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. Сборно-монолитная конструктивная система КУБ-2,5 является дальнейшим развитием системы КУБ с целью дальнейшей универсализации в части использования для различных условий строительства, усовершенствования конструктивных решений, снижения трудозатрат на изготовления и монтаж элементов к оптимизации экономических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кас собирается на монтаже из изделий заводского изготовления с последующим замоноличиванием узлов – в эксплуатационной стадии конструкция является монолит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68780" cy="122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истеме КУБ-2,5 использованы наиболее эффективные особенности сборно-монолитной системы КУБ-2 и сборной системы КУБ-3, подтвержденные экспериментальными работами и реализацией этих систем в гражданском строитель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одернизированные основные конструктивные решения системы КУБ-2,5 – стыки панелей перекрытий, стыки неразрезных многоярусных колонн, узлы соединения панелей перекрытия с колоннами, образующие рамные узлы, решения связей, шпренгельные конструкции 12--метровых пролетов и др. – надежно обеспечивают рамные или рамно-связевые конструктивные системы каркасов зданий. Это стало возможным благодаря анализу результатов испытаний натурных фрагментов стыков элементов системы, проведенных лабораторией динамических испытаний ЦНИИЭП жилища под руководством к.т.н. Ашкинадзе Г.Н. совместно с авторами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. В технологическом отношении изготовление и монтаж системы КУБ-2,5 практически не отличается от других систем серии КУБ, поэтому переход предприятий, реализующих КУБ, на новую систему может проходить без остановки производства с постепенной заменой оснас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омежуточное решение допускается стыковка изделий системы КУБ-2,5 с изделиями других систем КУБ, при этом остается без изменения соединение "плита-колонна" и с небольшой корректировкой оснастки – соединение "плита-колонн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зработанные в системе КУБ-2,5 принципиально новые конструкции стыков колонн, панелей перекрытия с колоннами и панелей перекрытия между собой не требуют установки опалубки, и значительно сокращают (на 60%) объем бетона замоноличивания на монтаже. Кроме того, конструкция стыков колонн предполагает в большинстве случаев исключения сварки арматуры (при отсутствии растягивающих усилий в стыке). Все это снижает в сравнении с системой КУБ-2,5 построечные трудозатрат на 50-6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это состав документации системы КУБ-2,5 введены конструкции для строительства жилых и общественных зданий высотой не более 4-х этажей, отличительной чертой которых является наличие колонн сечением 400х200мм, что значительно улучшает планировочные интерьерные возможности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истема КУБ-2,5 предполагает использование укрупненных изделий панелей перекрытия с максимальными размерами 2960х5980х160 мм, наряду с одномодульными панелями с максимальными размерами 2980х2980х100 мм – в зависимости от подъемно-транспортных возможностей подрядчиков. Укрупненный вариант является предпочти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системе разработана новая конструкция узлов крепления связей к колоннам, снижающая вероятность резонанса сооружения при вынужденных колебаниях (сейсмика, ветер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Система КУБ-2,5 является универсальной конструкцией для строительства жилых, общественных и некоторых промышленных зданий, как в обычных условиях строительства, так и в районах с сейсмичностью не более 9 баллов включительно по 12 бальной шк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Наличие, по существу, 2-х основных несущих элементов системы, обеспечивающих ее прочностные качества – колонны и плиты перекрытия – предполагают остальные элементы здания навесными, что дает возможность максимального использования для ограждающих конструкций местных неконструктивных материалов, в том числе и монолитных ст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Система КУБ-2,5 комплектуется пакетом документации, включающий основные положения по проектированию и монтажу каркаса, узлы соединения элементов, конструктивные чертежи панелей перекрытия, диафрагм, колонн, связей, лестниц вентблоков, шпренгельных конструкций пролетом 12м, а также навесных керамзитобетонных панелей наружных стен. Кроме того, по желанию заказчика, в пакет документации можно включить КМД оснастки для изготовления и монтажа констру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элементов системы, методы складирования и транспортир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анели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анели перекрытия разработаны в 2-х модификациях: одномодульные с максимальными размерами 2980х2980х160 и двухмодульные – 2980х5960х160 – это основные панели, кроме того, разработаны панели шириной 1800, устанавливаемые как правила, по периметру перекрытия. В торцах панели предусмотрены петлевые выпуски, обеспечивающие в каркасе здания монолитную связь смежных панелей, и монтажные столики, обеспечивающие в большинстве случаях монтаж перекрытия без поддерживающих сто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дномодульные панели перекрытия разделяются, в зависимости от их места положения в каркасе, на надколонные НП – межколонные МП – и средние С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анели армированы сварными сетками, кроме вязанной верхней сетки надколонной панели, которая должна собираться вручную совместно с опорной конструкцией панели, состоящей из стальной обечайки (для пропуска колонны сквозь панель на монтаже) и приваренных к ней вертикальных карк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ранственный арматурный каркас надколонной панели создается в следующей последовательности: устанавливаются монтажные петли, укладывается нижняя сетка, устанавливается опорная конструкция, размещаются петлевые выпуски по периметру панели, укладывается верхняя се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1475" cy="248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Двух модульные панели перекрытия армируются сетками одномодульных панелей в зависимости от места положения панели в плане, объединение арматурных каркасов в средние панели осуществляется с помощью специальных стыковочных се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положения в плане панели маркируются следующим образом: НМП – надколонная межколонная и МСП – межколонная средние пан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2350" cy="2166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1.4. Для пропуска коммуникаций и других нужд запрещается образование отверстий в зонах панелей, которые заштрихованы, кроме патрубков ≤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туру отверстий в бетонном слое необходимо предусмотреть компенсирующую арматуру традиционными мет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4175" cy="468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Складирование и транспортировка одно- и двухмодульных панелей перекрытия производится в горизонтальном положении с обязательной установкой деревянных бобышек, которые должны располагаться по 4 штуки на диагоналях панели в четвертях пролета в 2-х направл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штабеля при складировании определяется прочностью материала бобышек. Возможна перевозка панелей на панелевозах в вертикальном положении - в этом случае необходимо предусмотреть специальные опорные элементы, чтобы не повредить торцевые поверхности и петлевые выпуски пан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2.1. Система КУБ-2,5 предусматривает применение неразрезных (многоэтажных) колон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ах примыкания перекрытия, а значит на расстояниях, равных высоте этажа, в которых предусмотрены шпонкообразующие вырезы в виде 4-х гранных усеченных пирамид соединенных вершинами; в приделах шпонки несущая арматура обнажена. В середине шпонки предусмотрен арматурный стержень, воспринимающий поперечную силу, возникающую при распалубке при изготовлении и монтаже колонны. Геометрические размеры промежуточных шпонок неразрезных колонн, верхних и нижних торцов промежуточных колонн унифицированы и отличаются арматурными выпус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снабжены ниже уровня каждого перекрытия отверстиями для установки приспособлений временного опириния надколонных пан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разработаны двух типов: сечением 400х400 мм с предельной длинной 14600 мм, 200х400 мм с предельной длинной 9200 мм. Армирование колонн принято вязанными пространственными каркасами, состоящими из продольных несущих арматурных стержней, соединенных хомутами. Вдоль 3-х гранных колонн нанесены продольные риски, совпадающие с геометрическими осями назначение которых – соблюдение особенности при монтаже, обеспечение лучшей связи с примыкающими, а также эстетические со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434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кладирование и перевозка колонн осуществляется в горизонтальном положении с обязательной установкой бобышек, длинной не менее ширины опорной грани колонны, при этом опорной поверхностью колонн сечением 20х400 д. б. грань шириной 200 мм. Расстояние между бобышками д. б. не более 6 см. консольные свесы концов колонн – не более 2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Связ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В системе КУБ-2,5 приняты ж/б сжато – растянутые связи – раскосы, обеспечивающие пространственную жесткость и устойчивость рамно-связевого варианта системы. Несущая способность элемента связи определена из расчета ее работы на продольную силу растя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элемента связи принято 200х250 мм, армирования 4-мя несущими арматурными стержнями оба конца которых приварены к закладным петлям расположенных в обоих концах эле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3.2. Складирование и транспортировка элементов связей осуществляется в горизонтальном положении с обязательной установкой деревянных бобышек длинной не менее 200мм в крайних четвертях пролета при этом опорной поверхностью элементов д.б. грань шириной 2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Лестничные марш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1. Система КУБ-2,5 предполагает применение двух видов лестничных маршей: одномаршевые и одномаршевые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образные шириной 1,5 м – для жилых домов, имеющих высоты этажей 2,8 и 3,0 м и двухмаршевые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 образные шириной 1,35м – для общественных зданий, имеющих высоты этажей 3,3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дномаршевые лестницы чрезвычайно просты в изготовлении и монтаже, так как изготавливаются в горизонтальных формах, армируются сварными сетками и каркасами как горизонтальные элементы, не требуют промежуточных площадок, подвесок, монтируются непосредственно с перекрытия на перекрытие. Максимальная длина элемента 6,3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2-х маршевые лестницы, состоящие из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 образных маршей, изготавливаются в кассетных формах, монтируются с применением одной площадки на межэтажное перекрытие другой (со стороны промежуточной площадки) опираясь на балку, установленную на диафрагмы, ограждающие лестничный марш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4.4. Транспортировка и складирование лестничных маршей, производится в положении, при котором они изготавливаются: одномаршевые лестницы - горизонтальном положении (при распалубке требуется их кантование в положение ступенями вверх) с установкой деревянных бобышек в крайних четвертях пролетов, двухмаршевые – с опорой на боковые поверхности ("на ребро") и установкой деревянных бобышек в местах перехода марша к площадке и по краям – всего 4 бобыш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Вентиляционные бло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5.1. Вентблоки разработаны для зданий с различными высотами этажей: 2,8м, 3,0м и 3,3м. Геометрические параметры вентблоков практически не отличаются от аналогических изделий действующих типовых се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особенность разработанных вентблоков обусловлена их изготовлением в горизонтальных формах, необходимых для принятой технологии изгот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поддоне размещаются два изделия, составляющие вентблок: одна стенка с канальной частью – ребристая плита – и другая стенка – плоская плита. После формирования этих элементов ребристая плита устанавливается на плоскую ребрами вниз с последующей сваркой закладных деталей, и вентблок транспортируется на скл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2140" cy="186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5.2. Транспортировка и складирование изделий вентблоков производится плашмя, на 2–х деревянных бобышках длинной не менее ширины блока, установленных в крайних четвертях пролета (длинны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Наружные стеновые пан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Выше отмечено, что каркас системы КУБ-2,5 предполагает применение для наружных ограждающих конструкций низкомарочных материалов, эффективными ограждающими функциями – поэтому конструкции, выполненные из этих материалов д.б., выполнены, как правило, навесными. В качестве примера разработаны керамзитобетонные панели, дающие как вертикальную полосовую разрезку фасадов зданий, так и комбинированную: для первого случая – вертикальные панели высотой в 2 этажа, для второго – горизонтальные, располагающиеся между вертикальными, служащими стойками фахверка. Набор панелей, кроме того, предусматривает угловые изделия, подоконные, стенки лоджий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анелей предусмотрено в горизонтальных формах лицевой поверхностью вниз. Материал изделий – керамзитобетон с объемным весом не более 1100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щитный слой – 20 мм цементного раствора М-150, армирование – арматурными карка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7495" cy="2250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Складирование и транспортировка панелей наружных стен производится "на ребро", с отпиранием на горизонтальную торцевую поверхность через бобышки не менее ширины опорной поверхности, установленные в четвертях прол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Шпренгельная система для перекрытия прол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7.1. Шпренгельная система – комбинированная сквозная конструкция, в которой функции верхнего пояса несет перекрытие – панели системы КУБ-2,5, решетка и нижний пояс выполнены из стальных т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Для реализации шпренгельной системы необходима разработка специальной колонны, в которой на заданном уровне д.б. предусмотрено отверстие (закладная деталь из стальной трубы) или установки монтажного опорного столика для крепления нижнего пояса фе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7175" cy="292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Монтаж элементов и замоноличивание сты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он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1. Перед началом монтажа колонн необходимо выполнить следующ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монолитные фундаменты стаканного типа, проверить точность выполнения стаканов и привязки их к осям зд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одготовку пола подвала, если он предусмотрен проект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ся в том, что бетон набрал 70% проектной проч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кан промыть водой под напором и сделать подливку из цементного раствора М-200, верх которой должен соответствовать проектной отметки низа колон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2. Установка колонн в стаканы производится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повка колонны обеспечивается с помощью монтажной цапфы, вставляемой в отверстие, расположенное в верхней части ство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онна вертикально подается в стакан фундам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монтаже колонны сечением 400х200 необходимо следить за тем, чтобы в начальный момент подъема до вертикального положения не менялось ее положение "на ребро", т.е. вертикальная грань была равна 400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используя продольные риски на гранях колонны, производится вертикальная и горизонтальная е установка и фиксация с помощью 4-х стаканных клинь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045" cy="2558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71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3. Образовавшиеся пазухи в стакане после установки колонны бетонируются мелкозернистым бетоном В25 с тщательным уплотнением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Если высота колонны от обреза стакана не превышает 12см, то фиксацию ее клиньями от потери устойчивости можно считать достаточной; если этот размер превышает 12см, то необходима установка специальных подкосов, которые снимаются после монтажа и замоноличивание первого перекрытия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Во время монтажа колонны необходимо следить за тем, чтобы продольные риски располагались по отношению к примыкающим к ним ограждающим конструкциям согласно рисунка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8640" cy="495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6. Стык колонн предусматривает принудительный монтаж, при котором фиксирующий стержень нижнего торца верхней колонны должен войти в патрубок верхнего торца нижней колонны. Сварка арматуры выполняется при условии растягивающих усилий в стыке.</w:t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0125" cy="1857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нели перекрытия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.1. Перед монтажом панелей перекрытия необходимо убедится в том, что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колоннами равны проектным в пределах допусков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размеры панелей (размеры диагоналей, параллельность и др.), арматурные выпуски, закладные детали и т.п. соответствуют проектным требованиям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технологические наплывы бетона, мешающие монтажу и сварке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.2. Вариант монтажа 2-х модульных панелей предусматривает следующую последовательность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онтируется 1-модульная надколонная панель НП-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ируются 2-модульные панели НМП-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ируются 2-модульные панели МСП-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2855" cy="2337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ариант монтажа 1-модульных панелей предусматривает следующую последовательность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ируется надколонные панели НП-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ируется межколонные панели МП-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ируются средние панели СП-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1767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.4. Установка надколонных панелей на колонну производится с помощью монтажного кондуктора, специальные болты которого предварительно выставляются на проектную отметку низа панели, уровень установленной панели при необходимости корректируется этими же болтами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на проектную отметку НП- крепится к колонне с помощью сварки обечайки плиты с рабочей арматурой колонны, используя стальные посредники в виде уголков, или пластин. После сварных работ кондуктор можно снять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Установка панелей перекрытия "насухо" в проектное положение производится с помощью бетонных монтажных столиков, предусмотренных конструкцией панелей, при этом арматурные выпуски торцов смежных панелей совмещаются таким образом, что образуется петля, просвет в которой д.б. не менее 12-20мм, после чего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2798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яется горизонтальная установка панели и по необходимости рихтуется с помощью монтировки и вертикальная установка, которая по необходимости исправляется с помощью прокладок под монтажные столики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освет петель вставляется армату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АШ либо в виде прямых стержней и привязывается, либо в виде П-образных шпилек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4790" cy="271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ся расстояние между колоннами в уровне следующего по высоте перекрытия и, при необходимости, корректируется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установки арматуры стыки панелей перекрытия бетонируются мелкозернистым бетоном В25 с фракцией не более 10мм, одновременно бетонируются и стыки надколонных панелей с колонной с предварительной установкой снизу опалубки в виде инвентарной обечайки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случаях, когда при совмещении арматурных выпусков смежных панелей образуемая в петле щель не дает возможность пропуска армату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0АШ и исправить этот дефект невозможно, следует эти выпуски сварить через стальную прокладку – 50 Х 8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70мм, согласно чертежа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94305" cy="905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При несимметричности опираемых панелей, либо одностороннем приложении к ним нагрузок, что, как правило, бывает на крайних осях здания, необходима установка монтажных стоек в местах, показанных на черте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йки снимаются только после того, как перекрытие следующего (с аналогичной установкой стоек) этажа смонтировано, замоноличено и бетон замоноличивания набрал не менее 70% проектной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4962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афраг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.1. Монтаж диафрагм производится с помощью специальных монтажных петель, находящихся на одном из торцов изделия. Диафрагмы устанавливаются поэтажно друг на друга, опираясь столиками, предусмотренными в их конструкции. При монтаже диафрагмы необходимо соблюдать следующую последовательность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монтированное "на сухо" перекрытие устанавливаются изделия, составляющие сборно-монолитную диафрагм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ое изделие фиксируется монтажными подкосами, которые снимаются после замоноличивания горизонтальных швов верхнего и нижнего уров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временно с замоноличиванием перекрытия бетонируется нижний горизонтальный шов с предварительной установкой (во время монтажа перекрытия) стыковочных арматурных карк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монтажа следующего по высоте перекрытия бетонируются вертикальные швы между изделиями диафрагмы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.2. При монтаже диафрагм в торцах перекрытия (например, лестничный проем) необходима установка специальной опалубки для бетонирования горизонтальных ш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8900" cy="1695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яз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4.1. Железобетонные связи устанавливаются "в елочку" по восходящей схеме, при этом необходимо выполн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ую попарную сборку элементов связей в треугольник с помощью монтажной распо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арку опорных столиков к колон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ъем связи и установка ее на столики с приваркой к ним нижних закладных дета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 верхнего перекрытия и приварка к обечайке связевой панели конструкций оголовка вершины треугольн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7540" cy="313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тонировка опорных конструкций мелкозернистым бетоном В15 в пределах габарита сечения эле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5 Лестн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5.1. Одномаршевые лестницы устанавливаются с перекрытия на перекрытие с закреплением в верхнем уровне и свободным опиранием в нижн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5.2. 2-х маршевые лестницы, состоящие из z- образных маршей, монтируются с опиранием и закреплением в верхнем и нижнем уровнях и опиранием промежуточных площадок на балку, установленную в специальные проемы в диафрагмах, ограждающих лестничную шах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6 Наружные керамзитобетоны пан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Монтаж наружных вертикальных панелей на консольные свесы перекрытия 1500мм включает следующие виды раб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 и замоноличивание перекрытий 2-х этажей, если устанавливается панель на 2 этажа, и -1-го этажа, если панель одноэтаж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закладных деталей по краю перекрытия и бетонирование поя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 панели (при условии прочности бетона монолитного пояса перекрытия не менее 70% проектной) с подвижкой ее таким образом, что основание ее должно опереться на нижнее перекрытие, штроба в средней части должна попасть в торец среднего перекрытия (толщина опорного слоя свежеуложенного раствора – 10м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арные соединения закладных деталей панели и перекр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канка раствором щелей, образованных плоскостью перекрытия и вырезами в пан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8525" cy="2552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Монтаж наружных вертикальных панелей на консольные свесы перекрытия 400 мм производится аналогично п. 3.6., с той лишь разницей, что отсутствует необходимость в бетонировании поясов и установке закладных деталей – они предусмотрены в изделиях панелей перекрытия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Монтаж наружных горизонтальных панелей аналогичен п. 5.6.2., но дополнительно предусмотрено прикрепление панелей по концам к фахверковым вертикальным панелям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пренгельные панели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7.1. Монтаж шпренгельных ферм выполняется после монтажа замоноличивания надколонных полос по осям, на которых прикрепляются фермы к колоннам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Фермы к месту монтажа подаются ниже уровня смонтированного перекрытия, а далее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опорные конструкции на колоннах (использую специальные отверстия в теле колонн)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рма снизу подается до совмещения пластин опорных фланцев колонны и фермы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фланцевые болтовые соединения опорных конструкций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00425" cy="2274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Последовательность монтажа шпренгельного перекрытия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ая ферма устанавливается по торцевой оси и закрепляется к колоннам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ируется панель перекрытия НМП – с опиранием на торцевое перекрытие – с одной стороны, и на середину шпренгельной фермы – с другой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ся сварка узла опирания панели и прихватка 2-х петлевых выпусков в месте опирания на перекрытие, при этом безопасность выполнения работ страхуется краном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ируются панели МСП- в соответствии с монтажными узлами, разработанными в данной системе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едующем пролете процесс повторяется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54630" cy="4180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железобетонных колон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на проектирование.</w:t>
      </w:r>
      <w:r>
        <w:rPr>
          <w:sz w:val="28"/>
          <w:szCs w:val="28"/>
        </w:rPr>
        <w:t xml:space="preserve"> Рассчитать и сконструировать колонну среднего ряда (по оси 20 по ряду Р) административного десятиэтажного здания спорткомплекса с плоской кровлей при случайных эксцентриситетах (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еа). Высота этаж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,3 м. Сетка колонн 6х6 м. Здание возводи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иматическом районе по снеговому покрову. Полезная ( временная ) нагрузка на междуэтажные перекрытия 2 кН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Членение колонн поэтажное . Стыки колонн располагаются в уровне междуэтажных перекрытий. Класс бетона на сжатие по прочности не более В30, продольная арматура класс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. По назначению здание относится ко второму классу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е. Определение нагрузок и усилий. Грузовая площадь от перекрытий и покрытий при сетке колонн 6х6 м равна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дсчет нагрузок сведен в таблицу 1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. Нормативные и расчетные нагрузки.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644"/>
        <w:gridCol w:w="1708"/>
        <w:gridCol w:w="1348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нагруз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тивная нагрузка, Н/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Коэффициент надежности по нагрузке γ</w:t>
            </w:r>
            <w:r>
              <w:rPr>
                <w:sz w:val="20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ая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округленно)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агрузка Н/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т покрытия: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ая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кровли из битумно-резиновой мастики четырехслойной с четырьмя армирующими прокладками из стеклосетки с защитным слоем из грав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утеплителя – плиты минераловатные ламельные повышенной жесткости, тип Б125 </w:t>
            </w: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 xml:space="preserve"> = = 120 мм;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 xml:space="preserve">От цементного выравнивающего слоя при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=20мм, ρ = 2000 кг/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пароизоляции в один сло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ж/б панелей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 xml:space="preserve"> = 160 м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18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ременная (снег)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от покрыт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18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перекрытия: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ая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покрытий из мозаичного паркета при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15 мм, ρ = 700 кг/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т цементного раствора при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20 мм,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ρ = 2000 кг/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 плит минераловатных ламельных повышенной жесткости, тип Б125 </w:t>
            </w: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 xml:space="preserve"> = 60 мм ;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3,5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От ж/б панелей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 xml:space="preserve"> = 160 м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89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енная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 от перекрытия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89</w:t>
            </w:r>
          </w:p>
        </w:tc>
      </w:tr>
    </w:tbl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колонн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40х40 см. Расчетная длинна колонн 3,3 м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расчетный вес колонн на один этаж </w:t>
      </w: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 xml:space="preserve"> = 0,4х0,4х3,3х25х1,1=14,5 кН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ет расчетной нагрузки от покрытия и перекрытия сведен в табл. 2 .Расчет нагрузки от покрытия и перекрытия выполнен путем умножения их значений по табл.1 на грузовую площадь 3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с которой нагрузка передается на одну колонну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. Подсчет расчетной нагрузки на колонну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22"/>
        <w:gridCol w:w="1727"/>
        <w:gridCol w:w="1398"/>
        <w:gridCol w:w="1265"/>
        <w:gridCol w:w="1775"/>
        <w:gridCol w:w="811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таж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грузка от покрытия и перекрытия, кН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бственный вес колонн,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кН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ая суммарная нагрузка, кН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тельн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тковременна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лительная,</w:t>
            </w:r>
          </w:p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  <w:lang w:val="en-US"/>
              </w:rPr>
              <w:t>l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Кратковременная, 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  <w:lang w:val="en-US"/>
              </w:rPr>
              <w:t>c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на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,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6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2,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1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3,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3,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6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4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1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5,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3,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6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7,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4,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7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1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7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8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4,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6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3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9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5,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1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81,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5,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6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2,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5,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2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3,8</w:t>
            </w:r>
          </w:p>
        </w:tc>
      </w:tr>
    </w:tbl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счет колонны первого этажа: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с учетом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95 буду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863,8 кНх0,95 = 2720,61 кН,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 xml:space="preserve"> = 2061х0,95 = 1957,95 кН, сечение колон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0х40 см , бетон класса В3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7 МПа,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а из стали класса А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>= 365 МПа,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0,9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дварительно вычисляем отношение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57, 95/ 2720,61 = 0,72; гибкость колонны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30/40 = 8,25 &gt; 4,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необходимо учитывать прогибы колонны, эксцентриситет еа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 30 = 40 / 30 = 1,33 см, а также не мене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600 = 330/ 600 = 0,55 см; принимаем большее значение еа = 1,33 см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счетная длинна колон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30 см &lt; 2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х40=800 см, значит, расчет продольной арматуры можно выполнить по формуле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емся процентом армирования μ = 1% (коэффициент μ = 0,01) и вычисляем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α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μх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01х 365 / 17х0,9 = 0,239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2 и 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,25 коэффициенты 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1, φ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15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эффициент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+ 2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) х </w:t>
      </w: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= 0,91 +2 (0,915 – 0,91) 0,239 = 0,912 &lt;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0,915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родольной арматуры по формуле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φ 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720610 / 0,912х1х36500 – 40х40х17х0,9 / 365 = 81,729-67,1 = 14,63 с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4ø 22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5, 2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μ = (15,2 / 1600)х100 = 0,95 что совпадает с ранее приняты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μ = 1 %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лонны второго этажа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илия с учетом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95 будут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572,4 кН х 0,95 = 2443,78 кН,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</w:rPr>
        <w:t xml:space="preserve"> = 1856х0,95 = 1763,2 кН, сечение колон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0х40 см, бетон класса В3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7 МПа,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а из стали класса А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>= 365 МПа,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0,9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вычисляем отно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763,2 / 2443,78 = 0,72; гибкость колонны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30/40 = 8,25 &gt; 4,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необходимо учитывать прогибы колонны, эксцентриситет еа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 30 = 40 / 30 = 1,33 см, а также не мене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600 = 330/ 600 = 0,55 см; принимаем большее значение еа = 1,33 см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длинна колонн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30 см &lt; 2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0х40=800 см, значит, расчет продольной арматуры можно выполнить по формуле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процентом армирования μ = 1% (коэффициент μ = 0,01) и вычисляем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α 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μх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х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01х 365/ 17х0,9 = 0,239.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l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72 и λ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,25 коэффициенты 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1, φ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15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эффициент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+ 2 (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) х </w:t>
      </w:r>
      <w:r>
        <w:rPr>
          <w:sz w:val="28"/>
          <w:szCs w:val="28"/>
        </w:rPr>
        <w:t>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= 0,91 +2 (0,915 – 0,91) 0,239 = 0,912 &lt;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0,915;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родольной арматуры по формуле: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φ 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443780 / 0,912х1х36500 – 40х40х17х0,9/365 =73,41 -67,1 = =6,31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4ø 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8,04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6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нификации колонн всех вышерасположенных этажей принимаем конструктив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ø 16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8,04 с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4:00Z</dcterms:created>
  <dc:creator>vasya</dc:creator>
  <dc:description/>
  <cp:keywords/>
  <dc:language>en-US</dc:language>
  <cp:lastModifiedBy>SYSTEM</cp:lastModifiedBy>
  <cp:lastPrinted>2003-05-30T12:05:00Z</cp:lastPrinted>
  <dcterms:modified xsi:type="dcterms:W3CDTF">2011-09-08T08:14:00Z</dcterms:modified>
  <cp:revision>2</cp:revision>
  <dc:subject/>
  <dc:title>4</dc:title>
</cp:coreProperties>
</file>