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е агентство по образованию ГОУ ВПО</w:t>
      </w:r>
    </w:p>
    <w:p>
      <w:pPr>
        <w:pStyle w:val="Normal"/>
        <w:jc w:val="center"/>
        <w:rPr/>
      </w:pPr>
      <w:r>
        <w:rPr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Эконометр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К.ф. – м.н., доцент кафедры: Василенко В.В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тудент: Чмиль А.А., ФиК, 3 Кур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, 20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предприятиям легкой промышленности региона получена информация, характеризующая зависимость объема выпуска продукции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млн.руб.) от объема капиталовложений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млн.руб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6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432"/>
      </w:tblGrid>
      <w:tr>
        <w:trPr>
          <w:trHeight w:val="255" w:hRule="atLeast"/>
        </w:trPr>
        <w:tc>
          <w:tcPr>
            <w:tcW w:w="11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i</w:t>
            </w:r>
          </w:p>
        </w:tc>
        <w:tc>
          <w:tcPr>
            <w:tcW w:w="14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Yi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анные.Табл.1</w:t>
      </w:r>
    </w:p>
    <w:tbl>
      <w:tblPr>
        <w:tblW w:w="932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045"/>
        <w:gridCol w:w="951"/>
        <w:gridCol w:w="706"/>
        <w:gridCol w:w="657"/>
        <w:gridCol w:w="755"/>
        <w:gridCol w:w="984"/>
        <w:gridCol w:w="1393"/>
        <w:gridCol w:w="1116"/>
        <w:gridCol w:w="838"/>
      </w:tblGrid>
      <w:tr>
        <w:trPr>
          <w:trHeight w:val="255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i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Yi</w:t>
            </w:r>
          </w:p>
        </w:tc>
        <w:tc>
          <w:tcPr>
            <w:tcW w:w="7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Yi*Xi</w:t>
            </w:r>
          </w:p>
        </w:tc>
        <w:tc>
          <w:tcPr>
            <w:tcW w:w="6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i2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Yi2</w:t>
            </w:r>
          </w:p>
        </w:tc>
        <w:tc>
          <w:tcPr>
            <w:tcW w:w="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Y(xi)</w:t>
            </w:r>
          </w:p>
        </w:tc>
        <w:tc>
          <w:tcPr>
            <w:tcW w:w="13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Yi - Y(xi)</w:t>
            </w:r>
          </w:p>
        </w:tc>
        <w:tc>
          <w:tcPr>
            <w:tcW w:w="111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Yi - Y(xi))2</w:t>
            </w:r>
          </w:p>
        </w:tc>
        <w:tc>
          <w:tcPr>
            <w:tcW w:w="83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19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9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4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,2342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6572118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863289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8%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,6923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6923355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79328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56%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,1455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14556427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12317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58%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,6923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0766445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09986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51%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9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,9608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391068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1529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9%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,9633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366928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1346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0%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3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,687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6875075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72666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46%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4189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8105009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499719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94%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,0568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0568497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230630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35%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1479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520217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2594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55%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4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98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01979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,93%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,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4,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5,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98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,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01979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19%</w:t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10219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34505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,8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,6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помогательная таблица для расчетов параметров линейной регрессии. Табл.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йти параметры уравнения линейной регрессии, дать экономическую интерпретацию коэффициента регресс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ле проведенных расчетов линейная модель имеет вид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2,24152 + 0,90887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, коэффициент регрессии составил 0,908871. Экономический смысл параметра регрессии заключается в следующем: с увеличением капиталовложений на 1 единицу выпуск продукции увеличивается на 0,908871 единиц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числить остатки; найти остаточную сумму квадратов; оценить дисперсию остатков; построить график остатк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численные остатки приведены в таблице 2. Остаточная сумма квадратов составила 12,02. Дисперсия остатков составил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((Y- Yср.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(Y(xi) - Yср.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/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2) = 1,50247435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8005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График остатков. Рис.1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ить выполнение предпосылок МН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татки гомоскедастичны, автокорреляция отсутствует (корреляция остатков и фактора Х равна нулю, рис.1), математическое ожидание остатков равно нулю, остатки нормально распределе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211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Корреляция остатков и переменной Х. Рис 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уществить проверку значимости параметров уравнения регрессии с помощь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ритерия Стьюдента (α = 0,05)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йдем стандартную ошибку коэффициента регресс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ост. / ∑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ср.)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perscript"/>
        </w:rPr>
        <w:t>½</w:t>
      </w:r>
      <w:r>
        <w:rPr>
          <w:sz w:val="28"/>
          <w:szCs w:val="28"/>
        </w:rPr>
        <w:t xml:space="preserve"> = 0,04258506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перь проведем оценку значимости коэффициента регресс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 xml:space="preserve"> = 21,342494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α = 0,05 и числе степеней свободы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2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табл. = 2,3060. Так как фактическое 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ритерия больше табличного, то гипотезу о несущественности коэффициента можно отклонить. Доверительный интервал для коэффицента регрессии определяется ка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±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 xml:space="preserve">. Для коэффициента регресс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границы составят: 0,908871 – 2,3060*0,042585061 ≤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≤ 0,908871+2,3060*0,04258506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0,81067 ≤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≤ 1,007072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лее определим стандартную ошибку параметр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ост.*( ∑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∑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ср.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)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1,073194241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= a / m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11,4066218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ы видим, что фактическое значение параметра а больше, чем табличное, следовательно, гипотезу о несущественности параметра а можно отклонить. Доверительный интервал составит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±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>. Границы параметра составя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,24152 ± 2,3060*1,073194241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9,766735 ≤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≤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4,71630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м значимость линейного коэффициента корреляции на основе ошибки коэффициента корреля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 xml:space="preserve"> = ((1 – r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 / (n – 2))</w:t>
      </w:r>
      <w:r>
        <w:rPr>
          <w:sz w:val="28"/>
          <w:szCs w:val="28"/>
          <w:vertAlign w:val="superscript"/>
          <w:lang w:val="en-US"/>
        </w:rPr>
        <w:t>1/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0,046448763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актическое 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ритерия Стьюдента определяе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 xml:space="preserve">r </w:t>
      </w:r>
      <w:r>
        <w:rPr>
          <w:sz w:val="28"/>
          <w:szCs w:val="28"/>
          <w:lang w:val="en-US"/>
        </w:rPr>
        <w:t>= (r / (1 – r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 * (n – 2)</w:t>
      </w:r>
      <w:r>
        <w:rPr>
          <w:sz w:val="28"/>
          <w:szCs w:val="28"/>
          <w:vertAlign w:val="superscript"/>
          <w:lang w:val="en-US"/>
        </w:rPr>
        <w:t>1/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21,3424949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фактическое больше табличного, следовательно при уровне значимости α = 0,05 и степени свободы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2), коэффициент корреляции существенно отличен от нуля и зависимость является достовер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числить коэффициент детерминации, проверить значимость уравнения регрессии с помощь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ритерия Фишера (α = 0,05), найти среднюю относительную ошибку аппроксимации. Сделать вывод о качестве моде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Rx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98274 – детерминац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(1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)*(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1)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= 455,502088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табл. 5,32 &l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кр. 455,5020887– это говорит о том, что уравнение регрессии статистически значим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яя ошибка аппроксимации А = 3,19%. Это говорит о том, что качество уравнения регрессии хорошее. Расчетные значения отклоняются от фактических на 3,19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уществить прогнозирование среднего значения показател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ри уровне значимости α = 0,1, если прогнозное значение факто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оставит 80% от максимального знач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Если прогнозируемое значение Х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0,8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0,8*39 = 31,2 млн.руб., тогда прогнозное значение объема капиталовложений составит: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2,24152 + 0,908871*31,2 = 40,598295 млн.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шибка прогноза состави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ост.*(1+(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+(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∑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= 1,502474351*(1+(1/10)+ ((31,2 – 23,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828,50)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= 1,6262596 млн.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дельная ошибка прогноза, которая в 90% случаев не будет превышена, составит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2,3060 * 1,6262596 = 3,750154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верительный интервал прогноза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у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± 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p</w:t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ур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40,598295 – 3,7501546 = 36,848141 млн.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у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40,598295 + 3,7501546 = 44,348449 млн.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ее значение показателя состави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(36,848141 + 44,348449) / 2 = 40,598295 млн.руб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дставить графически фактические и модельные знач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точки прогноз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5890" cy="1748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рафик фактических и прогнозируемых параметров. Рис.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оставить уравнения нелинейной регрессии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Гиперболической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тепенной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казательной</w:t>
      </w:r>
    </w:p>
    <w:p>
      <w:pPr>
        <w:pStyle w:val="Normal"/>
        <w:ind w:firstLine="709"/>
        <w:rPr/>
      </w:pPr>
      <w:r>
        <w:rPr>
          <w:sz w:val="28"/>
          <w:szCs w:val="28"/>
        </w:rPr>
        <w:t>Построить графики построенных уравнений регрессии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54,1842 + (-415,755) * 1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гиперболическое уравнение регрессии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4,746556 * X</w:t>
      </w:r>
      <w:r>
        <w:rPr>
          <w:sz w:val="28"/>
          <w:szCs w:val="28"/>
          <w:vertAlign w:val="superscript"/>
        </w:rPr>
        <w:t xml:space="preserve">0,625215 </w:t>
      </w:r>
      <w:r>
        <w:rPr>
          <w:sz w:val="28"/>
          <w:szCs w:val="28"/>
        </w:rPr>
        <w:t>– степенное уравнение регресс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17,38287 * 1,027093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оказательное уравнение регресс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рафик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моделей представлены ниже на рисунках 4,5 и 6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5020" cy="2295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.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1946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.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0095" cy="2128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.6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Для указанных моделей найти коэффициенты детерминации, коэффициент эластичности и средние относительные ошибки аппроксимации. Сравнить модели по этим характеристикам и сделать выводы.</w:t>
      </w:r>
    </w:p>
    <w:p>
      <w:pPr>
        <w:pStyle w:val="Normal"/>
        <w:ind w:firstLine="709"/>
        <w:rPr/>
      </w:pPr>
      <w:r>
        <w:rPr>
          <w:sz w:val="28"/>
          <w:szCs w:val="28"/>
        </w:rPr>
        <w:t>Коэффициенты (индексы) детермина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ги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</w:rPr>
        <w:t xml:space="preserve"> = 0,86906477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сте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</w:rPr>
        <w:t xml:space="preserve"> = 0,97820712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показ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</w:rPr>
        <w:t xml:space="preserve"> = 0,95913635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ы эластичност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гип</w:t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= 0,484804473</w:t>
      </w:r>
    </w:p>
    <w:p>
      <w:pPr>
        <w:pStyle w:val="Normal"/>
        <w:ind w:firstLine="709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сте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62521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показ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lnb</w:t>
      </w:r>
      <w:r>
        <w:rPr>
          <w:sz w:val="28"/>
          <w:szCs w:val="28"/>
        </w:rPr>
        <w:t xml:space="preserve"> = 0,628221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ие относительные ошибки аппроксима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= 1</w:t>
      </w:r>
      <w:r>
        <w:rPr>
          <w:sz w:val="28"/>
          <w:szCs w:val="28"/>
          <w:lang w:val="en-US"/>
        </w:rPr>
        <w:t>/n * ∑ |y – y</w:t>
      </w:r>
      <w:r>
        <w:rPr>
          <w:sz w:val="28"/>
          <w:szCs w:val="28"/>
          <w:vertAlign w:val="subscript"/>
          <w:lang w:val="en-US"/>
        </w:rPr>
        <w:t>xi</w:t>
      </w:r>
      <w:r>
        <w:rPr>
          <w:sz w:val="28"/>
          <w:szCs w:val="28"/>
          <w:lang w:val="en-US"/>
        </w:rPr>
        <w:t>| * 100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гип</w:t>
      </w:r>
      <w:r>
        <w:rPr>
          <w:sz w:val="28"/>
          <w:szCs w:val="28"/>
        </w:rPr>
        <w:t xml:space="preserve"> = 7,26%</w:t>
      </w:r>
    </w:p>
    <w:p>
      <w:pPr>
        <w:pStyle w:val="Normal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теп</w:t>
      </w:r>
      <w:r>
        <w:rPr>
          <w:sz w:val="28"/>
          <w:szCs w:val="28"/>
        </w:rPr>
        <w:t xml:space="preserve"> = 3,40%</w:t>
      </w:r>
    </w:p>
    <w:p>
      <w:pPr>
        <w:pStyle w:val="Normal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показ</w:t>
      </w:r>
      <w:r>
        <w:rPr>
          <w:sz w:val="28"/>
          <w:szCs w:val="28"/>
        </w:rPr>
        <w:t xml:space="preserve"> = 3,82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к мы видим, степенная регрессия наиболее интересна в экономическом смысле, потому что у нее самый низкий показатель средней ошибки аппроксимации, самый высокий показатель эластичности и детерминации. Это говорит о том, что у степенной регрессионной модели высокое качество, она предлагает наибольшую прибыль и более зависима от фактора Х (капиталовложений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Практикум по эконометрике: Учеб. пособие / И.И. Елисеева, С.В. Курашева, Н.М. Гордеенко и др.; Под ред. И.И. Елисеевой. – М.: Финансы и статистика, 2001. – 192.: и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Эконометрика. Учебник для вузов.; Под ред. чл. – кор. РАН И.И. Елисеевой. – М.: Финансы и статистика, 2002. – 34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Cs w:val="22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04:00Z</dcterms:created>
  <dc:creator>санек</dc:creator>
  <dc:description/>
  <cp:keywords/>
  <dc:language>en-US</dc:language>
  <cp:lastModifiedBy>SYSTEM</cp:lastModifiedBy>
  <cp:lastPrinted>2010-02-20T20:42:00Z</cp:lastPrinted>
  <dcterms:modified xsi:type="dcterms:W3CDTF">2011-09-08T08:04:00Z</dcterms:modified>
  <cp:revision>2</cp:revision>
  <dc:subject/>
  <dc:title/>
</cp:coreProperties>
</file>