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анатории. Пала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алатный корпус схемы А проектируется с односторонней застройкой коридора. Лестницы, лифты, уборные, подсобные помещения и комнаты сестер располагают против палат в концах коридора с освещением с торцов. Веранды, лоджии и балконы для сна и отдыха на воздухе (рис. 1, 2) делают общими или разделяют стеклянными перегородками; балконы иногда ориентируют на север. Поскольку балконы в большинстве случаев уменьшают прямую инсоляцию палат, в современных туберкулезных санаториях устраивают обособленные веранды или террасы, образуемые отступами верхних этажей зд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орпус схемы В с односторонней застройкой коридора с центральным расположением лестничной клетки, примыкающими к ней подсобными помещениями и уширенным коридором. Коридор хорошо освещается через окна, расположенные в его срезанных углах, через лестничную клетку и через фрамуги подсобных помещений (моечные, буфет и т.п.). Балконы со срезанными углами имеют достаточные размеры и не затеняют палат и ванных комн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Корпус схемы С предполагает одностороннюю застройку коридора и диагональное расположение палат (рис. 4). Лестничная клетка и примыкающие к ней подсобные помещения располагаются центрально, в перпендикулярной к основному корпусу пристройке с двусторонней застройкой коридора, освещенного с северного торца. Подсобные помещения в зависимости от назначения могут быть ориентированы на восток, север или запад. Сосредоточение всех подсобных помещений в специальном коридоре обеспечивает покой в пала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71800" cy="200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алаты со встроенными гардеробными и душевыми. Площадь палаты 31,5 – 40 м2. М 1: 2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мывальная большой площади, совмещённая с убор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33700" cy="20751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3. Палаты со шлюзом, гардеробной и совмещённым санитарным узлом; хорошая инсоляция. Площадь палаты 40 – 43 м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33700" cy="15144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4. Диагонально расположенные палаты, обеспеченные инсоляцией с утра до вечера, с надёжным проветриванием и защищенными от ветра хорошо инсолируемыми балконами с входом из ванной. Площадь палаты около 38,5 м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67100" cy="103759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алата с лоджией и санитарным уз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Такая же палата площадью 26,5 – 31,5 м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Целесообразно смежное расположение санитарных узлов и лоджий двух палат. Площадь каждой палаты около 26,5 м2. Примечание: В общую площадь включены площади палаты, лоджия и санитарного узла; площади стен, перегородок и коридора не учитывали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лан корпуса по схеме 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52800" cy="115189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9. План корпуса по схеме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2300" cy="129476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лан корпуса по схеме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33825" cy="136080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2. Детские здравниц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Детские дома отдых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агать детские дома отдыха следует в здоровой местности, среди лесов и полей с чистым воздухом, без резких ветров, с ориентацией их на восток и ю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пальне не должно быть более 15 мест; площадь спальни на 1 место — 4 м2 (двухъярусные кровати не допускаются); объем воздуха на 1 место —10м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щения для больных устраивают в соответствии с требованиями п. III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орные: 1 унитаз на 15 девочек или 25 мальчиков, 1 писсуар на 20 мальч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аждую группу — одно помещение дневного пребывания из расчета площади на 1 ребенка 2 ≥ 1,5 м2; при нём уборная из расчета —1 унитаз на 10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нные и прочие подсобные помещения — см. раздел "Детские учреждения" ("Школьные интернаты"). Площадка для воздушных ванн с плескальным бассейном ≥ 10 м2 на 1 ребё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ственные помещения. При кухне должны быть кладовые необходимой площади, холодильник для молока и т.п.; изолятор, комната для чистки обуви, кладовая для чемоданов, гардеробная и т.п., согласно данным разделов "Детские учреждений" ("Детские сады") и "Школы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Детские здравницы для выздоравливающ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спальни для выздоравливающих рассчитываются не более чем на 10-12 детей каждая. Площадь спальных на 1 место 4 м2; объём воздуха на 1 место —12 м3. Обязательно устройство крытой веранды для детей, находящихся на постельном режиме; рядом — комнаты персонала. Прочие помещения — как в п. I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Детские санато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аты детских санаториев рассчитываются не более чем на 10 детей каждая. Площадь палат на 1 место ≥ 5 м2. Объем воздуха на 1 место ≥ 15 м3. Объём воздуха в одноместной палате ≥ 30м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ях для дневного пребывания площадь на 1 ребенка ≥ 2м2. Прочие помещения — как в пп. I и II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 устройству полов, стен, отопления, вентиляции, мебели — см. раздел "Детские учреждения" и "Школы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окон должна составлять 1/5 площади по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Детские больниц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палат детских больниц см. п.III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етских больниц обязательно расположение в солнечной местности с чистым воздухом, на просторных участках; они должны иметь тесную связь с больницами общего типа и поликлиниками городских больниц для обеспечения последующего врачебного наблюдения за выписанными детьми. В детской больнице предусматривают раздельные палаты для грудных детей, ползунков, дошкольников, детей младшего и старшего возраста, для мальчиков и девочек и для больных разными видами заболев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должна быть палата для недоношенных детей, температура воздуха в которой всегда поддерживается в пределах 18 —24°С. В отделении для грудных детей предусматривают комнату для кормилиц. В каждом отделении по возможности должны быть кабины электросветолечения и рентгеновские. Вход в каждое отделение из лестничной клетки через шлюз; лестницы — двухмаршевые, без просвета между маршами. Необходимы также помещения для лечебной гимнастики, сад и игровые площадки для ползунков. Палаты разделяют на боксы. В палатах для маленьких детей — лучистое отопление в полу. В верхних этажах на окнах — защитные деревянные решетки Дверные ручки на высоте, недоступной маленьким дет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81200" cy="321945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24100" cy="2198370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авильон детского дома отдыха на 12 мест. Пища доставляется в готовом виде из кухни, расположенной в главном корпусе. Один воспитатель на 20 детей. Архитектор Вальтер Гропиус. М 1 : 25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етский дом отдыха в Хемигхофене. Архитекторы Р. Докер и Х. Кейерлебер (конкурсный проект) М 1 : 25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етский дом отдыха в Хемигхофене. Архитекторы Р. Докер и Х. Кейерлебер (конкурсный проект) М 1 : 5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етский санаторий в Херцгероде. Архитектор Шветхельм. М 1 : 5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3:00Z</dcterms:created>
  <dc:creator>User</dc:creator>
  <dc:description/>
  <cp:keywords/>
  <dc:language>en-US</dc:language>
  <cp:lastModifiedBy>SYSTEM</cp:lastModifiedBy>
  <dcterms:modified xsi:type="dcterms:W3CDTF">2011-09-08T08:03:00Z</dcterms:modified>
  <cp:revision>2</cp:revision>
  <dc:subject/>
  <dc:title/>
</cp:coreProperties>
</file>