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 и системы управления базами данных (СУБД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 описания баз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аблицы базы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едлагает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ъектов базы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осы к базе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базы данных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тчеты базы данных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Этапы проектирования базы данных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Графики и диаграмм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оступ к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Базы данных и системы управления базами данных (СУБД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любому специалисту, независимо от сферы его деятельности, приходится заниматься сбором, накоплением и обработкой данных. </w:t>
      </w:r>
      <w:r>
        <w:rPr>
          <w:b/>
          <w:bCs/>
          <w:i/>
          <w:iCs/>
          <w:sz w:val="28"/>
          <w:szCs w:val="28"/>
          <w:u w:val="single"/>
          <w:lang w:val="en-US"/>
        </w:rPr>
        <w:t>Microsoft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en-US"/>
        </w:rPr>
        <w:t>Access</w:t>
      </w:r>
      <w:r>
        <w:rPr>
          <w:sz w:val="28"/>
          <w:szCs w:val="28"/>
        </w:rPr>
        <w:t xml:space="preserve"> является популярной </w:t>
      </w:r>
      <w:r>
        <w:rPr>
          <w:b/>
          <w:bCs/>
          <w:sz w:val="28"/>
          <w:szCs w:val="28"/>
        </w:rPr>
        <w:t>системой управления базами данных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СУБД</w:t>
      </w:r>
      <w:r>
        <w:rPr>
          <w:sz w:val="28"/>
          <w:szCs w:val="28"/>
        </w:rPr>
        <w:t xml:space="preserve">). Как и другие продукты этой категории, предназначена для хранения и поиска данных, представления информации в удобном виде и автоматизации часто повторяющихся операций (таких, как ведение счетов, учет, планирование и т.п.). С помощью </w:t>
      </w:r>
      <w:r>
        <w:rPr>
          <w:b/>
          <w:bCs/>
          <w:i/>
          <w:i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можно разрабатывать простые и удобные формы ввода данных, а также осуществлять обработку данных и выдачу сложных от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за данных</w:t>
      </w:r>
      <w:r>
        <w:rPr>
          <w:sz w:val="28"/>
          <w:szCs w:val="28"/>
        </w:rPr>
        <w:t xml:space="preserve"> – это совокупность информации по определенной теме (по определенной предметной области). Это файл специального формата, содержащий определённым образом структурированную информацию. Это совокупность взаимосвязанных, хранящихся вместе данных во внешней памяти и используемых в качестве входной информации для решения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 должны обеспечивать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гкую, быструю и дешевую разработку приложений, многократное использование данных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использования данных, возможность применения различных методов доступа к ним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ую производительность, достоверность и секретность данных, их защиту от искажения и уничт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базы данных используются различные типы данных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ьные данные переменной длин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дат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ссылк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ич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стемы управления базами данных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СУБД</w:t>
      </w:r>
      <w:r>
        <w:rPr>
          <w:sz w:val="28"/>
          <w:szCs w:val="28"/>
        </w:rPr>
        <w:t xml:space="preserve">) – это комплекс программных средств, предназначенных для создания, ведения и организации совместного доступа к базе данных множеству пользователей. Современные </w:t>
      </w:r>
      <w:r>
        <w:rPr>
          <w:b/>
          <w:bCs/>
          <w:sz w:val="28"/>
          <w:szCs w:val="28"/>
        </w:rPr>
        <w:t>СУБД</w:t>
      </w:r>
      <w:r>
        <w:rPr>
          <w:sz w:val="28"/>
          <w:szCs w:val="28"/>
        </w:rPr>
        <w:t xml:space="preserve"> в основном являются приложениями </w:t>
      </w:r>
      <w:r>
        <w:rPr>
          <w:b/>
          <w:bCs/>
          <w:sz w:val="28"/>
          <w:szCs w:val="28"/>
        </w:rPr>
        <w:t xml:space="preserve">операционной системы </w:t>
      </w:r>
      <w:r>
        <w:rPr>
          <w:b/>
          <w:bCs/>
          <w:i/>
          <w:iCs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так как данная среда позволяет более полно использовать возможности персональной ЭВМ по сравнению с операционной системой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ы и функции </w:t>
      </w:r>
      <w:r>
        <w:rPr>
          <w:b/>
          <w:bCs/>
          <w:sz w:val="28"/>
          <w:szCs w:val="28"/>
        </w:rPr>
        <w:t>СУБД</w:t>
      </w:r>
      <w:r>
        <w:rPr>
          <w:sz w:val="28"/>
          <w:szCs w:val="28"/>
        </w:rPr>
        <w:t xml:space="preserve">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Виды и функции СУБД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5950"/>
      </w:tblGrid>
      <w:tr>
        <w:trPr>
          <w:trHeight w:val="27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СУБД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и СУБД</w:t>
            </w:r>
          </w:p>
        </w:tc>
      </w:tr>
      <w:tr>
        <w:trPr>
          <w:trHeight w:val="227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otus Approach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s-Acces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ortand dBas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ort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adox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oft Visual FoxPr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oft Visual Basic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oft SQL Serve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cl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анными во внешней памя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буферами оперативной памя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журналов изменений в базе дан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целостности и безопасности базы дан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остность базы данных</w:t>
      </w:r>
      <w:r>
        <w:rPr>
          <w:sz w:val="28"/>
          <w:szCs w:val="28"/>
        </w:rPr>
        <w:t xml:space="preserve"> подразумевает наличие средств, позволяющих удостовериться в том, что информация в базе данных всегда остаётся корректной и полной. Целостность данных должна обеспечиваться независимо от того, каким образом данные заносятся в память (с помощью специальной программы, в интерактивном режиме, посредством импорта). Используемые в настоящее время СУБД обладают средствами обеспечения целостности данных и надеж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в базе данных определённым образом структурирована, т.е. её можно описать определённой моделью. Классическими являются три модели описания данных – </w:t>
      </w:r>
      <w:r>
        <w:rPr>
          <w:i/>
          <w:iCs/>
          <w:sz w:val="28"/>
          <w:szCs w:val="28"/>
        </w:rPr>
        <w:t>иерархическая, сетевая, реляционная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и описания баз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зличие между моделями описания баз данных состоит в характере описания взаимосвязей и взаимодействия между объектами и атрибутами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ерархическая модель</w:t>
      </w:r>
      <w:r>
        <w:rPr>
          <w:sz w:val="28"/>
          <w:szCs w:val="28"/>
        </w:rPr>
        <w:t>. В ней связи между данными можно представить и описать в виде упорядоченного графа (дерева). При программировании для описания структуры иерархической базы данных используется тип данных «дерево». Достаточно небольшое количество СУБД построено на иерархической модели данных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стоинства модел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уется память ЭВ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корость выполнения операций над данным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работы с иерархически упорядоченной информаци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достатки модел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становится громоздкой, особенно если приходится обрабатывать информацию со сложными логическими связям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м пользователям бывает трудно понять принципы функционирования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етевая модель</w:t>
      </w:r>
      <w:r>
        <w:rPr>
          <w:sz w:val="28"/>
          <w:szCs w:val="28"/>
        </w:rPr>
        <w:t>. Описывает данные и отношения между ними в виде ориентированной сети. В основу модели положены сетевые структуры, в которых каждый элемент может быть информационно связан с любым другим элементом. Примером является сетевая структура, в которой между объектами присутствуют два вида взаимосвязей: «один ко многим» и «многие к одному». Её можно рассматривать как развитие и обобщение иерархической модели данных. В этой модели могут описываться многообразные взаимосвязи между данными в виде произвольного граф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стоинства модели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памяти ЭВМ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корость выполнения операций над данным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описание произвольных связ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достатки модел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ложность и жесткость схемы базы данных, построенной на основе этой модел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бавлении новых вершин или установлении новых связей возникают проблемы выгрузки данных из базы данных и загрузки их в базу, возникает вероятность утери данных при обратной загрузк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ь для понимания и выполнения операци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Д, построенные на основе этой модели, также не получили широкого распространения в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ляционная модель</w:t>
      </w:r>
      <w:r>
        <w:rPr>
          <w:sz w:val="28"/>
          <w:szCs w:val="28"/>
        </w:rPr>
        <w:t xml:space="preserve">. Её разработал сотрудник фирм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Э.Кодд. В основе модели лежит понятие отношения (таблицы). Большинство СУБД построены на основе этой модели данных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стоинства модел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построения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структуры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данных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ляются в простой, понятной и удобной форм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о реализовать такую базу данных на ЭВ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достатки модел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стандартные средства для идентификации отдельных записе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производительность по сравнению с иерархической и сетевой моделя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ость, сложность программного обеспечения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нятия таблицы 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являются одним из объектов базы данных. Самая простая база данных имеет хотя бы одну таблицу, состоящую из соответствующи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е</w:t>
      </w:r>
      <w:r>
        <w:rPr>
          <w:sz w:val="28"/>
          <w:szCs w:val="28"/>
        </w:rPr>
        <w:t xml:space="preserve"> (столбец, атрибут) – это основной элемент структуры таблицы. Поля обладают свойствами, определяющими их имя, тип, размер, формат. Разные типы полей (текстовое, числовое, логическое и др.) имеют разное назначение и, соответственно, разные свойства. Чтобы связи между таблицами базы данных работали надежно, предусматриваются уникальные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никальным</w:t>
      </w:r>
      <w:r>
        <w:rPr>
          <w:sz w:val="28"/>
          <w:szCs w:val="28"/>
        </w:rPr>
        <w:t xml:space="preserve"> называется поле, значения в котором не могут повторяться (например, табельный номер работн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лючевое поле</w:t>
      </w:r>
      <w:r>
        <w:rPr>
          <w:sz w:val="28"/>
          <w:szCs w:val="28"/>
        </w:rPr>
        <w:t xml:space="preserve"> (или первичный ключ) – это ключ, идентифицирующий отношение. В качестве первичного ключа часто используется поле, имеющее тип Счетч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  <w:r>
        <w:rPr>
          <w:sz w:val="28"/>
          <w:szCs w:val="28"/>
        </w:rPr>
        <w:t xml:space="preserve"> (строка, кортеж) – это совокупность логически связанных п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хема данных</w:t>
      </w:r>
      <w:r>
        <w:rPr>
          <w:sz w:val="28"/>
          <w:szCs w:val="28"/>
        </w:rPr>
        <w:t xml:space="preserve"> – это структура связей между таб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кно таблицы</w:t>
      </w:r>
      <w:r>
        <w:rPr>
          <w:sz w:val="28"/>
          <w:szCs w:val="28"/>
        </w:rPr>
        <w:t xml:space="preserve"> позволяет просматривать данные в привычном табличном виде и выполнять необходимые операции с записями таблицы (таб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Операции над полями и записями таблицы</w:t>
      </w:r>
    </w:p>
    <w:tbl>
      <w:tblPr>
        <w:tblW w:w="8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557"/>
      </w:tblGrid>
      <w:tr>
        <w:trPr>
          <w:trHeight w:val="289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ции над полями таблиц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ерации над записями таблицы</w:t>
            </w:r>
          </w:p>
        </w:tc>
      </w:tr>
      <w:tr>
        <w:trPr>
          <w:trHeight w:val="144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пол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в поля таблиц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пуляция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в поля запис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запис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запис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ирование запис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иск записей.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br w:type="page"/>
      </w:r>
      <w:r>
        <w:rPr>
          <w:b/>
          <w:bCs/>
          <w:sz w:val="28"/>
          <w:szCs w:val="28"/>
        </w:rPr>
        <w:t xml:space="preserve">Что предлагает </w:t>
      </w:r>
      <w:r>
        <w:rPr>
          <w:b/>
          <w:bCs/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– мощное приложение </w:t>
      </w:r>
      <w:r>
        <w:rPr>
          <w:b/>
          <w:bCs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Поскольку оба эти продукта – детища компании </w:t>
      </w:r>
      <w:r>
        <w:rPr>
          <w:b/>
          <w:bCs/>
          <w:sz w:val="28"/>
          <w:szCs w:val="28"/>
          <w:lang w:val="en-US"/>
        </w:rPr>
        <w:t>Mi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/>
        </w:rPr>
        <w:t>rosoft</w:t>
      </w:r>
      <w:r>
        <w:rPr>
          <w:sz w:val="28"/>
          <w:szCs w:val="28"/>
        </w:rPr>
        <w:t xml:space="preserve">, они прекрасно взаимодействуют между собой. Система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работает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так что при работе с ней пользователю доступны все преимуществ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Можно вырезать, копировать и вставлять данные из любого приложени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наоборот; можно создать проект формы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вставить его в конструктор форм. Работая в среде 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пользователь получает в своё распоряжение полностью совместимые между собой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 полной мере реализовано </w:t>
      </w:r>
      <w:r>
        <w:rPr>
          <w:i/>
          <w:iCs/>
          <w:sz w:val="28"/>
          <w:szCs w:val="28"/>
        </w:rPr>
        <w:t>управление реляционными базами данных</w:t>
      </w:r>
      <w:r>
        <w:rPr>
          <w:sz w:val="28"/>
          <w:szCs w:val="28"/>
        </w:rPr>
        <w:t xml:space="preserve">. Система поддерживает первичные и внешние ключи и обеспечивает целостность данных на уровне ядра (что предотвращает несовместимые операции обновления или удаления данных). Кроме того, таблицы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набжены средствами проверки допустимости данных, предотвращающими некорректный ввод вне зависимости от того, как он осуществляется, а каждое поле таблицы имеет свой формат и стандартные описания, что существенно облегчает ввод данных.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ддерживает все необходимые типы полей, в том числе текстовый, числовой, счетчик, денежный, дата/время, МЕМО, логический, гиперссылка и поля объектов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>. Если в процессе специальной обработки в полях не оказывается никаких значений, система обеспечивает полную поддержку пуст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</w:t>
      </w:r>
      <w:r>
        <w:rPr>
          <w:i/>
          <w:iCs/>
          <w:sz w:val="28"/>
          <w:szCs w:val="28"/>
        </w:rPr>
        <w:t>реляционная</w:t>
      </w:r>
      <w:r>
        <w:rPr>
          <w:sz w:val="28"/>
          <w:szCs w:val="28"/>
        </w:rPr>
        <w:t xml:space="preserve">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обеспечивает доступ ко всем типам данных и позволяет использовать одновременно несколько таблиц баз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оддерживает обработку транзакций с гарантией их целостности. Кроме того, предусмотрена защита на уровне пользователя, что позволяет контролировать доступ к данным отдельных пользователей и целых групп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здание объектов 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объект базы данных может создаваться двумя способами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использованием </w:t>
      </w:r>
      <w:r>
        <w:rPr>
          <w:b/>
          <w:bCs/>
          <w:i/>
          <w:iCs/>
          <w:sz w:val="28"/>
          <w:szCs w:val="28"/>
        </w:rPr>
        <w:t>Конструктора</w:t>
      </w:r>
      <w:r>
        <w:rPr>
          <w:sz w:val="28"/>
          <w:szCs w:val="28"/>
        </w:rPr>
        <w:t xml:space="preserve"> – специального элемента управления, позволяющего создавать объекты базы данных вручную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Мастера – специальной программы, которая руководит пользователем при выполнении им определённой операции. Такое руководство осуществляется через последовательность диалоговых окон, в каждом из которых пользователь указывает необходимые парамет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здание таблиц в режиме Мас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аблиц в режиме Мастера обеспечивает полуавтоматическую форму разработки документа. Программа предлагает образцы таблиц с соответствующими наборами полей. После выбора образцов полей Мастер автоматически создает требуемую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боты Мастера необходимо запустить программу 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 Запустить программу можно тремя способа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помощью кнопки Пуск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помощью кнопки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на рабочем стол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рез программу Проводни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анель режимов и инструм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 создания структуры табл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уть кнопку «Создать базу данных» на панели инструментов или выполнить команду меню Файл, Создать. Будет открыто окно диалога Создание базы данных, в которое следует ввести имя создаваемой базы и выбрать каталог для хранения базы данны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База данных щелкнуть кнопку «Таблица», а затем кнопку «Создать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диалога Создание таблиц, Новая таблица щелкнуть кнопку «Мастер таблиц», а затем кнопку «ОК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окне диалога предлагается выбрать образец таблицы для применения при создании собственной таблицы. Самым первым в списке находится образец Адреса. Но можно, к примеру, выбрать образец Сотрудн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едлагается определить перечень полей для включения в таблицу. В списке образцов полей мышью выбираются нужные поля. Это могут быть название отдела, код сотрудника, табельный номер, фамилия и другие. Выбранные поля появляются в закладке Поля новой таблиц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уть кнопку «Далее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окне диалога предлагается ввести имя таблицы, либо оставить предлагаемое системой имя, после чего щелкнуть кнопку «Далее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окне диалога предлагается ввести имя таблицы, либо оставить предлагаемое таблицей имя, после чего щелкнуть кнопку «Гото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здается структура таблицы, а в строке заголовка указывается ее наз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просы к базе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просы</w:t>
      </w:r>
      <w:r>
        <w:rPr>
          <w:sz w:val="28"/>
          <w:szCs w:val="28"/>
        </w:rPr>
        <w:t xml:space="preserve"> – это специальные структуры, предназначенные для выборки данных из таблиц, автоматизации операций по обновлению и изменению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прос</w:t>
      </w:r>
      <w:r>
        <w:rPr>
          <w:sz w:val="28"/>
          <w:szCs w:val="28"/>
        </w:rPr>
        <w:t xml:space="preserve"> – это требование к базе данных предоставить необходимую информацию, накопленную в ее таблицах. Для этого используются соответствующие инструменты за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запроса данные упорядочивают, фильтруют, изменяют. Для одной и той же таблицы можно создать много разных запросов, каждый из которых будет извлекать из таблицы незначительную часть информации, необходимую в да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, положенные в основу запроса, могут быть сохранены в одной или нескольких таблицах. Результат запроса представляет собой динамический набор записей – результирующую таблицу. Базовая таблица при этом не из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более сложных запросов (например, запрос на изменения) автоматически создаются новые таблицы или изменяются уже существующ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запр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прос на выборку</w:t>
      </w:r>
      <w:r>
        <w:rPr>
          <w:sz w:val="28"/>
          <w:szCs w:val="28"/>
        </w:rPr>
        <w:t xml:space="preserve"> – это самый простой и потому наиболее часто используемый вид запроса. Запросы этого типа возвращают данные из одной или нескольких таблиц и отображают их в виде таблицы, записи в которой можно обновить (с некоторыми ограничениями). Эти запросы можно использовать для группировки записей и вычисления сумм, средних значений и других типов итогов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прос с параметрами</w:t>
      </w:r>
      <w:r>
        <w:rPr>
          <w:sz w:val="28"/>
          <w:szCs w:val="28"/>
        </w:rPr>
        <w:t xml:space="preserve"> – это запрос, отображающий при выполнении в собственном диалоговом окне приглашение ввести данные (например, значение, которое требуется вставить в поле). Можно разработать запрос, выводящий приглашение на ввод нескольких единиц данных, например, двух дат. Эти запросы удобно использовать в качестве основы для форм, отчетов и страниц доступа к д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крестный запрос</w:t>
      </w:r>
      <w:r>
        <w:rPr>
          <w:sz w:val="28"/>
          <w:szCs w:val="28"/>
        </w:rPr>
        <w:t xml:space="preserve"> подсчитывает сумму, среднее число значений и выполняет другие статистические расчеты, после чего результаты группируются в таблицы по двум наборам данных. Один из них определяет заголовки столбцов, другой – заголовки ст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прос </w:t>
      </w:r>
      <w:r>
        <w:rPr>
          <w:b/>
          <w:bCs/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– это запрос, создаваемый при помощи инструкций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. Некоторые запросы, называемые запросами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, невозможно создать в бланке запроса. Для запросов к серверу, управляющих запросов и запросов на объединение необходимо создавать инструкции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непосредственно в окне запроса в режим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прос на изменения</w:t>
      </w:r>
      <w:r>
        <w:rPr>
          <w:sz w:val="28"/>
          <w:szCs w:val="28"/>
        </w:rPr>
        <w:t xml:space="preserve"> – это запрос, который за одну операцию изменяет или перемещает несколько записей. Существует несколько типов таких запросов – запросы на удаление, обновление, добавление записей, запросы на создание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к базе данных рассматривается как некоторая команда на выбор, просмотр, изменение, создание или удаление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зможности запрос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ь воедино информацию из нескольких таблиц с учетом существующих между ними связ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, какие поля и в какой последовательности будут включены в результатную таблиц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, какая часть результатной информации будет отображен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ировать данными (например, запросы на изменения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различные от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Формы 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</w:t>
      </w:r>
      <w:r>
        <w:rPr>
          <w:sz w:val="28"/>
          <w:szCs w:val="28"/>
        </w:rPr>
        <w:t xml:space="preserve"> – специальные объекты, предназначенные для ввода и просмотра данных, а также создания экранных документов. Это созданные пользователями специальные электронные бланки для отображения на экране отдельных записей из одной или нескольких таблиц базы данных. С помощью форм можно вводить информацию в таблицы, редактировать и удалять ее, ограничить доступ к данным и отображать их только в режиме просмо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остоят из разделов, каждый из которых содержит соответствующие элементы управления. Настройка свойств элемента управления осуществляется с помощью программы-Мастера. Пользователь вводит данные в поля формы, и они автоматически заносятся в таблицы баз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здание формы с помощью автоформы</w:t>
      </w:r>
      <w:r>
        <w:rPr>
          <w:sz w:val="28"/>
          <w:szCs w:val="28"/>
        </w:rPr>
        <w:t xml:space="preserve">. Создание формы в режиме Автоформы обеспечивает автоматическую форму разработки документа. </w:t>
      </w:r>
      <w:r>
        <w:rPr>
          <w:b/>
          <w:bCs/>
          <w:i/>
          <w:iCs/>
          <w:sz w:val="28"/>
          <w:szCs w:val="28"/>
        </w:rPr>
        <w:t>Автоформы</w:t>
      </w:r>
      <w:r>
        <w:rPr>
          <w:sz w:val="28"/>
          <w:szCs w:val="28"/>
        </w:rPr>
        <w:t xml:space="preserve"> – это полностью автоматизированные средства разработки документа. Существует три вида автоформ – в столбец, ленточные и таблич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формы в режиме автоформы необходимо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овом окне базы данных открыть вкладку Формы и щелкнуть кнопку «Создать»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овом окне Новая форма выбрать вид нужной таблицы и создать Автоформу (табличную, ленточную, в столбец), произведя двойной щелчок мышью по виду Автоформы в списке вы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здание формы с помощью Мастера</w:t>
      </w:r>
      <w:r>
        <w:rPr>
          <w:sz w:val="28"/>
          <w:szCs w:val="28"/>
        </w:rPr>
        <w:t>. Для создания формы с помощью Мастера необходимо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База данных щелкнуть по ярлычку Форма, а затем по кнопке «Создать»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диалога Создание формы выбрать из списка таблицу и щелкнуть кнопку Мастер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диалога В один столбец выбрать для формы все имеющиеся в таблице поля (имеются кнопки для добавления одного или нескольких полей)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ут кнопку «Далее», а затем кнопку «Гото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 экранную форму, где каждая запись (в таблице это – отдельная строка) представляет собой как бы отдельную карточку для ввода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окна формы находится строка состояния, где отражаются общее число записей и номер текущей записи. Имеются кнопки для перемещения между запис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тчеты 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четы</w:t>
      </w:r>
      <w:r>
        <w:rPr>
          <w:sz w:val="28"/>
          <w:szCs w:val="28"/>
        </w:rPr>
        <w:t xml:space="preserve"> – объекты базы данных, предназначенные для вывода данных и их печати. Отчет выводит на печать информацию из базовых таблиц, полученную по результатам работы запроса. Базовой называется исходная таблица базы данных, в ячейках которой хранится информация. Отчеты обеспечивают создание не экранного, а бумажного документа. Как и формы, отчеты состоят из разделов (заголовка отчета, области данных, верхнего и нижнего колонтитулов, примечания), а разделы содержат соответствующие элемент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ьзуются для представления данных, которые должны быть выведены на печать в наглядной форме. Записи отчета можно группировать по отдельным критериям, можно производить необходимые вычисления для отдельных групп записей и всего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атического создания отчетов необходим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овом окне База данных открыть вкладку Отчеты и щелкнуть кнопку «Создать»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овом окне Новый отчет выбрать вид отчета и создать его автоформу (ленточную, в столбец), дважды щелкнув мышью по виду формы в списке вы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здание отчета с помощью Мастера</w:t>
      </w:r>
      <w:r>
        <w:rPr>
          <w:sz w:val="28"/>
          <w:szCs w:val="28"/>
        </w:rPr>
        <w:t>. Для создания отчета с помощью мастера необходим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База данных щелкнуть по ярлычку Отчет, а затем по кнопке «Добавить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выбор таблицы/запроса выбрать имя базовой таблиц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«Мастер» и выбрать в списке одну из программ-мастеров. Например, «В один столбец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диалога Отчет в один столбец выбрать поля базовой таблицы, которые желательно включить в отчет, и щелкнуть кнопку «Далее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отчета и ввести его заголовок. Каждый выбор завершается щелчком по кнопке «Далее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режим просмотра отчета. В режиме предварительного просмотра можно просмотреть отчет с данными. В режиме Конструктора можно продолжить разработку от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раницы</w:t>
      </w:r>
      <w:r>
        <w:rPr>
          <w:sz w:val="28"/>
          <w:szCs w:val="28"/>
        </w:rPr>
        <w:t>. Страницы доступа к данным представляют собой средство просмотра, добавления, изменения и обработки записей баз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Этапы проектирования 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ам необходимо выбрать структуру для таблиц базы данных, которая оптимально отвечала бы требованиям разрабатываемого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список таблиц, из которых будет состоять база дан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ля каждой таблицы требуемый набор полей и их положение в таблиц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имя и тип данных для каждого поля, определить размер текстовых полей и подтип числовых дан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ля полей правила проверки допустимости вводимых дан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вязи между таблицами базы дан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ввод дан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истему запросов к таблицам базы дан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нструировать экранные формы для работы с данны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нструировать от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включить в таблицу данных всю информацию, с которой необходимо работа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оздать несколько простых и понятных таблиц, чем одну сложну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помещать в таблицу поля, значения которых являются результатом вычисления по данным из других полей таблиц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полей таблицы должны быть понятны из их наз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Графики и диа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lang w:val="en-US"/>
        </w:rPr>
        <w:t>Acces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ся то же самое графическое приложение, что 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. Оно позволяет создавать сотни типов графиков и диаграмм, настраивая их, исходя из конкретных потребностей. Можно создавать гистограммы, линейчатые, круговые, поверхностные и другие диаграммы, причем как двух-, так и трехмерные. Их можно произвольно сопровождать текстом, оформлять разными цветами и узорами. Значения могут отображаться в столбцах или секторах круговых диаграмм. Можно разворачивать изображения диаграмм так, чтобы они воспроизводились под любым удобным углом з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Доступ к </w:t>
      </w:r>
      <w:r>
        <w:rPr>
          <w:b/>
          <w:bCs/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предусмотрены все возможности, обеспечивающие связь с </w:t>
      </w:r>
      <w:r>
        <w:rPr>
          <w:b/>
          <w:bCs/>
          <w:i/>
          <w:iCs/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Одним щелчком кнопкой мыши можно сохранить таблицы, запросы, формы и отчеты в формат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Соответствующий мастер позволяет даже новичку перенести коды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з объекта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у, делая их доступными для использования всем, кто путешествует по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! Гиперссылки позволяют получать доступ к данным, которые размещены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е, прямо из форм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мастера размещения данных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у, можно создать статические либо динамические страницы, перенести их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ервер, создать свою начальную страницу и даже использовать шаблоны для получения стандартного внешнего вида всех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страниц!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Информатика», под редакцией Хубаева Г.Н., г. Ростов-на-Дону, 2010 г., учебное пособ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«Википедия», свободная энциклопедия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2:00Z</dcterms:created>
  <dc:creator>Admin</dc:creator>
  <dc:description/>
  <cp:keywords/>
  <dc:language>en-US</dc:language>
  <cp:lastModifiedBy>SYSTEM</cp:lastModifiedBy>
  <cp:lastPrinted>2011-01-05T15:45:00Z</cp:lastPrinted>
  <dcterms:modified xsi:type="dcterms:W3CDTF">2011-09-08T08:02:00Z</dcterms:modified>
  <cp:revision>2</cp:revision>
  <dc:subject/>
  <dc:title>Практически любому специалисту, независимо от сферы его деятельности, приходится заниматься сбором, накоплением и обработкой данных</dc:title>
</cp:coreProperties>
</file>