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Мендельсон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иблейские фразеологические единицы с архаичными компонентами в английском и русском язык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тобранных нами 550 библейских фразеологических единиц английского и русского языка было обнаружено немалое количество ФЕ, имеющих архаичную форму или архаичные элементы, иными словами, несущих следы англо-саксонского и церковно-славянского язы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следует определить значение самого понятия «архаизм». В словаре-справочнике лингвистических терминов под редакцией Д.Э. Розенталя и М.А. Теленковой архаизм определяется как «устарелые для определенной эпохи, вышедшие из употребления языковые элементы (слова, выражения, аффиксы), замененные другими»./2/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ый обзор литературы на данную тему приводится в кандидатской диссертации И. Хразиньской /3/. В нашей работе при классификации библеизмов с архаичными элементами мы принимаем схему, разработанную Р.Н. Поповым /4, 5/, чьи работы следует считать  основополагающ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ри обработке собранного нами материала, среди английских и русских библеизмов мы обнаружили немало единиц, имеющих в своем составе архаичные элементы. Однако, количество таких фразеологизмов в английском и русском языках неодинаково: в русском языке их количество составляет 48 единиц, и это почти в 5 раз больше, чем в английском язы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идимому, причины этого явления объясняются следующими фактор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ак мы уже видели во втором параграфе нашей работы, количество переводов Библии на английский значительно превышает количество переводов на русский язык. Этот факт можно объяснить несколькими фактор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нглийские переводчики пользовались различными первоисточниками (иврит, греческий, латынь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ределенные различия проявлялись в переводах католических и протестантских конфесс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английские переводы осуществлялись первоначально на англо-саксонский язык и потом постепенно модернизировались с учетом изменений в лексическом и грамматическом строе языка в последующих вариантах библейских переводов. Так появились такие переводы, как Исправленный перевод (</w:t>
      </w:r>
      <w:r>
        <w:rPr>
          <w:sz w:val="28"/>
          <w:szCs w:val="28"/>
          <w:lang w:val="en-US"/>
        </w:rPr>
        <w:t>Revi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>),  Исправленный стандартный перевод (</w:t>
      </w:r>
      <w:r>
        <w:rPr>
          <w:sz w:val="28"/>
          <w:szCs w:val="28"/>
          <w:lang w:val="en-US"/>
        </w:rPr>
        <w:t>Revi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>), Новая Американская Библия (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ble</w:t>
      </w:r>
      <w:r>
        <w:rPr>
          <w:sz w:val="28"/>
          <w:szCs w:val="28"/>
        </w:rPr>
        <w:t>). Единственным вариантом новых переводов оригинальных текстов Библии на естественный разговорный английский язык 20 века стала Новая Английская Библия (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ble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ы склонны рассматривать англо-саксонский и современый английский язык как два исторических периода в развитии одного и того же языка, в то время как церковно-славянский и русский языки — это все же два отдельных язы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ий момент в англоязычных странах принят современный вариант перевода, архаичные компоненты и грамматические формы встречаются достаточно редко и свободно заменяются современными даже в составе фразеологических единиц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до сих пор сосуществуют два параллельных перевода: церковно-славянский и русский. Кроме того, верующие постоянно соприкасаются с церковно-славянским вариантом, так как богослужения в церкви проводятся на церковно-славянском языке. Поэтому архаичные формы встречаются гораздо более часто. Существуют такие фразеологические единицы, как, например, толцыте и отверзется, которые имеют и русский вариант — стучите и отворят. Данные библеизмы функционируют в современном русском языке параллельно и являются взаимозаменяемыми,  однако архаичный вариант является более употребите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се вышеприведенные факторы, рассмотрим архаизмы английского языков в соответствии с принимаемой нами классификацией ФЕ с архаичными элементами, разработанной Р.Н. Поповым /5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ую группу классификации Р.Н. Попова более подробно применительно к библейским ФЕ английского и русского язы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сические архаиз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лексическим архаизмам относятся такие слова, вытесненные либо разнокоренными, либо однокорневыми, но в том и другом случае синонимичными им словами /5, с. 59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Собственно лексические архаизмы — </w:t>
      </w:r>
      <w:r>
        <w:rPr>
          <w:sz w:val="28"/>
          <w:szCs w:val="28"/>
        </w:rPr>
        <w:t>архаизмы, имеющие синонимы в современном язы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глийская фразеологическая единица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braham’s bosom </w:t>
      </w:r>
      <w:r>
        <w:rPr>
          <w:sz w:val="28"/>
          <w:szCs w:val="28"/>
        </w:rPr>
        <w:t>имеет в своем составе архаичный элемен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som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данным толкового словаря Вебстера /6/ (далее </w:t>
      </w:r>
      <w:r>
        <w:rPr>
          <w:sz w:val="28"/>
          <w:szCs w:val="28"/>
          <w:lang w:val="en-US"/>
        </w:rPr>
        <w:t>NWD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osom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i/>
          <w:sz w:val="28"/>
          <w:szCs w:val="28"/>
          <w:lang w:val="en-US"/>
        </w:rPr>
        <w:t>bosum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e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m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r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ve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ea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e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ou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otion</w:t>
      </w:r>
      <w:r>
        <w:rPr>
          <w:sz w:val="28"/>
          <w:szCs w:val="28"/>
        </w:rPr>
        <w:t xml:space="preserve"> — грудь женщины, часть одеяния, которая прикрывает грудь, грудь как место рождения мыслей и эмоций. В современном языке слово </w:t>
      </w:r>
      <w:r>
        <w:rPr>
          <w:sz w:val="28"/>
          <w:szCs w:val="28"/>
          <w:lang w:val="en-US"/>
        </w:rPr>
        <w:t>bosom</w:t>
      </w:r>
      <w:r>
        <w:rPr>
          <w:sz w:val="28"/>
          <w:szCs w:val="28"/>
        </w:rPr>
        <w:t xml:space="preserve"> имеет синоним  </w:t>
      </w:r>
      <w:r>
        <w:rPr>
          <w:b/>
          <w:sz w:val="28"/>
          <w:szCs w:val="28"/>
          <w:lang w:val="en-US"/>
        </w:rPr>
        <w:t>brea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грудь). Замена архаичного компонента внутри данной фразеологической единицы невозможен, при замене компонента ФЕ распадается. В таком же виде он использется и в литератур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The sons of Edward sleep in </w:t>
      </w:r>
      <w:r>
        <w:rPr>
          <w:i/>
          <w:sz w:val="28"/>
          <w:szCs w:val="28"/>
        </w:rPr>
        <w:t>Abraham’s bosom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(Shakespeare. Richard 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>, IV, iii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рхаизм</w:t>
      </w:r>
      <w:r>
        <w:rPr>
          <w:sz w:val="28"/>
          <w:szCs w:val="28"/>
          <w:lang w:val="en-US"/>
        </w:rPr>
        <w:t xml:space="preserve"> bosom,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ус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зеологиче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р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унина</w:t>
      </w:r>
      <w:r>
        <w:rPr>
          <w:sz w:val="28"/>
          <w:szCs w:val="28"/>
          <w:lang w:val="en-US"/>
        </w:rPr>
        <w:t xml:space="preserve"> /7/, </w:t>
      </w:r>
      <w:r>
        <w:rPr>
          <w:sz w:val="28"/>
          <w:szCs w:val="28"/>
        </w:rPr>
        <w:t>употреб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щ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to cherish a serpent on one’s bossom — </w:t>
      </w:r>
      <w:r>
        <w:rPr>
          <w:i/>
          <w:sz w:val="28"/>
          <w:szCs w:val="28"/>
        </w:rPr>
        <w:t>отогрет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мею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вое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руди</w:t>
      </w:r>
      <w:r>
        <w:rPr>
          <w:i/>
          <w:sz w:val="28"/>
          <w:szCs w:val="28"/>
          <w:lang w:val="en-US"/>
        </w:rPr>
        <w:t xml:space="preserve">; in the bossom of one’s family —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ло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емь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усском языке ФЕ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raham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som</w:t>
      </w:r>
      <w:r>
        <w:rPr>
          <w:sz w:val="28"/>
          <w:szCs w:val="28"/>
        </w:rPr>
        <w:t xml:space="preserve"> соответствует библеизм </w:t>
      </w:r>
      <w:r>
        <w:rPr>
          <w:i/>
          <w:sz w:val="28"/>
          <w:szCs w:val="28"/>
        </w:rPr>
        <w:t>на лоне Авраамовом</w:t>
      </w:r>
      <w:r>
        <w:rPr>
          <w:sz w:val="28"/>
          <w:szCs w:val="28"/>
        </w:rPr>
        <w:t>, который, как и английская единица содержит архаичный компонент</w:t>
      </w:r>
      <w:r>
        <w:rPr>
          <w:b/>
          <w:sz w:val="28"/>
          <w:szCs w:val="28"/>
        </w:rPr>
        <w:t xml:space="preserve"> лоно. </w:t>
      </w:r>
      <w:r>
        <w:rPr>
          <w:sz w:val="28"/>
          <w:szCs w:val="28"/>
        </w:rPr>
        <w:t xml:space="preserve">В толковом словаре В. Даля слово лоно толкуется как «1. грудь, 2. утроба» /8, 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.266/. Имея два значения,  в современном русском языке слово лоно имеет два синонима: грудь и утроба (матери). Согласно данным Фразеологического словаря русского языка Молоткова, этот архаизм употребляется еще в таких ФЕ, как </w:t>
      </w:r>
      <w:r>
        <w:rPr>
          <w:i/>
          <w:sz w:val="28"/>
          <w:szCs w:val="28"/>
        </w:rPr>
        <w:t>лоно прир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большинстве случаев замена архаичного элемента на существующий современный синоним среди архаизмов данной группы невозможна. Архаичные элементы внутри указанных библеизмов и други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, в которых они могут использоваться, являются полностью ассимилированными, т.е. изменяются и функционируют в соответствии с законами современного английского язы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усском языке подобные ФЕ более многочисленны. Некоторые из них не имеют английских соответствий, другие соответствуют английским ФЕ, не содержащис архаичных компонентов. В подобных библейских фразеологических единицах хранятся лексические архаизмы, для которых характерно сохранение старых лексем для обозначения предметов и явлений, выражаемых сегодня другой звуковой оболочко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ескольких библейских фразеологических единицах русского языка сохранились прежние наименования частей человеческого тела. Например, Ф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ложить персты в язвы </w:t>
      </w:r>
      <w:r>
        <w:rPr>
          <w:sz w:val="28"/>
          <w:szCs w:val="28"/>
        </w:rPr>
        <w:t xml:space="preserve">содержит архаичный элемент </w:t>
      </w:r>
      <w:r>
        <w:rPr>
          <w:b/>
          <w:sz w:val="28"/>
          <w:szCs w:val="28"/>
        </w:rPr>
        <w:t xml:space="preserve">персты </w:t>
      </w:r>
      <w:r>
        <w:rPr>
          <w:sz w:val="28"/>
          <w:szCs w:val="28"/>
        </w:rPr>
        <w:t>— устаревший синоним слова «пальцы». Такое соответствие значений обнаруживается в самой библейской легенде о Неверном Фоме, который не поверил в воскресение Иисуса до тех пор, пока не дотронулся пальцами до его ран. «Другие ученики сказали ему: мы видели Господа. Но он сказал им: если не увижу на руках Его ран от гвоздей, и не вложу перста моего в раны от гвоздей, и не вложу руки моей в ребра Его, не поверю...» (Иоанн 10, 2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фразеологической единице архаичный элемент не может быть заменен на современный синоним, при замене компонента фразеологизм распадается. Сам библеизм имеет значение «коснуться больного, легкоуязвимого места» и используется в основном в книжной реч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Полина Ивановна, ежели и не прямо </w:t>
      </w:r>
      <w:r>
        <w:rPr>
          <w:i/>
          <w:sz w:val="28"/>
          <w:szCs w:val="28"/>
        </w:rPr>
        <w:t xml:space="preserve">вложила персты в </w:t>
      </w:r>
      <w:r>
        <w:rPr>
          <w:sz w:val="28"/>
          <w:szCs w:val="28"/>
        </w:rPr>
        <w:t xml:space="preserve">язвы, то во всяком случае довольно близко нащупала больное место». (Салтыков-Щедрин. Круглый год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английском языке подобный библеизм отсутствует. Сам архаизм </w:t>
      </w:r>
      <w:r>
        <w:rPr>
          <w:b/>
          <w:sz w:val="28"/>
          <w:szCs w:val="28"/>
        </w:rPr>
        <w:t>перст</w:t>
      </w:r>
      <w:r>
        <w:rPr>
          <w:sz w:val="28"/>
          <w:szCs w:val="28"/>
        </w:rPr>
        <w:t xml:space="preserve"> вне библеизма употребляется в некоторых других фразеологических единицах: </w:t>
      </w:r>
      <w:r>
        <w:rPr>
          <w:i/>
          <w:sz w:val="28"/>
          <w:szCs w:val="28"/>
        </w:rPr>
        <w:t>перст провидения, перст божий, один как перс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ими примерами ФЕ с компонентом-архаизмом, обозначающим наименования частей тела, могут служить такие единицы как </w:t>
      </w:r>
      <w:r>
        <w:rPr>
          <w:i/>
          <w:sz w:val="28"/>
          <w:szCs w:val="28"/>
        </w:rPr>
        <w:t>во плоти, плоть от плоти</w:t>
      </w:r>
      <w:r>
        <w:rPr>
          <w:sz w:val="28"/>
          <w:szCs w:val="28"/>
        </w:rPr>
        <w:t xml:space="preserve"> с архаичным компонентом </w:t>
      </w:r>
      <w:r>
        <w:rPr>
          <w:b/>
          <w:sz w:val="28"/>
          <w:szCs w:val="28"/>
        </w:rPr>
        <w:t>плоть</w:t>
      </w:r>
      <w:r>
        <w:rPr>
          <w:sz w:val="28"/>
          <w:szCs w:val="28"/>
        </w:rPr>
        <w:t xml:space="preserve">, в современном языке означающим «тело»; </w:t>
      </w:r>
      <w:r>
        <w:rPr>
          <w:i/>
          <w:sz w:val="28"/>
          <w:szCs w:val="28"/>
        </w:rPr>
        <w:t xml:space="preserve">как зеницу ока, око за </w:t>
      </w:r>
      <w:r>
        <w:rPr>
          <w:sz w:val="28"/>
          <w:szCs w:val="28"/>
        </w:rPr>
        <w:t xml:space="preserve">око, в которых архаизмом является слово </w:t>
      </w:r>
      <w:r>
        <w:rPr>
          <w:b/>
          <w:sz w:val="28"/>
          <w:szCs w:val="28"/>
        </w:rPr>
        <w:t>око</w:t>
      </w:r>
      <w:r>
        <w:rPr>
          <w:sz w:val="28"/>
          <w:szCs w:val="28"/>
        </w:rPr>
        <w:t xml:space="preserve">, синоним современного слова «глаз». В английских библеизмах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les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les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les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pp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y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y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ye</w:t>
      </w:r>
      <w:r>
        <w:rPr>
          <w:sz w:val="28"/>
          <w:szCs w:val="28"/>
        </w:rPr>
        <w:t xml:space="preserve">  соответствующие компонент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les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ye</w:t>
      </w:r>
      <w:r>
        <w:rPr>
          <w:sz w:val="28"/>
          <w:szCs w:val="28"/>
        </w:rPr>
        <w:t xml:space="preserve"> являются принадлежностью современного английского язы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и библеизмов русского языка нами также были обнаружены и такие единицы, которые в качестве лексических архаизмов содержат вышедшие из употребления названия животных, насекомых  и явлений окружающей природы. К ним мы можем отнести такие библейские ФЕ, как </w:t>
      </w:r>
      <w:r>
        <w:rPr>
          <w:i/>
          <w:sz w:val="28"/>
          <w:szCs w:val="28"/>
        </w:rPr>
        <w:t>златой телец</w:t>
      </w:r>
      <w:r>
        <w:rPr>
          <w:sz w:val="28"/>
          <w:szCs w:val="28"/>
        </w:rPr>
        <w:t xml:space="preserve"> — деньги, символ богатства, </w:t>
      </w:r>
      <w:r>
        <w:rPr>
          <w:i/>
          <w:sz w:val="28"/>
          <w:szCs w:val="28"/>
        </w:rPr>
        <w:t>агнец божий</w:t>
      </w:r>
      <w:r>
        <w:rPr>
          <w:sz w:val="28"/>
          <w:szCs w:val="28"/>
        </w:rPr>
        <w:t xml:space="preserve"> — олицетворение кроткости, невинности, </w:t>
      </w:r>
      <w:r>
        <w:rPr>
          <w:i/>
          <w:sz w:val="28"/>
          <w:szCs w:val="28"/>
        </w:rPr>
        <w:t>питаться акридами и диким медом</w:t>
      </w:r>
      <w:r>
        <w:rPr>
          <w:sz w:val="28"/>
          <w:szCs w:val="28"/>
        </w:rPr>
        <w:t xml:space="preserve"> — недоедать, бедствовать, </w:t>
      </w:r>
      <w:r>
        <w:rPr>
          <w:i/>
          <w:sz w:val="28"/>
          <w:szCs w:val="28"/>
        </w:rPr>
        <w:t>разверзлись хляби небесные</w:t>
      </w:r>
      <w:r>
        <w:rPr>
          <w:sz w:val="28"/>
          <w:szCs w:val="28"/>
        </w:rPr>
        <w:t xml:space="preserve"> — пошел сильный дождь и др. Архаизмы </w:t>
      </w:r>
      <w:r>
        <w:rPr>
          <w:b/>
          <w:sz w:val="28"/>
          <w:szCs w:val="28"/>
        </w:rPr>
        <w:t>телец, агнец, акриды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хляби</w:t>
      </w:r>
      <w:r>
        <w:rPr>
          <w:sz w:val="28"/>
          <w:szCs w:val="28"/>
        </w:rPr>
        <w:t xml:space="preserve"> являются устаревшими синонимами слов бычок, ягненок, саранча, глубина, бездна. Указанные фразеологические единицы принадлежат книжному стилю, их можно найти в художественных произведения, в периодике и публицис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Чем больше подрастал </w:t>
      </w:r>
      <w:r>
        <w:rPr>
          <w:i/>
          <w:sz w:val="28"/>
          <w:szCs w:val="28"/>
        </w:rPr>
        <w:t>золотой телец</w:t>
      </w:r>
      <w:r>
        <w:rPr>
          <w:sz w:val="28"/>
          <w:szCs w:val="28"/>
        </w:rPr>
        <w:t xml:space="preserve"> Гаврилова, тем сам он к нему становился пристрастней и пристрастней». (Писемский. Старческий гре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Чеботаревский чист как </w:t>
      </w:r>
      <w:r>
        <w:rPr>
          <w:i/>
          <w:sz w:val="28"/>
          <w:szCs w:val="28"/>
        </w:rPr>
        <w:t>агнец божий</w:t>
      </w:r>
      <w:r>
        <w:rPr>
          <w:sz w:val="28"/>
          <w:szCs w:val="28"/>
        </w:rPr>
        <w:t>». (П.Брянцев. По тонкому льду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Сам же едва концы с концами сводишь и </w:t>
      </w:r>
      <w:r>
        <w:rPr>
          <w:i/>
          <w:sz w:val="28"/>
          <w:szCs w:val="28"/>
        </w:rPr>
        <w:t>питаешься акридами»</w:t>
      </w:r>
      <w:r>
        <w:rPr>
          <w:sz w:val="28"/>
          <w:szCs w:val="28"/>
        </w:rPr>
        <w:t>. (А.П. Чехов. Письмо М.П. Чехово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Растворились хляби небесные</w:t>
      </w:r>
      <w:r>
        <w:rPr>
          <w:sz w:val="28"/>
          <w:szCs w:val="28"/>
        </w:rPr>
        <w:t>, — со вздохом говорил наш полувзводный. — Мокнем, мокнем без конца». (Гаршин. Из воспоминаний рядового Иванов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английских соотвествиях  </w:t>
      </w:r>
      <w:r>
        <w:rPr>
          <w:i/>
          <w:sz w:val="28"/>
          <w:szCs w:val="28"/>
          <w:lang w:val="en-US"/>
        </w:rPr>
        <w:t>gold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lf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i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cust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l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oney</w:t>
      </w:r>
      <w:r>
        <w:rPr>
          <w:sz w:val="28"/>
          <w:szCs w:val="28"/>
        </w:rPr>
        <w:t xml:space="preserve"> архаичные элементы не присутствуют, библеизм </w:t>
      </w:r>
      <w:r>
        <w:rPr>
          <w:i/>
          <w:sz w:val="28"/>
          <w:szCs w:val="28"/>
        </w:rPr>
        <w:t>агнец божий</w:t>
      </w:r>
      <w:r>
        <w:rPr>
          <w:sz w:val="28"/>
          <w:szCs w:val="28"/>
        </w:rPr>
        <w:t xml:space="preserve"> не имеет соответствий в английском язы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 ФЕ с такими архаичными компонентами, как лексико-словообразовательные, лексико-фонетические и лексико-семантические архаизмы в составе библеизмов русского языка представлены мало, а в английском, ввиду указанных нами выше причин, не представлены вовсе. Приведем несколько пример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Лексико-словообразовательные</w:t>
      </w:r>
      <w:r>
        <w:rPr>
          <w:sz w:val="28"/>
          <w:szCs w:val="28"/>
        </w:rPr>
        <w:t xml:space="preserve"> архаизмы, то есть слова иного словообразовательного (суффиксального или префиксального) оформления по сравнению с их однокоренными синонимами в свободных сочета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усском языке мы можем привести такие примеры как </w:t>
      </w:r>
      <w:r>
        <w:rPr>
          <w:i/>
          <w:sz w:val="28"/>
          <w:szCs w:val="28"/>
        </w:rPr>
        <w:t>лепта вдов</w:t>
      </w:r>
      <w:r>
        <w:rPr>
          <w:i/>
          <w:sz w:val="28"/>
          <w:szCs w:val="28"/>
          <w:u w:val="single"/>
        </w:rPr>
        <w:t>ицы</w:t>
      </w:r>
      <w:r>
        <w:rPr>
          <w:sz w:val="28"/>
          <w:szCs w:val="28"/>
        </w:rPr>
        <w:t xml:space="preserve"> (вместо вдовы), </w:t>
      </w:r>
      <w:r>
        <w:rPr>
          <w:i/>
          <w:sz w:val="28"/>
          <w:szCs w:val="28"/>
          <w:u w:val="single"/>
        </w:rPr>
        <w:t>избиение</w:t>
      </w:r>
      <w:r>
        <w:rPr>
          <w:i/>
          <w:sz w:val="28"/>
          <w:szCs w:val="28"/>
        </w:rPr>
        <w:t xml:space="preserve"> младенцев</w:t>
      </w:r>
      <w:r>
        <w:rPr>
          <w:sz w:val="28"/>
          <w:szCs w:val="28"/>
        </w:rPr>
        <w:t xml:space="preserve"> (вместо убийство). В английских соответствиях эти фти формы выражены простой формой притяжательного падежа: </w:t>
      </w:r>
      <w:r>
        <w:rPr>
          <w:i/>
          <w:sz w:val="28"/>
          <w:szCs w:val="28"/>
          <w:lang w:val="en-US"/>
        </w:rPr>
        <w:t>widow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te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assac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nocent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Лексико-фонетические архаизмы</w:t>
      </w:r>
      <w:r>
        <w:rPr>
          <w:sz w:val="28"/>
          <w:szCs w:val="28"/>
        </w:rPr>
        <w:t xml:space="preserve"> можно обнаружить в таких русских фразеологических единицах библейского происхождения, </w:t>
      </w:r>
      <w:r>
        <w:rPr>
          <w:i/>
          <w:sz w:val="28"/>
          <w:szCs w:val="28"/>
        </w:rPr>
        <w:t>как вкусить от древа добра и зла, притча во языцех, темна вода в облацех</w:t>
      </w:r>
      <w:r>
        <w:rPr>
          <w:sz w:val="28"/>
          <w:szCs w:val="28"/>
        </w:rPr>
        <w:t xml:space="preserve">. Существительные в этих ФЕ сохраняют не только старославянский звуковой состав (древо), но и старинный характер чередования гласных (к-ц): </w:t>
      </w:r>
      <w:r>
        <w:rPr>
          <w:i/>
          <w:sz w:val="28"/>
          <w:szCs w:val="28"/>
        </w:rPr>
        <w:t>во язы</w:t>
      </w:r>
      <w:r>
        <w:rPr>
          <w:i/>
          <w:sz w:val="28"/>
          <w:szCs w:val="28"/>
          <w:u w:val="single"/>
        </w:rPr>
        <w:t>ц</w:t>
      </w:r>
      <w:r>
        <w:rPr>
          <w:i/>
          <w:sz w:val="28"/>
          <w:szCs w:val="28"/>
        </w:rPr>
        <w:t>ех, в обла</w:t>
      </w:r>
      <w:r>
        <w:rPr>
          <w:i/>
          <w:sz w:val="28"/>
          <w:szCs w:val="28"/>
          <w:u w:val="single"/>
        </w:rPr>
        <w:t>ц</w:t>
      </w:r>
      <w:r>
        <w:rPr>
          <w:i/>
          <w:sz w:val="28"/>
          <w:szCs w:val="28"/>
        </w:rPr>
        <w:t>е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вою непривычную для современного языка форму, подобные фразеологические единицы часто употребляются в художественной литератур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то, брат еще темна вода в облацех, что тебе министры скажут». (Писемский. Люди сороковых годо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н стал какою-то притчей во языцех чиновников». (Г.Успенский. Нравы Растеряевой улицы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 не годиться человеку внушать от древа добра и зла». (Л. Толстой. Война и мир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глийском языке примеров подобных библеизмов нами найдено не был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Лексико-семантические архаизмы</w:t>
      </w:r>
      <w:r>
        <w:rPr>
          <w:sz w:val="28"/>
          <w:szCs w:val="28"/>
        </w:rPr>
        <w:t xml:space="preserve"> представляют собой существительные, выступающие в тех значениях, которые уже давно утрачены ими и не свойственны им в современном, где они выступают уже с другими знач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английском языке библейских фразеологических единиц с компонентами - лексическими архаизмами обнаружено не было. В русском языке к ним можно отнести ФЕ </w:t>
      </w:r>
      <w:r>
        <w:rPr>
          <w:i/>
          <w:sz w:val="28"/>
          <w:szCs w:val="28"/>
        </w:rPr>
        <w:t>злоба дня и довлеет дневи злоба его</w:t>
      </w:r>
      <w:r>
        <w:rPr>
          <w:sz w:val="28"/>
          <w:szCs w:val="28"/>
        </w:rPr>
        <w:t>, в которых слово «злоба», имеющее в современном языке значение «злость», означает «забота, попечение». Это же значение рассматривается при определении значения всей единицы: довлеет дневи злоба дня его — каждый день приносит свои заботы и хлопоты; злоба дня — то, что в данный момент волнует всех, привлекает всеобщее внимани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Фразеологические библеизмы, имеющие в своем составе грамматические архаиз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ы уже отмечали выше, при модернизации английского библейского перевода устаревшие формы, в том числе и грамматические, отмирали постепенно, заменяясь формами современного английского языка. Поэтому количество английских библеизмов, содержащих устаревшие грамматические формы, более чем немногочисленно. Кроме того, подобные формы обычно существуют параллельно с вариантами ФЕ, содержащими грамматические формы современного языка, и могут свободно взаимозаменяться. Следует отметить, что в художественной литературе и разговорной речи языка англичане и американцы отдают предпочтение фразеологизмам с привычными грамматическими форм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грамматическими архаизмами мы понимаем такие компоненты, которые содержат грамматические формы (формы падежа и числа имен существительных, склонения глаголов и др.), не свойственные нормам современного английского или русского языков, а являющиеся принадлежностью древнеанглийской, древнерусской или церковнославянской грамма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динственным грамматическим явлением, сохранившим свою древнюю форму в составе английских библейских ФЕ, является формообразование глагола. В древнеанглийском языке форма третьего лица единственного числа образовывалась при помощи окончания </w:t>
      </w:r>
      <w:r>
        <w:rPr>
          <w:b/>
          <w:sz w:val="28"/>
          <w:szCs w:val="28"/>
          <w:lang w:val="en-US"/>
        </w:rPr>
        <w:t>eth</w:t>
      </w:r>
      <w:r>
        <w:rPr>
          <w:sz w:val="28"/>
          <w:szCs w:val="28"/>
        </w:rPr>
        <w:t xml:space="preserve">. В современном языке эта форма сохранилась внутри таких библеизмов, как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gget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— не рой другому яму, сам в нее попадешь и </w:t>
      </w:r>
      <w:r>
        <w:rPr>
          <w:i/>
          <w:sz w:val="28"/>
          <w:szCs w:val="28"/>
          <w:lang w:val="en-US"/>
        </w:rPr>
        <w:t>d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n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gh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eth</w:t>
      </w:r>
      <w:r>
        <w:rPr>
          <w:sz w:val="28"/>
          <w:szCs w:val="28"/>
        </w:rPr>
        <w:t xml:space="preserve"> — пусть левая рука твоя не знает, что делает правая. </w:t>
      </w:r>
      <w:r>
        <w:rPr>
          <w:b/>
          <w:sz w:val="28"/>
          <w:szCs w:val="28"/>
          <w:lang w:val="en-US"/>
        </w:rPr>
        <w:t>Digget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eth</w:t>
      </w:r>
      <w:r>
        <w:rPr>
          <w:sz w:val="28"/>
          <w:szCs w:val="28"/>
        </w:rPr>
        <w:t xml:space="preserve"> — глагольные формы древнеанглийского языка. В современном английском языке они свободно заменяются на формы </w:t>
      </w:r>
      <w:r>
        <w:rPr>
          <w:b/>
          <w:sz w:val="28"/>
          <w:szCs w:val="28"/>
          <w:lang w:val="en-US"/>
        </w:rPr>
        <w:t>digg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es</w:t>
      </w:r>
      <w:r>
        <w:rPr>
          <w:sz w:val="28"/>
          <w:szCs w:val="28"/>
        </w:rPr>
        <w:t xml:space="preserve"> даже в составе фразеологизма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gg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n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gh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es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усском языке функционирует гораздо большее число библеизмов, имеющих в своем составе грамматические архаизмы. Это могут быть фразеологические единицы с архаичными падежными формами единственного или множественного числа, как, например, </w:t>
      </w:r>
      <w:r>
        <w:rPr>
          <w:i/>
          <w:sz w:val="28"/>
          <w:szCs w:val="28"/>
        </w:rPr>
        <w:t>кесарю кесареви, а божие богови</w:t>
      </w:r>
      <w:r>
        <w:rPr>
          <w:sz w:val="28"/>
          <w:szCs w:val="28"/>
        </w:rPr>
        <w:t xml:space="preserve">, в которой удерживается старинная форма дательного падежа. Эта единица употребляется как в архаичной форме, так и с обновленными формами слов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Мы можем исполнять только те государственные законы, котрые не противны божеским: «</w:t>
      </w:r>
      <w:r>
        <w:rPr>
          <w:i/>
          <w:sz w:val="28"/>
          <w:szCs w:val="28"/>
        </w:rPr>
        <w:t>Кесарю Кесареви, а божие богу</w:t>
      </w:r>
      <w:r>
        <w:rPr>
          <w:sz w:val="28"/>
          <w:szCs w:val="28"/>
        </w:rPr>
        <w:t>». (Л.Н.Толстой. Ходите в свет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ми были найдены такие примеры ФЕ с архаичными глагольными формами: своя своих не познаша, еже писах писах, ничтоже сумняшеся, вкушая вкусих мало меду и се аз умираю. Р.Н. Попов при рассмотрении грамматических архаизмов русского языка, отмечает, что по мере вовлечения в язык художественной литературы и стили разговорной речи, фразеологизмы рассматриваемой группы все более порывали связь с церковным контекстом, из которых они выделились и начали самостоятельную жизнь в качестве воспроизводимых устойчивых единиц. /5, с. 108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можем подтвердить эту мысль, дополняя наблюдения Р.Н. Попова нашими приме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 на венчике можно было читать надпись</w:t>
      </w:r>
      <w:r>
        <w:rPr>
          <w:i/>
          <w:sz w:val="28"/>
          <w:szCs w:val="28"/>
        </w:rPr>
        <w:t>: «Вкушая вкусих мало меду и се аз умираю</w:t>
      </w:r>
      <w:r>
        <w:rPr>
          <w:sz w:val="28"/>
          <w:szCs w:val="28"/>
        </w:rPr>
        <w:t xml:space="preserve">». (Н. Лесков. Владычный суд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Е вкушая </w:t>
      </w:r>
      <w:r>
        <w:rPr>
          <w:i/>
          <w:sz w:val="28"/>
          <w:szCs w:val="28"/>
        </w:rPr>
        <w:t>вкусих мало меду</w:t>
      </w:r>
      <w:r>
        <w:rPr>
          <w:sz w:val="28"/>
          <w:szCs w:val="28"/>
        </w:rPr>
        <w:t xml:space="preserve"> в ходе постоянного употребления в ерчи утратил вторую чать </w:t>
      </w:r>
      <w:r>
        <w:rPr>
          <w:i/>
          <w:sz w:val="28"/>
          <w:szCs w:val="28"/>
        </w:rPr>
        <w:t>и се аз умираю</w:t>
      </w:r>
      <w:r>
        <w:rPr>
          <w:sz w:val="28"/>
          <w:szCs w:val="28"/>
        </w:rPr>
        <w:t>. Именно в такой форме он чаще встречается в художественной литера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й библеизм еже писах писах, изначально имевший значение «то, что сделано, не подлежит изменению», в литературе все более утрачивает свою первоначальную церковную принадлежно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итературная жизнь писателя есть тоже своего рода жизнь человека. «Еже писах — писах: что прожил, то прожил». (П.А. Вяземский. Автобиографическое введен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статочно часто в современном языке и литературе употребляется выражение </w:t>
      </w:r>
      <w:r>
        <w:rPr>
          <w:i/>
          <w:sz w:val="28"/>
          <w:szCs w:val="28"/>
        </w:rPr>
        <w:t>ничтоже сумняшеся</w:t>
      </w:r>
      <w:r>
        <w:rPr>
          <w:sz w:val="28"/>
          <w:szCs w:val="28"/>
        </w:rPr>
        <w:t xml:space="preserve"> — ничуть не сомневаясь. Оно восходит к  библейскому тексту и  в современном варианте перевода Библии /1/ дается в варианте «</w:t>
      </w:r>
      <w:r>
        <w:rPr>
          <w:i/>
          <w:sz w:val="28"/>
          <w:szCs w:val="28"/>
        </w:rPr>
        <w:t>нимало не сомневаясь</w:t>
      </w:r>
      <w:r>
        <w:rPr>
          <w:sz w:val="28"/>
          <w:szCs w:val="28"/>
        </w:rPr>
        <w:t xml:space="preserve">»: «Но да просит с верою, </w:t>
      </w:r>
      <w:r>
        <w:rPr>
          <w:i/>
          <w:sz w:val="28"/>
          <w:szCs w:val="28"/>
        </w:rPr>
        <w:t>нимало не сомневаясь</w:t>
      </w:r>
      <w:r>
        <w:rPr>
          <w:sz w:val="28"/>
          <w:szCs w:val="28"/>
        </w:rPr>
        <w:t>, потому что сомневающийся подобен морской волне, ветром поднимаемой и развеваемой». (Послание апостола Иакова 1, 6). В литературных произведениях и речи этот фразеологизм преимущественно употребляется в архаичном вариант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ее ясна была эта красивая смелость современного человека, с какою он не задумываясь и </w:t>
      </w:r>
      <w:r>
        <w:rPr>
          <w:i/>
          <w:sz w:val="28"/>
          <w:szCs w:val="28"/>
        </w:rPr>
        <w:t>ничтоже сумняся</w:t>
      </w:r>
      <w:r>
        <w:rPr>
          <w:sz w:val="28"/>
          <w:szCs w:val="28"/>
        </w:rPr>
        <w:t>, решает большие вопросы и строит окончательные выводы. (А.П. Чехов. В сумерках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Одеть тебя в платье и всякий за девицу примет </w:t>
      </w:r>
      <w:r>
        <w:rPr>
          <w:i/>
          <w:sz w:val="28"/>
          <w:szCs w:val="28"/>
        </w:rPr>
        <w:t>ничтоже сумняшеся</w:t>
      </w:r>
      <w:r>
        <w:rPr>
          <w:sz w:val="28"/>
          <w:szCs w:val="28"/>
        </w:rPr>
        <w:t>. (Е.Федоров. Каменный поя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.Н. Попов выделяет также отдельную группу фразеологизмов с архаичными синтаксическими компонентами в своей структуре, однако, среди библеизмов английского и русского языков таких примеров нами обнаружено не бы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Библейские ФЕ, имеющие в своем составе историз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историзм был впервые введен Н.М. Шанским в его статье «Устаревшие слова в русском языке» /9/. В работах Р.А. Будагова «Очерки по введению в языкознание» /10, с.62/, П.Я. Черных «Очерк русской исторической лексикологии» /11, с.29/ подобные компоненты называются «историчесими словами». Р.Н. Попов употребляет термин историзм и вслед за ним мы принимаем следующее определение. Под историзмами мы понимаем такие компоненты, которые являются единственными выразителями исчезнувших явлений действительности и потому не могут иметь каких-либо синонимов в словарном составе языка. /5, с.59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можем привести следующие примеры ФЕ с компонентами-историзмами в английском и русском язык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диниц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hasti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meon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corpions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</w:t>
      </w:r>
      <w:r>
        <w:rPr>
          <w:sz w:val="28"/>
          <w:szCs w:val="28"/>
        </w:rPr>
        <w:t>мучить кого-либо, издева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ит историз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orpio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ctionary</w:t>
      </w:r>
      <w:r>
        <w:rPr>
          <w:sz w:val="28"/>
          <w:szCs w:val="28"/>
        </w:rPr>
        <w:t xml:space="preserve"> дает следующее толкование этого слов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f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our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p</w:t>
      </w:r>
      <w:r>
        <w:rPr>
          <w:sz w:val="28"/>
          <w:szCs w:val="28"/>
        </w:rPr>
        <w:t xml:space="preserve"> — болезненный бич или плетка /6, р. 1347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ответствующий библеизм русского языка </w:t>
      </w:r>
      <w:r>
        <w:rPr>
          <w:i/>
          <w:sz w:val="28"/>
          <w:szCs w:val="28"/>
        </w:rPr>
        <w:t>терзать скорпионами</w:t>
      </w:r>
      <w:r>
        <w:rPr>
          <w:sz w:val="28"/>
          <w:szCs w:val="28"/>
        </w:rPr>
        <w:t xml:space="preserve"> содержит все тот же историзм </w:t>
      </w:r>
      <w:r>
        <w:rPr>
          <w:b/>
          <w:sz w:val="28"/>
          <w:szCs w:val="28"/>
        </w:rPr>
        <w:t>скорпион</w:t>
      </w:r>
      <w:r>
        <w:rPr>
          <w:sz w:val="28"/>
          <w:szCs w:val="28"/>
        </w:rPr>
        <w:t>, который в словаре Даля определяется как «древнее осадное орудие» /8, Т.3. С.205/ Как мы видим, значения историзмов в английском и в русском языке не совпадают, тем не менее, оба они означают предметы более не существующие. Компонент внутри данных единиц заменен быть не может, в других фразеологических оборотах не употребл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глийская фразеологическая единица </w:t>
      </w:r>
      <w:r>
        <w:rPr>
          <w:i/>
          <w:sz w:val="28"/>
          <w:szCs w:val="28"/>
          <w:lang w:val="en-US"/>
        </w:rPr>
        <w:t>widow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te</w:t>
      </w:r>
      <w:r>
        <w:rPr>
          <w:sz w:val="28"/>
          <w:szCs w:val="28"/>
        </w:rPr>
        <w:t xml:space="preserve">, означающая «посильное подаяние», имеет в своем составе историзм </w:t>
      </w:r>
      <w:r>
        <w:rPr>
          <w:b/>
          <w:sz w:val="28"/>
          <w:szCs w:val="28"/>
          <w:lang w:val="en-US"/>
        </w:rPr>
        <w:t>mit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который, по данным </w:t>
      </w:r>
      <w:r>
        <w:rPr>
          <w:sz w:val="28"/>
          <w:szCs w:val="28"/>
          <w:lang w:val="en-US"/>
        </w:rPr>
        <w:t>NWD</w:t>
      </w:r>
      <w:r>
        <w:rPr>
          <w:sz w:val="28"/>
          <w:szCs w:val="28"/>
        </w:rPr>
        <w:t xml:space="preserve"> определяется как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in</w:t>
      </w:r>
      <w:r>
        <w:rPr>
          <w:sz w:val="28"/>
          <w:szCs w:val="28"/>
        </w:rPr>
        <w:t xml:space="preserve">» /6, р. 959/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усском соответствии </w:t>
      </w:r>
      <w:r>
        <w:rPr>
          <w:i/>
          <w:sz w:val="28"/>
          <w:szCs w:val="28"/>
        </w:rPr>
        <w:t>лепта вдовицы</w:t>
      </w:r>
      <w:r>
        <w:rPr>
          <w:sz w:val="28"/>
          <w:szCs w:val="28"/>
        </w:rPr>
        <w:t xml:space="preserve"> слово </w:t>
      </w:r>
      <w:r>
        <w:rPr>
          <w:b/>
          <w:sz w:val="28"/>
          <w:szCs w:val="28"/>
        </w:rPr>
        <w:t>лепта</w:t>
      </w:r>
      <w:r>
        <w:rPr>
          <w:sz w:val="28"/>
          <w:szCs w:val="28"/>
        </w:rPr>
        <w:t xml:space="preserve"> так же является историзмом и означает «древняя еврейская мелкая монета» /8, Т. 2. С. 248/. Компонент в других ФЕ не употребляется и заменен быть не мож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мы имели возможность убедиться в том, что библейские ФЕ с архаичными компонентами существуют и функционируют, хотя и в разной степени, как в русском, так и в английском языке. Важно отметить сосуществование фразеологических единиц как с обновленными формами своих компонентов, так и с архаичными, что подтверждает живую природу этих единиц, демонстрируя тот факт, что они живут и изменяются вместе с языком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блия. Книги Священного Писания Ветхого и Нового Завета в русском переводе с параллельными местами и приложениями. М.: Российское библейское общество, 199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зенталь Д.Э., Теленкова М.А. Словарь-справочник лингвистических терминов // Изд. 2-е. М., 1976. - 544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Хразиньска И. Дисс.... канд. филол. наук. Ростов н/Д, 1987. - 199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пов Р.Н. Фразеологические единицы современного русского литературного языка с ичторизмами и лексическими архаизмами. Вологда: Северо-западное книжное изд-во, 1976. - 168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пов Р.Н. Фразеологизмы русского языка с архаичными значениями и формами слов. М.: Высшая школа, 1976. - 20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Webster Dictionary of the English Language. College Edition. Delhi: Surjeet Publications, 1989. - 1824p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унин А.В. Большой англо-русский фразеологический словарь. М.: Живой язык, 1998. - 944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аль В. Толковый словарь живого великорусского языка. В 4-х томах. М.: Русский язык, 1980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Шанский Н.М. Устаревшие слова в русском языке // Русский язык в школе, 1954. №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удагов Р.А. Очерки по введению в языкознание. М., 195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ых П.Я. Очерк русской исторической лексикологии. М.: МГУ, 195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67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2:00Z</dcterms:created>
  <dc:creator>Âåðîíèêà</dc:creator>
  <dc:description/>
  <cp:keywords/>
  <dc:language>en-US</dc:language>
  <cp:lastModifiedBy>SYSTEM</cp:lastModifiedBy>
  <dcterms:modified xsi:type="dcterms:W3CDTF">2011-09-08T08:02:00Z</dcterms:modified>
  <cp:revision>2</cp:revision>
  <dc:subject/>
  <dc:title>Â</dc:title>
</cp:coreProperties>
</file>