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b/>
          <w:bCs/>
          <w:iCs/>
          <w:kern w:val="2"/>
          <w:sz w:val="28"/>
          <w:szCs w:val="28"/>
        </w:rPr>
        <w:t>Возрастно-психологические особенности подростков</w:t>
      </w:r>
    </w:p>
    <w:p>
      <w:pPr>
        <w:pStyle w:val="Normal"/>
        <w:spacing w:lineRule="auto" w:line="360"/>
        <w:ind w:firstLine="709"/>
        <w:jc w:val="both"/>
        <w:rPr>
          <w:rFonts w:ascii="Times New Roman;Times New Roman" w:hAnsi="Times New Roman;Times New Roman" w:cs="Times New Roman;Times New Roman"/>
          <w:bCs/>
          <w:iCs/>
          <w:kern w:val="2"/>
          <w:sz w:val="28"/>
          <w:szCs w:val="28"/>
        </w:rPr>
      </w:pPr>
      <w:r>
        <w:rPr>
          <w:rFonts w:cs="Times New Roman;Times New Roman" w:ascii="Times New Roman;Times New Roman" w:hAnsi="Times New Roman;Times New Roman"/>
          <w:bCs/>
          <w:iCs/>
          <w:kern w:val="2"/>
          <w:sz w:val="28"/>
          <w:szCs w:val="28"/>
        </w:rPr>
      </w:r>
    </w:p>
    <w:p>
      <w:pPr>
        <w:pStyle w:val="Normal"/>
        <w:spacing w:lineRule="auto" w:line="360"/>
        <w:ind w:firstLine="709"/>
        <w:jc w:val="both"/>
        <w:rPr/>
      </w:pPr>
      <w:r>
        <w:rPr>
          <w:rFonts w:cs="Times New Roman;Times New Roman" w:ascii="Times New Roman;Times New Roman" w:hAnsi="Times New Roman;Times New Roman"/>
          <w:sz w:val="28"/>
          <w:szCs w:val="28"/>
        </w:rPr>
        <w:t>Одним из основных, т.н. критических периодов в жизни любого человека является подростковый период. Социальный статус подростка мало чем отличается от детского. Психологически этот возраст крайне противоречив, он характеризуется максимальными диспропорциями в уровне и темпах развития. Важнейшая психологическая особенность его – зарождающееся чувство взрослости. Оно выражается в том, что уровень притязаний подростка предвосхищает будущее его положение, которого он фактически еще не достиг, намного превышает его возможности. Именно на этой почве у подростка возникают типичные возрастные конфликты с родителями, педагогами и с самим собой. В целом это период завершения детства и начала «вырастания» из него.</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ценке и интерпретации наблюдаемого поведения подростков в школе, на уроке, в кругу сверстников, педагоги нередко пользуются житейскими представлениями, которые не всегда адекватно отражают истинные причины тех или иных поступков. Поэтому для повышения социальной перцепции (межличностного восприятия), чтобы понять внутреннюю логику поведения подростка и соответственно ей выстраивать межличностное взаимодействие в учебно-воспитательном процессе необходимо быть хорошо осведомленным о возрастных особенностях и задачах личности подростка, которые обуславливают как его учебную деятельность, так и его межличностное взаимодействие в процессе этой деятельности. Итак, попробуем ответить на вопрос: «Чем же отличается подросток от других возрастных категорий детей?».</w:t>
      </w:r>
    </w:p>
    <w:p>
      <w:pPr>
        <w:pStyle w:val="Normal"/>
        <w:spacing w:lineRule="auto" w:line="360"/>
        <w:ind w:firstLine="709"/>
        <w:jc w:val="both"/>
        <w:rPr/>
      </w:pPr>
      <w:r>
        <w:rPr>
          <w:rFonts w:cs="Times New Roman;Times New Roman" w:ascii="Times New Roman;Times New Roman" w:hAnsi="Times New Roman;Times New Roman"/>
          <w:sz w:val="28"/>
          <w:szCs w:val="28"/>
        </w:rPr>
        <w:t>Прежде всего, с чем мы сталкиваемся при изучении исследований в области психологии подростков – это с обилием исследований как отечественных, так и зарубежных, посвященных особенностям подросткового периода онтогенетического развития, многие из которых носят так называемый описательный или симптоматический характер. К этим исследованиям можно отнести изучение особенностей подросткового поведения, взаимоотношений подростков с социальной средой, исследования интеллекта подростков, личностных особенностей и т.д. Такие исследования обогатили психологию подростка достаточно противоречивыми научными фактами (феноменологией).</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мптоматическое исследование подростков привело к утверждению, что изучение подростков – это изучение контрастов, перемен, экспериментирования и рост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читается, что подростки отличаются по характеру и поведению от взрослых тем, что, они с одной стороны чрезвычайно сконцентрированы на самих себя, а с другой стороны – способны проявлять впечатляющие проявления альтруизма. Их внимание так же легко переключается с предмета на предмет, однако они могут сидеть часами, сосредоточившись на том, что им действительно интересно. Они кажутся бесчувственными и невнимательными к другим, но когда вы меньше всего ожидаете этого, они могут продемонстрировать свою любовь и готовность помочь. Многие ученые указывают, что подобные колебания позволяют подростку, так или иначе, выбрать свой путь в жизни, приблизившись к миру взрослых, что является самой важной задачей на данном возрастном этапе.</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эклектический подход при изучении проблем подросткового возраста приводит, с одной стороны, к возникновению многочисленной, труднообозримой, и противоречивой научной фактологии (феноменологии), а, с другой стороны, к невозможности построения психологической теории подросткового возраста, которая способствовала бы как научному анализу, систематизации, и осмыслению исследований в области психологии подростка, так и применению накопленного научного багажа для решения практических проблем, связанных с воспитанием и обучением подростков. Это в свою очередь существенно затрудняет использование.</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тобы разобраться в сущности научной фактологии при изучении такой психологической реальности, как личность подростка необходимо, прежде всего, обозначить само понятие «подростковый возраст».</w:t>
      </w:r>
    </w:p>
    <w:p>
      <w:pPr>
        <w:pStyle w:val="Normal"/>
        <w:spacing w:lineRule="auto" w:line="360"/>
        <w:ind w:firstLine="709"/>
        <w:jc w:val="both"/>
        <w:rPr/>
      </w:pPr>
      <w:r>
        <w:rPr>
          <w:rFonts w:cs="Times New Roman;Times New Roman" w:ascii="Times New Roman;Times New Roman" w:hAnsi="Times New Roman;Times New Roman"/>
          <w:sz w:val="28"/>
          <w:szCs w:val="28"/>
        </w:rPr>
        <w:t>Следует заметить, что лишь в определении данного понятия с точки зрения последовательности возникновения в онтогенетическом развитии особых противоречий нет. Подростковый возраст понимают как особый период онтогенетического развития человека, своеобразие которого заключается в его промежуточном положении между детством и зрелостью. Многие авторы наравне с понятием «подростковый возраст» используют понятие «переходный возраст». Встречаются, однако, исследователи, которые не согласны с мнением, что подростковый возраст является последним до наступления зрелости, и вводят в возрастную периодизацию переходный возраст от подросткового к юношескому, или же ранний юношеский возраст, когда многие авторы отождествляют два этих периода онтогенетического развития, избегая употреблять понятие «юность». Многие исследователи прибегают к более детальной периодизации в границах самого подросткового периода, выделяя при этом ранний подростковый и средний подростковый или старший. Следует обозначить еще одну проблему, связанную с определением понятия «подростковый возраст» – это представление о границах. До сих пор нет четкого представления о критериях на основании которых ребенка можно отнести к уже или еще подростковому возрасту.</w:t>
      </w:r>
    </w:p>
    <w:p>
      <w:pPr>
        <w:pStyle w:val="Normal"/>
        <w:spacing w:lineRule="auto" w:line="360"/>
        <w:ind w:firstLine="709"/>
        <w:jc w:val="both"/>
        <w:rPr/>
      </w:pPr>
      <w:r>
        <w:rPr>
          <w:rFonts w:cs="Times New Roman;Times New Roman" w:ascii="Times New Roman;Times New Roman" w:hAnsi="Times New Roman;Times New Roman"/>
          <w:sz w:val="28"/>
          <w:szCs w:val="28"/>
        </w:rPr>
        <w:t>Решение этой проблемы, как и проблемы возрастной периодизации развития каждый раз зависит от теоретических позиций конкретного исследователя, которые, при презентации локальных исследований по проблемам подросткового возраста, в основном трудно определимы. Авторы, при описании научных исследований, посвященных проблемам подросткового возраста, как правило, не обозначают ни теории, на основании которой проводилось исследование, ни критериев, на основании которых выявленный научный факт (особенности поведения, интеллекта, отношений и т.д.) относиться именно к подростковому периоду, указывая только на хронологической возраст респондентов. Однако даже хронологическое границы подросткового периода в настоящее время не имеют четкого обозначения. Ф. Райс указывает на факт постоянного удлинения этого периода, обозначая приблизительные хронологические границы от 13 – до 19 лет. На удлинение данного периода онтогенетического развития указывают и другие авторы (Д.Б. Эльконин, И.В. Дубровина и т.д.). Для западной психологии при решении различного рода научных задач в области психологии подростка, таких как определение границ подросткового возраста, описании особенностей подростка и т.д., характерен эклектический, трактуемый как междисциплинарный подход, при котором наряду с психологическими критериями выделения подросткового периода, психологами используются медицинские, социальные, педагогические, биологические (физиологические), юридические и другие показатели. Верхнюю границу подросткового периода определяют через интегральное понятие «зрелость». «Зрелость в данном случае определяется как период жизни, когда человек полностью развит в физическим, эмоциональном, социальном, интеллектуальном и духовном отношениях», оговаривая при этом тот факт, что по данным показателям, можно зафиксировать несоразмерность развития личности, при которой по одним показателям она уже достигла состояние зрелости, а по другим еще нет. Например, физически развитой человек может отставать в эмоциональном плане, а интеллектуал, может не достигнуть полной духовной и моральной зрелости. В отечественной психологии схожей точки зрения на определение зрелости, придерживается А.А. Бодалев, выделяя три «ипостаси» зрелости человека, отмечая при этом, что, как правило, не происходит фронтально одновременного достижения ступени зрелости всеми блоками образования, в которых человек выступает как индивид (живой организм), как личность и как субъект деятельности. К ипостасям зрелости он относит: физическую зрелость; психическую зрелость, находящую выражение в сформированности его ума, чувств, воли; личностную зрелость, которая зависима от интеллекта и воли и, главным образом, проявляется в отношениях; и зрелость человека как субъекта деятельности (индивидуальная зрелость). Основной задачей определения границы зрелости, по мнению данного автора является выявление тех характеристик, которые должны быть у человека для осуществления успешной деятельности, формирование у которых происходит на предыдущих возрастных ступенях развития, которые по существу являются результатом воздействий макро-, микросоциумов и природных условий.</w:t>
      </w:r>
    </w:p>
    <w:p>
      <w:pPr>
        <w:pStyle w:val="Normal"/>
        <w:spacing w:lineRule="auto" w:line="360"/>
        <w:ind w:firstLine="709"/>
        <w:jc w:val="both"/>
        <w:rPr/>
      </w:pPr>
      <w:r>
        <w:rPr>
          <w:rFonts w:cs="Times New Roman;Times New Roman" w:ascii="Times New Roman;Times New Roman" w:hAnsi="Times New Roman;Times New Roman"/>
          <w:sz w:val="28"/>
          <w:szCs w:val="28"/>
        </w:rPr>
        <w:t>Э. Эриксон выделил восемь этапов психосоциального развития. Цель развития для человека заключается в том, чтобы, переходя с одного жизненного этапа на другой, обрести позитивную самоидентичность. Достижение решения возрастной задачи происходит через разрешение внутриличностного конфликта. Если нормативный внутриличностный конфликт разрешен положительно, то личность продвигается на пути к достижению личной идентичности, достигая на этом этапе развития относительной целостности. Таким образом, личная идентичность формируется в процессе эволюции Я, которое постепенно принимает окончательную форму путем последовательного и многократного синтеза, длящегося на протяжении всего детства. Итак, решение задачи каждого этапа происходит через разрешение внутриличностных конфликтов и имеет два исхода: положительный, если конфликт разрешен успешно и личность приобретает новое положительное качество, продвигающее ее к зрелой идентичности; и отрицательный, если конфликт не разрешен или разрешен неудовлетворительно, то личность терпит ущерб, поскольку приобретает отрицательное качество. Ниже в таблице приведены восемь стадий психосоциального развития личности по Э. Эриксону, в которой приведены как негативные исходы, так и позитивные решения задачи каждого периода развития.</w:t>
      </w:r>
      <w:r>
        <w:br w:type="page"/>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иодизация психосоциального развития Э. Эриксона</w:t>
      </w:r>
    </w:p>
    <w:tbl>
      <w:tblPr>
        <w:tblW w:w="9297" w:type="dxa"/>
        <w:jc w:val="center"/>
        <w:tblInd w:w="0" w:type="dxa"/>
        <w:tblLayout w:type="fixed"/>
        <w:tblCellMar>
          <w:top w:w="0" w:type="dxa"/>
          <w:left w:w="108" w:type="dxa"/>
          <w:bottom w:w="0" w:type="dxa"/>
          <w:right w:w="108" w:type="dxa"/>
        </w:tblCellMar>
      </w:tblPr>
      <w:tblGrid>
        <w:gridCol w:w="2315"/>
        <w:gridCol w:w="2356"/>
        <w:gridCol w:w="4626"/>
      </w:tblGrid>
      <w:tr>
        <w:trPr>
          <w:cantSplit w:val="true"/>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Негативный исход</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szCs w:val="28"/>
              </w:rPr>
              <w:t>Возраст, (Приблизительные хронологические рамки)</w:t>
            </w:r>
          </w:p>
        </w:tc>
        <w:tc>
          <w:tcPr>
            <w:tcW w:w="4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Позитивный исход</w:t>
            </w:r>
          </w:p>
        </w:tc>
      </w:tr>
      <w:tr>
        <w:trPr>
          <w:cantSplit w:val="true"/>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Чувство недоверия к миру.</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szCs w:val="28"/>
              </w:rPr>
              <w:t>Младенчество (рождение – 1 год)</w:t>
            </w:r>
          </w:p>
        </w:tc>
        <w:tc>
          <w:tcPr>
            <w:tcW w:w="4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Достижение доверия к миру, чувство собственной защищенности.</w:t>
            </w:r>
          </w:p>
        </w:tc>
      </w:tr>
      <w:tr>
        <w:trPr>
          <w:cantSplit w:val="true"/>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Чувство стыда, сомнения.</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szCs w:val="28"/>
              </w:rPr>
              <w:t>Раннее детство (1–3 лет)</w:t>
            </w:r>
          </w:p>
        </w:tc>
        <w:tc>
          <w:tcPr>
            <w:tcW w:w="4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Достижение чувства автономности и личной ценности. Способность к волевой активности.</w:t>
            </w:r>
          </w:p>
        </w:tc>
      </w:tr>
      <w:tr>
        <w:trPr>
          <w:cantSplit w:val="true"/>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Чувство вины</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szCs w:val="28"/>
              </w:rPr>
              <w:t>Игровой возраст (3–6 лет)</w:t>
            </w:r>
          </w:p>
        </w:tc>
        <w:tc>
          <w:tcPr>
            <w:tcW w:w="4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Достижения чувства инициативы. Способность к целенаправленному поведению (произвольность).</w:t>
            </w:r>
          </w:p>
        </w:tc>
      </w:tr>
      <w:tr>
        <w:trPr>
          <w:cantSplit w:val="true"/>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Чувство неполноценности</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szCs w:val="28"/>
              </w:rPr>
              <w:t>Школьный возраст (6 – 12 лет)</w:t>
            </w:r>
          </w:p>
        </w:tc>
        <w:tc>
          <w:tcPr>
            <w:tcW w:w="4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Достижения чувства компетентности, способности, трудолюбия</w:t>
            </w:r>
          </w:p>
        </w:tc>
      </w:tr>
      <w:tr>
        <w:trPr>
          <w:cantSplit w:val="true"/>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Диффузная (смешенная) идентичность</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szCs w:val="28"/>
              </w:rPr>
              <w:t>Юность (12–19 лет)</w:t>
            </w:r>
          </w:p>
        </w:tc>
        <w:tc>
          <w:tcPr>
            <w:tcW w:w="4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Достижение идентичности. способность к ролевому постоянству (верности).</w:t>
            </w:r>
          </w:p>
        </w:tc>
      </w:tr>
      <w:tr>
        <w:trPr>
          <w:cantSplit w:val="true"/>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Чувство изоляции и одиночества</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szCs w:val="28"/>
              </w:rPr>
              <w:t>Молодость (19 – 25 лет)</w:t>
            </w:r>
          </w:p>
        </w:tc>
        <w:tc>
          <w:tcPr>
            <w:tcW w:w="4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Достижение интимных отношений с другими людьми, способность к любви.</w:t>
            </w:r>
          </w:p>
        </w:tc>
      </w:tr>
      <w:tr>
        <w:trPr>
          <w:cantSplit w:val="true"/>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Стагнация (застой)</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szCs w:val="28"/>
              </w:rPr>
              <w:t>Взрослость (25 – 64 лет)</w:t>
            </w:r>
          </w:p>
        </w:tc>
        <w:tc>
          <w:tcPr>
            <w:tcW w:w="4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Достижение творческой деятельности и чувства продуктивности, способности проявлять заботу.</w:t>
            </w:r>
          </w:p>
        </w:tc>
      </w:tr>
      <w:tr>
        <w:trPr>
          <w:cantSplit w:val="true"/>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Чувство отчаяния и разочарованности</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szCs w:val="28"/>
              </w:rPr>
              <w:t>Зрелый возраст (64 – до смерти)</w:t>
            </w:r>
          </w:p>
        </w:tc>
        <w:tc>
          <w:tcPr>
            <w:tcW w:w="4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Достижение чувства удовлетворенности, полноты жизни, исполненного долга. Мудрость.</w:t>
            </w:r>
          </w:p>
        </w:tc>
      </w:tr>
    </w:tbl>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ростковый возраст или юность (для Э. Эриксона эти два понятия идентичны) является периодом «нормативного кризиса», в котором происходит усиление внутренних конфликтов или одного конфликта, состоящего из семи частей. В этот период у подростка формируется чувство идентичности. Для этого он должен сам оценить свои сильные и слабые стороны, собрать все имеющиеся к этому времени знания о самом себе (какой он ученик, ребенок, друг и т.д.), интегрировать эти многочисленные образы самого себя и научиться использовать их для получения ясного представления о себе, и о том, каким он хочет стать в будущем. Если по каким-то причинам процесс формирования идентичности затруднен, то возникает опасность возникновения ролевой и идентификационной диффузност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тановимся более подробно на семи конфликтах подросткового возраста:</w:t>
      </w:r>
    </w:p>
    <w:p>
      <w:pPr>
        <w:pStyle w:val="Normal"/>
        <w:spacing w:lineRule="auto" w:line="360"/>
        <w:ind w:firstLine="709"/>
        <w:jc w:val="both"/>
        <w:rPr/>
      </w:pPr>
      <w:r>
        <w:rPr>
          <w:rFonts w:cs="Times New Roman;Times New Roman" w:ascii="Times New Roman;Times New Roman" w:hAnsi="Times New Roman;Times New Roman"/>
          <w:sz w:val="28"/>
          <w:szCs w:val="28"/>
        </w:rPr>
        <w:t>1. Формирование временной перспективы.</w:t>
      </w:r>
    </w:p>
    <w:p>
      <w:pPr>
        <w:pStyle w:val="Normal"/>
        <w:spacing w:lineRule="auto" w:line="360"/>
        <w:ind w:firstLine="709"/>
        <w:jc w:val="both"/>
        <w:rPr/>
      </w:pPr>
      <w:r>
        <w:rPr>
          <w:rFonts w:cs="Times New Roman;Times New Roman" w:ascii="Times New Roman;Times New Roman" w:hAnsi="Times New Roman;Times New Roman"/>
          <w:sz w:val="28"/>
          <w:szCs w:val="28"/>
        </w:rPr>
        <w:t>В подростковом возрасте формируется чувство времени и непрерывности жизни. Это новообразование позволяет взрослому человеку соотносить категории настоящего, прошлого и будущего и получать некоторое представление о количестве времени, необходимом для осуществления своих жизненных планов. Подросток учиться оценивать и распределять свое время. Чувство времени развивается постепенно и в норме формируется к пятнадцати годам. Отрицательный результат – расплывчатое чувство времени. Такое состояние личности приводит к нарушениям в планировании деятельности у взрослого человека.</w:t>
      </w:r>
    </w:p>
    <w:p>
      <w:pPr>
        <w:pStyle w:val="Normal"/>
        <w:spacing w:lineRule="auto" w:line="360"/>
        <w:ind w:firstLine="709"/>
        <w:jc w:val="both"/>
        <w:rPr/>
      </w:pPr>
      <w:r>
        <w:rPr>
          <w:rFonts w:cs="Times New Roman;Times New Roman" w:ascii="Times New Roman;Times New Roman" w:hAnsi="Times New Roman;Times New Roman"/>
          <w:bCs/>
          <w:sz w:val="28"/>
          <w:szCs w:val="28"/>
        </w:rPr>
        <w:t>2. Уверенность в себе.</w:t>
      </w:r>
    </w:p>
    <w:p>
      <w:pPr>
        <w:pStyle w:val="Normal"/>
        <w:spacing w:lineRule="auto" w:line="360"/>
        <w:ind w:firstLine="709"/>
        <w:jc w:val="both"/>
        <w:rPr/>
      </w:pPr>
      <w:r>
        <w:rPr>
          <w:rFonts w:cs="Times New Roman;Times New Roman" w:ascii="Times New Roman;Times New Roman" w:hAnsi="Times New Roman;Times New Roman"/>
          <w:sz w:val="28"/>
          <w:szCs w:val="28"/>
        </w:rPr>
        <w:t>В подростковом возрасте ребенок начинает верить в свои силы и убеждается, что способен достичь поставленных целей самостоятельно. В основном уверенность в себе и свои способности достигается в значимой для подростка системе отношений. Это отношение к своему физическому-Я и система межличностных отношений со значимыми взрослыми и сверстниками в социуме. Если в системе значимых отношений у подростка все нормально, то он оценивает себя как успешного, начинает верить в свою способность справиться с задачами стоящими перед ним как в настоящем, так и в будущем. Если по каким-то причинам подросток оценивает себя социально неуспешным, то у него формируется чувство застенчивость или неуверенности в себе.</w:t>
      </w:r>
    </w:p>
    <w:p>
      <w:pPr>
        <w:pStyle w:val="Normal"/>
        <w:spacing w:lineRule="auto" w:line="360"/>
        <w:ind w:firstLine="709"/>
        <w:jc w:val="both"/>
        <w:rPr/>
      </w:pPr>
      <w:r>
        <w:rPr>
          <w:rFonts w:cs="Times New Roman;Times New Roman" w:ascii="Times New Roman;Times New Roman" w:hAnsi="Times New Roman;Times New Roman"/>
          <w:sz w:val="28"/>
          <w:szCs w:val="28"/>
        </w:rPr>
        <w:t>3. Ролевое экспериментирование.</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ростки как бы «примеряют» на различные социальные роли. Они пробуют сразу множество разнообразных Я-идентичностей, экспериментируя с идеями, целями типами взаимоотношений. Если в силу внутренних или внешних запретов у подростка нет возможности для подобных экспериментов, то происходит фиксация на какой-либо одной роли, что приводит уже в более позднем возрасте к личностному кризису.</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Ученичество.</w:t>
      </w:r>
    </w:p>
    <w:p>
      <w:pPr>
        <w:pStyle w:val="Normal"/>
        <w:spacing w:lineRule="auto" w:line="360"/>
        <w:ind w:firstLine="709"/>
        <w:jc w:val="both"/>
        <w:rPr/>
      </w:pPr>
      <w:r>
        <w:rPr>
          <w:rFonts w:cs="Times New Roman;Times New Roman" w:ascii="Times New Roman;Times New Roman" w:hAnsi="Times New Roman;Times New Roman"/>
          <w:sz w:val="28"/>
          <w:szCs w:val="28"/>
        </w:rPr>
        <w:t>Как подросток экспериментирует с социальными ролями, точно так же он экспериментирует и с профессиональными ролями. Если подросток имеет возможность опробовать себя в различных занятиях, то у него появляется шанс сформировать положительную профессиональную идентичность. Немаловажным в данном случае является успех в той или иной сфере социально-полезной деятельности (например, в учебе, спорте и т.д.). Если в результате экспериментирования с профессиональными ролями сформировалась негативная самооценка, чувство собственной неполноценности, то это приводит к параличу трудовой и учебной деятельности.</w:t>
      </w:r>
    </w:p>
    <w:p>
      <w:pPr>
        <w:pStyle w:val="Normal"/>
        <w:spacing w:lineRule="auto" w:line="360"/>
        <w:ind w:firstLine="709"/>
        <w:jc w:val="both"/>
        <w:rPr/>
      </w:pPr>
      <w:r>
        <w:rPr>
          <w:rFonts w:cs="Times New Roman;Times New Roman" w:ascii="Times New Roman;Times New Roman" w:hAnsi="Times New Roman;Times New Roman"/>
          <w:sz w:val="28"/>
          <w:szCs w:val="28"/>
        </w:rPr>
        <w:t>5. Сексуальная ориентация.</w:t>
      </w:r>
    </w:p>
    <w:p>
      <w:pPr>
        <w:pStyle w:val="Normal"/>
        <w:spacing w:lineRule="auto" w:line="360"/>
        <w:ind w:firstLine="709"/>
        <w:jc w:val="both"/>
        <w:rPr/>
      </w:pPr>
      <w:r>
        <w:rPr>
          <w:rFonts w:cs="Times New Roman;Times New Roman" w:ascii="Times New Roman;Times New Roman" w:hAnsi="Times New Roman;Times New Roman"/>
          <w:sz w:val="28"/>
          <w:szCs w:val="28"/>
        </w:rPr>
        <w:t>По мнению Э. Эриксона, именно в подростковом завершается идентификация с тем или другим полом, которая в дальнейшем определит гетеросексуальную или бисексуальную ориентацию.</w:t>
      </w:r>
    </w:p>
    <w:p>
      <w:pPr>
        <w:pStyle w:val="Normal"/>
        <w:spacing w:lineRule="auto" w:line="360"/>
        <w:ind w:firstLine="709"/>
        <w:jc w:val="both"/>
        <w:rPr/>
      </w:pPr>
      <w:r>
        <w:rPr>
          <w:rFonts w:cs="Times New Roman;Times New Roman" w:ascii="Times New Roman;Times New Roman" w:hAnsi="Times New Roman;Times New Roman"/>
          <w:sz w:val="28"/>
          <w:szCs w:val="28"/>
        </w:rPr>
        <w:t>6. Отношения подчинения-доминирования.</w:t>
      </w:r>
    </w:p>
    <w:p>
      <w:pPr>
        <w:pStyle w:val="Normal"/>
        <w:spacing w:lineRule="auto" w:line="360"/>
        <w:ind w:firstLine="709"/>
        <w:jc w:val="both"/>
        <w:rPr/>
      </w:pPr>
      <w:r>
        <w:rPr>
          <w:rFonts w:cs="Times New Roman;Times New Roman" w:ascii="Times New Roman;Times New Roman" w:hAnsi="Times New Roman;Times New Roman"/>
          <w:sz w:val="28"/>
          <w:szCs w:val="28"/>
        </w:rPr>
        <w:t>Вступая в различные социальные группы, подросток учится быть, как лидером, так и подчиняться групповым требованиям и нормам. Соотнося системы подчинения, выстраивает, собственную систему приоритетов, которая позволяет ответить на вопрос кому подчиняться в первую очередь и т.д. Если данный тип конфликта не разрешается положительно, это приводит к неопределенности авторитета.</w:t>
      </w:r>
    </w:p>
    <w:p>
      <w:pPr>
        <w:pStyle w:val="Normal"/>
        <w:spacing w:lineRule="auto" w:line="360"/>
        <w:ind w:firstLine="709"/>
        <w:jc w:val="both"/>
        <w:rPr/>
      </w:pPr>
      <w:r>
        <w:rPr>
          <w:rFonts w:cs="Times New Roman;Times New Roman" w:ascii="Times New Roman;Times New Roman" w:hAnsi="Times New Roman;Times New Roman"/>
          <w:sz w:val="28"/>
          <w:szCs w:val="28"/>
        </w:rPr>
        <w:t>7. Система принципов или идеологическая убежденность.</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бор собственной идеологии, как системы ценностей, которой следует человек в собственной жизни. Этот конфликт тесно связан со всеми остальными, поскольку все аспекты поведения зависят от системы принципов. Если человек успешно не разрешает этот конфликт, то он прибывает в состоянии размытости системы ценностей.</w:t>
      </w:r>
    </w:p>
    <w:p>
      <w:pPr>
        <w:pStyle w:val="Normal"/>
        <w:spacing w:lineRule="auto" w:line="360"/>
        <w:ind w:firstLine="709"/>
        <w:jc w:val="both"/>
        <w:rPr/>
      </w:pPr>
      <w:r>
        <w:rPr>
          <w:rFonts w:cs="Times New Roman;Times New Roman" w:ascii="Times New Roman;Times New Roman" w:hAnsi="Times New Roman;Times New Roman"/>
          <w:sz w:val="28"/>
          <w:szCs w:val="28"/>
        </w:rPr>
        <w:t>Далее Э. Эриксон вводит понятие «психосоциального моратория». Этим термином обозначается санкционированное обществом время, в течение которого индивид может найти для себя нишу в обществе путем свободного опробования различных ролей. Именно в подростковом возрасте начинается исследование и «примерка» личностью различных ролей без обязательного принятия какой-либо из них. Эриксон указывает, что в различных обществах продолжительность и интенсивность этого периода различны, но если к концу этого периода подростку не удается сформировать свою идентичность, он глубоко страдает от ролевой размытости. Диффузия ролей может послужить причиной проявления латентных психологических отклонений.</w:t>
      </w:r>
    </w:p>
    <w:p>
      <w:pPr>
        <w:pStyle w:val="Normal"/>
        <w:spacing w:lineRule="auto" w:line="360"/>
        <w:ind w:firstLine="709"/>
        <w:jc w:val="both"/>
        <w:rPr/>
      </w:pPr>
      <w:r>
        <w:rPr>
          <w:rFonts w:cs="Times New Roman;Times New Roman" w:ascii="Times New Roman;Times New Roman" w:hAnsi="Times New Roman;Times New Roman"/>
          <w:sz w:val="28"/>
          <w:szCs w:val="28"/>
        </w:rPr>
        <w:t>Анализ социальной организации процесса социализации подрастающего поколения в наших культурных условиях позволяет установить, что период психосоциального моратория, в течение которого ребенок имеет возможность экспериментировать с целью нахождения социально приемлемой идентичности, т.е. период личностного и профессионального самоопределения приходится на средний и старший школьный возраст. Так как обществом не предусмотрен после- или внешкольный период психосоциального моратория и сразу после окончания школы, юноша или девушка, следуя общественным требованиям, сталкиваются с необходимостью моментального профессионального самоопределения.</w:t>
      </w:r>
    </w:p>
    <w:p>
      <w:pPr>
        <w:pStyle w:val="Normal"/>
        <w:spacing w:lineRule="auto" w:line="360"/>
        <w:ind w:firstLine="709"/>
        <w:jc w:val="both"/>
        <w:rPr/>
      </w:pPr>
      <w:r>
        <w:rPr>
          <w:rFonts w:cs="Times New Roman;Times New Roman" w:ascii="Times New Roman;Times New Roman" w:hAnsi="Times New Roman;Times New Roman"/>
          <w:sz w:val="28"/>
          <w:szCs w:val="28"/>
        </w:rPr>
        <w:t>Таким образом, подростковый возраст – остро протекающий переход от детства к взрослости, в котором выпукло переплетаются противоречивые тенденции. С одной стороны для этого сложного периода показательны негативные проявления, дисгармоничность в строении личности, свертывание прежде устоявшейся системы интересов ребенка, протестующий характер его поведения по отношению к взрослым. С другой стороны, подростковый возраст отличается и множеством положительных факторов: возрастает самостоятельность ребенка, более разнообразными и содержательными становятся отношения с другими детьми и взрослыми, значительно расширяется сфера его деятельности и т.д. главное, данный период отличается выходом ребенка на качественно новую социальную позицию, в которой формируется его сознательное отношения к себе как члену общества. Важнейшей особенностью подростков является постепенный отход их от прямого копирования оценок взрослых к самооценка, все большая опора на внутренние критерии. Представления, на основании которых у подростков формируются критерии самооценки, приобретаются в ходе особой деятельности, самопознания. Основной формой самопознания ребенка является сравнение себя с другими людьми: взрослыми, сверстниками.</w:t>
      </w:r>
    </w:p>
    <w:p>
      <w:pPr>
        <w:pStyle w:val="Normal"/>
        <w:spacing w:lineRule="auto" w:line="360"/>
        <w:ind w:firstLine="709"/>
        <w:jc w:val="both"/>
        <w:rPr/>
      </w:pPr>
      <w:r>
        <w:rPr>
          <w:rFonts w:cs="Times New Roman;Times New Roman" w:ascii="Times New Roman;Times New Roman" w:hAnsi="Times New Roman;Times New Roman"/>
          <w:sz w:val="28"/>
          <w:szCs w:val="28"/>
        </w:rPr>
        <w:t>Поведение подростка регулируется его самооценкой, а самооценка формируется в ходе общения с окружающими людьми. Но самооценка младших подростков противоречива, недостаточно целостна, поэтому в их поведении может возникнуть множество немотивированных поступков.</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кольное детство и начало отрочества.</w:t>
      </w:r>
    </w:p>
    <w:p>
      <w:pPr>
        <w:pStyle w:val="Normal"/>
        <w:spacing w:lineRule="auto" w:line="360"/>
        <w:ind w:firstLine="709"/>
        <w:jc w:val="both"/>
        <w:rPr/>
      </w:pPr>
      <w:r>
        <w:rPr>
          <w:rFonts w:cs="Times New Roman;Times New Roman" w:ascii="Times New Roman;Times New Roman" w:hAnsi="Times New Roman;Times New Roman"/>
          <w:sz w:val="28"/>
          <w:szCs w:val="28"/>
        </w:rPr>
        <w:t>Что же характеризует особенности психического, личностного развития школьников на стыке этих возрастов? Рассмотрим эти особенности, используя данные отечественной психологии, выявленные в работах Л.И. Божович, В.В. Давыдова, Т.И. Драгуновой, И.В. Дубровиной, А.В. Захаровой, А.К. Марковой, Д.И. Фельдштейна, Д.Б. Эльконина и др.</w:t>
      </w:r>
    </w:p>
    <w:p>
      <w:pPr>
        <w:pStyle w:val="Normal"/>
        <w:spacing w:lineRule="auto" w:line="360"/>
        <w:ind w:firstLine="709"/>
        <w:jc w:val="both"/>
        <w:rPr/>
      </w:pPr>
      <w:r>
        <w:rPr>
          <w:rFonts w:cs="Times New Roman;Times New Roman" w:ascii="Times New Roman;Times New Roman" w:hAnsi="Times New Roman;Times New Roman"/>
          <w:sz w:val="28"/>
          <w:szCs w:val="28"/>
        </w:rPr>
        <w:t>В этот период происходит существенные изменения в психике ребенка. Усвоение новых знаний, новых представлений об окружающем мире перестраивает сложившиеся ранее у детей житейские понятия, а школьное обучение способствует развитию теоретического мышления в доступных учащимся этого возраста формам. Благодаря развитию нового уровня мышления происходит перестройка всех остальных психических процессов, т.е., по словам Д.Б. Эльконина, «память становится мыслящей, а восприятие думающим».</w:t>
      </w:r>
    </w:p>
    <w:p>
      <w:pPr>
        <w:pStyle w:val="Normal"/>
        <w:spacing w:lineRule="auto" w:line="360"/>
        <w:ind w:firstLine="709"/>
        <w:jc w:val="both"/>
        <w:rPr/>
      </w:pPr>
      <w:r>
        <w:rPr>
          <w:rFonts w:cs="Times New Roman;Times New Roman" w:ascii="Times New Roman;Times New Roman" w:hAnsi="Times New Roman;Times New Roman"/>
          <w:sz w:val="28"/>
          <w:szCs w:val="28"/>
        </w:rPr>
        <w:t>Как показывают исследования, развитие теоретического мышления, т.е. мышления в понятиях, способствует возникновению к концу младшего школьного возраста рефлексии, которая, являясь новообразованием подросткового возраста, преображает не только познавательную деятельность учащихся, но и характер их отношения к окружающим людям и к самим себе. К концу младшего школьного возраста у учащихся сформированы такие сложные системные образования как способность к рефлексии, способность к саморегуляции, произвольность. Конечно, эти новообразования проходят только первоначальный этап формирования. В дальнейшем они закрепляются и усложняются, распространяются не только на ситуации, связанные с выполнением учебной деятельности, но и на другие сферы жизнедеятельности ребенка.</w:t>
      </w:r>
    </w:p>
    <w:p>
      <w:pPr>
        <w:pStyle w:val="Normal"/>
        <w:spacing w:lineRule="auto" w:line="360"/>
        <w:ind w:firstLine="709"/>
        <w:jc w:val="both"/>
        <w:rPr/>
      </w:pPr>
      <w:r>
        <w:rPr>
          <w:rFonts w:cs="Times New Roman;Times New Roman" w:ascii="Times New Roman;Times New Roman" w:hAnsi="Times New Roman;Times New Roman"/>
          <w:sz w:val="28"/>
          <w:szCs w:val="28"/>
        </w:rPr>
        <w:t>Известно, что к началу подросткового возраста учебная деятельность теряет свое ведущее значение в психическом развитии учащихся. Но она продолжает оставаться основной приемлемой, оцениваемой и одобряемой общественной формой организации активности детей. Ее роль и место в развитии детей существенно меняются. Если младший школьный возраст – это своего рода знакомство с учебной деятельностью, овладение ее основными структурными компонентами, то средний школьный возраст – это время овладения самостоятельными формами работы. Время развития самостоятельной интеллектуальной и познавательной активности ребенка. И если в учебно-педагогической деятельности функции педагога и ученика не перераспределены таким образом, что он становиться субъектом собственной деятельности учения, то такое обучение подростка перестает интересовать.</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изменение в системе субъект-субъект – объектных отношений может привести к качественному уровню учебной мотивации, направленной не только на получение новых сведений, новых разнообразных знаний, но и на поиск общих закономерностей, а главное на освоение самостоятельных способов добывания этих знаний.</w:t>
      </w:r>
    </w:p>
    <w:p>
      <w:pPr>
        <w:pStyle w:val="Normal"/>
        <w:spacing w:lineRule="auto" w:line="360"/>
        <w:ind w:firstLine="709"/>
        <w:jc w:val="both"/>
        <w:rPr/>
      </w:pPr>
      <w:r>
        <w:rPr>
          <w:rFonts w:cs="Times New Roman;Times New Roman" w:ascii="Times New Roman;Times New Roman" w:hAnsi="Times New Roman;Times New Roman"/>
          <w:sz w:val="28"/>
          <w:szCs w:val="28"/>
        </w:rPr>
        <w:t>Во взаимоотношениях подростков наиболее значимы чувства симпатии и антипатии, испытываемые ими к сверстникам, оценки и самооценки способностей. Неудачи в общении со сверстниками ведут к состоянию внутреннего дискомфорта, компенсировать который не могут никакие объективно высокие показатели в других сферах жизнедеятельност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ение субъективно воспринимается подростком, как нечто очень важное; об этом свидетельствуют их чуткое внимание к форме общения, попытки осмыслить, проанализировать свои взаимоотношения со сверстниками и взрослыми. Именно в общении со сверстниками берет свое начало формирование ценностных ориентаций подростков, которые являются важным показателем их социальной зрелости. В общении со сверстниками получают удовлетворение такие важные потребности подростка как стремление к самоутверждению среди сверстников, желание лучше узнать себя и собеседника, понять окружающий мир, отстоять независимость в мыслях, поступках и действиях, проверить собственную смелость и широту знаний в отстаивании своего мнения, показать в деле такие личностные качества, как честность, сила воли, отзывчивость или суровость и пр. подростки у которых по той или иной причине не сложилось общение со сверстниками, часто отстают в возрастном личностном развитии и уж во всяком случае, чувствуют себя в школе очень неуютно.</w:t>
      </w:r>
    </w:p>
    <w:p>
      <w:pPr>
        <w:pStyle w:val="Normal"/>
        <w:spacing w:lineRule="auto" w:line="360"/>
        <w:ind w:firstLine="709"/>
        <w:jc w:val="both"/>
        <w:rPr/>
      </w:pPr>
      <w:r>
        <w:rPr>
          <w:rFonts w:cs="Times New Roman;Times New Roman" w:ascii="Times New Roman;Times New Roman" w:hAnsi="Times New Roman;Times New Roman"/>
          <w:sz w:val="28"/>
          <w:szCs w:val="28"/>
        </w:rPr>
        <w:t>Для взаимоотношений старшеклассников характерно особое внимание к общению с представителями противоположного пола, наличие или отсутствие неформального общения с учителями и другими взрослыми. Общение со взрослыми является основной коммуникативной потребностью и основным фактором нравственного развития старшеклассников. Общение со сверстниками, несомненно, и здесь играет свою роль в развитии личности, однако чувство собственной значимости, уникальности и самоценности может возникнуть у юноши (да и у подростка) только тогда, когда он чувствует уважение к себе человека, обладающего более развитым сознанием и большим жизненным опытом. Родители и учителя выступают, следовательно, не только как передатчики знаний, но и как носители нравственного опыта человечества, который может быть передан только в непосредственном и даже в неформальном общении. Однако как раз с этой своей ролью родители и учителя фактически не справляются: удовлетворенность учащихся неформальным общением со взрослыми крайне низка. Это свидетельствует о неблагополучном духовном состоянии общества, о разрыве духовной связи между старшими и младшими.</w:t>
      </w:r>
    </w:p>
    <w:p>
      <w:pPr>
        <w:pStyle w:val="Normal"/>
        <w:spacing w:lineRule="auto" w:line="360"/>
        <w:ind w:firstLine="709"/>
        <w:jc w:val="both"/>
        <w:rPr/>
      </w:pPr>
      <w:r>
        <w:rPr>
          <w:rFonts w:cs="Times New Roman;Times New Roman" w:ascii="Times New Roman;Times New Roman" w:hAnsi="Times New Roman;Times New Roman"/>
          <w:sz w:val="28"/>
          <w:szCs w:val="28"/>
        </w:rPr>
        <w:t>В современной школе не соблюдаются психологические условия, обеспечивающие полноценное общение учащихся со взрослыми и сверстниками на всех этапах школьного детства. Отсюда у некоторых учащихся подростков и старшеклассников формируются негативные отношения к школе, учению, неадекватное отношение к самим себе, к окружающим людям. Эффективное обучение и развитие личности в таких условиях невозможны. Поэтому создание благоприятного психологического климата, в центре которого личностное, заинтересованное общение взрослых и учащихся одна из главных задач учителя в учебно-воспитательном процессе.</w:t>
      </w:r>
    </w:p>
    <w:p>
      <w:pPr>
        <w:pStyle w:val="Normal"/>
        <w:spacing w:lineRule="auto" w:line="360"/>
        <w:ind w:firstLine="709"/>
        <w:jc w:val="both"/>
        <w:rPr/>
      </w:pPr>
      <w:r>
        <w:rPr>
          <w:rFonts w:cs="Times New Roman;Times New Roman" w:ascii="Times New Roman;Times New Roman" w:hAnsi="Times New Roman;Times New Roman"/>
          <w:sz w:val="28"/>
          <w:szCs w:val="28"/>
        </w:rPr>
        <w:t>Первостепенное значение в этом возрасте приобретает общение со сверстниками. Общаясь с друзьями, младшие подростки активно осваивают нормы, цели, средства социального поведения, вырабатывают критерии оценки себя и других, опираясь на заповеди «кодекса товарищества». Внешние проявления коммуникативного поведения весьма противоречивы. С одной стороны стремление во что бы то ни стало быть такими же как все, с другой – желание выделиться, отличиться любой ценой; с одной стороны заслужить уважение и авторитет товарищей, с другой – бравирование собственными недостатками. Страстное желание иметь верного близкого друга сосуществует у младших подростков с лихорадочной смены приятелей, способностью моментально очаровываться и столь же быстро разочаровываться в бывших друзьях на всю жизнь.</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ная ценность отметки для учеников-подростков в том, что она дает возможность занять в классе более высокое положение. Если такое же положение можно занять за счет проявления других качеств, значимость отметки отпадает. Через призму общественного мнения класса ребята воспринимают и своих учителей. Поэтому нередко младшие подростки идут на конфликт с учителями, нарушают дисциплину и, чувствуя молчаливое одобрение одноклассников, не испытывают при этом неприятных субъективных переживаний.</w:t>
      </w:r>
    </w:p>
    <w:p>
      <w:pPr>
        <w:pStyle w:val="Normal"/>
        <w:spacing w:lineRule="auto" w:line="360"/>
        <w:ind w:firstLine="709"/>
        <w:jc w:val="both"/>
        <w:rPr/>
      </w:pPr>
      <w:r>
        <w:rPr>
          <w:rFonts w:cs="Times New Roman;Times New Roman" w:ascii="Times New Roman;Times New Roman" w:hAnsi="Times New Roman;Times New Roman"/>
          <w:sz w:val="28"/>
          <w:szCs w:val="28"/>
        </w:rPr>
        <w:t>Подросток во всех отношениях обуреваем жаждой «нормы», чтобы у него было «как у всех», «как у других». Но для этого возраста характерна как раз диспропорция, т.е. отсутствие «норм». Разница в темпах развития оказывает сильное влияние на психику и самосознание.</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авнивая развитие рано (акселеранты) и поздно (ретарданты) созревающих мальчиков подростков, можно прийти к выводу, что первые имеют ряд преимуществ перед вторыми. Мальчики-акселеранты увереннее чувствуют себя со сверстниками и имеют более благоприятный образ «Я». Ранее физическое развитие давая преимущества в росте, физической силе и т.п., способствует повышению престижа у сверстников и уровня притязаний.</w:t>
      </w:r>
    </w:p>
    <w:p>
      <w:pPr>
        <w:pStyle w:val="Normal"/>
        <w:spacing w:lineRule="auto" w:line="360"/>
        <w:ind w:firstLine="709"/>
        <w:jc w:val="both"/>
        <w:rPr/>
      </w:pPr>
      <w:r>
        <w:rPr>
          <w:rFonts w:cs="Times New Roman;Times New Roman" w:ascii="Times New Roman;Times New Roman" w:hAnsi="Times New Roman;Times New Roman"/>
          <w:sz w:val="28"/>
          <w:szCs w:val="28"/>
        </w:rPr>
        <w:t>Именно в этот период происходит интенсивное развитие внутренней жизни: наряду с приятельством возникает дружба, питаемая взаимной конфидентностью. Меняется содержание писем, которые теряют свой стереотипный и описательных характер, в них проявляются описания переживаний; делаются попытки вести интимные дневники и начинаются первые влюбленност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временный подросток видит перспективу своей полезности для других в обогащении собственной индивидуальности. Но расхождение между стремлениями подростка, связанными с осознанием своих возможностей, утверждением себя как личности, и положением ребенка-школьника, зависимого от воли взрослого, вызывает углубление кризиса самооценки. Появилось больше подростков, у которых преобладает негативная самооценка., что влияет на общий жизненный тонус детей. Четко проявляется неприятие оценок взрослых вне зависимости от их правоты. Причина кроется, прежде всего, в отсутствии условий для удовлетворения обостренной потребности подростка в общественной признании. Это оборачивается искусственной задержкой личностного самоопределения, находит отражение, в частности, в тяге подростков к интимно-личностному и стихийно-групповому общению со сверстниками, к появлению разного рода подростковых компаний, неформальных групп. В процессе стихийно-группового общения устойчивых характер приобретает агрессивность, жестокость, повышенная тревожность, замкнутость и пр.</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снове готовности к труду формируется осознанное стремление подростка применить свои возможности, проявить себя. Именно развернутая общественно полезная деятельность, где разные ее виды (учебная работа, физический труд, художественное творчество, спортивные, организационные дела и др.) объединены единым стержнем – мотивом пользы для людей, приобретает ведущее значение в психологическом развитии подростков, включая их в качественно новые отношения с обществом, выражая общественную сущность ребенк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увство взрослости, занимающее одно из самых существенных мест во внутренней позиции подростка, состоит в том, что подростков уже не хочет, чтобы его считали ребенком, он претендует на роль взрослого. Но реализовать эту потребность в серьезной деятельности школьник, как правило не может. Отсюда стремление к внешней взрослости, которая проявляется в изменении внешнего облика в соответствии с модой взрослых, в преувеличенном интересе к проблемам пола, курении, употреблении спиртных напитков и т.д.</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едует учесть, что повышенное внимание подростка к своей внешности связано с вполне определенными особенностями психического развития ребенка в этот период, со сменой ориентации подростков со взрослых на сверстников. Поэтому подросткам важно отвесить тем нормам, которых приняты в их среде. Учитель должен развивать в подростках социальную взрослость путем включения их в самоуправление, в активную общественно полезную деятельность.</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нностные ориентации подростков. У подростков наблюдается стремление более углубленно понять себя, разобраться в своих чувствах, настроениях, мнениях, отношениях. Жизнь подростка должна быть заполнена какими-то содержательными отношениями.</w:t>
      </w:r>
    </w:p>
    <w:p>
      <w:pPr>
        <w:pStyle w:val="Normal"/>
        <w:spacing w:lineRule="auto" w:line="360"/>
        <w:ind w:firstLine="709"/>
        <w:jc w:val="both"/>
        <w:rPr/>
      </w:pPr>
      <w:r>
        <w:rPr>
          <w:rFonts w:cs="Times New Roman;Times New Roman" w:ascii="Times New Roman;Times New Roman" w:hAnsi="Times New Roman;Times New Roman"/>
          <w:sz w:val="28"/>
          <w:szCs w:val="28"/>
        </w:rPr>
        <w:t>В подростковом возрасте происходит бурный рост, развитие и перестройка организма ребенка, неравномерность физического развития, когда преимущественно происходит рост костей туловища и конечностей в длину, приводит к угловатости, неуклюжести, потере гармонии в движениях. Осознавая это, подросток стесняется и старается замаскировать свою нескладность, недостаточную координацию движений, принимая порой неестественные позы, пытаясь бравадой и нарочитой грубостью отвлечь внимание от своей наружности. Даже легкая ирония и насмешка в отношении его фигуры, позы или походки вызывают часто бурную реакцию, ибо подростка угнетает мысль, что он смешон и нелеп в глазах окружающих.</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росток, как уже отмечалось, стремится быть и считаться взрослым. Он всячески протестует, когда его мелочно контролируют, наказывают, требуют послушания, подчинения, не считаясь с его желаниями, интересам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ной целью любого гуманного общества является такое раскрытие возможностей растущего человека, при котором он способен творчески проявить себя, самовыразиться. Наблюдаемый сейчас в нашей стране всплеск индивидуализма подростков, вернее ярко выраженное их стремление к индивидуализации, к созданию и утверждению своего уникального «Я», сам по себе совершенно не входит в противоречие с их развитием как общественно ориентированных субъектов.</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 психологическим феноменом, характеризующим подростковый возраст, является резкий скачок в процессе формирования Я-концепции. В основном это связано с развитием самосознания. В этот период оно обогащается таким важным открытием, как открытие подростком своего внутреннего мира. Это открытие вносит большой переполох в доселе размеренную и спокойную сознательную часть духовной жизни ребенка. В результате подросток получает «головную боль», которую обозначил еще Сократ: «Познай самого себя». Вместе с открытием своего «Я» человек получает иногда неразрешимую задачу в определении, что же это такое – «Я»? Без, хотя бы приблизительного знания об этой психической реальности и, более или менее, полного овладения ею невозможна полноценная жизнь человека. Без этого нельзя определить ни свое призвание, ни позицию в общении, ни свое место в обществе, не говоря уже об основе всего этого – душевного равновесия и согласия с самим собой. Таким образом подросток, хочет он того или нет, получает духовную, психологическую задачу, которую он обязательно должен решить. В этом, как мне кажется, и заключается, психологическое ядро кризиса подросткового возраста. Помочь подростку в формировании его Я-концепции – основная задача близких ему взрослых.</w:t>
      </w:r>
    </w:p>
    <w:p>
      <w:pPr>
        <w:pStyle w:val="Normal"/>
        <w:spacing w:lineRule="auto" w:line="360"/>
        <w:ind w:firstLine="709"/>
        <w:jc w:val="both"/>
        <w:rPr/>
      </w:pPr>
      <w:r>
        <w:rPr>
          <w:rFonts w:cs="Times New Roman;Times New Roman" w:ascii="Times New Roman;Times New Roman" w:hAnsi="Times New Roman;Times New Roman"/>
          <w:sz w:val="28"/>
          <w:szCs w:val="28"/>
        </w:rPr>
        <w:t>Я-концепция – это система представления человека о самом себе и основанная на ней установка по отношению к себе и другим людям, а также характер взаимодействия с партнерами по общению. Самосознание является ключевым, но только одним из компонент Я-концепции, а именно когнитивным – образ собственных психологических качеств, способностей, внешности, социальной значимости, индивидуальности, степени заинтересованности другими людьми и т.д. Не менее важна эмоциональная сторона – самоуважение, любовь к себе, принятие либо непринятие себя, самолюбие, самоуничижение и т.д. Наконец, выделяют третью составляющую Я-концепции – оценочно-волевую. Ее содержанием является стремление человека повысить свою самооценку, к самоутверждению, завоеванию уважения, вырабатыванию у себя качеств, соответствующих его представлению о том, каким он (она) должен или должна быть.</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переходном периоде обычно говорят как о периоде повышенной эмоциональности, что проявляется в легкой возбудимости, страстности, частой смене настроений и т.п. Однако в этом случае необходимо различать общую эмоциональную реактивность и различные специфические аффекты и влечения.</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спериментальные данные говорят о том, что у подростков повышенная тревожность в большей степени связана с общением со сверстниками. У старшеклассников она имеет место во всех сферах общения, но сильнее всего она проявляется в общении с родителями и другими взрослыми людьми, от которых они зависят.</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 влиянием ощущения собственной уникальности подростку кажется, что все, что когда-либо случалось с другими людьми к нему не имеет ни какого отношения. Поэтому они бывают бесстрашны и способны на очень рискованные действия. В этот период жизни у девочек могут наблюдаться перепады настроения, повышенная слезливость, обидчивость (в частности, это бывает связано с появлением у них менструального цикла). У мальчиков отмечается двигательная расторможенность. Они чрезмерно подвижны, и даже тогда, когда они сидят, их руки, ноги, туловище, голова ни на минуту не находятся в состоянии покоя.</w:t>
      </w:r>
    </w:p>
    <w:p>
      <w:pPr>
        <w:pStyle w:val="Normal"/>
        <w:spacing w:lineRule="auto" w:line="360"/>
        <w:ind w:firstLine="709"/>
        <w:jc w:val="both"/>
        <w:rPr/>
      </w:pPr>
      <w:r>
        <w:rPr>
          <w:rFonts w:cs="Times New Roman;Times New Roman" w:ascii="Times New Roman;Times New Roman" w:hAnsi="Times New Roman;Times New Roman"/>
          <w:sz w:val="28"/>
          <w:szCs w:val="28"/>
        </w:rPr>
        <w:t>Предметом пристального внимания подростков является развитие у них вторичных половых признаков как показателей взрослости. Так, некоторые девочки сильно переживают из-за того, что у них быстрее, чем у большинства их сверстниц, растут грудные железы (некоторые авторы приводят случаи, когда девочки затягивают грудь полотенцем). Другие боятся того, что не станут полноценными девушками, потому что они сексуально не развиты – у них маленькая грудь и короткие ноги. Третьи отказываются посещать школу из-за повышенного интереса одноклассников к их увеличившимся грудным железам. Четвертые идут на конфликт с учителями, которые не позволяют им подчеркивать выигрышные части тела: носить мини-юбки, узкие джинсы, кофты с открытым воротом и т.п.</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ростковый возраст – это возраст жадного стремления к познанию, возраст кипучей энергии, бурной активности, инициативности, жажды деятельности. Заметное развитие в этот период приобретают волевые черты характера – настойчивость, упорство в достижении цели, умение преодолевать препятствия и трудности. В отличие от младшего школьника, подросток способен не только к отдельным волевым действиям, но и к волевой деятельности. Он часто уже сам ставит перед собой цели, сам планирует их осуществление. Но недостаточность воли сказывается, в частности, в том, что проявляя настойчивость в одном виде деятельности, подросток может не обнаруживать ее в других видах. Наряду с этим, подростковый возраст характеризуется известной импульсивностью. Порой подростки сначала сделают, а потом подумают, хотя при этом уже осознают, что следовало бы поступить наоборот.</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Литература</w:t>
      </w:r>
    </w:p>
    <w:p>
      <w:pPr>
        <w:pStyle w:val="Normal"/>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2"/>
        </w:numPr>
        <w:tabs>
          <w:tab w:val="clear" w:pos="708"/>
          <w:tab w:val="left" w:pos="300"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урманов И.А., Аладьин А.А., Амелишко Е.М. Психология общения в учебно-педагогическом процессе. Методическое пособие для учителей. – Мн. 2000.</w:t>
      </w:r>
    </w:p>
    <w:p>
      <w:pPr>
        <w:pStyle w:val="Normal"/>
        <w:numPr>
          <w:ilvl w:val="0"/>
          <w:numId w:val="2"/>
        </w:numPr>
        <w:tabs>
          <w:tab w:val="clear" w:pos="708"/>
          <w:tab w:val="left" w:pos="300"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йс Ф. Психология подросткового и юношеского возраста. – СПб.: Издательство «Питер», 2000. – 624 с.</w:t>
      </w:r>
    </w:p>
    <w:p>
      <w:pPr>
        <w:pStyle w:val="Normal"/>
        <w:numPr>
          <w:ilvl w:val="0"/>
          <w:numId w:val="2"/>
        </w:numPr>
        <w:tabs>
          <w:tab w:val="clear" w:pos="708"/>
          <w:tab w:val="left" w:pos="300" w:leader="none"/>
        </w:tabs>
        <w:spacing w:lineRule="auto" w:line="360"/>
        <w:ind w:left="0" w:hanging="0"/>
        <w:jc w:val="both"/>
        <w:rPr/>
      </w:pPr>
      <w:r>
        <w:rPr>
          <w:rFonts w:cs="Times New Roman;Times New Roman" w:ascii="Times New Roman;Times New Roman" w:hAnsi="Times New Roman;Times New Roman"/>
          <w:sz w:val="28"/>
          <w:szCs w:val="28"/>
        </w:rPr>
        <w:t>Фельдштейн Д.И. Психологические особенности развития личности в подростковом возрасте // Вопросы психологии. 1988. – №6.</w:t>
      </w:r>
    </w:p>
    <w:p>
      <w:pPr>
        <w:pStyle w:val="Normal"/>
        <w:numPr>
          <w:ilvl w:val="0"/>
          <w:numId w:val="2"/>
        </w:numPr>
        <w:tabs>
          <w:tab w:val="clear" w:pos="708"/>
          <w:tab w:val="left" w:pos="300" w:leader="none"/>
        </w:tabs>
        <w:spacing w:lineRule="auto" w:line="360"/>
        <w:ind w:left="0" w:hanging="0"/>
        <w:jc w:val="both"/>
        <w:rPr/>
      </w:pPr>
      <w:r>
        <w:rPr>
          <w:rFonts w:cs="Times New Roman;Times New Roman" w:ascii="Times New Roman;Times New Roman" w:hAnsi="Times New Roman;Times New Roman"/>
          <w:sz w:val="28"/>
          <w:szCs w:val="28"/>
        </w:rPr>
        <w:t>Выготский Л.С. Собрание сочинений: В 6-ти т. Т. 4. Детская психология / Под ред. Д.Б. Эльконина. – М.: Педагогика, 1984. – 432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Kudriashov;Times New Roman" w:hAnsi="Kudriashov;Times New Roman" w:eastAsia="Times New Roman;Times New Roman" w:cs="Kudriashov;Times New Roman"/>
      <w:color w:val="000000"/>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cs="Times New Roman;Times New Roman"/>
      <w:sz w:val="28"/>
      <w:szCs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rFonts w:cs="Times New Roman;Times New Roman"/>
      <w:sz w:val="28"/>
      <w:szCs w:val="28"/>
    </w:rPr>
  </w:style>
  <w:style w:type="paragraph" w:styleId="Heading3">
    <w:name w:val="Heading 3"/>
    <w:basedOn w:val="Normal"/>
    <w:next w:val="Normal"/>
    <w:qFormat/>
    <w:pPr>
      <w:keepNext w:val="true"/>
      <w:numPr>
        <w:ilvl w:val="2"/>
        <w:numId w:val="1"/>
      </w:numPr>
      <w:spacing w:lineRule="auto" w:line="360"/>
      <w:ind w:firstLine="851"/>
      <w:jc w:val="center"/>
      <w:outlineLvl w:val="2"/>
    </w:pPr>
    <w:rPr>
      <w:rFonts w:cs="Times New Roman;Times New Roman"/>
      <w:b/>
      <w:bCs/>
      <w:color w:val="000000"/>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rFonts w:cs="Times New Roman;Times New Roman"/>
      <w:color w:val="000000"/>
      <w:sz w:val="28"/>
      <w:szCs w:val="28"/>
      <w:u w:val="single"/>
    </w:rPr>
  </w:style>
  <w:style w:type="paragraph" w:styleId="Heading5">
    <w:name w:val="Heading 5"/>
    <w:basedOn w:val="Normal"/>
    <w:next w:val="Normal"/>
    <w:qFormat/>
    <w:pPr>
      <w:keepNext w:val="true"/>
      <w:numPr>
        <w:ilvl w:val="4"/>
        <w:numId w:val="1"/>
      </w:numPr>
      <w:spacing w:lineRule="auto" w:line="360"/>
      <w:jc w:val="center"/>
      <w:outlineLvl w:val="4"/>
    </w:pPr>
    <w:rPr>
      <w:rFonts w:cs="Times New Roman;Times New Roman"/>
      <w:b/>
      <w:bCs/>
      <w:color w:val="000000"/>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ascii="Wingdings" w:hAnsi="Wingdings" w:cs="Wingdings"/>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4z0">
    <w:name w:val="WW8Num24z0"/>
    <w:qFormat/>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9z0">
    <w:name w:val="WW8Num29z0"/>
    <w:qFormat/>
    <w:rPr>
      <w:sz w:val="28"/>
    </w:rPr>
  </w:style>
  <w:style w:type="character" w:styleId="WW8Num30z0">
    <w:name w:val="WW8Num30z0"/>
    <w:qFormat/>
    <w:rPr/>
  </w:style>
  <w:style w:type="character" w:styleId="WW8Num31z0">
    <w:name w:val="WW8Num31z0"/>
    <w:qFormat/>
    <w:rPr>
      <w:rFonts w:cs="Times New Roman;Times New Roman"/>
    </w:rPr>
  </w:style>
  <w:style w:type="character" w:styleId="WW8Num32z0">
    <w:name w:val="WW8Num32z0"/>
    <w:qFormat/>
    <w:rPr>
      <w:rFonts w:cs="Times New Roman;Times New Roman"/>
    </w:rPr>
  </w:style>
  <w:style w:type="character" w:styleId="WW8Num33z0">
    <w:name w:val="WW8Num33z0"/>
    <w:qFormat/>
    <w:rPr>
      <w:rFonts w:cs="Times New Roman;Times New Roman"/>
      <w:b/>
      <w:color w:val="000000"/>
      <w:sz w:val="24"/>
    </w:rPr>
  </w:style>
  <w:style w:type="character" w:styleId="WW8Num33z1">
    <w:name w:val="WW8Num33z1"/>
    <w:qFormat/>
    <w:rPr>
      <w:rFonts w:cs="Times New Roman;Times New Roman"/>
    </w:rPr>
  </w:style>
  <w:style w:type="character" w:styleId="WW8Num34z0">
    <w:name w:val="WW8Num34z0"/>
    <w:qFormat/>
    <w:rPr>
      <w:rFonts w:cs="Times New Roman;Times New Roman"/>
    </w:rPr>
  </w:style>
  <w:style w:type="character" w:styleId="WW8Num35z0">
    <w:name w:val="WW8Num35z0"/>
    <w:qFormat/>
    <w:rPr>
      <w:rFonts w:cs="Times New Roman;Times New Roman"/>
    </w:rPr>
  </w:style>
  <w:style w:type="character" w:styleId="WW8Num36z0">
    <w:name w:val="WW8Num36z0"/>
    <w:qFormat/>
    <w:rPr>
      <w:rFonts w:cs="Times New Roman;Times New Roman"/>
    </w:rPr>
  </w:style>
  <w:style w:type="character" w:styleId="WW8Num37z0">
    <w:name w:val="WW8Num37z0"/>
    <w:qFormat/>
    <w:rPr>
      <w:rFonts w:cs="Times New Roman;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color w:val="000000"/>
      <w:kern w:val="2"/>
      <w:sz w:val="32"/>
      <w:szCs w:val="32"/>
    </w:rPr>
  </w:style>
  <w:style w:type="character" w:styleId="2">
    <w:name w:val="Заголовок 2 Знак"/>
    <w:qFormat/>
    <w:rPr>
      <w:rFonts w:ascii="Cambria" w:hAnsi="Cambria" w:eastAsia="Times New Roman;Times New Roman" w:cs="Times New Roman;Times New Roman"/>
      <w:b/>
      <w:bCs/>
      <w:i/>
      <w:iCs/>
      <w:color w:val="000000"/>
      <w:sz w:val="28"/>
      <w:szCs w:val="28"/>
    </w:rPr>
  </w:style>
  <w:style w:type="character" w:styleId="3">
    <w:name w:val="Заголовок 3 Знак"/>
    <w:qFormat/>
    <w:rPr>
      <w:rFonts w:ascii="Cambria" w:hAnsi="Cambria" w:eastAsia="Times New Roman;Times New Roman" w:cs="Times New Roman;Times New Roman"/>
      <w:b/>
      <w:bCs/>
      <w:color w:val="000000"/>
      <w:sz w:val="26"/>
      <w:szCs w:val="26"/>
    </w:rPr>
  </w:style>
  <w:style w:type="character" w:styleId="4">
    <w:name w:val="Заголовок 4 Знак"/>
    <w:qFormat/>
    <w:rPr>
      <w:rFonts w:ascii="Calibri" w:hAnsi="Calibri" w:eastAsia="Times New Roman;Times New Roman" w:cs="Times New Roman;Times New Roman"/>
      <w:b/>
      <w:bCs/>
      <w:color w:val="000000"/>
      <w:sz w:val="28"/>
      <w:szCs w:val="28"/>
    </w:rPr>
  </w:style>
  <w:style w:type="character" w:styleId="5">
    <w:name w:val="Заголовок 5 Знак"/>
    <w:qFormat/>
    <w:rPr>
      <w:rFonts w:ascii="Calibri" w:hAnsi="Calibri" w:eastAsia="Times New Roman;Times New Roman" w:cs="Times New Roman;Times New Roman"/>
      <w:b/>
      <w:bCs/>
      <w:i/>
      <w:iCs/>
      <w:color w:val="000000"/>
      <w:sz w:val="26"/>
      <w:szCs w:val="26"/>
    </w:rPr>
  </w:style>
  <w:style w:type="character" w:styleId="Style10">
    <w:name w:val="Название Знак"/>
    <w:qFormat/>
    <w:rPr>
      <w:rFonts w:ascii="Cambria" w:hAnsi="Cambria" w:eastAsia="Times New Roman;Times New Roman" w:cs="Times New Roman;Times New Roman"/>
      <w:b/>
      <w:bCs/>
      <w:color w:val="000000"/>
      <w:kern w:val="2"/>
      <w:sz w:val="32"/>
      <w:szCs w:val="32"/>
    </w:rPr>
  </w:style>
  <w:style w:type="character" w:styleId="21">
    <w:name w:val="Основной текст 2 Знак"/>
    <w:qFormat/>
    <w:rPr>
      <w:rFonts w:ascii="Kudriashov;Times New Roman" w:hAnsi="Kudriashov;Times New Roman" w:cs="Kudriashov;Times New Roman"/>
      <w:color w:val="000000"/>
      <w:sz w:val="20"/>
      <w:szCs w:val="20"/>
    </w:rPr>
  </w:style>
  <w:style w:type="character" w:styleId="Style11">
    <w:name w:val="Основной текст Знак"/>
    <w:qFormat/>
    <w:rPr>
      <w:rFonts w:ascii="Kudriashov;Times New Roman" w:hAnsi="Kudriashov;Times New Roman" w:cs="Kudriashov;Times New Roman"/>
      <w:color w:val="000000"/>
      <w:sz w:val="20"/>
      <w:szCs w:val="20"/>
    </w:rPr>
  </w:style>
  <w:style w:type="character" w:styleId="22">
    <w:name w:val="Основной текст с отступом 2 Знак"/>
    <w:qFormat/>
    <w:rPr>
      <w:rFonts w:ascii="Kudriashov;Times New Roman" w:hAnsi="Kudriashov;Times New Roman" w:cs="Kudriashov;Times New Roman"/>
      <w:color w:val="000000"/>
      <w:sz w:val="20"/>
      <w:szCs w:val="20"/>
    </w:rPr>
  </w:style>
  <w:style w:type="character" w:styleId="31">
    <w:name w:val="Основной текст с отступом 3 Знак"/>
    <w:qFormat/>
    <w:rPr>
      <w:rFonts w:ascii="Kudriashov;Times New Roman" w:hAnsi="Kudriashov;Times New Roman" w:cs="Kudriashov;Times New Roman"/>
      <w:color w:val="000000"/>
      <w:sz w:val="16"/>
      <w:szCs w:val="16"/>
    </w:rPr>
  </w:style>
  <w:style w:type="character" w:styleId="Style12">
    <w:name w:val="Верхний колонтитул Знак"/>
    <w:qFormat/>
    <w:rPr>
      <w:rFonts w:ascii="Kudriashov;Times New Roman" w:hAnsi="Kudriashov;Times New Roman" w:cs="Kudriashov;Times New Roman"/>
      <w:color w:val="000000"/>
      <w:sz w:val="20"/>
      <w:szCs w:val="20"/>
    </w:rPr>
  </w:style>
  <w:style w:type="character" w:styleId="PageNumber">
    <w:name w:val="Page Number"/>
    <w:rPr>
      <w:rFonts w:cs="Times New Roman;Times New Roman"/>
    </w:rPr>
  </w:style>
  <w:style w:type="character" w:styleId="Style13">
    <w:name w:val="Нижний колонтитул Знак"/>
    <w:qFormat/>
    <w:rPr>
      <w:rFonts w:ascii="Kudriashov;Times New Roman" w:hAnsi="Kudriashov;Times New Roman" w:cs="Kudriashov;Times New Roman"/>
      <w:color w:val="000000"/>
      <w:sz w:val="20"/>
      <w:szCs w:val="20"/>
    </w:rPr>
  </w:style>
  <w:style w:type="character" w:styleId="Style14">
    <w:name w:val="Схема документа Знак"/>
    <w:qFormat/>
    <w:rPr>
      <w:rFonts w:ascii="Tahoma" w:hAnsi="Tahoma" w:cs="Tahoma"/>
      <w:color w:val="000000"/>
      <w:sz w:val="16"/>
      <w:szCs w:val="16"/>
    </w:rPr>
  </w:style>
  <w:style w:type="character" w:styleId="Style15">
    <w:name w:val="Основной текст с отступом Знак"/>
    <w:qFormat/>
    <w:rPr>
      <w:rFonts w:ascii="Kudriashov;Times New Roman" w:hAnsi="Kudriashov;Times New Roman" w:cs="Kudriashov;Times New Roman"/>
      <w:color w:val="000000"/>
      <w:sz w:val="20"/>
      <w:szCs w:val="20"/>
    </w:rPr>
  </w:style>
  <w:style w:type="character" w:styleId="Style16">
    <w:name w:val="Подзаголовок Знак"/>
    <w:qFormat/>
    <w:rPr>
      <w:rFonts w:ascii="Cambria" w:hAnsi="Cambria" w:eastAsia="Times New Roman;Times New Roman" w:cs="Times New Roman;Times New Roman"/>
      <w:color w:val="000000"/>
      <w:sz w:val="24"/>
      <w:szCs w:val="24"/>
    </w:rPr>
  </w:style>
  <w:style w:type="character" w:styleId="Style17">
    <w:name w:val="Красная строка Знак"/>
    <w:qFormat/>
    <w:rPr/>
  </w:style>
  <w:style w:type="paragraph" w:styleId="Heading">
    <w:name w:val="Heading"/>
    <w:basedOn w:val="Normal"/>
    <w:next w:val="TextBody"/>
    <w:qFormat/>
    <w:pPr>
      <w:spacing w:lineRule="auto" w:line="360"/>
      <w:jc w:val="center"/>
    </w:pPr>
    <w:rPr>
      <w:rFonts w:cs="Times New Roman;Times New Roman"/>
      <w:sz w:val="24"/>
      <w:szCs w:val="24"/>
    </w:rPr>
  </w:style>
  <w:style w:type="paragraph" w:styleId="TextBody">
    <w:name w:val="Body Text"/>
    <w:basedOn w:val="Normal"/>
    <w:pPr>
      <w:jc w:val="both"/>
    </w:pPr>
    <w:rPr>
      <w:rFonts w:cs="Times New Roman;Times New Roman"/>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pPr>
    <w:rPr>
      <w:rFonts w:cs="Times New Roman;Times New Roman"/>
      <w:color w:val="000000"/>
      <w:sz w:val="24"/>
      <w:szCs w:val="24"/>
    </w:rPr>
  </w:style>
  <w:style w:type="paragraph" w:styleId="24">
    <w:name w:val="Основной текст с отступом 2"/>
    <w:basedOn w:val="Normal"/>
    <w:qFormat/>
    <w:pPr>
      <w:spacing w:lineRule="auto" w:line="360"/>
      <w:ind w:left="709" w:firstLine="11"/>
      <w:jc w:val="both"/>
    </w:pPr>
    <w:rPr>
      <w:rFonts w:cs="Times New Roman;Times New Roman"/>
      <w:color w:val="000000"/>
      <w:sz w:val="28"/>
      <w:szCs w:val="28"/>
    </w:rPr>
  </w:style>
  <w:style w:type="paragraph" w:styleId="32">
    <w:name w:val="Основной текст с отступом 3"/>
    <w:basedOn w:val="Normal"/>
    <w:qFormat/>
    <w:pPr>
      <w:spacing w:lineRule="auto" w:line="360"/>
      <w:ind w:firstLine="851"/>
      <w:jc w:val="both"/>
    </w:pPr>
    <w:rPr>
      <w:rFonts w:cs="Times New Roman;Times New Roman"/>
      <w:color w:val="000000"/>
      <w:sz w:val="28"/>
      <w:szCs w:val="28"/>
    </w:rPr>
  </w:style>
  <w:style w:type="paragraph" w:styleId="Contents1">
    <w:name w:val="TOC 1"/>
    <w:basedOn w:val="Normal"/>
    <w:next w:val="Normal"/>
    <w:pPr/>
    <w:rPr>
      <w:rFonts w:cs="Times New Roman;Times New Roman"/>
      <w:color w:val="000000"/>
      <w:sz w:val="28"/>
      <w:szCs w:val="28"/>
    </w:rPr>
  </w:style>
  <w:style w:type="paragraph" w:styleId="Contents2">
    <w:name w:val="TOC 2"/>
    <w:basedOn w:val="Normal"/>
    <w:next w:val="Normal"/>
    <w:pPr>
      <w:ind w:left="280" w:hanging="0"/>
    </w:pPr>
    <w:rPr>
      <w:rFonts w:cs="Times New Roman;Times New Roman"/>
      <w:color w:val="000000"/>
      <w:sz w:val="28"/>
      <w:szCs w:val="28"/>
    </w:rPr>
  </w:style>
  <w:style w:type="paragraph" w:styleId="Contents3">
    <w:name w:val="TOC 3"/>
    <w:basedOn w:val="Normal"/>
    <w:next w:val="Normal"/>
    <w:pPr>
      <w:ind w:left="560" w:hanging="0"/>
    </w:pPr>
    <w:rPr>
      <w:rFonts w:cs="Times New Roman;Times New Roman"/>
      <w:color w:val="000000"/>
      <w:sz w:val="28"/>
      <w:szCs w:val="28"/>
    </w:rPr>
  </w:style>
  <w:style w:type="paragraph" w:styleId="Contents4">
    <w:name w:val="TOC 4"/>
    <w:basedOn w:val="Normal"/>
    <w:next w:val="Normal"/>
    <w:pPr>
      <w:ind w:left="840" w:hanging="0"/>
    </w:pPr>
    <w:rPr>
      <w:rFonts w:cs="Times New Roman;Times New Roman"/>
      <w:color w:val="000000"/>
      <w:sz w:val="28"/>
      <w:szCs w:val="28"/>
    </w:rPr>
  </w:style>
  <w:style w:type="paragraph" w:styleId="Contents5">
    <w:name w:val="TOC 5"/>
    <w:basedOn w:val="Normal"/>
    <w:next w:val="Normal"/>
    <w:pPr>
      <w:ind w:left="1120" w:hanging="0"/>
    </w:pPr>
    <w:rPr>
      <w:rFonts w:cs="Times New Roman;Times New Roman"/>
      <w:color w:val="000000"/>
      <w:sz w:val="28"/>
      <w:szCs w:val="28"/>
    </w:rPr>
  </w:style>
  <w:style w:type="paragraph" w:styleId="Contents6">
    <w:name w:val="TOC 6"/>
    <w:basedOn w:val="Normal"/>
    <w:next w:val="Normal"/>
    <w:pPr>
      <w:ind w:left="1400" w:hanging="0"/>
    </w:pPr>
    <w:rPr>
      <w:rFonts w:cs="Times New Roman;Times New Roman"/>
      <w:color w:val="000000"/>
      <w:sz w:val="28"/>
      <w:szCs w:val="28"/>
    </w:rPr>
  </w:style>
  <w:style w:type="paragraph" w:styleId="Contents7">
    <w:name w:val="TOC 7"/>
    <w:basedOn w:val="Normal"/>
    <w:next w:val="Normal"/>
    <w:pPr>
      <w:ind w:left="1680" w:hanging="0"/>
    </w:pPr>
    <w:rPr>
      <w:rFonts w:cs="Times New Roman;Times New Roman"/>
      <w:color w:val="000000"/>
      <w:sz w:val="28"/>
      <w:szCs w:val="28"/>
    </w:rPr>
  </w:style>
  <w:style w:type="paragraph" w:styleId="Contents8">
    <w:name w:val="TOC 8"/>
    <w:basedOn w:val="Normal"/>
    <w:next w:val="Normal"/>
    <w:pPr>
      <w:ind w:left="1960" w:hanging="0"/>
    </w:pPr>
    <w:rPr>
      <w:rFonts w:cs="Times New Roman;Times New Roman"/>
      <w:color w:val="000000"/>
      <w:sz w:val="28"/>
      <w:szCs w:val="28"/>
    </w:rPr>
  </w:style>
  <w:style w:type="paragraph" w:styleId="Contents9">
    <w:name w:val="TOC 9"/>
    <w:basedOn w:val="Normal"/>
    <w:next w:val="Normal"/>
    <w:pPr>
      <w:ind w:left="2240" w:hanging="0"/>
    </w:pPr>
    <w:rPr>
      <w:rFonts w:cs="Times New Roman;Times New Roman"/>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cs="Times New Roman;Times New Roman"/>
      <w:color w:val="000000"/>
      <w:sz w:val="28"/>
      <w:szCs w:val="28"/>
    </w:rPr>
  </w:style>
  <w:style w:type="paragraph" w:styleId="Footer">
    <w:name w:val="Footer"/>
    <w:basedOn w:val="Normal"/>
    <w:pPr>
      <w:tabs>
        <w:tab w:val="clear" w:pos="708"/>
        <w:tab w:val="center" w:pos="4153" w:leader="none"/>
        <w:tab w:val="right" w:pos="8306" w:leader="none"/>
      </w:tabs>
    </w:pPr>
    <w:rPr>
      <w:rFonts w:cs="Times New Roman;Times New Roman"/>
      <w:color w:val="000000"/>
      <w:sz w:val="28"/>
      <w:szCs w:val="28"/>
    </w:rPr>
  </w:style>
  <w:style w:type="paragraph" w:styleId="Style18">
    <w:name w:val="Схема документа"/>
    <w:basedOn w:val="Normal"/>
    <w:qFormat/>
    <w:pPr>
      <w:shd w:fill="000080" w:val="clear"/>
    </w:pPr>
    <w:rPr>
      <w:rFonts w:ascii="Tahoma" w:hAnsi="Tahoma" w:cs="Tahoma"/>
    </w:rPr>
  </w:style>
  <w:style w:type="paragraph" w:styleId="25">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9">
    <w:name w:val="Красная строка"/>
    <w:basedOn w:val="TextBody"/>
    <w:qFormat/>
    <w:pPr>
      <w:spacing w:before="0" w:after="120"/>
      <w:ind w:firstLine="210"/>
      <w:jc w:val="left"/>
    </w:pPr>
    <w:rPr>
      <w:rFonts w:cs="Kudriashov;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01:00Z</dcterms:created>
  <dc:creator>L40</dc:creator>
  <dc:description/>
  <cp:keywords/>
  <dc:language>en-US</dc:language>
  <cp:lastModifiedBy>SYSTEM</cp:lastModifiedBy>
  <dcterms:modified xsi:type="dcterms:W3CDTF">2011-09-08T08:01:00Z</dcterms:modified>
  <cp:revision>2</cp:revision>
  <dc:subject/>
  <dc:title>БЕЛОРУССКИЙ ГОСУДАРСТВЕННЫЙ УНИВЕРСИТЕТ</dc:title>
</cp:coreProperties>
</file>