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24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Министерство образования и науки Украины</w:t>
      </w:r>
    </w:p>
    <w:p>
      <w:pPr>
        <w:pStyle w:val="Normal"/>
        <w:spacing w:lineRule="auto" w:line="360"/>
        <w:ind w:hanging="24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Донбасский государственный технический университет</w:t>
      </w:r>
    </w:p>
    <w:p>
      <w:pPr>
        <w:pStyle w:val="Normal"/>
        <w:spacing w:lineRule="auto" w:line="360"/>
        <w:ind w:hanging="24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Институт повышения квалификации</w:t>
      </w:r>
    </w:p>
    <w:p>
      <w:pPr>
        <w:pStyle w:val="Normal"/>
        <w:spacing w:lineRule="auto" w:line="360"/>
        <w:ind w:hanging="24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hanging="24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hanging="24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hanging="24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hanging="24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hanging="24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hanging="24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hanging="24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hanging="24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hanging="24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hanging="24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КОНТРОЛЬНАЯ РАБОТА</w:t>
      </w:r>
    </w:p>
    <w:p>
      <w:pPr>
        <w:pStyle w:val="Normal"/>
        <w:spacing w:lineRule="auto" w:line="360"/>
        <w:ind w:hanging="24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о Металловедению</w:t>
      </w:r>
    </w:p>
    <w:p>
      <w:pPr>
        <w:pStyle w:val="Normal"/>
        <w:spacing w:lineRule="auto" w:line="360"/>
        <w:ind w:hanging="24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на тему</w:t>
      </w:r>
    </w:p>
    <w:p>
      <w:pPr>
        <w:pStyle w:val="Normal"/>
        <w:spacing w:lineRule="auto" w:line="360"/>
        <w:ind w:hanging="24"/>
        <w:jc w:val="center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t>«Влияние углерода и постоянных примесей на структуру и свойства сталей»</w:t>
      </w:r>
    </w:p>
    <w:p>
      <w:pPr>
        <w:pStyle w:val="Normal"/>
        <w:spacing w:lineRule="auto" w:line="360"/>
        <w:ind w:hanging="2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hanging="24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hanging="24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hanging="24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hanging="24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hanging="24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hanging="24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hanging="24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hanging="24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hanging="24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hanging="24"/>
        <w:jc w:val="center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  <w:lang w:val="en-US"/>
        </w:rPr>
      </w:r>
    </w:p>
    <w:p>
      <w:pPr>
        <w:pStyle w:val="Normal"/>
        <w:spacing w:lineRule="auto" w:line="360"/>
        <w:ind w:hanging="24"/>
        <w:jc w:val="center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  <w:lang w:val="en-US"/>
        </w:rPr>
      </w:r>
    </w:p>
    <w:p>
      <w:pPr>
        <w:pStyle w:val="Normal"/>
        <w:spacing w:lineRule="auto" w:line="360"/>
        <w:ind w:hanging="24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Алчевск 2009</w:t>
      </w:r>
      <w:r>
        <w:br w:type="page"/>
      </w:r>
    </w:p>
    <w:p>
      <w:pPr>
        <w:pStyle w:val="Normal"/>
        <w:spacing w:lineRule="auto" w:line="360"/>
        <w:ind w:firstLine="696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1. Общая характеристика состава углеродистых сталей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глеродистые стали являются основной продукцией чёрной металлургии (90%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тали (углеродистые) являются многокомпонентными сплавами. Кроме основы – железа (от 97,0 до 99,5% Fe) и углерода (до 2,14%), имеются ряд примесей: Mn, Si, S, P, O, N, H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личие Mn, Si обусловлено технологическими особенностями производства (попадают в сталь в процессе раскисления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ичие P, S, O, N, H обусловлено невозможностью полного удаления их из металла при выплав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лучайные примеси Ni, Cr, Cu и др. – попадают из легированного металлического лом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глерод вводится в простую углеродистую сталь специаль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глерод сильно влияет на свойства стали даже при незначительном изменении его содерж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.о., углерод является основным элементом, при помощи которого изменяются свойства сплава на основе железа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>2. Влияние углерода на свойства стал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С изменением содержания углерода изменяется структура стали. В зависимости от содержания углерода она может иметь следующий вид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&lt; 0,8% C – Ф+П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0,81% C – П (100%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&gt; 0,81% C – П + Ц</w:t>
      </w:r>
      <w:r>
        <w:rPr>
          <w:color w:val="000000"/>
          <w:sz w:val="28"/>
          <w:szCs w:val="28"/>
          <w:vertAlign w:val="subscript"/>
          <w:lang w:val="en-US"/>
        </w:rPr>
        <w:t>II</w:t>
      </w:r>
      <w:r>
        <w:rPr>
          <w:color w:val="000000"/>
          <w:sz w:val="28"/>
          <w:szCs w:val="28"/>
          <w:vertAlign w:val="subscript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мея различную структуру, все стали состоят только из двух фаз: Ф и 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личество цементита возрастает в стали прямо пропорционально содержанию углер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еррит (Ф) – мягкая, пластичная фаза, твёрдость по Бринеллю – 80–90 Н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Цементит (Ц) – твёрдая и хрупкая фаза 1000–1100 НV (&gt;800 НВ), (НВ и НV – близки по значению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ически чистое железо – мягкое, не содержит Ц или имеет Ц</w:t>
      </w:r>
      <w:r>
        <w:rPr>
          <w:color w:val="000000"/>
          <w:sz w:val="28"/>
          <w:szCs w:val="28"/>
          <w:vertAlign w:val="subscript"/>
          <w:lang w:val="en-US"/>
        </w:rPr>
        <w:t>III</w:t>
      </w:r>
      <w:r>
        <w:rPr>
          <w:color w:val="000000"/>
          <w:sz w:val="28"/>
          <w:szCs w:val="28"/>
        </w:rPr>
        <w:t xml:space="preserve"> (его максимальное содержание в технически чистом железе может достигать – 0,29%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доэвтектоидных сталях появляется цементит входящий в перлит (Ф+Ц), следовательно твёрдость будет возраста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эвтектоидной стили – цементита в перлите содержится 12%, остальное ферри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заэвтектоидной стали появляется Ц</w:t>
      </w:r>
      <w:r>
        <w:rPr>
          <w:color w:val="000000"/>
          <w:sz w:val="28"/>
          <w:szCs w:val="28"/>
          <w:vertAlign w:val="subscript"/>
          <w:lang w:val="en-US"/>
        </w:rPr>
        <w:t>II</w:t>
      </w:r>
      <w:r>
        <w:rPr>
          <w:color w:val="000000"/>
          <w:sz w:val="28"/>
          <w:szCs w:val="28"/>
        </w:rPr>
        <w:t xml:space="preserve"> – 20,4%, а также цементит входящий в перлит ~ 10%, т.о.всего его около 30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ледовательно, чем больше % С в стали, тем количество феррита уменьшается, а количество цементита увеличивае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увеличением в стали углерода возрастает твёрдость, пределы прочности и текучести и уменьшаются относительное удлинение, относительное сужение и ударная вязк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dash"/>
        </w:rPr>
        <w:t>Твёрдость</w:t>
      </w:r>
      <w:r>
        <w:rPr>
          <w:color w:val="000000"/>
          <w:sz w:val="28"/>
          <w:szCs w:val="28"/>
        </w:rPr>
        <w:t xml:space="preserve"> линейно повышается с увеличением углерода (рис. 1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dash"/>
        </w:rPr>
        <w:t>Предел прочности</w:t>
      </w:r>
      <w:r>
        <w:rPr>
          <w:color w:val="000000"/>
          <w:sz w:val="28"/>
          <w:szCs w:val="28"/>
        </w:rPr>
        <w:t xml:space="preserve"> (σ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</w:rPr>
        <w:t>) до 0,8 – 0,9% С растёт линейно, при дальнейшем увеличении углерода, т.е.у заэвтектоидных сталей, происходит выделение избыточного цементита (Ц</w:t>
      </w:r>
      <w:r>
        <w:rPr>
          <w:color w:val="000000"/>
          <w:sz w:val="28"/>
          <w:szCs w:val="28"/>
          <w:vertAlign w:val="subscript"/>
          <w:lang w:val="en-US"/>
        </w:rPr>
        <w:t>II</w:t>
      </w:r>
      <w:r>
        <w:rPr>
          <w:color w:val="000000"/>
          <w:sz w:val="28"/>
          <w:szCs w:val="28"/>
        </w:rPr>
        <w:t>) по границам бывшего зерна аустенита, образующего сплошную сетку (скорлупу) – очень твёрдую и очень хрупкую, что и приводит к снижению предела прочности (при растяжении в сетке возникают напряжения, приводящие к разрушению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тносительное удлинение (δ, %), относительное сужение (ψ, %) по мере увеличения углерода непрерывно снижаются (рис. 1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ущественное влияние углерода на вязкие свойства. Ударная вязкость (</w:t>
      </w:r>
      <w:r>
        <w:rPr>
          <w:color w:val="000000"/>
          <w:sz w:val="28"/>
          <w:szCs w:val="28"/>
          <w:lang w:val="en-US"/>
        </w:rPr>
        <w:t>KCU</w:t>
      </w:r>
      <w:r>
        <w:rPr>
          <w:color w:val="000000"/>
          <w:sz w:val="28"/>
          <w:szCs w:val="28"/>
        </w:rPr>
        <w:t>) характеризует сопротивление металла хрупкому разрушению (распространению трещин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Ударная вязкость (</w:t>
      </w:r>
      <w:r>
        <w:rPr>
          <w:color w:val="000000"/>
          <w:sz w:val="28"/>
          <w:szCs w:val="28"/>
          <w:lang w:val="en-US"/>
        </w:rPr>
        <w:t>KCU</w:t>
      </w:r>
      <w:r>
        <w:rPr>
          <w:color w:val="000000"/>
          <w:sz w:val="28"/>
          <w:szCs w:val="28"/>
        </w:rPr>
        <w:t>) по мере увеличения содержания углерода до 0,6% резко снижае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/>
        <w:drawing>
          <wp:inline distT="0" distB="0" distL="0" distR="0">
            <wp:extent cx="2223135" cy="2972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3135" cy="297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dotDotDash"/>
          <w:lang w:val="en-US"/>
        </w:rPr>
      </w:pPr>
      <w:r>
        <w:rPr>
          <w:color w:val="000000"/>
          <w:sz w:val="28"/>
          <w:szCs w:val="28"/>
          <w:u w:val="dotDotDash"/>
        </w:rPr>
        <w:t>Отступлен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dotDotDash"/>
          <w:lang w:val="en-US"/>
        </w:rPr>
      </w:pPr>
      <w:r>
        <w:rPr>
          <w:color w:val="000000"/>
          <w:sz w:val="28"/>
          <w:szCs w:val="28"/>
          <w:u w:val="dotDotDash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/>
        <w:drawing>
          <wp:inline distT="0" distB="0" distL="0" distR="0">
            <wp:extent cx="5113655" cy="26250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3655" cy="262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2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Чем больше ударная вязкость (</w:t>
      </w:r>
      <w:r>
        <w:rPr>
          <w:color w:val="000000"/>
          <w:sz w:val="28"/>
          <w:szCs w:val="28"/>
          <w:lang w:val="en-US"/>
        </w:rPr>
        <w:t>KCU</w:t>
      </w:r>
      <w:r>
        <w:rPr>
          <w:color w:val="000000"/>
          <w:sz w:val="28"/>
          <w:szCs w:val="28"/>
        </w:rPr>
        <w:t>), тем более вязкий образец (металл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вышение содержания углерода облегчает переход стали в хладноломкое состояние. Влияние углерода на хладноломкость железа приведено на (рис. 3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Каждая 0,1% С повышает температуру порога хладноломкости Т</w:t>
      </w:r>
      <w:r>
        <w:rPr>
          <w:color w:val="000000"/>
          <w:sz w:val="28"/>
          <w:szCs w:val="28"/>
          <w:vertAlign w:val="subscript"/>
        </w:rPr>
        <w:t>п.х.</w:t>
      </w:r>
      <w:r>
        <w:rPr>
          <w:color w:val="000000"/>
          <w:sz w:val="28"/>
          <w:szCs w:val="28"/>
        </w:rPr>
        <w:t xml:space="preserve"> в среднем на 20˚С и расширяет переходный интервал от вязкого к хрупкому состоян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680845" cy="15055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0845" cy="150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исунок 3. Влияние углерода на хладноломкость желез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Температура перехода из вязкого в хрупкое состояние (рис. 4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</w:rPr>
        <w:drawing>
          <wp:inline distT="0" distB="0" distL="0" distR="0">
            <wp:extent cx="2155190" cy="2974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5190" cy="297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исунок 4. Переход из вязкого в хрупкое состояние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 xml:space="preserve">п.х. </w:t>
      </w:r>
      <w:r>
        <w:rPr>
          <w:color w:val="000000"/>
          <w:sz w:val="28"/>
          <w:szCs w:val="28"/>
        </w:rPr>
        <w:t>– температура перехода из вязкого в хрупкое состоя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рог хладноломкости – температурный интервал изменения характера разрушения от вязкого к хрупком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>3. Влияние кремния и марганц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емний (Si) и марганец (Мn) переходят в сталь в процессе её раскисления при выплавке. Они раскисляют сталь, т.е. соединяясь с кислородом закиси железа FeO, в виде окислов переходят в шлак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2FeO + Si = 2Fe + SiO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FeO + Mn = Fe + MnO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Частично Si u Mn остаются в стал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i – 0,35 – 0,4%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Mn – 0,5 – 0,8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даляя О</w:t>
      </w:r>
      <w:r>
        <w:rPr>
          <w:color w:val="000000"/>
          <w:sz w:val="28"/>
          <w:szCs w:val="28"/>
          <w:vertAlign w:val="subscript"/>
        </w:rPr>
        <w:t xml:space="preserve">2 </w:t>
      </w:r>
      <w:r>
        <w:rPr>
          <w:color w:val="000000"/>
          <w:sz w:val="28"/>
          <w:szCs w:val="28"/>
        </w:rPr>
        <w:t>– Si и Mn – повышают плотность металла (слитк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Si – сильно повышает предел текучести, снижает пластичность (стали с высоким содержанием Si не годятся к глубокой, холодной вытяжке). Поэтому стали предназначенные для холодной штамповки и холодной высадки должны содержать минимальное количество Si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Mn – заметно повышает прочность σ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</w:rPr>
        <w:t>, σ</w:t>
      </w:r>
      <w:r>
        <w:rPr>
          <w:color w:val="000000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</w:rPr>
        <w:t>, практически не снижая пластичности. Резко уменьшает красноломкость ста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>4. Влияние се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ера (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) является вредной примесью. Попадает в сталь из чугуна (из золы и руды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 сер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S – 0,035 – 0,06% (0,018% S – качественная сталь). Сера образует с железом соединение FeS. Это соединение образуют с железом легкоплавкую эвтектику с температурой плавления – Т</w:t>
      </w:r>
      <w:r>
        <w:rPr>
          <w:color w:val="000000"/>
          <w:sz w:val="28"/>
          <w:szCs w:val="28"/>
          <w:vertAlign w:val="subscript"/>
        </w:rPr>
        <w:t>пл</w:t>
      </w:r>
      <w:r>
        <w:rPr>
          <w:color w:val="000000"/>
          <w:sz w:val="28"/>
          <w:szCs w:val="28"/>
        </w:rPr>
        <w:t xml:space="preserve"> = 988˚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личие эвтектики вызывает красноломкость, т.е. хрупкость при высоких температурах. При нагреве до 1000–1200˚С эвтектика, располагающая по границам зёрен, расплавляется и при деформации (ОМД) в стали возникают надрывы и трещи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возят серу из стали с помощью марганца. Марганец обладает большим сродством к сере, чем железо, и образует соединение MnS с высокой температурой плавления Т</w:t>
      </w:r>
      <w:r>
        <w:rPr>
          <w:color w:val="000000"/>
          <w:sz w:val="28"/>
          <w:szCs w:val="28"/>
          <w:vertAlign w:val="subscript"/>
        </w:rPr>
        <w:t>пл</w:t>
      </w:r>
      <w:r>
        <w:rPr>
          <w:color w:val="000000"/>
          <w:sz w:val="28"/>
          <w:szCs w:val="28"/>
        </w:rPr>
        <w:t xml:space="preserve"> = 1620˚С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S + Mn → MnS + Fe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Сера и её соединения при комнатных и пониженных температурах способствует снижению ударной вязкости стали, т. к. разрушение металла идёт по сульфидным включениям (поэтому ударная вязкость металла (</w:t>
      </w:r>
      <w:r>
        <w:rPr>
          <w:color w:val="000000"/>
          <w:sz w:val="28"/>
          <w:szCs w:val="28"/>
          <w:lang w:val="en-US"/>
        </w:rPr>
        <w:t>KCU</w:t>
      </w:r>
      <w:r>
        <w:rPr>
          <w:color w:val="000000"/>
          <w:sz w:val="28"/>
          <w:szCs w:val="28"/>
        </w:rPr>
        <w:t>) снижается)</w:t>
      </w:r>
      <w:r>
        <w:rPr>
          <w:color w:val="000000"/>
          <w:sz w:val="28"/>
          <w:szCs w:val="28"/>
          <w:lang w:val="uk-UA"/>
        </w:rPr>
        <w:t xml:space="preserve"> (рис. 5)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139950" cy="30968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0" cy="309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5. Влияние серы на вязкие свойства стал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же сера снижает пластичность – δ, ψ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ернистые включения ухудшают свариваемость и коррозионную стойкость. Сера облегчает обрабатываемость резани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>5. Влияние фосфор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осфор (Р) является вредной примесью. Содержится в пределах 0,025–0,045% Р. Попадает в сталь в процессе производства из руды, топлива, флю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творяясь в феррите, фосфор сильно искажает решетку и увеличивает пределы прочности и текучести, но уменьшает пластичность и вязк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жение вязкости тем значительнее, чем больше в стали фосфо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сфор значительно повышает порог хладноломк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аждая 0,01% Р повышает порог хладноломкости стали на 20 – 25˚С (для углерода такое же влияние оказывает каждая 0,1%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осфор обладает большой склонностью к ликвации (неоднородность распределения). Фосфор скапливается в серединных слоях слитка, по границам зёрен, сильно снижая ударную вязк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Фосфор (Р) – усиливает ковалентную (хрупкую) связь и ослабляет металлическую. С понижением температуры хрупкость металла увеличивается (хладноломкость)</w:t>
      </w:r>
      <w:r>
        <w:rPr>
          <w:color w:val="000000"/>
          <w:sz w:val="28"/>
          <w:szCs w:val="28"/>
          <w:lang w:val="en-US"/>
        </w:rPr>
        <w:t xml:space="preserve"> (</w:t>
      </w:r>
      <w:r>
        <w:rPr>
          <w:color w:val="000000"/>
          <w:sz w:val="28"/>
          <w:szCs w:val="28"/>
        </w:rPr>
        <w:t>рис. 6). Фосфор облегчает обрабатываемость стали режущим инструментом (создавая хрупкость). Совместное присутствие в стали фосфора и меди (Р + Сu) – повышает сопротивление корроз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948940" cy="1625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8940" cy="162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Рисунок 6. Влияние фосфора на хладноломкость стали (0,2% С, 1% </w:t>
      </w:r>
      <w:r>
        <w:rPr>
          <w:color w:val="000000"/>
          <w:sz w:val="28"/>
          <w:szCs w:val="28"/>
          <w:lang w:val="en-US"/>
        </w:rPr>
        <w:t>Mn</w:t>
      </w:r>
      <w:r>
        <w:rPr>
          <w:color w:val="000000"/>
          <w:sz w:val="28"/>
          <w:szCs w:val="28"/>
        </w:rPr>
        <w:t>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>6. Влияние азота, кислорода и водород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ислород (О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): образует неметаллические включения оксиды – FeO, MnO, Al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O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, Si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зот (N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): образует нитриды – Fe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N, Fe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N, AlN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Кислород и азот в свободном виде располагаются в раковинах, трещинах и др. Эти включения значительно уменьшают ударную вязкость, повышают порог хладноломкости и уменьшают пластичность, при этом повышается прочность стали (рис. 7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484880" cy="18002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488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унок 7. Влияние примесей внедрения кислорода (а) и азота (б) на вязкие свойства желез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одород (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): при затвердевании часть водорода в атомарном состоянии остаётся в стали. При переходе атомарного водорода в молекулярный повышается давление до 150 МПа, образуя эллипсовидные впадины – флокены, которые являются неисправимым браком. Флокены способствуют сильному охрупчиванию ста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Частично удалить водород с поверхностного слоя можно путём нагрева до 150–180˚С, лучше всего в вакууме ~ 10</w:t>
      </w:r>
      <w:r>
        <w:rPr>
          <w:color w:val="000000"/>
          <w:sz w:val="28"/>
          <w:szCs w:val="28"/>
          <w:vertAlign w:val="superscript"/>
        </w:rPr>
        <w:t>-2</w:t>
      </w:r>
      <w:r>
        <w:rPr>
          <w:color w:val="000000"/>
          <w:sz w:val="28"/>
          <w:szCs w:val="28"/>
        </w:rPr>
        <w:t xml:space="preserve"> – 10</w:t>
      </w:r>
      <w:r>
        <w:rPr>
          <w:color w:val="000000"/>
          <w:sz w:val="28"/>
          <w:szCs w:val="28"/>
          <w:vertAlign w:val="superscript"/>
        </w:rPr>
        <w:t>-3</w:t>
      </w:r>
      <w:r>
        <w:rPr>
          <w:color w:val="000000"/>
          <w:sz w:val="28"/>
          <w:szCs w:val="28"/>
        </w:rPr>
        <w:t xml:space="preserve"> мм. рт. ст. или нагрев до 800˚С и выдержке, водород уходит и остаётся чистый метал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>7.</w:t>
      </w:r>
      <w:r>
        <w:rPr>
          <w:b/>
          <w:color w:val="000000"/>
          <w:sz w:val="28"/>
          <w:szCs w:val="28"/>
          <w:lang w:val="en-US"/>
        </w:rPr>
        <w:t xml:space="preserve"> </w:t>
      </w:r>
      <w:r>
        <w:rPr>
          <w:b/>
          <w:color w:val="000000"/>
          <w:sz w:val="28"/>
          <w:szCs w:val="28"/>
        </w:rPr>
        <w:t>Примеси цветных металл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меси: Cu, Pb, Zn, Sb, Sn и др. Попадают в сталь в процессе переплавки бытового и машиностроительного лома. Их содержание невелико – сотые и даже тысячные доли процента (кроме меди – </w:t>
      </w:r>
      <w:r>
        <w:rPr>
          <w:color w:val="000000"/>
          <w:sz w:val="28"/>
          <w:szCs w:val="28"/>
          <w:lang w:val="en-US"/>
        </w:rPr>
        <w:t>Cu</w:t>
      </w:r>
      <w:r>
        <w:rPr>
          <w:color w:val="000000"/>
          <w:sz w:val="28"/>
          <w:szCs w:val="28"/>
        </w:rPr>
        <w:t xml:space="preserve"> ≈ 0,1 – 0,2%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ти примеси оказывают незначительное влияние на механические свойства. При точных исследованиях выявлено, что они повышают порог хладноломкости. Например, каждая 0,01% примеси повышает порог хладноломкости на следующую величину: 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– +15˚C; N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– + 10˚C; C – +2˚C; P – +7˚C; Cu – +1˚C; Sn – +30˚C; Zn – +30˚C; Sb – +20˚C).</w:t>
      </w:r>
    </w:p>
    <w:p>
      <w:pPr>
        <w:pStyle w:val="Normal"/>
        <w:tabs>
          <w:tab w:val="clear" w:pos="720"/>
          <w:tab w:val="left" w:pos="351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351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351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</w:t>
      </w:r>
    </w:p>
    <w:p>
      <w:pPr>
        <w:pStyle w:val="Normal"/>
        <w:tabs>
          <w:tab w:val="clear" w:pos="720"/>
          <w:tab w:val="left" w:pos="351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12" w:leader="none"/>
          <w:tab w:val="left" w:pos="3510" w:leader="none"/>
        </w:tabs>
        <w:spacing w:lineRule="auto" w:line="360"/>
        <w:ind w:left="0" w:hanging="48"/>
        <w:jc w:val="both"/>
        <w:rPr/>
      </w:pPr>
      <w:r>
        <w:rPr>
          <w:color w:val="000000"/>
          <w:sz w:val="28"/>
          <w:szCs w:val="28"/>
        </w:rPr>
        <w:t>Лахтин Ю.М., Леонтьева В.П. Материаловедение. М., 1972, 198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12" w:leader="none"/>
          <w:tab w:val="left" w:pos="3510" w:leader="none"/>
        </w:tabs>
        <w:spacing w:lineRule="auto" w:line="360"/>
        <w:ind w:left="0" w:hanging="48"/>
        <w:jc w:val="both"/>
        <w:rPr/>
      </w:pPr>
      <w:r>
        <w:rPr>
          <w:color w:val="000000"/>
          <w:sz w:val="28"/>
          <w:szCs w:val="28"/>
        </w:rPr>
        <w:t>Гуляев А.П. Металловедение. М., 198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12" w:leader="none"/>
          <w:tab w:val="left" w:pos="3510" w:leader="none"/>
        </w:tabs>
        <w:spacing w:lineRule="auto" w:line="360"/>
        <w:ind w:left="0" w:hanging="48"/>
        <w:jc w:val="both"/>
        <w:rPr/>
      </w:pPr>
      <w:r>
        <w:rPr>
          <w:color w:val="000000"/>
          <w:sz w:val="28"/>
          <w:szCs w:val="28"/>
        </w:rPr>
        <w:t>Антикайн П.А. Металловедение. М., 1972.</w:t>
      </w:r>
    </w:p>
    <w:sectPr>
      <w:footerReference w:type="default" r:id="rId9"/>
      <w:footerReference w:type="first" r:id="rId10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sz w:val="20"/>
      <w:szCs w:val="20"/>
    </w:rPr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7:40:00Z</dcterms:created>
  <dc:creator>Горецки Ю.В.</dc:creator>
  <dc:description>Дисциплина "Металловедение" -гр.ОМТ, 2007год.</dc:description>
  <cp:keywords/>
  <dc:language>en-US</dc:language>
  <cp:lastModifiedBy>SYSTEM</cp:lastModifiedBy>
  <dcterms:modified xsi:type="dcterms:W3CDTF">2011-09-08T07:40:00Z</dcterms:modified>
  <cp:revision>2</cp:revision>
  <dc:subject>Влияние углерода и др. примесей на свойства сталей</dc:subject>
  <dc:title>   Лекция  № 17</dc:title>
</cp:coreProperties>
</file>