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ТОРИЧЕСКАЯ ЭВОЛЮЦИЯ </w:t>
      </w:r>
      <w:r>
        <w:rPr>
          <w:rFonts w:cs="Times New Roman" w:ascii="Times New Roman" w:hAnsi="Times New Roman"/>
          <w:bCs/>
          <w:sz w:val="28"/>
          <w:szCs w:val="28"/>
        </w:rPr>
        <w:t>КРОВ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 Историческое и культурное значение спального лож</w:t>
      </w:r>
      <w:r>
        <w:rPr>
          <w:rFonts w:cs="Times New Roman" w:ascii="Times New Roman" w:hAnsi="Times New Roman"/>
          <w:sz w:val="28"/>
          <w:szCs w:val="28"/>
          <w:lang w:val="uk-UA"/>
        </w:rPr>
        <w:t>а</w:t>
      </w:r>
    </w:p>
    <w:p>
      <w:pPr>
        <w:pStyle w:val="Normal"/>
        <w:spacing w:lineRule="auto" w:line="360" w:before="0" w:after="0"/>
        <w:jc w:val="both"/>
        <w:rPr/>
      </w:pPr>
      <w:r>
        <w:rPr>
          <w:rFonts w:cs="Times New Roman" w:ascii="Times New Roman" w:hAnsi="Times New Roman"/>
          <w:sz w:val="28"/>
          <w:szCs w:val="28"/>
        </w:rPr>
        <w:t>1.2 Древнерусские «сонные поверья» и обычаи</w:t>
      </w:r>
    </w:p>
    <w:p>
      <w:pPr>
        <w:pStyle w:val="Normal"/>
        <w:spacing w:lineRule="auto" w:line="360" w:before="0" w:after="0"/>
        <w:jc w:val="both"/>
        <w:rPr/>
      </w:pPr>
      <w:r>
        <w:rPr>
          <w:rFonts w:cs="Times New Roman" w:ascii="Times New Roman" w:hAnsi="Times New Roman"/>
          <w:sz w:val="28"/>
          <w:szCs w:val="28"/>
        </w:rPr>
        <w:t>1.3 Образ кровати в мировой литературе</w:t>
      </w:r>
    </w:p>
    <w:p>
      <w:pPr>
        <w:pStyle w:val="Normal"/>
        <w:autoSpaceDE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Cs/>
          <w:sz w:val="28"/>
          <w:szCs w:val="28"/>
        </w:rPr>
        <w:t>ФУКЦИОНАЛЬНОСТЬ И КОНСТРУКЦИЯ СОВРЕМЕННОЙ КРОВАТ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 Конструктивные особенности и разновидности спального лож</w:t>
      </w:r>
      <w:r>
        <w:rPr>
          <w:rFonts w:cs="Times New Roman" w:ascii="Times New Roman" w:hAnsi="Times New Roman"/>
          <w:bCs/>
          <w:sz w:val="28"/>
          <w:szCs w:val="28"/>
          <w:lang w:val="uk-UA"/>
        </w:rPr>
        <w:t>а</w:t>
      </w:r>
    </w:p>
    <w:p>
      <w:pPr>
        <w:pStyle w:val="Normal"/>
        <w:autoSpaceDE w:val="false"/>
        <w:spacing w:lineRule="auto" w:line="360" w:before="0" w:after="0"/>
        <w:jc w:val="both"/>
        <w:rPr/>
      </w:pPr>
      <w:r>
        <w:rPr>
          <w:rFonts w:cs="Times New Roman" w:ascii="Times New Roman" w:hAnsi="Times New Roman"/>
          <w:bCs/>
          <w:sz w:val="28"/>
          <w:szCs w:val="28"/>
        </w:rPr>
        <w:t>2.2 Конструктивные особенности и разновидности детских кроватей</w:t>
      </w:r>
    </w:p>
    <w:p>
      <w:pPr>
        <w:pStyle w:val="Normal"/>
        <w:autoSpaceDE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КРОВАТЬ В ИНТЕРЬЕРЕ СП</w:t>
      </w:r>
      <w:r>
        <w:rPr>
          <w:rFonts w:cs="Times New Roman" w:ascii="Times New Roman" w:hAnsi="Times New Roman"/>
          <w:sz w:val="28"/>
          <w:szCs w:val="28"/>
          <w:lang w:val="uk-UA"/>
        </w:rPr>
        <w:t>А</w:t>
      </w:r>
      <w:r>
        <w:rPr>
          <w:rFonts w:cs="Times New Roman" w:ascii="Times New Roman" w:hAnsi="Times New Roman"/>
          <w:sz w:val="28"/>
          <w:szCs w:val="28"/>
        </w:rPr>
        <w:t>ЛЬНИ</w:t>
      </w:r>
    </w:p>
    <w:p>
      <w:pPr>
        <w:pStyle w:val="Normal"/>
        <w:autoSpaceDE w:val="false"/>
        <w:spacing w:lineRule="auto" w:line="360" w:before="0" w:after="0"/>
        <w:jc w:val="both"/>
        <w:rPr/>
      </w:pPr>
      <w:r>
        <w:rPr>
          <w:rFonts w:cs="Times New Roman" w:ascii="Times New Roman" w:hAnsi="Times New Roman"/>
          <w:sz w:val="28"/>
          <w:szCs w:val="28"/>
        </w:rPr>
        <w:t>3.1. Дизайн интерьера спальни: функциональное зонирование пространства</w:t>
      </w:r>
    </w:p>
    <w:p>
      <w:pPr>
        <w:pStyle w:val="Normal"/>
        <w:autoSpaceDE w:val="false"/>
        <w:spacing w:lineRule="auto" w:line="360" w:before="0" w:after="0"/>
        <w:jc w:val="both"/>
        <w:rPr/>
      </w:pPr>
      <w:r>
        <w:rPr>
          <w:rFonts w:cs="Times New Roman" w:ascii="Times New Roman" w:hAnsi="Times New Roman"/>
          <w:sz w:val="28"/>
          <w:szCs w:val="28"/>
        </w:rPr>
        <w:t>3.2. Эстетическое убранство спальн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упружеская спальня с точки зрения Фен-Шуй</w:t>
      </w:r>
    </w:p>
    <w:p>
      <w:pPr>
        <w:pStyle w:val="Normal"/>
        <w:autoSpaceDE w:val="false"/>
        <w:spacing w:lineRule="auto" w:line="360" w:before="0" w:after="0"/>
        <w:jc w:val="both"/>
        <w:rPr/>
      </w:pPr>
      <w:r>
        <w:rPr>
          <w:rFonts w:cs="Times New Roman" w:ascii="Times New Roman" w:hAnsi="Times New Roman"/>
          <w:sz w:val="28"/>
          <w:szCs w:val="28"/>
        </w:rPr>
        <w:t>3.4 Дизайн интерьера детской комнаты: рациональное использование детского спального пространства</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spacing w:lineRule="auto" w:line="360" w:before="0" w:after="0"/>
        <w:ind w:firstLine="709"/>
        <w:jc w:val="both"/>
        <w:rPr>
          <w:sz w:val="28"/>
          <w:szCs w:val="28"/>
        </w:rPr>
      </w:pPr>
      <w:r>
        <w:rPr>
          <w:iCs/>
          <w:sz w:val="28"/>
          <w:szCs w:val="28"/>
        </w:rPr>
        <w:t>Спальная комната во все времена играла огромную роль в жизни всех народов и стран мира. Хотя ее обустройство порой было совершенно различным. Египтяне спали как аскеты на крайне неудобных, неуютных и жестких ложах. Греки спали в очень маленьких комнатах без окон, больше напоминающих кладовку. Европейцы то спали, полусидя, то делали многослойные сооружения из взбитых перин, для взбирания на которые требовались лестница и определенная сноровка.</w:t>
      </w:r>
    </w:p>
    <w:p>
      <w:pPr>
        <w:pStyle w:val="Style21"/>
        <w:spacing w:lineRule="auto" w:line="360" w:before="0" w:after="0"/>
        <w:ind w:firstLine="709"/>
        <w:jc w:val="both"/>
        <w:rPr/>
      </w:pPr>
      <w:r>
        <w:rPr>
          <w:b/>
          <w:sz w:val="28"/>
          <w:szCs w:val="28"/>
        </w:rPr>
        <w:t>Актуальность темы исследования</w:t>
      </w:r>
      <w:r>
        <w:rPr>
          <w:sz w:val="28"/>
          <w:szCs w:val="28"/>
        </w:rPr>
        <w:t xml:space="preserve"> заключается в том, что человек во все времена старался комфортно обустроить свой дом, сделать его уютным и красивым. Каждое время диктует свои требования, да и вкусы у людей тоже меняются. Требования к спальням стали выше не только с точки зрения удобства, комфорта, функциональности и уюта, но и с точки зрения оформления, красоты и правильного дизайнерского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есомненно, центральное место в спальне занимает кровать – одно из самых древнейших человеческих изобретений. Вне зависимости от того, как меняется культура и быт, эпоха, какой бы архитектурный стиль не господствовал – кровать была, есть и будет. Требования к </w:t>
      </w:r>
      <w:r>
        <w:rPr>
          <w:rStyle w:val="StrongEmphasis"/>
          <w:rFonts w:cs="Times New Roman" w:ascii="Times New Roman" w:hAnsi="Times New Roman"/>
          <w:b w:val="false"/>
          <w:sz w:val="28"/>
          <w:szCs w:val="28"/>
        </w:rPr>
        <w:t>кровати (как для взрослых, так и для детей)</w:t>
      </w:r>
      <w:r>
        <w:rPr>
          <w:rFonts w:cs="Times New Roman" w:ascii="Times New Roman" w:hAnsi="Times New Roman"/>
          <w:sz w:val="28"/>
          <w:szCs w:val="28"/>
        </w:rPr>
        <w:t xml:space="preserve"> всегда предъявляются особенные: она должна быть красивой, по дизайну подходить к общему интерьеру спальни и обязательно быть очень удобной. Без условно, меняются ее конфигурация и очертания, но предназначение остаётся прежним – кровать это место где человек чувствует себя в полной безопасности; это место, где Вы отдыхаете, и набираетесь новыми силами для завтрашнего дня.</w:t>
      </w:r>
    </w:p>
    <w:p>
      <w:pPr>
        <w:pStyle w:val="Style22"/>
        <w:spacing w:lineRule="auto" w:line="360"/>
        <w:ind w:firstLine="709"/>
        <w:jc w:val="both"/>
        <w:rPr/>
      </w:pPr>
      <w:r>
        <w:rPr>
          <w:rFonts w:cs="Times New Roman" w:ascii="Times New Roman" w:hAnsi="Times New Roman"/>
          <w:sz w:val="28"/>
          <w:szCs w:val="28"/>
        </w:rPr>
        <w:t xml:space="preserve">Еще совсем недавно кровать представляли только как конструкцию на четырех ножках с передней и задней спинкой. Такую кровать Вы встретите в самом обычном мебельном магазине. Но современную </w:t>
      </w:r>
      <w:r>
        <w:rPr>
          <w:rStyle w:val="StrongEmphasis"/>
          <w:rFonts w:cs="Times New Roman" w:ascii="Times New Roman" w:hAnsi="Times New Roman"/>
          <w:b w:val="false"/>
          <w:sz w:val="28"/>
          <w:szCs w:val="28"/>
        </w:rPr>
        <w:t>кровать</w:t>
      </w:r>
      <w:r>
        <w:rPr>
          <w:rFonts w:cs="Times New Roman" w:ascii="Times New Roman" w:hAnsi="Times New Roman"/>
          <w:sz w:val="28"/>
          <w:szCs w:val="28"/>
        </w:rPr>
        <w:t xml:space="preserve"> можно рассматривать и как предмет, созданный полетом вдохновения дизайнера. Кровать может быть самой необычной формы, цвета, с различной отделкой, из различных материалов. Как правильно выбрать кровать и на что следует опираться при ее выборе; как грамотно разработать дизайн интерьера спальни и как рационально использовать спальное пространство; мы узнаем, рассмотрев материал, представленный в данной курсовой работе.</w:t>
      </w:r>
    </w:p>
    <w:p>
      <w:pPr>
        <w:pStyle w:val="Style22"/>
        <w:spacing w:lineRule="auto" w:line="360"/>
        <w:ind w:firstLine="709"/>
        <w:jc w:val="both"/>
        <w:rPr/>
      </w:pPr>
      <w:r>
        <w:rPr>
          <w:rFonts w:cs="Times New Roman" w:ascii="Times New Roman" w:hAnsi="Times New Roman"/>
          <w:sz w:val="28"/>
          <w:szCs w:val="28"/>
        </w:rPr>
        <w:t xml:space="preserve">Все выше изложенное и определило, </w:t>
      </w:r>
      <w:r>
        <w:rPr>
          <w:rFonts w:cs="Times New Roman" w:ascii="Times New Roman" w:hAnsi="Times New Roman"/>
          <w:b/>
          <w:iCs/>
          <w:sz w:val="28"/>
          <w:szCs w:val="28"/>
        </w:rPr>
        <w:t>тему</w:t>
      </w:r>
      <w:r>
        <w:rPr>
          <w:rFonts w:cs="Times New Roman" w:ascii="Times New Roman" w:hAnsi="Times New Roman"/>
          <w:sz w:val="28"/>
          <w:szCs w:val="28"/>
        </w:rPr>
        <w:t xml:space="preserve"> данной курсовой работы, состоящую в рассмотрении кровати как центрального предмета интерьера спальни. Определение темы обусловило выбор </w:t>
      </w:r>
      <w:r>
        <w:rPr>
          <w:rFonts w:cs="Times New Roman" w:ascii="Times New Roman" w:hAnsi="Times New Roman"/>
          <w:b/>
          <w:iCs/>
          <w:sz w:val="28"/>
          <w:szCs w:val="28"/>
        </w:rPr>
        <w:t>объекта</w:t>
      </w:r>
      <w:r>
        <w:rPr>
          <w:rFonts w:cs="Times New Roman" w:ascii="Times New Roman" w:hAnsi="Times New Roman"/>
          <w:b/>
          <w:sz w:val="28"/>
          <w:szCs w:val="28"/>
        </w:rPr>
        <w:t xml:space="preserve"> </w:t>
      </w:r>
      <w:r>
        <w:rPr>
          <w:rFonts w:cs="Times New Roman" w:ascii="Times New Roman" w:hAnsi="Times New Roman"/>
          <w:sz w:val="28"/>
          <w:szCs w:val="28"/>
        </w:rPr>
        <w:t xml:space="preserve">– спальня, как пространство сна и отдыха. </w:t>
      </w:r>
      <w:r>
        <w:rPr>
          <w:rFonts w:cs="Times New Roman" w:ascii="Times New Roman" w:hAnsi="Times New Roman"/>
          <w:b/>
          <w:iCs/>
          <w:sz w:val="28"/>
          <w:szCs w:val="28"/>
        </w:rPr>
        <w:t>Предмет</w:t>
      </w:r>
      <w:r>
        <w:rPr>
          <w:rFonts w:cs="Times New Roman" w:ascii="Times New Roman" w:hAnsi="Times New Roman"/>
          <w:iCs/>
          <w:sz w:val="28"/>
          <w:szCs w:val="28"/>
        </w:rPr>
        <w:t xml:space="preserve"> </w:t>
      </w:r>
      <w:r>
        <w:rPr>
          <w:rFonts w:cs="Times New Roman" w:ascii="Times New Roman" w:hAnsi="Times New Roman"/>
          <w:sz w:val="28"/>
          <w:szCs w:val="28"/>
        </w:rPr>
        <w:t>– кровать как центральный объект спальни.</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b/>
          <w:iCs/>
          <w:sz w:val="28"/>
          <w:szCs w:val="28"/>
        </w:rPr>
        <w:t>Цель</w:t>
      </w:r>
      <w:r>
        <w:rPr>
          <w:rFonts w:cs="Times New Roman" w:ascii="Times New Roman" w:hAnsi="Times New Roman"/>
          <w:iCs/>
          <w:sz w:val="28"/>
          <w:szCs w:val="28"/>
        </w:rPr>
        <w:t xml:space="preserve"> </w:t>
      </w:r>
      <w:r>
        <w:rPr>
          <w:rFonts w:cs="Times New Roman" w:ascii="Times New Roman" w:hAnsi="Times New Roman"/>
          <w:sz w:val="28"/>
          <w:szCs w:val="28"/>
        </w:rPr>
        <w:t xml:space="preserve">данной работы – проанализировать роль кровати в спальном интерьере. Исходя из цели, были определены следующие </w:t>
      </w:r>
      <w:r>
        <w:rPr>
          <w:rFonts w:cs="Times New Roman" w:ascii="Times New Roman" w:hAnsi="Times New Roman"/>
          <w:b/>
          <w:iCs/>
          <w:sz w:val="28"/>
          <w:szCs w:val="28"/>
        </w:rPr>
        <w:t>задачи:</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проследить историческое и культурное значение кровати;</w:t>
      </w:r>
    </w:p>
    <w:p>
      <w:pPr>
        <w:pStyle w:val="Style22"/>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значимость древнерусских «сонных поверий» и обычаев;</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охарактеризовать образ кровати в мировой литературе;</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проанализировать конструктивные особенности спального ложе, а так же рассмотреть его разновидности;</w:t>
      </w:r>
    </w:p>
    <w:p>
      <w:pPr>
        <w:pStyle w:val="Style22"/>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комплексный анализ конструктивных особенностей детских кроватей и описать их разновидности;</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выявить особенности дизайна интерьера спальни и определить значимость функционального зонирования спального пространства;</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рассмотреть спальню с точки зрения эстетического убранства;</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выявить особенности влияния законов Фен-Шуй на интерьер супружеской спальни;</w:t>
      </w:r>
    </w:p>
    <w:p>
      <w:pPr>
        <w:pStyle w:val="Style22"/>
        <w:numPr>
          <w:ilvl w:val="0"/>
          <w:numId w:val="2"/>
        </w:numPr>
        <w:tabs>
          <w:tab w:val="clear" w:pos="709"/>
        </w:tabs>
        <w:spacing w:lineRule="auto" w:line="360"/>
        <w:ind w:left="0" w:firstLine="709"/>
        <w:jc w:val="both"/>
        <w:rPr/>
      </w:pPr>
      <w:r>
        <w:rPr>
          <w:rFonts w:cs="Times New Roman" w:ascii="Times New Roman" w:hAnsi="Times New Roman"/>
          <w:sz w:val="28"/>
          <w:szCs w:val="28"/>
        </w:rPr>
        <w:t>определить значимость рационального использования спального пространства в интерьере детской комнаты.</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для решения задач были использованы следующие </w:t>
      </w:r>
      <w:r>
        <w:rPr>
          <w:rFonts w:cs="Times New Roman" w:ascii="Times New Roman" w:hAnsi="Times New Roman"/>
          <w:b/>
          <w:iCs/>
          <w:sz w:val="28"/>
          <w:szCs w:val="28"/>
        </w:rPr>
        <w:t>методы:</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и синтез прочитанной литературы;</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ация всех данных полученных ранне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СТОРИЧЕСКАЯ ЭВОЛЮЦИЯ КРОВАТ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ИСТОРИЧЕСКОЕ И КУЛЬТУРНОЕ ЗНАЧЕНИЕ СПАЛЬНОГО ЛОЖ</w:t>
      </w:r>
      <w:r>
        <w:rPr>
          <w:rFonts w:cs="Times New Roman" w:ascii="Times New Roman" w:hAnsi="Times New Roman"/>
          <w:b/>
          <w:sz w:val="28"/>
          <w:szCs w:val="28"/>
          <w:lang w:val="uk-UA"/>
        </w:rPr>
        <w:t>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9"/>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ать и ее история берет свое начало практически одновременно с зарождением человека разумного. Живя в девственной природе и ища себе жилье в каменных пещерах, диких джунглях или в степях, наш предок всегда прилагал множество сил, чтобы создать себе удобное, теплое и защищенное место для сна. Прообразом кровати был пол пещеры, на который стелили листья, растения, звериную шкуру [14].</w:t>
      </w:r>
    </w:p>
    <w:p>
      <w:pPr>
        <w:pStyle w:val="Style23"/>
        <w:tabs>
          <w:tab w:val="clear" w:pos="709"/>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 качестве одеяла, например у индейцев Огненной Земли, использовались шкуры. А в тропических странах одеялами не пользовались, а спали голыми в древесной золе, чтобы защититься от насекомых. Первыми кроватями считаются земляные насыпи, на которых спали вожди племени. "Подушкой" им мог служить обрубок дерева, а позднее - специальные подголовные скамейки с орнаментом [21].</w:t>
      </w:r>
    </w:p>
    <w:p>
      <w:pPr>
        <w:pStyle w:val="Style21"/>
        <w:shd w:fill="F8FCFF" w:val="clear"/>
        <w:spacing w:lineRule="auto" w:line="360" w:before="0" w:after="0"/>
        <w:ind w:firstLine="709"/>
        <w:jc w:val="both"/>
        <w:rPr>
          <w:sz w:val="28"/>
          <w:szCs w:val="28"/>
        </w:rPr>
      </w:pPr>
      <w:r>
        <w:rPr>
          <w:sz w:val="28"/>
          <w:szCs w:val="28"/>
        </w:rPr>
        <w:t>Как таковая кровать, в современном понятии этого слова, появилась еще в древности. Тогда она считалась роскошью, и мало кто мог позволить иметь спальное ложе у себя в доме. А индивидуальная кровать – была достоянием высокой знати, например, в древнем Египте индивидуальное ложе имели только фараоны. У их подданных если и были кровати, то, как правило, внушительных размеров, сразу для большого количества людей. Древние египтяне первыми приподняли спальное ложе над землей. Это была уже настоящая кровать - деревянная рама с сеткой внутри, стоящая на ножках в форме звериных лап или копыт. Именно египтяне еще до нашей эры угадали самый распространенный тип современной кровати [15].</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кусством возлежания на кроватях великолепно владели древние римляне. Изнеженные патриции больше всего ценили собственный комфорт и желали спать со всевозможными удобствами. Это стремление привело к появлению кровати, вернее, ее прообраза. Он представлял собой возвышение, застеленное богатыми тканями и мехом. Утверждают, что римские патриции возлежали, вкушая трапезу и даже решая государственные дела, что придавало происходившему большее величие. Разумеется, люди не состоятельные спали по старинке, на шкурах и подстилках [34].</w:t>
      </w:r>
    </w:p>
    <w:p>
      <w:pPr>
        <w:pStyle w:val="Style21"/>
        <w:spacing w:lineRule="auto" w:line="360" w:before="0" w:after="0"/>
        <w:ind w:firstLine="709"/>
        <w:jc w:val="both"/>
        <w:rPr>
          <w:sz w:val="28"/>
          <w:szCs w:val="28"/>
        </w:rPr>
      </w:pPr>
      <w:r>
        <w:rPr>
          <w:sz w:val="28"/>
          <w:szCs w:val="28"/>
        </w:rPr>
        <w:t>В средневековье все внутреннее убранство помещений переживает несколько «золотых» эпох стиля. Начинается все с романского – стиля эпохи возрождения, где господствовали прямые линии, и четкость форм, и добротная, патриархальная красота, одним словом «размашистый аскетизм» - как любят нарекать эту эпоху искусствоведы. Кровати в это время изготавливались массивными, из твердых пород древесины, в качестве матрасов, как правило, использовались шкуры пушных животных, либо перины [23,52].</w:t>
      </w:r>
    </w:p>
    <w:p>
      <w:pPr>
        <w:pStyle w:val="Style23"/>
        <w:tabs>
          <w:tab w:val="clear" w:pos="709"/>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царствования возвышенной готики, которая характеризовалась вытянутостью форм и мрачноватыми цветами, кровати приобретают воздушные летящие украшения из резного дерева и драгоценных камней. Из-за архитектурных особенностей средневековых замков, кровать приходится оборудовать балдахином, для того чтобы защитится от сквозняков и сырости. Балдахин выполнял и другую функцию – давал супругам иллюзию уединения. В комнате могло присутствовать много народа, но уставшие хозяева вполне могли спрятаться за длинными фалдами балдахина [19,6].</w:t>
      </w:r>
    </w:p>
    <w:p>
      <w:pPr>
        <w:pStyle w:val="Style23"/>
        <w:tabs>
          <w:tab w:val="clear" w:pos="709"/>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арких странах балдахин – устройство для защиты от солнца, зонт. В традиционном искусстве Китая символизирует «счастливую судьбу», покровительство [3].</w:t>
      </w:r>
    </w:p>
    <w:p>
      <w:pPr>
        <w:pStyle w:val="Style23"/>
        <w:tabs>
          <w:tab w:val="clear" w:pos="709"/>
        </w:tabs>
        <w:spacing w:lineRule="auto" w:line="360" w:before="0" w:after="0"/>
        <w:ind w:firstLine="709"/>
        <w:jc w:val="both"/>
        <w:rPr/>
      </w:pPr>
      <w:r>
        <w:rPr>
          <w:rFonts w:cs="Times New Roman" w:ascii="Times New Roman" w:hAnsi="Times New Roman"/>
          <w:sz w:val="28"/>
          <w:szCs w:val="28"/>
        </w:rPr>
        <w:t>В богатых домах на балдахины тратились огромные деньги. Заказывались самые роскошные ткани. Они расшивались золотошвейками и украшались огромными витыми кистями. В домах попроще балдахины были из обычной светлой ткани. К тому же кровати незнатных людей часто делались очень большими, так как на них спала практически вся семья, включая малолетних детей [19,6].</w:t>
      </w:r>
    </w:p>
    <w:p>
      <w:pPr>
        <w:pStyle w:val="Style21"/>
        <w:spacing w:lineRule="auto" w:line="360" w:before="0" w:after="0"/>
        <w:ind w:firstLine="709"/>
        <w:jc w:val="both"/>
        <w:rPr>
          <w:sz w:val="28"/>
          <w:szCs w:val="28"/>
        </w:rPr>
      </w:pPr>
      <w:r>
        <w:rPr>
          <w:sz w:val="28"/>
          <w:szCs w:val="28"/>
        </w:rPr>
        <w:t>Пришедший на смену мрачной готике – барокко, превозносит новые идеалы в понятие эстетичного. Декоративная, монументальная и изощренная пышность во всем – вот что определяет эту эпоху как архитектурный стиль. Мебельщики в эпоху барокко старались создавать поистине монументальные предметы интерьера. В частности кровати стали огромными, роскошными, высокими с множеством перин, украшенные резьбой, камнями, золотом слоновой костью [7,26].</w:t>
      </w:r>
    </w:p>
    <w:p>
      <w:pPr>
        <w:pStyle w:val="Style21"/>
        <w:spacing w:lineRule="auto" w:line="360" w:before="0" w:after="0"/>
        <w:ind w:firstLine="709"/>
        <w:jc w:val="both"/>
        <w:rPr>
          <w:sz w:val="28"/>
          <w:szCs w:val="28"/>
        </w:rPr>
      </w:pPr>
      <w:r>
        <w:rPr>
          <w:sz w:val="28"/>
          <w:szCs w:val="28"/>
        </w:rPr>
        <w:t>Самая роскошная кровать была у тщеславной парижанки, знаменитой куртизанки в XIX веке Ля Паивы. По углам кровати возвышались серебряные колонны, увитые золотыми розами. Над изголовьем были помещены две серебряные индюши с блудливыми глазками. Им была отведена роль созерцательниц того, что будет происходить на гигантской, общей площадью около 10 кв. м, кровати. Добавить страсти пришедшим вкусить ее прекрасной плоти Паива решила пологом из красного бархата [32].</w:t>
      </w:r>
    </w:p>
    <w:p>
      <w:pPr>
        <w:pStyle w:val="Style21"/>
        <w:spacing w:lineRule="auto" w:line="360" w:before="0" w:after="0"/>
        <w:ind w:firstLine="709"/>
        <w:jc w:val="both"/>
        <w:rPr>
          <w:sz w:val="28"/>
          <w:szCs w:val="28"/>
        </w:rPr>
      </w:pPr>
      <w:r>
        <w:rPr>
          <w:sz w:val="28"/>
          <w:szCs w:val="28"/>
        </w:rPr>
        <w:t xml:space="preserve">На Руси до широкого распространения кровати люди спали на </w:t>
      </w:r>
      <w:r>
        <w:rPr>
          <w:rStyle w:val="Style16"/>
          <w:color w:val="000000"/>
          <w:sz w:val="28"/>
          <w:szCs w:val="28"/>
          <w:u w:val="none"/>
        </w:rPr>
        <w:t>сундуках</w:t>
      </w:r>
      <w:r>
        <w:rPr>
          <w:sz w:val="28"/>
          <w:szCs w:val="28"/>
        </w:rPr>
        <w:t xml:space="preserve">, </w:t>
      </w:r>
      <w:r>
        <w:rPr>
          <w:rStyle w:val="Style16"/>
          <w:color w:val="000000"/>
          <w:sz w:val="28"/>
          <w:szCs w:val="28"/>
          <w:u w:val="none"/>
        </w:rPr>
        <w:t>лавках</w:t>
      </w:r>
      <w:r>
        <w:rPr>
          <w:sz w:val="28"/>
          <w:szCs w:val="28"/>
        </w:rPr>
        <w:t xml:space="preserve">, </w:t>
      </w:r>
      <w:r>
        <w:rPr>
          <w:rStyle w:val="Style16"/>
          <w:color w:val="000000"/>
          <w:sz w:val="28"/>
          <w:szCs w:val="28"/>
          <w:u w:val="none"/>
        </w:rPr>
        <w:t>полатях</w:t>
      </w:r>
      <w:r>
        <w:rPr>
          <w:sz w:val="28"/>
          <w:szCs w:val="28"/>
        </w:rPr>
        <w:t xml:space="preserve">. Было еще одно место для сна – русская печь, которая в течение всей ночи сохраняла свое тепло и грела лежащих. Это был самый уютный уголок в доме, поэтому он отдавался старикам, больным и малолетним детям. Взрослым и здоровым людям предписано было спать на полатях. Полати устраивали под </w:t>
      </w:r>
      <w:r>
        <w:rPr>
          <w:rStyle w:val="Style16"/>
          <w:color w:val="000000"/>
          <w:sz w:val="28"/>
          <w:szCs w:val="28"/>
          <w:u w:val="none"/>
        </w:rPr>
        <w:t>кровлей</w:t>
      </w:r>
      <w:r>
        <w:rPr>
          <w:sz w:val="28"/>
          <w:szCs w:val="28"/>
        </w:rPr>
        <w:t xml:space="preserve">, крышей. На четырёх столбах, которые назывались сохи, устанавливали кровлю. В сохи вставляли два </w:t>
      </w:r>
      <w:r>
        <w:rPr>
          <w:rStyle w:val="Style16"/>
          <w:color w:val="000000"/>
          <w:sz w:val="28"/>
          <w:szCs w:val="28"/>
          <w:u w:val="none"/>
        </w:rPr>
        <w:t>бруса</w:t>
      </w:r>
      <w:r>
        <w:rPr>
          <w:sz w:val="28"/>
          <w:szCs w:val="28"/>
        </w:rPr>
        <w:t xml:space="preserve">. На брусьях устанавливали мостовые </w:t>
      </w:r>
      <w:r>
        <w:rPr>
          <w:rStyle w:val="Style16"/>
          <w:color w:val="000000"/>
          <w:sz w:val="28"/>
          <w:szCs w:val="28"/>
          <w:u w:val="none"/>
        </w:rPr>
        <w:t>доски</w:t>
      </w:r>
      <w:r>
        <w:rPr>
          <w:sz w:val="28"/>
          <w:szCs w:val="28"/>
        </w:rPr>
        <w:t xml:space="preserve">. Брусья и мостовые доски составляли раму, которая называлась постельником. Станок скреплялся железными связями. В сохах устанавливали большие доски — застенки, то есть спинки кровати в голове и ногах. На вершинах сох устанавливали четыре бруска с маковками; на этих брусках устраивалось </w:t>
      </w:r>
      <w:r>
        <w:rPr>
          <w:iCs/>
          <w:sz w:val="28"/>
          <w:szCs w:val="28"/>
        </w:rPr>
        <w:t>небо</w:t>
      </w:r>
      <w:r>
        <w:rPr>
          <w:sz w:val="28"/>
          <w:szCs w:val="28"/>
        </w:rPr>
        <w:t xml:space="preserve">, или подволока (потолок). Небо делали из </w:t>
      </w:r>
      <w:r>
        <w:rPr>
          <w:rStyle w:val="Style16"/>
          <w:color w:val="000000"/>
          <w:sz w:val="28"/>
          <w:szCs w:val="28"/>
          <w:u w:val="none"/>
        </w:rPr>
        <w:t>камки</w:t>
      </w:r>
      <w:r>
        <w:rPr>
          <w:sz w:val="28"/>
          <w:szCs w:val="28"/>
        </w:rPr>
        <w:t xml:space="preserve">. С вершин брусьев спускались завесы; также из камки с бахромой. В ногах и головах кровати занавески назывались </w:t>
      </w:r>
      <w:r>
        <w:rPr>
          <w:iCs/>
          <w:sz w:val="28"/>
          <w:szCs w:val="28"/>
        </w:rPr>
        <w:t>застенки</w:t>
      </w:r>
      <w:r>
        <w:rPr>
          <w:sz w:val="28"/>
          <w:szCs w:val="28"/>
        </w:rPr>
        <w:t xml:space="preserve"> [16].</w:t>
      </w:r>
    </w:p>
    <w:p>
      <w:pPr>
        <w:pStyle w:val="Style21"/>
        <w:spacing w:lineRule="auto" w:line="360" w:before="0" w:after="0"/>
        <w:ind w:firstLine="709"/>
        <w:jc w:val="both"/>
        <w:rPr>
          <w:sz w:val="28"/>
          <w:szCs w:val="28"/>
        </w:rPr>
      </w:pPr>
      <w:r>
        <w:rPr>
          <w:sz w:val="28"/>
          <w:szCs w:val="28"/>
        </w:rPr>
        <w:t>Кровати на Руси появились в начале XVII века. А широкое распространение они получили при Петре Первом. Царь-новатор ратовал не только за европейское платье, но и за европейское обустройство жилья. Поэтому у многих придворных в домах появились кровати. Царская “перестройка” никак не затронула крестьянские семьи. В купеческих семьях царил строго определенный уклад. Обстановка спальни являлась приданым жены. Ее родителям дороже всего обходилась именно кровать. Она была огромной, с пышной периной и множеством подушек, которые тщательно взбивались и укладывались одна на другую. В старину считалось – чем больше подушек, тем богаче дом. Перьевая перина вызывала лишь презрение. Можно даже сказать – позорила семью невесты. В цене был пух. Поэтому мать готовила приданое для дочки чуть ли не сразу после ее рождения. [23,54]</w:t>
      </w:r>
    </w:p>
    <w:p>
      <w:pPr>
        <w:pStyle w:val="Style21"/>
        <w:spacing w:lineRule="auto" w:line="360" w:before="0" w:after="0"/>
        <w:ind w:firstLine="709"/>
        <w:jc w:val="both"/>
        <w:rPr>
          <w:sz w:val="28"/>
          <w:szCs w:val="28"/>
        </w:rPr>
      </w:pPr>
      <w:r>
        <w:rPr>
          <w:sz w:val="28"/>
          <w:szCs w:val="28"/>
        </w:rPr>
        <w:t>Спальным местом для самых маленьких детей была легкая зыбка (кузовок), люлька плетеная из сосновых дранок, подвешивалась на черемуховых дужках к очепу и имела подножку для качания. Очеп - это гибкая жердь, прикрепленная к потолочной матице. Иногда колыбель представляла собой пяльцы, обшитые холстом и привешенные за углы на веревках. В городской местности часто заказывали люльку мастеру только с хорошей репутацией и добрым сердцем, так как работа мастера сопровождалась молитвами, приговорами. Часто колыбели подвешивали к потолку, чтобы защитить ребенка от холода. Хотя до сих пор мистически настроенные жители отдаленных районов Сибири утверждают, что таким образом ребенок защищен от влияния злых земных сил [21].</w:t>
      </w:r>
    </w:p>
    <w:p>
      <w:pPr>
        <w:pStyle w:val="Style21"/>
        <w:shd w:fill="F8FCFF" w:val="clear"/>
        <w:spacing w:lineRule="auto" w:line="360" w:before="0" w:after="0"/>
        <w:ind w:firstLine="709"/>
        <w:jc w:val="both"/>
        <w:rPr>
          <w:sz w:val="28"/>
          <w:szCs w:val="28"/>
        </w:rPr>
      </w:pPr>
      <w:r>
        <w:rPr>
          <w:sz w:val="28"/>
          <w:szCs w:val="28"/>
        </w:rPr>
        <w:t>В середине XIX века в моду входят различные кушетки, диваны и пр., но кровать едва ли уступает им свое царственное место. В то время производство шагнуло вперед, и люди научились производить сетчатые кровати, которые были широко доступны и гигиеничны. Тем самым получили широкое распространение среди простых людей, а также использовались для оборудования больниц и лазаретов.</w:t>
      </w:r>
    </w:p>
    <w:p>
      <w:pPr>
        <w:pStyle w:val="Style21"/>
        <w:spacing w:lineRule="auto" w:line="360" w:before="0" w:after="0"/>
        <w:ind w:firstLine="709"/>
        <w:jc w:val="both"/>
        <w:rPr>
          <w:sz w:val="28"/>
          <w:szCs w:val="28"/>
        </w:rPr>
      </w:pPr>
      <w:r>
        <w:rPr>
          <w:sz w:val="28"/>
          <w:szCs w:val="28"/>
        </w:rPr>
        <w:t>В советское время в моду пришли диваны-трансформеры. Главное достоинство раскладных диванов состояло в том, что они экономили много места, что было особенно важно для малогабаритных квартир [7,26].</w:t>
      </w:r>
    </w:p>
    <w:p>
      <w:pPr>
        <w:pStyle w:val="Style23"/>
        <w:tabs>
          <w:tab w:val="clear" w:pos="709"/>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tabs>
          <w:tab w:val="clear" w:pos="709"/>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ДРЕВНЕРУССКИЕ «СОНЫЕ ПОВЕРЬЯ» И ОБЫЧАИ</w:t>
      </w:r>
    </w:p>
    <w:p>
      <w:pPr>
        <w:pStyle w:val="Style23"/>
        <w:tabs>
          <w:tab w:val="clear" w:pos="709"/>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9"/>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христианское вероисповедание, русские люди никогда не забывали о язычестве. Одним из его проявлений была вера в нечистую силу – леших, домовых, водяных. Именно с ними и связано большинство “сонных поверий”. Например, русский человек никогда не ложился ногами к двери – в противном случае нечистая сила могла унести спящего человека из избы [23,54].</w:t>
      </w:r>
    </w:p>
    <w:p>
      <w:pPr>
        <w:pStyle w:val="Style23"/>
        <w:tabs>
          <w:tab w:val="clear" w:pos="709"/>
        </w:tabs>
        <w:spacing w:lineRule="auto" w:line="360" w:before="0" w:after="0"/>
        <w:ind w:firstLine="709"/>
        <w:jc w:val="both"/>
        <w:rPr/>
      </w:pPr>
      <w:r>
        <w:rPr>
          <w:rFonts w:cs="Times New Roman" w:ascii="Times New Roman" w:hAnsi="Times New Roman"/>
          <w:sz w:val="28"/>
          <w:szCs w:val="28"/>
        </w:rPr>
        <w:t>Готовить брачную постель для молодых должна либо родная, либо крестная мать жениха. Никого и ни под каким предлогом (в том числе самых близких родственников и гостей свадьбы) не пускают в ту комнату, в которой будет проходить первая брачная ночь молодых. Прежде, чем молодые останутся в комнате одни, нужно было взять и трижды крестообразно обрызгайте комнату и постель освященной водой. В качестве оберега было принято следующее: мать объявляла, что молодые будут спать в комнате, готовила кровать, хвасталась периной, но когда приходило время брачной ночи, она тихо уводила молодых совсем в другое место, о котором никто даже и не догадывался.</w:t>
      </w:r>
    </w:p>
    <w:p>
      <w:pPr>
        <w:pStyle w:val="Style23"/>
        <w:tabs>
          <w:tab w:val="clear" w:pos="709"/>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ину считалось, что кровать нужно ставить на то место, где ляжет впущенная в дом кошка. У русских она считалась символом плодовитости, поэтому указанное животным место сулило супругам здоровых и крепких детей. Пары, которые хотели детей, клали на кровать что-то, что символизировало плодородие. В одних районах это были колосья пшеницы, в других – курица-несушка, в третьих – все та же кошка. После рождения ребёнка на место, которое выбрала кошка, ставили детскую колыбель [27,5].</w:t>
      </w:r>
    </w:p>
    <w:p>
      <w:pPr>
        <w:pStyle w:val="Normal"/>
        <w:spacing w:lineRule="auto" w:line="360" w:before="0" w:after="0"/>
        <w:ind w:firstLine="709"/>
        <w:jc w:val="both"/>
        <w:rPr/>
      </w:pPr>
      <w:r>
        <w:rPr>
          <w:rFonts w:cs="Times New Roman" w:ascii="Times New Roman" w:hAnsi="Times New Roman"/>
          <w:sz w:val="28"/>
          <w:szCs w:val="28"/>
        </w:rPr>
        <w:t>Сохранившиеся предания народов Сибири гласят: согласно верованиям хантов мифологический предок спустил первочеловека с неба в узорчатой колыбели на золотой цепи. В образе люльки воплощена мощь богинь-матерей, бесконечно возрождающих все живое. Колыбель на золотой цепи остается нитью, связывающей легендарного предка с ныне живущими людьми. Каждая, даже самая незатейливая на вид, деревянная или берестяная зыбка - ее подобие. В каждом колыбельном обряде отзывается миф о перворождении. Каждый младенец повторяет путь пращура, впервые оглядывая мир из раскачивающейся, подвешенной к шесту чума люльки.</w:t>
      </w:r>
    </w:p>
    <w:p>
      <w:pPr>
        <w:pStyle w:val="Normal"/>
        <w:spacing w:lineRule="auto" w:line="360" w:before="0" w:after="0"/>
        <w:ind w:firstLine="709"/>
        <w:jc w:val="both"/>
        <w:rPr/>
      </w:pPr>
      <w:r>
        <w:rPr>
          <w:rFonts w:cs="Times New Roman" w:ascii="Times New Roman" w:hAnsi="Times New Roman"/>
          <w:sz w:val="28"/>
          <w:szCs w:val="28"/>
        </w:rPr>
        <w:t>Около года "жилищем" младенцу служила люлька, точнее две - дневная и ночная. В первой он видит свет, во второй - темноту; в первой он больше играет, во второй - спит. На спинке дневной и у изголовья ночной люльки изображена тетерка-олэм - птица сна. Это одна из 4 (у девочек) или 5 (у мальчиков) душ, которая приходит из леса, а со смертью человека вновь возвращается в лес. По ночам она покидает тело и, блуждая, вызывает сновидения.</w:t>
      </w:r>
    </w:p>
    <w:p>
      <w:pPr>
        <w:pStyle w:val="Normal"/>
        <w:spacing w:lineRule="auto" w:line="360" w:before="0" w:after="0"/>
        <w:ind w:firstLine="709"/>
        <w:jc w:val="both"/>
        <w:rPr/>
      </w:pPr>
      <w:r>
        <w:rPr>
          <w:rFonts w:cs="Times New Roman" w:ascii="Times New Roman" w:hAnsi="Times New Roman"/>
          <w:sz w:val="28"/>
          <w:szCs w:val="28"/>
        </w:rPr>
        <w:t>До появления зубов и имянаречения младенческая плоть является предметом вожделения всевозможной нечисти. Ее стремятся захватить духи леса, воды, преисподней. Без люльки ребенок беззащитен. Его нельзя класть на голый пол или землю, иначе в него немедленно проникнут нижние духи. Для отпугивания нечисти ханты кладут в зыбку нож, точильный камень и спички. Манси добавляют к этому кусок хрусталя - "чистого камня". Крещеные ханты и манси иногда вырезают на спинке люльки крест. Младенца способны охранить собака и горящий в очаге огонь. И все же опасности подстерегают его повсюду, особенно за пределами дома и вблизи порога. Выносить колыбель из дома и заносить ее полагается не иначе как спинкой (головой) вперед. Не следует передавать люльку с ребенком через порог, оставлять в пустом доме. Тем более опасно покидать ребенка одного на улице, иначе его могут подменить духи Нижнего мира, подсунув в люльку своего детены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лучится смерть ребенка, его колыбель оставляют в лесу под кедром - деревом мертвых. Ему предстоит долгий путь в страну мертвых Хаманёл. Устав в дороге, он ляжет в люльку и отдохнет, наберется сил. Если ребенок благополучно взрослеет и выходит из колыбели, ее считают счастливой и хранят для следующего новорожденного. Если счастливая люлька обветшает, ее уносят в лес и подвешивают на березу - дерево жизни [21].</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rPr>
        <w:t>1.3 ОБРАЗ КРОВАТИ В МИРОВОЙ ЛИТЕРАТУ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sz w:val="28"/>
          <w:szCs w:val="28"/>
        </w:rPr>
        <w:t>Окружающие нас вещи не исчерпываются функциональностью. Им присущи свои мифы, своя поэтика. Форма и назначение одного и того же предмета сильно варьируются, что делает практически невозможным дать ему четкое определение. Но если определение невозможно, возможно описание, основывающееся на сопутствующих вещам образах и представлениях.</w:t>
      </w:r>
    </w:p>
    <w:p>
      <w:pPr>
        <w:pStyle w:val="Style22"/>
        <w:spacing w:lineRule="auto" w:line="360"/>
        <w:ind w:firstLine="709"/>
        <w:jc w:val="both"/>
        <w:rPr/>
      </w:pPr>
      <w:r>
        <w:rPr>
          <w:rFonts w:cs="Times New Roman" w:ascii="Times New Roman" w:hAnsi="Times New Roman"/>
          <w:sz w:val="28"/>
          <w:szCs w:val="28"/>
        </w:rPr>
        <w:t>Каждая, даже самая обыденная на первый взгляд вещь, к примеру, предметы интерьера, обладает своей поэтикой, а вместе эти вещи, возможно, образуют новое образное поле. Чтобы было яснее, рассмотрим под этим углом зрения самую повседневную и самую необходимую деталь интерьера - кровать. Кровать – неотъемлемый спутник человеческой жизни. Человек рождается на кровати, проводит там первый период своей жизни. Когда он взрослеет, кровать становится местом уединения; там он видит сны, мечтает, ленится, читает, болеет. Потом кровать превращается в брачное ложе, а к концу жизни – в смертный одр. Затем, человек умирает, чтобы «покоиться с миром» в иной кровати – в гробу. И, наконец, кровать, это то, что остается после человека. Считается, что Шекспир в завещании своей жене написал: «Моей жене мою вторую кровать». Он завещал своей жене ту кровать, что осталась после того, как он сменил ложе и гроб стал его «первой кроватью». После смерти кровать меняет владельца, но остается вместилищем души предыдущего хозяина, обеспечивая ему своеобразное бессмертие. «Она кажется мне обитаемой, посещаемой вереницею людей, о которых я и не подозреваю, но которые, оставили в ней нечто от самих себя, – говорит о кровати Г. де Мопассан устами своей героини [25,15].</w:t>
      </w:r>
    </w:p>
    <w:p>
      <w:pPr>
        <w:pStyle w:val="Style22"/>
        <w:spacing w:lineRule="auto" w:line="360"/>
        <w:ind w:firstLine="709"/>
        <w:jc w:val="both"/>
        <w:rPr/>
      </w:pPr>
      <w:r>
        <w:rPr>
          <w:rFonts w:cs="Times New Roman" w:ascii="Times New Roman" w:hAnsi="Times New Roman"/>
          <w:sz w:val="28"/>
          <w:szCs w:val="28"/>
        </w:rPr>
        <w:t>Итак, ни одна из важнейших фаз жизни не обходится без кровати и ее ипостасей. Может быть, из-за такой роли кровати она нередко понимается и описывается как второе тело человека. Емеля, герой небезызвестной русской сказки, ни за что не хотел расставаться со своей печкой (аналог кровати). Она была его транспортом, то есть его протезом. Ведь что такое транспорт, как не протез (самолет дает человеку недостающие крылья, поезд – быстрые ноги). Емеля не расстается со своей печкой не из обыкновенной лени, а потому что она – кентаврическа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часть его самого. В доказательство этому можно вспомнить, как в одной из версий сказки Емеля превращается в добра молодца (то есть перестает быть самим собой) после ночи, проведенной со своей молодой женой-царевной. В эту ночь ему пришлось сменить любимую печку на брачное ложе – и вот результат: он потерял старое тело и обрел новое.</w:t>
      </w:r>
    </w:p>
    <w:p>
      <w:pPr>
        <w:pStyle w:val="Style22"/>
        <w:spacing w:lineRule="auto" w:line="360"/>
        <w:ind w:firstLine="709"/>
        <w:jc w:val="both"/>
        <w:rPr/>
      </w:pPr>
      <w:r>
        <w:rPr>
          <w:rFonts w:cs="Times New Roman" w:ascii="Times New Roman" w:hAnsi="Times New Roman"/>
          <w:sz w:val="28"/>
          <w:szCs w:val="28"/>
        </w:rPr>
        <w:t>В сказке о Красной Шапочке Волк, чтобы притвориться Бабушкой, ложится на кровать. Ему недостаточно надеть чепчик, изменить голос. Кровать для Волка и для Красной Шапочки неразрывно связана с образом (или с сущностью) Бабушки. По кровати Бабушку уж точно можно узнать.</w:t>
      </w:r>
    </w:p>
    <w:p>
      <w:pPr>
        <w:pStyle w:val="Style22"/>
        <w:spacing w:lineRule="auto" w:line="360"/>
        <w:ind w:firstLine="709"/>
        <w:jc w:val="both"/>
        <w:rPr/>
      </w:pPr>
      <w:r>
        <w:rPr>
          <w:rFonts w:cs="Times New Roman" w:ascii="Times New Roman" w:hAnsi="Times New Roman"/>
          <w:sz w:val="28"/>
          <w:szCs w:val="28"/>
        </w:rPr>
        <w:t>По кровати узнает и Пенелопа Одиссея. Как только Одиссей заговорил с ней о кровати, «узнала Пенелопа, что пред нею Одиссей. Лишь они вдвоем знали тайну, как устроена постель» [20,15].</w:t>
      </w:r>
    </w:p>
    <w:p>
      <w:pPr>
        <w:pStyle w:val="Style22"/>
        <w:spacing w:lineRule="auto" w:line="360"/>
        <w:ind w:firstLine="709"/>
        <w:jc w:val="both"/>
        <w:rPr/>
      </w:pPr>
      <w:r>
        <w:rPr>
          <w:rFonts w:cs="Times New Roman" w:ascii="Times New Roman" w:hAnsi="Times New Roman"/>
          <w:sz w:val="28"/>
          <w:szCs w:val="28"/>
        </w:rPr>
        <w:t>В Библии также прослеживаем эту аналогию кровать «я». Осквернить постель — значит, осквернить человека: «не будешь преимуществовать, ибо ты взошел на ложе отца твоего, ты осквернил постель мою, [на которую] взошел» [4,5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ать — это место, где человек обнажает не только свое тело, но и свою сущность. В сказке Ганса Христиана Андерсена «Принцесса на горошине» королева подвергает принцессу испытанию кроватью, чтобы узнать, является ли принцесса той, за кого себя выдает. Кровать с горошиной не подходит принцессе, не соответствует ее «деликатной» сущности. В другой сказке, «Блоха и профессор», герою как раз достается подобающая ему постель. Герой мечтал соорудить воздушный шар, и вот «вместо постели ему дали висячую койку, и он покачивался в ней, как в корзине воздушного шара, о котором не переставал мечтать» [1,175].</w:t>
      </w:r>
    </w:p>
    <w:p>
      <w:pPr>
        <w:pStyle w:val="Style22"/>
        <w:spacing w:lineRule="auto" w:line="360"/>
        <w:ind w:firstLine="709"/>
        <w:jc w:val="both"/>
        <w:rPr/>
      </w:pPr>
      <w:r>
        <w:rPr>
          <w:rFonts w:cs="Times New Roman" w:ascii="Times New Roman" w:hAnsi="Times New Roman"/>
          <w:sz w:val="28"/>
          <w:szCs w:val="28"/>
        </w:rPr>
        <w:t>Каждому – своя кровать. Кровать – всегда показатель статуса и положения человека. У ребенка – своя кровать, у одинокого – своя, у женатого – своя; у бедного – одна, у богатого – другая. В рассказе «На дюнах» Андерсен описывает судьбу некого Юргена. «Его ожидала великолепная колыбель с шелковым пологом, но Господь судил иначе: ему довелось родиться в бедной избушке...» «голые доски вместо постели – вот что нашел Юрген...» [1,189]. Иными словами, Юрген мог бы быть богат, но судьба вела его к бедности. Так кровать оказывается материальным воплощением судьбы.</w:t>
      </w:r>
    </w:p>
    <w:p>
      <w:pPr>
        <w:pStyle w:val="Style22"/>
        <w:spacing w:lineRule="auto" w:line="360"/>
        <w:ind w:firstLine="709"/>
        <w:jc w:val="both"/>
        <w:rPr/>
      </w:pPr>
      <w:r>
        <w:rPr>
          <w:rFonts w:cs="Times New Roman" w:ascii="Times New Roman" w:hAnsi="Times New Roman"/>
          <w:sz w:val="28"/>
          <w:szCs w:val="28"/>
        </w:rPr>
        <w:t>В октябре 2001 г. в Петербурге проходила выставка, называющаяся «Какова постель, таков и сон» – выставка кроватей прошлых столетий. Автор рецензии на эту выставку, Л.Безрукова (газета «Труд»), начинает свою статью так: «Никогда бы не подумала, что обычные спальные принадлежности могут быть столь "говорящими". Они говорят о своем хозяине. Вот купеческая кровать с толстой периной и горкой подушек. Глядя на такую кровать, «так и встает перед взором: стол с самоваром, за столом пышнотелая молодица. Кому ж как не ей спать на таких перинах?». Так, в образе кровати уже заложены многие характеристики ее хозяина.</w:t>
      </w:r>
    </w:p>
    <w:p>
      <w:pPr>
        <w:pStyle w:val="Style22"/>
        <w:spacing w:lineRule="auto" w:line="360"/>
        <w:ind w:firstLine="709"/>
        <w:jc w:val="both"/>
        <w:rPr/>
      </w:pPr>
      <w:r>
        <w:rPr>
          <w:rFonts w:cs="Times New Roman" w:ascii="Times New Roman" w:hAnsi="Times New Roman"/>
          <w:sz w:val="28"/>
          <w:szCs w:val="28"/>
        </w:rPr>
        <w:t>Кровать поглощает человека, вмещает его в себя, убаюкивает простынями, подушками и одеялами. И неизвестно, кто под кого подстраивается. Может быть, купчиха такая ленивая и дородная именно потому, что у нее такая кровать, а не наоборот. Таким образом, кровать может оказаться силой, управляющей человеческим «Я», кроящей его по своему образцу.</w:t>
      </w:r>
    </w:p>
    <w:p>
      <w:pPr>
        <w:pStyle w:val="Style22"/>
        <w:spacing w:lineRule="auto" w:line="360"/>
        <w:ind w:firstLine="709"/>
        <w:jc w:val="both"/>
        <w:rPr/>
      </w:pPr>
      <w:r>
        <w:rPr>
          <w:rFonts w:cs="Times New Roman" w:ascii="Times New Roman" w:hAnsi="Times New Roman"/>
          <w:sz w:val="28"/>
          <w:szCs w:val="28"/>
        </w:rPr>
        <w:t>Человек оказывается в подчинении у кровати. Этому способствует и процесс сна, обычно сопутствующий лежанию на постели. Как известно, во сне ослабляется человеческая воля, а сознание уступает место подсознательным процессам (что и берут на вооружение гипнотизеры и психоаналитики). В таком контексте понятна ненависть к лежанкам Мальдорора (героя Лотреамона). «Я же не смыкаю глаз вот уже три с лишним десятка лет. С самого недоброй памяти дня моего рождения я воспылал неукротимой ненавистью ко всем лежанкам, приспособленным для усыпления» [22,52]. Вот что происходит во сне, по словам Мальдорора: «Сознание хрипит, проклинает насильника, но поздно, дело сделано: целомудренный покров изорван в клочья. ... Я существую, я – это я сам. И никакого двоевластия не потерплю. Желаю сам, единолично распоряжаться своею сокровенной сутью». Кровать и сон отбирают эту суть, надругаясь над «Я». Не быть собою – значит не быть живым. Так воображение начинает рисовать образ кровати- гроба, сна-смер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образ смерти развертывается через мотив кровати-транспорта. У Ромена Роллана в романе «Жан Кристоф» кровать сравнивается с лодкой: «Кровать кажется лодкой... Ночь становится чернее, а пустота совсем пустой. ... Ночь... Смерть...». Эта лодка, как в архаичных мифах, переправляет в иной мир, на ту сторону реки, туда, где смерть. Вот почему последние слова Леди Макбет перед самоубийством — «В постель, в постель, в постель».</w:t>
      </w:r>
    </w:p>
    <w:p>
      <w:pPr>
        <w:pStyle w:val="Style22"/>
        <w:spacing w:lineRule="auto" w:line="360"/>
        <w:ind w:firstLine="709"/>
        <w:jc w:val="both"/>
        <w:rPr/>
      </w:pPr>
      <w:r>
        <w:rPr>
          <w:rFonts w:cs="Times New Roman" w:ascii="Times New Roman" w:hAnsi="Times New Roman"/>
          <w:sz w:val="28"/>
          <w:szCs w:val="28"/>
        </w:rPr>
        <w:t>Кровать – проводник в «лучший мир». Емеля на своей печке-кровати соприкасается с миром духов и потусторонними силами.</w:t>
      </w:r>
    </w:p>
    <w:p>
      <w:pPr>
        <w:pStyle w:val="Style22"/>
        <w:spacing w:lineRule="auto" w:line="360"/>
        <w:ind w:firstLine="709"/>
        <w:jc w:val="both"/>
        <w:rPr/>
      </w:pPr>
      <w:r>
        <w:rPr>
          <w:rFonts w:cs="Times New Roman" w:ascii="Times New Roman" w:hAnsi="Times New Roman"/>
          <w:sz w:val="28"/>
          <w:szCs w:val="28"/>
        </w:rPr>
        <w:t>Нередко в воображении кровать напрямую связывается со смертью, уподобляясь гробу.</w:t>
      </w:r>
    </w:p>
    <w:p>
      <w:pPr>
        <w:pStyle w:val="Style22"/>
        <w:spacing w:lineRule="auto" w:line="360"/>
        <w:ind w:firstLine="709"/>
        <w:jc w:val="both"/>
        <w:rPr/>
      </w:pPr>
      <w:r>
        <w:rPr>
          <w:rFonts w:cs="Times New Roman" w:ascii="Times New Roman" w:hAnsi="Times New Roman"/>
          <w:sz w:val="28"/>
          <w:szCs w:val="28"/>
        </w:rPr>
        <w:t>Образ кровати-гроба очень любил, например, Э.По. У этого писателя мы редко найдем просто кровать (приспособление для спанья и отдыха). Нам все время будут напоминать о смерти. Герою одного рассказа снится сон, будто его похоронили заживо и он проснулся в гробу. «Все, что мне привиделось ... легко объяснить неудобством моего ложа», успокаивает себя герой. Так неудобная кровать во сне превращается в гроб.</w:t>
      </w:r>
    </w:p>
    <w:p>
      <w:pPr>
        <w:pStyle w:val="Style22"/>
        <w:spacing w:lineRule="auto" w:line="360"/>
        <w:ind w:firstLine="709"/>
        <w:jc w:val="both"/>
        <w:rPr/>
      </w:pPr>
      <w:r>
        <w:rPr>
          <w:rFonts w:cs="Times New Roman" w:ascii="Times New Roman" w:hAnsi="Times New Roman"/>
          <w:sz w:val="28"/>
          <w:szCs w:val="28"/>
        </w:rPr>
        <w:t>Лотреамон устами своего героя восклицает: «И что такое это ложе, ...как не сколоченный из тесаных сосновых досок гроб?». Далее спящий человек сравнивается с трупом, простыни с саваном.</w:t>
      </w:r>
    </w:p>
    <w:p>
      <w:pPr>
        <w:pStyle w:val="Style22"/>
        <w:spacing w:lineRule="auto" w:line="360"/>
        <w:ind w:firstLine="709"/>
        <w:jc w:val="both"/>
        <w:rPr/>
      </w:pPr>
      <w:r>
        <w:rPr>
          <w:rFonts w:cs="Times New Roman" w:ascii="Times New Roman" w:hAnsi="Times New Roman"/>
          <w:sz w:val="28"/>
          <w:szCs w:val="28"/>
        </w:rPr>
        <w:t>В этих сопоставлениях мы видим гегелевскую игру образов, связывающих вещи по внешним признакам. Закрытые глаза, лежащее тело – все это может быть сном, а может быть и смертью. Спящий как мертвый, а мертвый как спящий; гроб как кровать, а кровать как гроб («покойся с миром», «спи вечным сном»). В мире образов отсутствуют смыслы, их заменяют уподобления, которым нипочем смысловые различия и несоответствия. Человек в здравом уме легко отличит мертвого от спящего, гроб от кровати, но для поэта (писателя, художника), для всех создателей мифов, существует лишь близорукий взгляд, смешивающий очевидности.</w:t>
      </w:r>
    </w:p>
    <w:p>
      <w:pPr>
        <w:pStyle w:val="Style22"/>
        <w:spacing w:lineRule="auto" w:line="360"/>
        <w:ind w:firstLine="709"/>
        <w:jc w:val="both"/>
        <w:rPr/>
      </w:pPr>
      <w:r>
        <w:rPr>
          <w:rFonts w:cs="Times New Roman" w:ascii="Times New Roman" w:hAnsi="Times New Roman"/>
          <w:sz w:val="28"/>
          <w:szCs w:val="28"/>
        </w:rPr>
        <w:t>Наиболее отчетливо образ гроба проступает, когда заходит речь о брачном ложе. Этот образ жил еще в архаичном сознании. Описывая покои новобрачных у русских, Костомаров между делом отмечает: «Необходимо было, чтоб на потолке не было земли, чтоб, таким образом, брачная спальня не имела никакого подобия с могилою» [18,159]. Так русский обычай борется с навязчивым образом спальни-могилы.</w:t>
      </w:r>
    </w:p>
    <w:p>
      <w:pPr>
        <w:pStyle w:val="Style22"/>
        <w:spacing w:lineRule="auto" w:line="360"/>
        <w:ind w:firstLine="709"/>
        <w:jc w:val="both"/>
        <w:rPr/>
      </w:pPr>
      <w:r>
        <w:rPr>
          <w:rFonts w:cs="Times New Roman" w:ascii="Times New Roman" w:hAnsi="Times New Roman"/>
          <w:sz w:val="28"/>
          <w:szCs w:val="28"/>
        </w:rPr>
        <w:t>Э.По, напротив, пытается подчеркнуть схожесть брачного ложа с гробом: «ложе, брачное ложе индийской работы из резного черного дерева, низкое, с погребально-пышным балдахином». Такое описание мы находим в начале рассказа «Лигейя». Читатель воспринимает эту картинку как художественный прием, призванный обозначить мрачную атмосферу места действия рассказа. Но в конце истории оказывается, что это ложе с «погребально-пышным балдахином» – просто гроб, замаскированный под брачное ложе. Молодая жена умирает, и Э.По начинает называть брачное ложе «ложем смерти» [28,25]. То же находим и у Андерсена: «Бедное дитя! Брачным ложем твоего жениха становится гроб...». Так дихотомия любви-смерти находит свое образное отражение в обычном предмете мебели.</w:t>
      </w:r>
    </w:p>
    <w:p>
      <w:pPr>
        <w:pStyle w:val="Style22"/>
        <w:spacing w:lineRule="auto" w:line="360"/>
        <w:ind w:firstLine="709"/>
        <w:jc w:val="both"/>
        <w:rPr/>
      </w:pPr>
      <w:r>
        <w:rPr>
          <w:rFonts w:cs="Times New Roman" w:ascii="Times New Roman" w:hAnsi="Times New Roman"/>
          <w:sz w:val="28"/>
          <w:szCs w:val="28"/>
        </w:rPr>
        <w:t>Иногда ложе связывается не только со смертью, но и с убийством. Например, в Библии: «Когда они вошли в дом, [Иевосфей] лежал на постели своей, в спальной комнате своей; и они поразили его, и умертвили его...» [4,293].</w:t>
      </w:r>
    </w:p>
    <w:p>
      <w:pPr>
        <w:pStyle w:val="Style22"/>
        <w:spacing w:lineRule="auto" w:line="360"/>
        <w:ind w:firstLine="709"/>
        <w:jc w:val="both"/>
        <w:rPr/>
      </w:pPr>
      <w:r>
        <w:rPr>
          <w:rFonts w:cs="Times New Roman" w:ascii="Times New Roman" w:hAnsi="Times New Roman"/>
          <w:sz w:val="28"/>
          <w:szCs w:val="28"/>
        </w:rPr>
        <w:t>Интересный поворот этой темы находим снова у По. У него ложе – не просто место убийства, но и орудие. Герой из знаменитого рассказа «Сердце – обличитель», убивает спящего старика: «Я мигом стащил его на пол и придавил тяжелой кроватью» [29,15].</w:t>
      </w:r>
    </w:p>
    <w:p>
      <w:pPr>
        <w:pStyle w:val="Style22"/>
        <w:spacing w:lineRule="auto" w:line="360"/>
        <w:ind w:firstLine="709"/>
        <w:jc w:val="both"/>
        <w:rPr/>
      </w:pPr>
      <w:r>
        <w:rPr>
          <w:rFonts w:cs="Times New Roman" w:ascii="Times New Roman" w:hAnsi="Times New Roman"/>
          <w:sz w:val="28"/>
          <w:szCs w:val="28"/>
        </w:rPr>
        <w:t>Кровать может также быть и причиной смерти. Герой М. Уэльбека покончил жизнь самоубийством после неудачной попытки купить кровать. «Сообщение о его смерти никого особенно не удивило; он был известен в основном тем, что испытывал затруднения с покупкой кровати» [36,108]. Абзацем выше Уэльбек утверждает, что в мире существует лишь две ценности, две иерархии — деньги и секс. Человек может достигнуть успеха либо сразу в этих двух иерархиях, либо в одной из них, либо ни в одной. Герой романа, Жерар Леверье, достигает успеха на поприще денег: «В свои двадцать шесть лет он получал тридцать тысяч франков в месяц» [36,109]. Однако этот успех оказывается эфемерным в тот момент, когда Леверье решается купить кровать. Ему просто не хватает на это времени. Приходится несколько раз отпрашиваться с работы. Но даже отгулы не помогают. Покупая кровать, Леверье сталкивается лицом к лицу со своим провалом на поприще секса. Он понимает, что должен купить двуспальную кровать, хоть она ему и не нужна. Ведь купить односпальную – «значит публично признаться, что у тебя нет сексуальной жизни» [36,109]. В итоге, существование теряет всякий смысл: покупка кровати открывает герою бесполезность его денег и неудавшуюся сексуальную «карьеру». Покупая кровать, герой задается вопросом о смысле жизни, благодаря кровати понимает, что его нет, и «пускает себе пулю в лоб».</w:t>
      </w:r>
    </w:p>
    <w:p>
      <w:pPr>
        <w:pStyle w:val="Style22"/>
        <w:spacing w:lineRule="auto" w:line="360"/>
        <w:ind w:firstLine="709"/>
        <w:jc w:val="both"/>
        <w:rPr/>
      </w:pPr>
      <w:r>
        <w:rPr>
          <w:rFonts w:cs="Times New Roman" w:ascii="Times New Roman" w:hAnsi="Times New Roman"/>
          <w:sz w:val="28"/>
          <w:szCs w:val="28"/>
        </w:rPr>
        <w:t>Кровать коррелиру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 смертью, потому что сама она – ничто. Хоть из всех предметов мебели кровать – предмет самый важный. Без него не обойтись. Энди Уорхол, считающий, что человека должны окружать пустые пространства, что нужно избавляться от вещей, моделируя образ идеального жилища, предлагает отказаться от всей мебели, кроме кровати. «Я считаю, что надо жить в... пустой комнате, где есть только кровать, поднос и чемодан». Поднос заменит стол, чемодан – шкаф. Но кровать ничто не заменит, напротив, она способна заменить все остальное. «Ты можешь делать все, что угодно в кровати – есть, спать, думать, заниматься гимнастикой, курить...». Кровать не только необходима (полезна, целесообразна), но и эстетична: «Все становится более утонченным, если ты делаешь это в постели. Даже чистка картофеля».</w:t>
      </w:r>
    </w:p>
    <w:p>
      <w:pPr>
        <w:pStyle w:val="Style22"/>
        <w:spacing w:lineRule="auto" w:line="360"/>
        <w:ind w:firstLine="709"/>
        <w:jc w:val="both"/>
        <w:rPr/>
      </w:pPr>
      <w:r>
        <w:rPr>
          <w:rFonts w:cs="Times New Roman" w:ascii="Times New Roman" w:hAnsi="Times New Roman"/>
          <w:sz w:val="28"/>
          <w:szCs w:val="28"/>
        </w:rPr>
        <w:t>И все же, несмотря на такую практическую и эстетическую ценность кровати, она для Уорхола – вещь-ничто, вещь – отсутствие вещи. Хоть в комнате стоит кровать, эта комната остается пустой. Кровать не загромождает пространства, не портит идеальной пустоты человеческого жилища, о котором мечтает Уорхол. Лишая кровать ее привычной функции – служить сну и отдыху – и наделяя ее функциями других вещей, Уорхол уничтожает кровать как вещь, делая ее всем (универсальной идеей вещей) и в то же время ничем. Пустым пространством. Кровать для Уорхола – вещь-симулякр. Вещь, избавленная от своих значений-функций, присваивающая значения-функции других вещей, – вещь, отказывающаяся от своего означающего, вещь, подражающая другим вещам, но не являющаяся ни собой, ни ими. Кровать – это вещь-пустышка, которую можно наполнить любым содержанием [35,95].</w:t>
      </w:r>
    </w:p>
    <w:p>
      <w:pPr>
        <w:pStyle w:val="Style22"/>
        <w:spacing w:lineRule="auto" w:line="360"/>
        <w:ind w:firstLine="709"/>
        <w:jc w:val="both"/>
        <w:rPr/>
      </w:pPr>
      <w:r>
        <w:rPr>
          <w:rFonts w:cs="Times New Roman" w:ascii="Times New Roman" w:hAnsi="Times New Roman"/>
          <w:sz w:val="28"/>
          <w:szCs w:val="28"/>
        </w:rPr>
        <w:t>В кровати – человек всегда наедине: с самим собой, с предметом любви, со своей смертью. Кровать ограждает от внешнего мира, и в этом она подобна дому, крову. Она укрывает. Для О6ломова диван (та же кровать) именно такое бегство – от любви, от действия. Образ кровати-укрытия мы находим и у Марселя Пруста: «Улегшись в постель, зарываешься лицом в гнездышко – ты свил его из разнообразных предметов: из уголка подушки, из верха одеяла, из края шали, из края кровати, из газеты... спишь в каком-то призрачном алькове, в теплой пещере» [30,16].</w:t>
      </w:r>
    </w:p>
    <w:p>
      <w:pPr>
        <w:pStyle w:val="Style22"/>
        <w:spacing w:lineRule="auto" w:line="360"/>
        <w:ind w:firstLine="709"/>
        <w:jc w:val="both"/>
        <w:rPr/>
      </w:pPr>
      <w:r>
        <w:rPr>
          <w:rFonts w:cs="Times New Roman" w:ascii="Times New Roman" w:hAnsi="Times New Roman"/>
          <w:sz w:val="28"/>
          <w:szCs w:val="28"/>
        </w:rPr>
        <w:t>Тут можно возразить, что не всегда кровать способствовала уединению. Например, в Древнем мире возлежание могло быть публичным. Возлежал Сократ со своими учениками, возлежал Христос – со своими. Одиночество подразумевает открытость себе, нахождение наедине с кем-то – открытость этому «кому-то». Публичное же возлежание – ритуал, символизирующий открытость всех каждому, символизирующий также доверие и интимность. Трапезы ранних христиан назывались «агапэ» (одно из обозначений любви). Возлежащие и вкушающие – заведомо друзья (или заведомо не враги). Поэтому сюжет Тайной вечери наделен особой художественной силой. Христос открывает предателя в процессе возлежания, отчего предательство выглядит особенно вопиющим. Его оттеняет именно доверительность возлежания.</w:t>
      </w:r>
    </w:p>
    <w:p>
      <w:pPr>
        <w:pStyle w:val="Style22"/>
        <w:spacing w:lineRule="auto" w:line="360"/>
        <w:ind w:firstLine="709"/>
        <w:jc w:val="both"/>
        <w:rPr/>
      </w:pPr>
      <w:r>
        <w:rPr>
          <w:rFonts w:cs="Times New Roman" w:ascii="Times New Roman" w:hAnsi="Times New Roman"/>
          <w:sz w:val="28"/>
          <w:szCs w:val="28"/>
        </w:rPr>
        <w:t>Интимность подразумевает тайну для не включенных в эту сферу открытости. Поэтому неудивительно, что кровать двусмысленна: открывая, укрывает. «Для того ли приносится свеча, чтобы поставить ее ... под кровать? не для того ли, чтобы поставить ее на подсвечнике?» [10,74]. В этом отрывке из Евангелия кровать избрана как метафора сокрытости. Таинственность самой кровати усиливается предлогом «под». Под кроватью – целый мир; мир спрятавшихся любовников из анекдотов, потерявшихся вещей; мир вечной тьмы и тай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под» кроватью бродят темные силы, но в ней самой – нет места душевным угрызениям. «Если есть, что скрывать, значит, совесть нечиста». К кровати это не относится. Кровать – хранительница чистой совести. Кровать отвергает Макбета с его мучениями. Убивая спящего, Макбет убивает свой сон: «Макбет зарезал сон», «Макбет не будет спать!». В кровати может спать лишь младенец или тот, кто «как младенец». Идеал сна – «сон младенца», сон чистой совести.</w:t>
      </w:r>
    </w:p>
    <w:p>
      <w:pPr>
        <w:pStyle w:val="Style22"/>
        <w:spacing w:lineRule="auto" w:line="360"/>
        <w:ind w:firstLine="709"/>
        <w:jc w:val="both"/>
        <w:rPr/>
      </w:pPr>
      <w:r>
        <w:rPr>
          <w:rFonts w:cs="Times New Roman" w:ascii="Times New Roman" w:hAnsi="Times New Roman"/>
          <w:sz w:val="28"/>
          <w:szCs w:val="28"/>
        </w:rPr>
        <w:t>Если совесть нечиста, поможет исповедь. Отсюда образ кровати-исповедальни. «Постель – это исповедальня, между теми, кто делит постель, нет секретов» [26,56]. Именно в кровати Одиссей рассказывает Пенелопе обо всех своих странствиях, а Пенелопа о своих женихах. Опершись о кровать, Жан Кристоф делился с другом воспоминаниями детства.</w:t>
      </w:r>
    </w:p>
    <w:p>
      <w:pPr>
        <w:pStyle w:val="Style22"/>
        <w:spacing w:lineRule="auto" w:line="360"/>
        <w:ind w:firstLine="709"/>
        <w:jc w:val="both"/>
        <w:rPr/>
      </w:pPr>
      <w:r>
        <w:rPr>
          <w:rFonts w:cs="Times New Roman" w:ascii="Times New Roman" w:hAnsi="Times New Roman"/>
          <w:sz w:val="28"/>
          <w:szCs w:val="28"/>
        </w:rPr>
        <w:t>Кровать – не только место, где исповедуются, но и субъект, которому поверяют свои секреты. Перед лицом простыней и подушек раскаиваются, плачут и злятся. Злится Одиссей, лежа один в постели и желая отметить ненавистным женихам Пенелопы; плачет мадам Бовари, «рухнув на кровать»; в ужасе и отчаянье, зарывшись лицом в подушки, лежит Жан-Кристоф.</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постели-исповедальни возвращает не только к образу постели – полю интимности, но и к образу кровати-гроба. Тот, кто исповедуется, готов к смерти, тот, кто готов умереть, должен исповедоваться. Такая корреляция коренится в образной соотнесенности сна-смерти и смерти-любви, о чем мы писали в двух предыдущих главах.</w:t>
      </w:r>
    </w:p>
    <w:p>
      <w:pPr>
        <w:pStyle w:val="Style22"/>
        <w:spacing w:lineRule="auto" w:line="360"/>
        <w:ind w:firstLine="709"/>
        <w:jc w:val="both"/>
        <w:rPr/>
      </w:pPr>
      <w:r>
        <w:rPr>
          <w:rFonts w:cs="Times New Roman" w:ascii="Times New Roman" w:hAnsi="Times New Roman"/>
          <w:sz w:val="28"/>
          <w:szCs w:val="28"/>
        </w:rPr>
        <w:t>Кровать – это еще и пункт наблюдения. С кровати подглядывают за внешним миром. Лежа на кровати, созерцают этот мир. Герой Ф.Кафки подглядывает с кровати за обитателями Замка, «разглядывает подробности» [17,21]. Жан-Кристоф из романа Р.Роллана подслушивает чужой разговор и узнает о смерти близкого ему человека [31,65]. С кровати удобно подглядывать, ведь она – кров, укрытие. Лежа на кровати, я вижу все, что мне нужно, а меня не видит никто. Я сокрыт. Кроме того, кровать – это та «колокольня», с которой я сужу о мире. Кровать – это мои глаза, мое тело, мое второе я.</w:t>
      </w:r>
    </w:p>
    <w:p>
      <w:pPr>
        <w:pStyle w:val="Style22"/>
        <w:spacing w:lineRule="auto" w:line="360"/>
        <w:ind w:firstLine="709"/>
        <w:jc w:val="both"/>
        <w:rPr/>
      </w:pPr>
      <w:r>
        <w:rPr>
          <w:rFonts w:cs="Times New Roman" w:ascii="Times New Roman" w:hAnsi="Times New Roman"/>
          <w:sz w:val="28"/>
          <w:szCs w:val="28"/>
        </w:rPr>
        <w:t>Созерцательное лежание на кровати – символ досуга, нередко становящегося началом творчества. На кровати пишет свои правила Декарт, размышляет Сократ. Кровать оспаривает у стола право быть основной деталью кабинета, быть местом рабо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Честертон утверждает, что кровать – идеальное место для рисования. Лежа на кровати, видишь над собой большой белый потолок, – идеальную площадку для живописи: «Итак, мне было негде рисовать, пока я не залежался в постели. Тогда, только тогда белое небо засияло надо мной – просторное, незапятнанное небо, воплощающее, подобно раю, свободу и чистоту» [38,241].</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ФУКЦИОНАЛЬНОСТЬ И КОНСТРУКЦИЯ СОВРЕМЕННОЙ КРОВАТИ</w:t>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2.1 КОНСТРУКТИВНЫЕ ОСОБЕННОСТИ И РАЗНОВИДНОСТИ СПАЛЬНОГО ЛОЖ</w:t>
      </w:r>
      <w:r>
        <w:rPr>
          <w:rFonts w:cs="Times New Roman" w:ascii="Times New Roman" w:hAnsi="Times New Roman"/>
          <w:b/>
          <w:bCs/>
          <w:sz w:val="28"/>
          <w:szCs w:val="28"/>
          <w:lang w:val="uk-UA"/>
        </w:rPr>
        <w:t>А</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Начинать создавать интерьер спальни надо, конечно, с ее “царицы”– кровати. Ведь, несмотря на то, что у всех разное представление об идеальной спальне, все хотят иметь в спальне кровать. Именно она, как правило, определяет и стиль оформления комнаты. Мебельные салоны и дизайнерские студии потрясают воображение богатством выбора кроватей по форме, дизайну, материалам и странам производства. Но чтобы не ошибиться в выборе, желательно знать некоторые особенности конструкции кровати. По размерам их делят на одно-, двуспальные и полуторные. Обычная односпальная не превышает в ширину 1 м, в длину - 2 м, ширина полуторных - от 110 до 150 см, двуспальные имеют ширину не менее 160 см, хотя иногда достигают и 2 м. Сама кровать состоит из каркаса и рамы, на которую кладется матрас. Рамы делаются из длинных досок или металлических трубок с закрепленными поперек деревянными рейками. И чем их больше, тем ложе прочнее. Упругие многослойные рейки, деревянные пластины хороши своими ортопедическими качествами, так как помогают позвоночнику постоянно оставаться прямым. А если на такой раме еще и ортопедический матрас, то можно считать, что нашему позвоночнику и осанке ничто не угро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ая цель современной кровати — стать продолжением человеческого тела, то есть максимально приблизиться к анатомическим формам. Например, каркас кровати с изменяемой геометрией настолько перенял анатомию живого существа, что напоминает скелет: его поперечные перекладины устроены наподобие позвоночника, способного фиксироваться в разных позициях. Кровать «встает в позу», выгибая «хребет», как кошка, «присаживается», когда вы читаете, а также меняет угол наклона подголовника. Некоторые кровати снабжены пультом управления, благодаря которому превращаются в элемент «умного дома». Пульты управления ведают вертикальным движением изголовья, выключением света или запоминают правильное положение матраса. Особо «умные» кровати могут по желанию ее владельца даже произвести массаж спины, так что на такой кровати сможет заснуть и по-настоящему расслабиться даже очень нервный и уставший руководитель.</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пинка в определенном смысле является лицом кровати. Она диктует стиль не только кровати, но и всей спальни. Именно поэтому уже несколько веков опытнейшие дизайнеры колдуют над ее формой. Спинки по форме могут быть самые разные: плоские, изогнутые, сплошные, ажурные, решетчатые, плетеные, с украшениями и без. Некоторые стенки кроватей обиваются тканью или кожей всевозможных цветов с самыми замысловатыми украшениями. Иногда предлагаются варианты, когда мягкое изголовье может быть выполнено отдельно от кровати в виде стеганого коврика, который закрепляется на стене за подушками. В случае необходимости его легко можно снять и заменить другим. Некоторые изголовья обрастают множеством дополнительных элементов. В него интегрируются не только прикроватные тумбочки и подсветка (что за последние годы стало уже привычным), но и стеллажи, туалетные столики, миниатюрные комоды, самые разные полочки. Очень часто их положение можно регулировать. В результате из простой кровати получается настоящий спальный комплекс, где можно всегда найти место для чашки с чаем, книжки, будильника, ноутбука и других приятных и полезных вещей [34].</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КОНСТРУКТИВНЫЕ ОСОБЕННОСТИ И РАЗНОВИДНОСТИ ДЕТСКИХ КРОВАТЕЙ</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существовали два типа детских кроватей: кроватки для новорожденных и кровати для дошкольников и младших школьников. Подросткам покупали взрослую кровать. В наше время представление о детских кроватях сильно изменилось. В современном понимании кроватью может называться сооружение, в котором спальное место расположено на верхнем ярусе, а его нижняя часть представляет собой рабочий стол, соединенный с небольшим шкафом. Существует множество вариаций детского спального мест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лучшее место для сна крохи — </w:t>
      </w:r>
      <w:r>
        <w:rPr>
          <w:rFonts w:cs="Times New Roman" w:ascii="Times New Roman" w:hAnsi="Times New Roman"/>
          <w:bCs/>
          <w:sz w:val="28"/>
          <w:szCs w:val="28"/>
        </w:rPr>
        <w:t>колыбель</w:t>
      </w:r>
      <w:r>
        <w:rPr>
          <w:rFonts w:cs="Times New Roman" w:ascii="Times New Roman" w:hAnsi="Times New Roman"/>
          <w:sz w:val="28"/>
          <w:szCs w:val="28"/>
        </w:rPr>
        <w:t>. Современная колыбель — это и традиционная плетеная корзина, и люлька из пластика со всевозможными «штучками» и наворотами. Традиционный дизайн - кружева, симпатичные рюши и бантики, деревянные колесики. Для плетения таких колыбелей используется ивовая лоза, бамбук, ротанг, обычно не покрытые лаком и крас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другой вариант спального места для малыша – это, конечно детская кроватка, которая, несомненно, пользуется у родителей большей популярностью, нежели колыбель. Кроватки</w:t>
      </w:r>
      <w:r>
        <w:rPr>
          <w:rFonts w:cs="Times New Roman" w:ascii="Times New Roman" w:hAnsi="Times New Roman"/>
          <w:b/>
          <w:sz w:val="28"/>
          <w:szCs w:val="28"/>
        </w:rPr>
        <w:t xml:space="preserve"> </w:t>
      </w:r>
      <w:r>
        <w:rPr>
          <w:rFonts w:cs="Times New Roman" w:ascii="Times New Roman" w:hAnsi="Times New Roman"/>
          <w:sz w:val="28"/>
          <w:szCs w:val="28"/>
        </w:rPr>
        <w:t>для самых маленьких имеют высокие спинки и безопасные боковины из разного рода реек (интервал между решетками должен быть таким, чтобы малыш не смог туда просунуть голову, особенно если конструкция металлическая) и планок. Детская кроватка должна быть сделана из экологически чистого материала: каркас — из цельной древесины и фанеры или высококачественных древесных плит.</w:t>
      </w:r>
      <w:r>
        <w:rPr>
          <w:rFonts w:cs="Times New Roman" w:ascii="Times New Roman" w:hAnsi="Times New Roman"/>
          <w:b/>
          <w:bCs/>
          <w:sz w:val="28"/>
          <w:szCs w:val="28"/>
        </w:rPr>
        <w:t xml:space="preserve"> </w:t>
      </w:r>
      <w:r>
        <w:rPr>
          <w:rFonts w:cs="Times New Roman" w:ascii="Times New Roman" w:hAnsi="Times New Roman"/>
          <w:sz w:val="28"/>
          <w:szCs w:val="28"/>
        </w:rPr>
        <w:t>Днище бывает с фиксированным неизменяемым положением или с 2-3 позициями крепления, позволяющими опускать его по мере роста ребенка. Опускающаяся и поднимающаяся передняя стенка незаменима, когда ребенок совсем маленький: удобнее брать кроху на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атка- качалка будет незаменимым помощником родителям крохи. Различие между обычной детской кроваткой кроваткой-качалкой не велико, вместо ножек - полозья, остальное, в принципе, то же сам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ля родителей, ведущих</w:t>
      </w:r>
      <w:r>
        <w:rPr>
          <w:rFonts w:cs="Times New Roman" w:ascii="Times New Roman" w:hAnsi="Times New Roman"/>
          <w:sz w:val="28"/>
          <w:szCs w:val="28"/>
        </w:rPr>
        <w:t xml:space="preserve"> активный образ жизни, отличным вариантом станет</w:t>
      </w:r>
      <w:r>
        <w:rPr>
          <w:rFonts w:cs="Times New Roman" w:ascii="Times New Roman" w:hAnsi="Times New Roman"/>
          <w:b/>
          <w:bCs/>
          <w:sz w:val="28"/>
          <w:szCs w:val="28"/>
        </w:rPr>
        <w:t xml:space="preserve"> </w:t>
      </w:r>
      <w:r>
        <w:rPr>
          <w:rFonts w:cs="Times New Roman" w:ascii="Times New Roman" w:hAnsi="Times New Roman"/>
          <w:bCs/>
          <w:sz w:val="28"/>
          <w:szCs w:val="28"/>
        </w:rPr>
        <w:t>кровать-манеж</w:t>
      </w:r>
      <w:r>
        <w:rPr>
          <w:rFonts w:cs="Times New Roman" w:ascii="Times New Roman" w:hAnsi="Times New Roman"/>
          <w:sz w:val="28"/>
          <w:szCs w:val="28"/>
        </w:rPr>
        <w:t xml:space="preserve"> — это легкая мобильная кроватка с прозрачными сплошными стенками. Большинство моделей имеют два уровня: спальное место и пеленальный столик наверху, манеж для игр - внизу. Поэтому конструкция может использоваться долго и весьма разнообразно: и в качестве колыбели, и в роли кровати, и как место для игр [8].</w:t>
      </w:r>
    </w:p>
    <w:p>
      <w:pPr>
        <w:pStyle w:val="Style21"/>
        <w:shd w:fill="FFFFFF" w:val="clear"/>
        <w:spacing w:lineRule="auto" w:line="360" w:before="0" w:after="0"/>
        <w:ind w:firstLine="709"/>
        <w:jc w:val="both"/>
        <w:rPr>
          <w:sz w:val="28"/>
          <w:szCs w:val="28"/>
        </w:rPr>
      </w:pPr>
      <w:r>
        <w:rPr>
          <w:sz w:val="28"/>
          <w:szCs w:val="28"/>
        </w:rPr>
        <w:t>Сейчас очень популярны двухъярусные кровати, для детей постарше это будет идеальный вариант. Дети очень любят двухъярусные кровати: на них интересно играть, прыгать, лазить и …спать, к тому же это экономит место в комнате… Основная задача родителей, купивших ребенку такую кровать — обеспечить его полную безопасность, даже когда он находится в комнате один. Для этого верхний ярус кровати обязательно должен иметь высокие бортики или ограничители, а лесенка на "второй этаж" - поручни. Главное же - полное отсутствие острых углов (это касается всей детской мебели).</w:t>
      </w:r>
      <w:r>
        <w:rPr>
          <w:sz w:val="28"/>
          <w:szCs w:val="28"/>
          <w:lang w:val="uk-UA"/>
        </w:rPr>
        <w:t xml:space="preserve"> </w:t>
      </w:r>
      <w:r>
        <w:rPr>
          <w:sz w:val="28"/>
          <w:szCs w:val="28"/>
        </w:rPr>
        <w:t>Очень удобна и функциональна трансформирующаяся мебель, так как по мере роста ребенка спальное место может удлиняться. Самый удобный механизм трансформации детского дивана или кушетки — выкатной. Принцип его действия состоит в выдвижении из дивана плоскости, на место которой в разложенном состоянии кладутся подушки (чем больше рост ребенка, тем больше подушек). Такой диван-кровать решает проблему сна ребенка на многие г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смотря на разнообразие вариантов, самыми популярными были и остаются детские кровати («полуторки» как их называют в народе). При выборе такой кровати свое внимание, прежде всего, следует обратить на материал, из которого она изготовлена. Идеальный вариант – натуральное дерево (сосна, ольха и пр.) [5].</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КРОВАТЬ В ИНТЕРЬЕРЕ СП</w:t>
      </w:r>
      <w:r>
        <w:rPr>
          <w:rFonts w:cs="Times New Roman" w:ascii="Times New Roman" w:hAnsi="Times New Roman"/>
          <w:b/>
          <w:sz w:val="28"/>
          <w:szCs w:val="28"/>
          <w:lang w:val="uk-UA"/>
        </w:rPr>
        <w:t>А</w:t>
      </w:r>
      <w:r>
        <w:rPr>
          <w:rFonts w:cs="Times New Roman" w:ascii="Times New Roman" w:hAnsi="Times New Roman"/>
          <w:b/>
          <w:sz w:val="28"/>
          <w:szCs w:val="28"/>
        </w:rPr>
        <w:t>ЛЬНИ</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rPr>
        <w:t>3.1 ДИЗАЙН ИНТЕРЬЕРА СПАЛЬНИ: ФУНКЦИОНАЛЬНОЕ ЗОНИРОВАНИЕ ПРОСТРА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У спальной комнаты особая роль: гости заглядывают в нее нечасто, а вот хозяева возвращаются сюда каждый вечер, чтобы, забывшись сладким сном, сбросить с себя груз повседневных забот. Вот почему все в спальне должно быть пронизано миром и уединением, располагать к полноценному отдых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ть некоторые </w:t>
      </w:r>
      <w:r>
        <w:rPr>
          <w:rFonts w:cs="Times New Roman" w:ascii="Times New Roman" w:hAnsi="Times New Roman"/>
          <w:bCs/>
          <w:sz w:val="28"/>
          <w:szCs w:val="28"/>
        </w:rPr>
        <w:t>моменты</w:t>
      </w:r>
      <w:r>
        <w:rPr>
          <w:rFonts w:cs="Times New Roman" w:ascii="Times New Roman" w:hAnsi="Times New Roman"/>
          <w:sz w:val="28"/>
          <w:szCs w:val="28"/>
        </w:rPr>
        <w:t>, которые необходимо учитывать, чтобы разработать замечательный и достойный</w:t>
      </w:r>
      <w:r>
        <w:rPr>
          <w:rFonts w:cs="Times New Roman" w:ascii="Times New Roman" w:hAnsi="Times New Roman"/>
          <w:b/>
          <w:bCs/>
          <w:sz w:val="28"/>
          <w:szCs w:val="28"/>
        </w:rPr>
        <w:t xml:space="preserve"> </w:t>
      </w:r>
      <w:r>
        <w:rPr>
          <w:rFonts w:cs="Times New Roman" w:ascii="Times New Roman" w:hAnsi="Times New Roman"/>
          <w:bCs/>
          <w:sz w:val="28"/>
          <w:szCs w:val="28"/>
        </w:rPr>
        <w:t>дизайн интерьера спальни</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 например, очень важно выдерживать </w:t>
      </w:r>
      <w:r>
        <w:rPr>
          <w:rFonts w:cs="Times New Roman" w:ascii="Times New Roman" w:hAnsi="Times New Roman"/>
          <w:bCs/>
          <w:sz w:val="28"/>
          <w:szCs w:val="28"/>
        </w:rPr>
        <w:t>стиль спальни</w:t>
      </w:r>
      <w:r>
        <w:rPr>
          <w:rFonts w:cs="Times New Roman" w:ascii="Times New Roman" w:hAnsi="Times New Roman"/>
          <w:sz w:val="28"/>
          <w:szCs w:val="28"/>
        </w:rPr>
        <w:t xml:space="preserve"> в том же ключе, что и всю квартиру. Это непременное условие для создания действительно комфортного и стильного дома. Хотя возможность смешения элементов разных исторических стилей в одном доме не исключена, следует помнить, что спальня — часть дома, а не отдельное помещение, не имеющее отношения к остальным комната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здавая </w:t>
      </w:r>
      <w:r>
        <w:rPr>
          <w:rFonts w:cs="Times New Roman" w:ascii="Times New Roman" w:hAnsi="Times New Roman"/>
          <w:bCs/>
          <w:sz w:val="28"/>
          <w:szCs w:val="28"/>
        </w:rPr>
        <w:t>дизайн</w:t>
      </w:r>
      <w:r>
        <w:rPr>
          <w:rFonts w:cs="Times New Roman" w:ascii="Times New Roman" w:hAnsi="Times New Roman"/>
          <w:b/>
          <w:bCs/>
          <w:sz w:val="28"/>
          <w:szCs w:val="28"/>
        </w:rPr>
        <w:t xml:space="preserve"> </w:t>
      </w:r>
      <w:r>
        <w:rPr>
          <w:rFonts w:cs="Times New Roman" w:ascii="Times New Roman" w:hAnsi="Times New Roman"/>
          <w:bCs/>
          <w:sz w:val="28"/>
          <w:szCs w:val="28"/>
        </w:rPr>
        <w:t>интерьера</w:t>
      </w:r>
      <w:r>
        <w:rPr>
          <w:rFonts w:cs="Times New Roman" w:ascii="Times New Roman" w:hAnsi="Times New Roman"/>
          <w:b/>
          <w:bCs/>
          <w:sz w:val="28"/>
          <w:szCs w:val="28"/>
        </w:rPr>
        <w:t xml:space="preserve"> </w:t>
      </w:r>
      <w:r>
        <w:rPr>
          <w:rFonts w:cs="Times New Roman" w:ascii="Times New Roman" w:hAnsi="Times New Roman"/>
          <w:bCs/>
          <w:sz w:val="28"/>
          <w:szCs w:val="28"/>
        </w:rPr>
        <w:t>спальни</w:t>
      </w:r>
      <w:r>
        <w:rPr>
          <w:rFonts w:cs="Times New Roman" w:ascii="Times New Roman" w:hAnsi="Times New Roman"/>
          <w:sz w:val="28"/>
          <w:szCs w:val="28"/>
        </w:rPr>
        <w:t xml:space="preserve"> необходимо учитывать то, что эта часть Вашего дома изолированная, и, как правило, занимает один из дальних и тихих уголков. В больших домах под семейные спальни отводится иногда целый этаж, обычно верхний. Итак, если в вашем доме достаточно много комнат, то при выборе помещения для спальни необходимо учесть </w:t>
      </w:r>
      <w:r>
        <w:rPr>
          <w:rFonts w:cs="Times New Roman" w:ascii="Times New Roman" w:hAnsi="Times New Roman"/>
          <w:bCs/>
          <w:sz w:val="28"/>
          <w:szCs w:val="28"/>
        </w:rPr>
        <w:t>несколько факторов</w:t>
      </w:r>
      <w:r>
        <w:rPr>
          <w:rFonts w:cs="Times New Roman" w:ascii="Times New Roman" w:hAnsi="Times New Roman"/>
          <w:sz w:val="28"/>
          <w:szCs w:val="28"/>
        </w:rPr>
        <w:t>. В первую очередь, она должна быть максимально удалена от самых шумных мест: кухни, столовой, гостин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ажным является и то, куда будут выходить </w:t>
      </w:r>
      <w:r>
        <w:rPr>
          <w:rFonts w:cs="Times New Roman" w:ascii="Times New Roman" w:hAnsi="Times New Roman"/>
          <w:bCs/>
          <w:sz w:val="28"/>
          <w:szCs w:val="28"/>
        </w:rPr>
        <w:t>окна спальни</w:t>
      </w:r>
      <w:r>
        <w:rPr>
          <w:rFonts w:cs="Times New Roman" w:ascii="Times New Roman" w:hAnsi="Times New Roman"/>
          <w:sz w:val="28"/>
          <w:szCs w:val="28"/>
        </w:rPr>
        <w:t>. Здесь нужно учесть ваши личные склонности. Если вы «жаворонок», т. е. встаете рано, уместнее выбрать для спальни комнату с окнами на восток, тогда лучи восходящего солнца будут вас радовать. Но если, же вы «сова» и встаете ближе к обеду, то окна должны выходить на запад, тогда утром в спальне будет полумрак, и солнце не сможет заставить вас встать, ни свет, ни зар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же </w:t>
      </w:r>
      <w:r>
        <w:rPr>
          <w:rFonts w:cs="Times New Roman" w:ascii="Times New Roman" w:hAnsi="Times New Roman"/>
          <w:bCs/>
          <w:sz w:val="28"/>
          <w:szCs w:val="28"/>
        </w:rPr>
        <w:t>дизайн интерьера спальни</w:t>
      </w:r>
      <w:r>
        <w:rPr>
          <w:rFonts w:cs="Times New Roman" w:ascii="Times New Roman" w:hAnsi="Times New Roman"/>
          <w:sz w:val="28"/>
          <w:szCs w:val="28"/>
        </w:rPr>
        <w:t xml:space="preserve"> зависит и от размера комнаты. Размер определяется исключительно Вашими личными предпочтениями: хотите — выбирайте небольшую комнатку, а хотите — самую просторную в квартире. Главное, чтобы в спальне могло разместиться все необходимое. Поэтому если Вы собираетесь в этой комнате только спать, и не намерены ставить в ней много мебели, то вполне можно выбрать для спальни небольшое помещение. Но если ваша квартира достаточно велика, для спальни стоит выделить просторную комнату. В этом случае спальня может стать не только местом для сна, но и </w:t>
      </w:r>
      <w:r>
        <w:rPr>
          <w:rFonts w:cs="Times New Roman" w:ascii="Times New Roman" w:hAnsi="Times New Roman"/>
          <w:bCs/>
          <w:sz w:val="28"/>
          <w:szCs w:val="28"/>
        </w:rPr>
        <w:t>местом для полноценного отдыха</w:t>
      </w:r>
      <w:r>
        <w:rPr>
          <w:rFonts w:cs="Times New Roman" w:ascii="Times New Roman" w:hAnsi="Times New Roman"/>
          <w:sz w:val="28"/>
          <w:szCs w:val="28"/>
        </w:rPr>
        <w:t>, и тогда в ней смогут поместиться и бар, и небольшая библиотека с книжным шкафом, журнальным столиком и двумя мягкими уютными креслами, и многое друг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деале </w:t>
      </w:r>
      <w:r>
        <w:rPr>
          <w:rFonts w:cs="Times New Roman" w:ascii="Times New Roman" w:hAnsi="Times New Roman"/>
          <w:bCs/>
          <w:sz w:val="28"/>
          <w:szCs w:val="28"/>
        </w:rPr>
        <w:t>дизайн интерьера спальни</w:t>
      </w:r>
      <w:r>
        <w:rPr>
          <w:rFonts w:cs="Times New Roman" w:ascii="Times New Roman" w:hAnsi="Times New Roman"/>
          <w:sz w:val="28"/>
          <w:szCs w:val="28"/>
        </w:rPr>
        <w:t xml:space="preserve"> предусматривает отдельную ванную комнату, предназначенную исключительно для хозяев спальни. Там можно разместить не только сантехнику, но и туалетный столик с автономно освещенными регулируемыми зеркалами. Другим неотъемлемым элементом спальной зоны является </w:t>
      </w:r>
      <w:r>
        <w:rPr>
          <w:rFonts w:cs="Times New Roman" w:ascii="Times New Roman" w:hAnsi="Times New Roman"/>
          <w:bCs/>
          <w:sz w:val="28"/>
          <w:szCs w:val="28"/>
        </w:rPr>
        <w:t>гардеробная</w:t>
      </w:r>
      <w:r>
        <w:rPr>
          <w:rFonts w:cs="Times New Roman" w:ascii="Times New Roman" w:hAnsi="Times New Roman"/>
          <w:sz w:val="28"/>
          <w:szCs w:val="28"/>
        </w:rPr>
        <w:t>. Став отдельным помещением, она создаст минимум проблем при планировке спальной зоны. Мини-гардеробную можно создать в одном из уголков комнаты, отгородив ее от остального помещения ширмой или дверью-гармошкой. Возможно и использование обычного платяного шкафа или шкафа-куп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ентральным и основным элементом спальной зоны является </w:t>
      </w:r>
      <w:r>
        <w:rPr>
          <w:rFonts w:cs="Times New Roman" w:ascii="Times New Roman" w:hAnsi="Times New Roman"/>
          <w:bCs/>
          <w:sz w:val="28"/>
          <w:szCs w:val="28"/>
        </w:rPr>
        <w:t>кровать</w:t>
      </w:r>
      <w:r>
        <w:rPr>
          <w:rFonts w:cs="Times New Roman" w:ascii="Times New Roman" w:hAnsi="Times New Roman"/>
          <w:sz w:val="28"/>
          <w:szCs w:val="28"/>
        </w:rPr>
        <w:t>, которую лучше расположить параллельно наружной стене с окнами. В непосредственной близости от кровати следует отвести место, для ночного столика, тумбочки, кресла. Вполне уместным будет в спальне небольшой музыкальный центр: вечером спокойная музыка поможет вам расслабиться и заснуть, а утром бодрая, ритмичная музыка поможет проснуться, сделать зарядку. Что же касается телевизора, медики не рекомендуют ставить его в спальне: его излучение вредно для здоровья, поэтому его лучше поставить в комнате, где вы проводите меньше времени, к тому же лежа смотреть телевизор вредно. Но если уж вы решили его поставить в спальне, позаботьтесь о том, чтобы он стоял на безопасном расстоянии (не менее 2 м) и старайтесь смотреть его, высоко подняв подушку, т. е. в положении сид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обычной небольшой квартире выбор, как правило, невелик, и спальня просто вынуждена стать </w:t>
      </w:r>
      <w:r>
        <w:rPr>
          <w:rFonts w:cs="Times New Roman" w:ascii="Times New Roman" w:hAnsi="Times New Roman"/>
          <w:bCs/>
          <w:sz w:val="28"/>
          <w:szCs w:val="28"/>
        </w:rPr>
        <w:t>многофункциональной</w:t>
      </w:r>
      <w:r>
        <w:rPr>
          <w:rFonts w:cs="Times New Roman" w:ascii="Times New Roman" w:hAnsi="Times New Roman"/>
          <w:sz w:val="28"/>
          <w:szCs w:val="28"/>
        </w:rPr>
        <w:t>. В таком случае имеет смысл разделить ее на функциональные зоны. Обозначить каждую зону можно с помощью многоуровневого потолка и освещения. Так в мини-библиотеке или в баре потолок может быть чуть пониже, чем в остальной комнате, а в спортивном уголке, наоборот, его следует поднять повыше. Над креслами или журнальным столиком можно разместить светильники, а в баре — лампочки, вмонтированные в стенки шкафчика.</w:t>
      </w:r>
    </w:p>
    <w:p>
      <w:pPr>
        <w:pStyle w:val="Normal"/>
        <w:autoSpaceDE w:val="false"/>
        <w:spacing w:lineRule="auto" w:line="360" w:before="0" w:after="0"/>
        <w:ind w:firstLine="709"/>
        <w:jc w:val="both"/>
        <w:rPr/>
      </w:pPr>
      <w:r>
        <w:rPr>
          <w:rFonts w:cs="Times New Roman" w:ascii="Times New Roman" w:hAnsi="Times New Roman"/>
          <w:sz w:val="28"/>
          <w:szCs w:val="28"/>
        </w:rPr>
        <w:t>Если вы хотите из царства сна сделать многофункциональное помещение, придется многим пожертвовать, например размером кровати. В некоторых случаях уместно использование кровати-трансформера. Такая кровать днем превращается в кресло или поднимается. Кроме того, и остальные предметы в комнате не должны быть громоздкими. Для вас главное в такой комнате — максимально использовать пространство. К счастью, сегодня на рынке широко представлена мебель небольшого размера, но вместительная и очень удобная. Поэтому обратите внимание в первую очередь на шкафы-купе, небольшие компьютерные столы, подвесные полки.</w:t>
      </w:r>
    </w:p>
    <w:p>
      <w:pPr>
        <w:pStyle w:val="Normal"/>
        <w:autoSpaceDE w:val="false"/>
        <w:spacing w:lineRule="auto" w:line="360" w:before="0" w:after="0"/>
        <w:ind w:firstLine="709"/>
        <w:jc w:val="both"/>
        <w:rPr/>
      </w:pPr>
      <w:r>
        <w:rPr>
          <w:rFonts w:cs="Times New Roman" w:ascii="Times New Roman" w:hAnsi="Times New Roman"/>
          <w:bCs/>
          <w:sz w:val="28"/>
          <w:szCs w:val="28"/>
        </w:rPr>
        <w:t>Дизайн интерьера спальни</w:t>
      </w:r>
      <w:r>
        <w:rPr>
          <w:rFonts w:cs="Times New Roman" w:ascii="Times New Roman" w:hAnsi="Times New Roman"/>
          <w:sz w:val="28"/>
          <w:szCs w:val="28"/>
        </w:rPr>
        <w:t xml:space="preserve"> немыслим без правильного </w:t>
      </w:r>
      <w:r>
        <w:rPr>
          <w:rFonts w:cs="Times New Roman" w:ascii="Times New Roman" w:hAnsi="Times New Roman"/>
          <w:bCs/>
          <w:sz w:val="28"/>
          <w:szCs w:val="28"/>
        </w:rPr>
        <w:t>цветового оформления</w:t>
      </w:r>
      <w:r>
        <w:rPr>
          <w:rFonts w:cs="Times New Roman" w:ascii="Times New Roman" w:hAnsi="Times New Roman"/>
          <w:sz w:val="28"/>
          <w:szCs w:val="28"/>
        </w:rPr>
        <w:t>, поэтому ему стоит уделить особое внимание. Здесь многое зависит в первую очередь от ваших индивидуальных предпочтений: ведь кто-то лучше отдыхает в светлом помещении, кто-то в темных стенах, создающих ощущение полумрака. Но следует помнить о том, что темные цвета зрительно сужают пространство, а светлые — наоборот, расширяю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 все же главным условием для любой спальни остаются ее комфорт и удобство, ведь именно здесь вы набираетесь сил и отдыхаете душой и телом[1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ЭСТЕТИЧЕСКОЕ УБРАНСТВО СПАЛЬНИ</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pPr>
      <w:r>
        <w:rPr>
          <w:rFonts w:cs="Times New Roman" w:ascii="Times New Roman" w:hAnsi="Times New Roman"/>
          <w:sz w:val="28"/>
          <w:szCs w:val="28"/>
        </w:rPr>
        <w:t>В стародавние времена, например во дворцах Франции, главным помещением считалась королевская опочивальня с парадной кроватью: возлежа на ней, король принимал посетителей. Поэтому ее убранству уделялось довольно большое внимание. Кстати и сегодня кровать, постельные принадлежности и покрывала в этой стране, вполне, сопоставимы с предметами куль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мывать дизайн покрывала для кровати лучше одновременно с выбором модели кровати. Тем более что оно вполне способно подчеркнуть специфический стиль мебели или стать доминирующим пятном, к которому будут "привязаны" остальные элементы текстильного убранства [34].</w:t>
      </w:r>
    </w:p>
    <w:p>
      <w:pPr>
        <w:pStyle w:val="Normal"/>
        <w:spacing w:lineRule="auto" w:line="360" w:before="0" w:after="0"/>
        <w:ind w:firstLine="709"/>
        <w:jc w:val="both"/>
        <w:rPr/>
      </w:pPr>
      <w:r>
        <w:rPr>
          <w:rFonts w:cs="Times New Roman" w:ascii="Times New Roman" w:hAnsi="Times New Roman"/>
          <w:sz w:val="28"/>
          <w:szCs w:val="28"/>
        </w:rPr>
        <w:t>Подушки разделяются на два типа: ночные и дневные. Ночные – это те, на которых мы спим ночью, а дневные – это те, на которые мы любуемся и испытываем комфорт днем. При создании декоративной композиции из подушек важно учитывать их количество. Их должно быть не меньше трех и не больше восьми. Раскладывать их надо непринужденно, но со смыслом, чтобы и взаиморасположение и рисунок "соседей" сочетались [11,4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екора для покрывал и подушек обычно используют оборки, складки, купоны, шнуры, фестоны по краям, люверсы, молнии, пуговицы, кнопки, банты и подзоры. Последние, кстати, сегодня наиболее актуальны и совсем не напоминают "бабушкину кровать". Подзор может крепиться к каркасу ложа или быть естественным продолжением простыни. Ради придания изделию большей декоративности для него обычно применяют ту же ткань, что и для покрывала. И хотя довольно сложно говорить о каких-либо модных тенденциях в декорировании покрывал, в последних коллекциях прослеживается тенденция использования шелковых тканей бирюзовых, салатовых, лимонных, алых, вишневых, фиолетовых оттенков с орнаментами "этно", геометрическим узором, "звериными" мотивами. Покрывала украшены вышивкой, бахромой, стразами, накладными деталями, велюром и мехом. Особенно эффектно они выглядят в сочетании с окрашенной мебелью и предметами ярко выраженного народного характера [34].</w:t>
      </w:r>
    </w:p>
    <w:p>
      <w:pPr>
        <w:pStyle w:val="Normal"/>
        <w:spacing w:lineRule="auto" w:line="360" w:before="0" w:after="0"/>
        <w:ind w:firstLine="709"/>
        <w:jc w:val="both"/>
        <w:rPr/>
      </w:pPr>
      <w:r>
        <w:rPr>
          <w:rFonts w:cs="Times New Roman" w:ascii="Times New Roman" w:hAnsi="Times New Roman"/>
          <w:sz w:val="28"/>
          <w:szCs w:val="28"/>
        </w:rPr>
        <w:t>Если говорить о цветовом решении, то здесь имеет смысл учесть некоторые нюансы. Для небольшой спальни лучше выбрать покрывало и подушки в тон полу и стенам, чтобы кровать не выглядела слишком массивной. Блестящих тканей холодных цветов желательно избегать, иначе появится оттенок парадности, а совсем не мягкая расслабляющая атмосфера. Если в комнате время от времени бывает прохладно, лучше приобрести покрывало теплых тонов – персикового, розового, желтого. Спальню, находящуюся с северной стороны, украсит золотистое покрывало, обеспечив хозяевам приятное ощущение падающих на кровать лучей солнца. Хороши нежные или нейтральные оттенки, основанные на кремовом и бежевом. Колорит спальне добавят ткани с крупным выразительным орнаментом: цветочным узором, растительными мотивами, сюжетными зарисовками [11,45].</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 СУПРУЖЕСКАЯ СПАЛЬНЯ С ТОЧКИ ЗРЕНИЯ ФЕН-ШУЯ</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точки зрения Фэн-шуй в доме все должно быть устроено гармонично, </w:t>
      </w:r>
      <w:r>
        <w:rPr>
          <w:rFonts w:cs="Times New Roman" w:ascii="Times New Roman" w:hAnsi="Times New Roman"/>
          <w:bCs/>
          <w:sz w:val="28"/>
          <w:szCs w:val="28"/>
        </w:rPr>
        <w:t>особенно это касается спальни</w:t>
      </w:r>
      <w:r>
        <w:rPr>
          <w:rFonts w:cs="Times New Roman" w:ascii="Times New Roman" w:hAnsi="Times New Roman"/>
          <w:sz w:val="28"/>
          <w:szCs w:val="28"/>
        </w:rPr>
        <w:t>. Ведь именно здесь мы проводим практически третью часть своей жизни. </w:t>
      </w:r>
      <w:r>
        <w:rPr>
          <w:rFonts w:cs="Times New Roman" w:ascii="Times New Roman" w:hAnsi="Times New Roman"/>
          <w:bCs/>
          <w:sz w:val="28"/>
          <w:szCs w:val="28"/>
        </w:rPr>
        <w:t>Спальня</w:t>
      </w:r>
      <w:r>
        <w:rPr>
          <w:rFonts w:cs="Times New Roman" w:ascii="Times New Roman" w:hAnsi="Times New Roman"/>
          <w:sz w:val="28"/>
          <w:szCs w:val="28"/>
        </w:rPr>
        <w:t xml:space="preserve"> должна находиться в глубине дома или квартиры, то есть должна располагаться </w:t>
      </w:r>
      <w:r>
        <w:rPr>
          <w:rFonts w:cs="Times New Roman" w:ascii="Times New Roman" w:hAnsi="Times New Roman"/>
          <w:bCs/>
          <w:sz w:val="28"/>
          <w:szCs w:val="28"/>
        </w:rPr>
        <w:t>как можно дальше от входной двери</w:t>
      </w:r>
      <w:r>
        <w:rPr>
          <w:rFonts w:cs="Times New Roman" w:ascii="Times New Roman" w:hAnsi="Times New Roman"/>
          <w:sz w:val="28"/>
          <w:szCs w:val="28"/>
        </w:rPr>
        <w:t xml:space="preserve"> и от посторонних глаз. Крайне неудачным, с точки зрения науки Фэн-шуй, считается вариант, при котором напротив двери в спальню располагается другая дверь или лестница, ведущая на другой этаж. В этом случае мастера Фэн-шуй советуют сделать искусственную перегородку для того, чтобы энергия правильно распределялась между помещениями в доме. Например, можно поставить на одной линии между первой и второй дверью крупное растение в красивом горшке, статуэтку, либо повесить яркий светильник или картину на стену. </w:t>
      </w:r>
      <w:r>
        <w:rPr>
          <w:rFonts w:cs="Times New Roman" w:ascii="Times New Roman" w:hAnsi="Times New Roman"/>
          <w:iCs/>
          <w:sz w:val="28"/>
          <w:szCs w:val="28"/>
        </w:rPr>
        <w:t>Нежелательно, чтобы рядом со спальней находился туалет.</w:t>
      </w:r>
      <w:r>
        <w:rPr>
          <w:rFonts w:cs="Times New Roman" w:ascii="Times New Roman" w:hAnsi="Times New Roman"/>
          <w:sz w:val="28"/>
          <w:szCs w:val="28"/>
        </w:rPr>
        <w:t xml:space="preserve"> Но если изменить ничего нельзя, в таком случае не ставьте кровать вдоль этой стены – лучше подыскать для нее более подходяще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нату для спальни лучше выбирать </w:t>
      </w:r>
      <w:r>
        <w:rPr>
          <w:rFonts w:cs="Times New Roman" w:ascii="Times New Roman" w:hAnsi="Times New Roman"/>
          <w:bCs/>
          <w:sz w:val="28"/>
          <w:szCs w:val="28"/>
        </w:rPr>
        <w:t>средних размеров</w:t>
      </w:r>
      <w:r>
        <w:rPr>
          <w:rFonts w:cs="Times New Roman" w:ascii="Times New Roman" w:hAnsi="Times New Roman"/>
          <w:sz w:val="28"/>
          <w:szCs w:val="28"/>
        </w:rPr>
        <w:t xml:space="preserve"> – не большую и не маленькую. В ней не должно быть много яркого света, поскольку в этой комнате по правилам Фэн-шуй преобладает энергия инь. Пара светильников на стене или на прикроватных тумбочках будет вполне достаточно. </w:t>
      </w:r>
      <w:r>
        <w:rPr>
          <w:rFonts w:cs="Times New Roman" w:ascii="Times New Roman" w:hAnsi="Times New Roman"/>
          <w:bCs/>
          <w:sz w:val="28"/>
          <w:szCs w:val="28"/>
        </w:rPr>
        <w:t>Стены в</w:t>
      </w:r>
      <w:r>
        <w:rPr>
          <w:rFonts w:cs="Times New Roman" w:ascii="Times New Roman" w:hAnsi="Times New Roman"/>
          <w:b/>
          <w:bCs/>
          <w:sz w:val="28"/>
          <w:szCs w:val="28"/>
        </w:rPr>
        <w:t xml:space="preserve"> </w:t>
      </w:r>
      <w:r>
        <w:rPr>
          <w:rFonts w:cs="Times New Roman" w:ascii="Times New Roman" w:hAnsi="Times New Roman"/>
          <w:bCs/>
          <w:sz w:val="28"/>
          <w:szCs w:val="28"/>
        </w:rPr>
        <w:t>спальне</w:t>
      </w:r>
      <w:r>
        <w:rPr>
          <w:rFonts w:cs="Times New Roman" w:ascii="Times New Roman" w:hAnsi="Times New Roman"/>
          <w:sz w:val="28"/>
          <w:szCs w:val="28"/>
        </w:rPr>
        <w:t xml:space="preserve"> могут быть песочных, зеленоватых, нежно-розовых или светло-бежевых оттенков. Следует избегать полосатых обоев, ярких, насыщенных или очень темных цветов в отделке стен и потолка. </w:t>
      </w:r>
      <w:r>
        <w:rPr>
          <w:rFonts w:cs="Times New Roman" w:ascii="Times New Roman" w:hAnsi="Times New Roman"/>
          <w:bCs/>
          <w:sz w:val="28"/>
          <w:szCs w:val="28"/>
        </w:rPr>
        <w:t>Шторы</w:t>
      </w:r>
      <w:r>
        <w:rPr>
          <w:rFonts w:cs="Times New Roman" w:ascii="Times New Roman" w:hAnsi="Times New Roman"/>
          <w:sz w:val="28"/>
          <w:szCs w:val="28"/>
        </w:rPr>
        <w:t xml:space="preserve"> в спальне можно подобрать в тон основной цветовой гамме отделки комнаты. Их расцветки ни в коем случае не должны быть кричащими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рающие потолочные балки над кроватью создают стойкое негативное воздействие, которое может привести не только к семейным ссорам, но даже к разводу, поэтому нужно предпринять срочные меры. Передвиньте кровать в другое место либо установите ложное потолочное перекрытие. По меньшей мере, отодвиньте кровать как можно дальше от источника вредной энергии и повесьте на балку две бамбуковые флейты под углом 45 градусов, перевязанные красной ленточкой [13].</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сполагать само ложе</w:t>
      </w:r>
      <w:r>
        <w:rPr>
          <w:rFonts w:cs="Times New Roman" w:ascii="Times New Roman" w:hAnsi="Times New Roman"/>
          <w:sz w:val="28"/>
          <w:szCs w:val="28"/>
        </w:rPr>
        <w:t xml:space="preserve"> нужно так, чтобы лежа на нем, вы могли видеть всех, кто входит в комнату – в противном случае, оба супруга будут неспособны контролировать свою семейную жизнь. Если из-за мебели переставить кровать уже невозможно – повесьте на стену зеркало, в котором вы будете видеть всех, кто входит, но не себя - это считается дурным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те внимание на постель, в которой вы спите. </w:t>
      </w:r>
      <w:r>
        <w:rPr>
          <w:rFonts w:cs="Times New Roman" w:ascii="Times New Roman" w:hAnsi="Times New Roman"/>
          <w:bCs/>
          <w:sz w:val="28"/>
          <w:szCs w:val="28"/>
        </w:rPr>
        <w:t>Кровать</w:t>
      </w:r>
      <w:r>
        <w:rPr>
          <w:rFonts w:cs="Times New Roman" w:ascii="Times New Roman" w:hAnsi="Times New Roman"/>
          <w:sz w:val="28"/>
          <w:szCs w:val="28"/>
        </w:rPr>
        <w:t xml:space="preserve"> необходимо ориентировать в одном из четырех благоприятных для вас направлениях. Желательно, чтобы у кровати была </w:t>
      </w:r>
      <w:r>
        <w:rPr>
          <w:rStyle w:val="StrongEmphasis"/>
          <w:rFonts w:cs="Times New Roman" w:ascii="Times New Roman" w:hAnsi="Times New Roman"/>
          <w:b w:val="false"/>
          <w:sz w:val="28"/>
          <w:szCs w:val="28"/>
        </w:rPr>
        <w:t>спинка</w:t>
      </w:r>
      <w:r>
        <w:rPr>
          <w:rFonts w:cs="Times New Roman" w:ascii="Times New Roman" w:hAnsi="Times New Roman"/>
          <w:b/>
          <w:sz w:val="28"/>
          <w:szCs w:val="28"/>
        </w:rPr>
        <w:t xml:space="preserve"> -</w:t>
      </w:r>
      <w:r>
        <w:rPr>
          <w:rFonts w:cs="Times New Roman" w:ascii="Times New Roman" w:hAnsi="Times New Roman"/>
          <w:sz w:val="28"/>
          <w:szCs w:val="28"/>
        </w:rPr>
        <w:t xml:space="preserve"> она символизирует защищенность чувств от посторонних вторжений. А от ее формы зависят и ваш сон, и интимные баталии, которые разворачиваются на ложе любви. Самыми удачными являются полукруглые и овальные спинки - они находятся под влиянием элемента металла – интимная жизнь супругов будет насыщенной и разнообразной, а семейный бюджет улучшится. Треугольная спинка кровати (элемент огня) приносит максимум страстности в отношения. Такое ложе подходит именно для занятий любовью, а спать-почивать лучше в другом местечке. Например, на пушистой и мягкой "водной" кровати - с волнообразной спинкой. Она, в противоположность огню, позволит хорошо высыпаться, а интимная жизнь под ее влиянием становится мягче, но скучнее, словно "застаивается", толкает супругов к изменам. Если непостоянство в семейной паре стало больной темой, поменяйте спинку кровати на "земной" вариант - прямоугольный. Уж он-то "призовет" изменника к верности, заставит задуматься над своим поведением и усилит сексуальный интерес к постоянному партнеру. Кровать с прямоугольной, но высокой спинкой несет энергетику "дерева", которая подходит молодоженам. Ведь дерево символ жизни, а значит юная семья будет хорошо расти и развиваться, улучшая свое благосостояние и легко зачиная потомков. В интимные отношения элемент Дерево приносит нотку романтики, но призывает к постоянному движению - долго на такой кровати отдыхать не будешь. Китайские мастера сходятся во мнении - выбирая кровать, нужно стремиться к простоте. Отдавайте предпочтение сглаженным углам и мягким формам. Тогда жаловаться на проблемы в личной жизни придется все реже и реже. [37].</w:t>
      </w:r>
    </w:p>
    <w:p>
      <w:pPr>
        <w:pStyle w:val="Normal"/>
        <w:spacing w:lineRule="auto" w:line="360" w:before="0" w:after="0"/>
        <w:ind w:firstLine="709"/>
        <w:jc w:val="both"/>
        <w:rPr/>
      </w:pPr>
      <w:r>
        <w:rPr>
          <w:rFonts w:cs="Times New Roman" w:ascii="Times New Roman" w:hAnsi="Times New Roman"/>
          <w:sz w:val="28"/>
          <w:szCs w:val="28"/>
        </w:rPr>
        <w:t xml:space="preserve">Категорически запрещается спать на кровати, на которой спал ушедший из жизни человек. Это может не очень благоприятно сказаться на вашем здоровье. В таком случае необходимо купить новую кровать или хотя бы заменить матрац, однако первый вариант предпочтительнее. Также старайтесь раз в несколько лет заменять подушки и одеяла. Они имеют свойство накапливать отрицательную энергию. Для лучшего сна </w:t>
      </w:r>
      <w:r>
        <w:rPr>
          <w:rFonts w:cs="Times New Roman" w:ascii="Times New Roman" w:hAnsi="Times New Roman"/>
          <w:bCs/>
          <w:sz w:val="28"/>
          <w:szCs w:val="28"/>
        </w:rPr>
        <w:t>постельное белье</w:t>
      </w:r>
      <w:r>
        <w:rPr>
          <w:rFonts w:cs="Times New Roman" w:ascii="Times New Roman" w:hAnsi="Times New Roman"/>
          <w:sz w:val="28"/>
          <w:szCs w:val="28"/>
        </w:rPr>
        <w:t xml:space="preserve"> необходимо выбирать спокойных приглушенных оттенков без ярких рисунков. Что касается матраца на кровати, то он должен быть цельным, а не разделенным пополам. Считается, что если супружеское ложе разделено на две части, то это ведет к ссорам и осложнениям в отношениях.</w:t>
      </w:r>
    </w:p>
    <w:p>
      <w:pPr>
        <w:pStyle w:val="Normal"/>
        <w:spacing w:lineRule="auto" w:line="360" w:before="0" w:after="0"/>
        <w:ind w:firstLine="709"/>
        <w:jc w:val="both"/>
        <w:rPr/>
      </w:pPr>
      <w:r>
        <w:rPr>
          <w:rFonts w:cs="Times New Roman" w:ascii="Times New Roman" w:hAnsi="Times New Roman"/>
          <w:sz w:val="28"/>
          <w:szCs w:val="28"/>
        </w:rPr>
        <w:t>Отдавайте предпочтение кроватям, которые кажутся на вид более гладкими, со скругленными углами, позволяющими энергии ци беспрепятственно двигаться по комн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астера Фэн-шуй не советуют загромождать спальню мебелью</w:t>
      </w:r>
      <w:r>
        <w:rPr>
          <w:rFonts w:cs="Times New Roman" w:ascii="Times New Roman" w:hAnsi="Times New Roman"/>
          <w:sz w:val="28"/>
          <w:szCs w:val="28"/>
        </w:rPr>
        <w:t xml:space="preserve">. Чем меньше лишних предметов в этой комнате, тем легче и спокойнее ваш сон. Помимо большого количества мебели, в спальне </w:t>
      </w:r>
      <w:r>
        <w:rPr>
          <w:rFonts w:cs="Times New Roman" w:ascii="Times New Roman" w:hAnsi="Times New Roman"/>
          <w:bCs/>
          <w:sz w:val="28"/>
          <w:szCs w:val="28"/>
        </w:rPr>
        <w:t>не рекомендуется ставить телевизор</w:t>
      </w:r>
      <w:r>
        <w:rPr>
          <w:rFonts w:cs="Times New Roman" w:ascii="Times New Roman" w:hAnsi="Times New Roman"/>
          <w:sz w:val="28"/>
          <w:szCs w:val="28"/>
        </w:rPr>
        <w:t>, так как он несет множество негативной информации и отрицательной энергии, которая может стать помехой полноценному отдыху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4 ДИЗАЙН ИНТЕРЬЕРА ДЕТСКОЙ КОМНАТЫ: РАЦИОНАЛЬНОЕ ИСПОЛЬЗОВАНИЕ ДЕТСКОГО СПАЛЬНОГО ПРОСТРАНСТВА</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pPr>
      <w:r>
        <w:rPr>
          <w:sz w:val="28"/>
          <w:szCs w:val="28"/>
        </w:rPr>
        <w:t>Большинству сегодняшних девчонок и мальчишек очень повезло – с детских лет они имеют собственную комнату. Своя детская комната является целым миром для ребенка. Чаще всего именно детская становится местом, где происходят самые важные и интересные события для подрастающего человечка. Ведь детская является самой функциональной комнатой в квартире, выполняя одновременно роль кабинета, игровой, гостиной, спальни и спортзала. Поэтому очень важно создать такой дизайн комнаты, чтобы ребенку в любое время было комфортно и удобно в ней находится, чтобы комната доставляла ребенку радость. Возраст ребенка имеет большое значение при разделении комнаты на различные зоны: спальное место, место для занятий и игр (рабочая зона), место для отдыха, место для хранения вещей. Чем старше становится ребенок, тем больше отводится места рабочей зоне и, соответственно, меняется интерьер помещения. Комната взрослеет вместе с ребенком.</w:t>
      </w:r>
    </w:p>
    <w:p>
      <w:pPr>
        <w:pStyle w:val="Style21"/>
        <w:spacing w:lineRule="auto" w:line="360" w:before="0" w:after="0"/>
        <w:ind w:firstLine="709"/>
        <w:jc w:val="both"/>
        <w:rPr/>
      </w:pPr>
      <w:r>
        <w:rPr>
          <w:sz w:val="28"/>
          <w:szCs w:val="28"/>
        </w:rPr>
        <w:t>Мебель, в которой нуждается малыш, является самой обычной. Это – кроватка; стол для пеленания ребенка и проведения необходимых гигиенических процедур; манеж; стульчик-трансформер, используемый для самых разных целей; комод для постельного белья и одежды. Для малогабаритных квартир выпускается мебель, которая является не только многофункциональной, но и мобильной. Она может складываться, чтобы бы не занимать в комнате много места. Сейчас выпускаются комоды, которые превращаются в столики для пеленания, благодаря наличию откидной крышки. Основным требованием к мебели является ее экологическая чистота, а также использование безвредных красок и материалов, прошедших необходимый контроль и сертификацию. Самыми качественными материалами для изготовления мебели являются различные породы натурального дерева, ДСП и современный высококачественный пластик.</w:t>
      </w:r>
    </w:p>
    <w:p>
      <w:pPr>
        <w:pStyle w:val="Style21"/>
        <w:spacing w:lineRule="auto" w:line="360" w:before="0" w:after="0"/>
        <w:ind w:firstLine="709"/>
        <w:jc w:val="both"/>
        <w:rPr/>
      </w:pPr>
      <w:r>
        <w:rPr>
          <w:sz w:val="28"/>
          <w:szCs w:val="28"/>
        </w:rPr>
        <w:t>Интерьер детской комнаты лучше всего выполнить в теплых пастельных тонах (желтых, зеленоватых или оранжевых), а в качестве выразительных деталей интерьера, использовать яркие по цвету детские игрушки. Игрушки должны быть сделаны из очень качественных материалов, которые можно не только легко, но и часто мыть.</w:t>
      </w:r>
    </w:p>
    <w:p>
      <w:pPr>
        <w:pStyle w:val="Style21"/>
        <w:spacing w:lineRule="auto" w:line="360" w:before="0" w:after="0"/>
        <w:ind w:firstLine="709"/>
        <w:jc w:val="both"/>
        <w:rPr/>
      </w:pPr>
      <w:r>
        <w:rPr>
          <w:sz w:val="28"/>
          <w:szCs w:val="28"/>
        </w:rPr>
        <w:t>Во время обустройства детской такие предметы как цветы, тяжелые и плотные шторы, а также ковры, необходимо убрать из комнаты. Они могут вызвать у малыша аллергию или легочные заболевания. На окне лучше всего повесить легкие шторы, хорошо пропускающие воздух и свет. Такие шторы несложно стирать, поэтому они не будут собирать пыль, вредную для детского организма. Очень важным фактором для здоровья маленького ребенка является существующий в комнате микроклимат. Если в детской сухой и жаркий воздух, особенно в зимнее время, то нужно поставить в комнату увлажнитель воздуха, а если в помещении прохладно, то поможет масляный обогреватель. Он безопасный, экологически чистый, а также хорошо и равномерно прогревает воз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создания комфортной обстановки для ребенка имеет освещение детской. Поскольку маленький человечек вряд ли сумеет оценить ваши дизайнерские изыски, то лучше выбрать светильники, которые создают хорошее освещение и легко поддаются мытью. Наиболее оптимальным вариантом будет использование нескольких источников света – потолочного светильника, дающего равномерный свет, и ночника или небольшого бра, расположенных возле детской кроватки [9].</w:t>
      </w:r>
    </w:p>
    <w:p>
      <w:pPr>
        <w:pStyle w:val="Normal"/>
        <w:spacing w:lineRule="auto" w:line="360" w:before="0" w:after="0"/>
        <w:ind w:firstLine="709"/>
        <w:jc w:val="both"/>
        <w:rPr/>
      </w:pPr>
      <w:r>
        <w:rPr>
          <w:rFonts w:cs="Times New Roman" w:ascii="Times New Roman" w:hAnsi="Times New Roman"/>
          <w:sz w:val="28"/>
          <w:szCs w:val="28"/>
        </w:rPr>
        <w:t>Кровать для новорожденного часто ставят не в специально отведенной для ребенка комнате, а в спальне родителей, чтобы им было проще вставать ночью к кричащему малышу. Если же вы сразу решили поселить ребенка отдельно, то в детской необходимо предусмотреть дополнительное спальное место для мамы (на всякий случай). Лучше всего, чтобы детская кроватка стояла вдоль стены или у окна (на открытом проветриваемом пространстве). Не желательно устанавливать детскую кроватку «встроенной» в мебель. Психологи утверждают, что спать в окружении шкафов и полок вредно для психического здоровья ребенка. Ортопедический матрац обязательно должен быть того же размера, что и днище кровати, с натуральными, но гипоаллергенными наполнителями (из морских водорослей, кокосовой стружки или простейшей соломы) и покрытием из шерсти или хло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обое внимание родителям стоит уделить постельному белью крохи.</w:t>
      </w:r>
      <w:r>
        <w:rPr>
          <w:rFonts w:cs="Times New Roman" w:ascii="Times New Roman" w:hAnsi="Times New Roman"/>
          <w:sz w:val="28"/>
          <w:szCs w:val="28"/>
        </w:rPr>
        <w:t>Малышу будет достаточно 3-4 простыней и 2-3 пододеяльников. Лучше, если расцветка постельного белья для самых маленьких будет не слишком яркой (все «веселенькие» цвета лучше оставить для детишек постарше). В качестве материала для детского постельного белья обычно используют хлопчатобумажные ткани: бязь, ситец, фланель, махровую ткань, трикотаж. Среди интересных и удобных новинок - простыни на резинке, которые надевают на матрац. Пододеяльники могут иметь квадратное или круглое отверстие посередине или застегиваться сбоку на пуговицы или липучки [8].</w:t>
      </w:r>
    </w:p>
    <w:p>
      <w:pPr>
        <w:pStyle w:val="Style21"/>
        <w:spacing w:lineRule="auto" w:line="360" w:before="0" w:after="0"/>
        <w:ind w:firstLine="709"/>
        <w:jc w:val="both"/>
        <w:rPr/>
      </w:pPr>
      <w:r>
        <w:rPr>
          <w:sz w:val="28"/>
          <w:szCs w:val="28"/>
        </w:rPr>
        <w:t>У ребенка дошкольного возраста основными занятиями являются еда, дневной и ночной сон, а также всевозможные игры. Поэтому комната функционально делится на две зоны – зону игр и зону отдыха. Необходимо учитывать, что поскольку игры у ребенка занимают немало времени, то и места для них в комнате должно быть достаточно. Существует несколько вариантов дизайна детской комнаты для дошкольников. Можно расставить все мебель по периметру комнаты, освободив, таким образом, ее середину для игровой зоны. А можно место для игр оборудовать недалеко от окна, а место для сна – в самой глубине комнаты. Выбирая вариант обустройства детской, обязательно посоветуйтесь с ребенком и учтите его пожелания, ведь это его комната. Увеличить пространство можно с помощью двухъярусной кровати, если вместо нижнего яруса поставить невысокий комод для игрушек, шкафчик для одежды или любую другую мебель. А спать ребенок будет на втором ярусе, попадая туда по лестнице.</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дчеркнуть интерьер можно продуманными яркими деталями – картиной на стене, ковром на полу, красивой большой игрушкой на диване [9].</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Style22"/>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before="0" w:after="0"/>
        <w:ind w:firstLine="709"/>
        <w:jc w:val="both"/>
        <w:rPr>
          <w:sz w:val="28"/>
          <w:szCs w:val="28"/>
        </w:rPr>
      </w:pPr>
      <w:r>
        <w:rPr>
          <w:iCs/>
          <w:sz w:val="28"/>
          <w:szCs w:val="28"/>
        </w:rPr>
        <w:t>Спальная комната во все времена играла огромную роль в жизни всех народов и стран мира. Хотя ее обустройство порой было совершенно различным. Египтяне спали как аскеты на крайне неудобных, неуютных и жестких ложах. Греки спали в очень маленьких комнатах без окон, больше напоминающих кладовку. Японская философия сна отличалась крайним минимализмом – чего только стояли одни деревянные подушки! Европейцы то спали, полусидя, то делали многослойные сооружения из взбитых перин, для взбирания на которые требовались лестница и определенная сноровка.</w:t>
      </w:r>
    </w:p>
    <w:p>
      <w:pPr>
        <w:pStyle w:val="Style21"/>
        <w:spacing w:lineRule="auto" w:line="360" w:before="0" w:after="0"/>
        <w:ind w:firstLine="709"/>
        <w:jc w:val="both"/>
        <w:rPr>
          <w:sz w:val="28"/>
          <w:szCs w:val="28"/>
        </w:rPr>
      </w:pPr>
      <w:r>
        <w:rPr>
          <w:sz w:val="28"/>
          <w:szCs w:val="28"/>
        </w:rPr>
        <w:t>Каждое время диктует свои требования, да и вкусы у людей тоже меняются. Требования к спальням стали выше не только с точки зрения удобства, комфорта, функциональности и уюта, но и с точки зрения оформления, красоты и правильного дизайнерского решения. Ведь спальная комната – это место уединения и покоя – для взрослых, а для детей – особый, сказочный мир.</w:t>
      </w:r>
      <w:r>
        <w:rPr>
          <w:sz w:val="28"/>
          <w:szCs w:val="28"/>
          <w:lang w:val="uk-UA"/>
        </w:rPr>
        <w:t xml:space="preserve"> </w:t>
      </w:r>
      <w:r>
        <w:rPr>
          <w:sz w:val="28"/>
          <w:szCs w:val="28"/>
        </w:rPr>
        <w:t>Традиционно в спальнях повсеместно используют всевозможные изделия из текстиля – покрывала, пледы, шкуры животных, драпировки на окнах. Обилие текстиля способствует приглушению звука и созданию уютной, камерной атмосфе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сомненно, центральное место в спальне занимает кровать – одно из самых древнейших человеческих изобретений. Вне зависимости от того, как меняется культура и быт, эпоха, какой бы архитектурный стиль не господствовал – кровать была, есть и будет. Требования к </w:t>
      </w:r>
      <w:r>
        <w:rPr>
          <w:rStyle w:val="StrongEmphasis"/>
          <w:rFonts w:cs="Times New Roman" w:ascii="Times New Roman" w:hAnsi="Times New Roman"/>
          <w:b w:val="false"/>
          <w:sz w:val="28"/>
          <w:szCs w:val="28"/>
        </w:rPr>
        <w:t>кровати (как для взрослых, так и для детей)</w:t>
      </w:r>
      <w:r>
        <w:rPr>
          <w:rFonts w:cs="Times New Roman" w:ascii="Times New Roman" w:hAnsi="Times New Roman"/>
          <w:sz w:val="28"/>
          <w:szCs w:val="28"/>
        </w:rPr>
        <w:t xml:space="preserve"> всегда предъявляются особенные: она должна быть красивой, по дизайну подходить к общему интерьеру спальни и обязательно быть очень удобной. Без условно, меняются ее конфигурация и очертания, но предназначение остаётся прежним – кровать это место где человек чувствует себя в полной безопасности; это место, где Вы отдыхаете, и набираетесь новыми силами для завтрашнего д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numPr>
          <w:ilvl w:val="0"/>
          <w:numId w:val="3"/>
        </w:numPr>
        <w:tabs>
          <w:tab w:val="clear" w:pos="709"/>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rPr>
        <w:t>Андерсен Г.-Х.. Сказки и истории. [Текст] / Г.-Х. Андерсен, –Кишенев, 1990. – 528с.</w:t>
      </w:r>
    </w:p>
    <w:p>
      <w:pPr>
        <w:pStyle w:val="Style22"/>
        <w:numPr>
          <w:ilvl w:val="0"/>
          <w:numId w:val="3"/>
        </w:numPr>
        <w:tabs>
          <w:tab w:val="clear" w:pos="709"/>
        </w:tabs>
        <w:spacing w:lineRule="auto" w:line="360"/>
        <w:ind w:left="0" w:hanging="0"/>
        <w:jc w:val="both"/>
        <w:rPr/>
      </w:pPr>
      <w:r>
        <w:rPr>
          <w:rFonts w:cs="Times New Roman" w:ascii="Times New Roman" w:hAnsi="Times New Roman"/>
          <w:sz w:val="28"/>
          <w:szCs w:val="28"/>
        </w:rPr>
        <w:t>Аристотель. Метафизика. Пер. А.В. Кубицкого. М.: Терра, 1934. – 24с.</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дахин.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pholdin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Библия. [Текст] – СПб.: Лениздат, 2006. – 1248с.</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бор детской кровати. Полезные советы. [Электронный ресурс]: –http://www.mebelwiki.com</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русского языка. Современная версия. [Текст] / В.И. Даль. – М.: Эксмо-Пресс, 2000. – 736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иденко, Ю.А. Интерьер в России. Традиции. Мода. Стиль. [Текст] / Ю. А. Демиденко. – СПб.: Аврора, 2002. – 255с.</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тская кроватка. [Электронный ресурс]: –http://www.nanya.ru/beta/articles/10666.html</w:t>
      </w:r>
    </w:p>
    <w:p>
      <w:pPr>
        <w:pStyle w:val="Style24"/>
        <w:numPr>
          <w:ilvl w:val="0"/>
          <w:numId w:val="3"/>
        </w:numPr>
        <w:tabs>
          <w:tab w:val="clear" w:pos="709"/>
        </w:tabs>
        <w:spacing w:lineRule="auto" w:line="360" w:before="0" w:after="0"/>
        <w:ind w:left="0" w:hanging="0"/>
        <w:contextualSpacing/>
        <w:jc w:val="both"/>
        <w:rPr/>
      </w:pPr>
      <w:r>
        <w:rPr>
          <w:rFonts w:cs="Times New Roman" w:ascii="Times New Roman" w:hAnsi="Times New Roman"/>
          <w:sz w:val="28"/>
          <w:szCs w:val="28"/>
        </w:rPr>
        <w:t>Дизайн детской комнаты. [Электронный ресурс]: –http://www.chaoslend.ru/</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Евангелие</w:t>
      </w:r>
      <w:r>
        <w:rPr>
          <w:rFonts w:cs="Times New Roman" w:ascii="Times New Roman" w:hAnsi="Times New Roman"/>
          <w:sz w:val="28"/>
          <w:szCs w:val="28"/>
          <w:lang w:val="en-US"/>
        </w:rPr>
        <w:t>. [</w:t>
      </w:r>
      <w:r>
        <w:rPr>
          <w:rFonts w:cs="Times New Roman" w:ascii="Times New Roman" w:hAnsi="Times New Roman"/>
          <w:sz w:val="28"/>
          <w:szCs w:val="28"/>
        </w:rPr>
        <w:t>Текст</w:t>
      </w:r>
      <w:r>
        <w:rPr>
          <w:rFonts w:cs="Times New Roman" w:ascii="Times New Roman" w:hAnsi="Times New Roman"/>
          <w:sz w:val="28"/>
          <w:szCs w:val="28"/>
          <w:lang w:val="en-US"/>
        </w:rPr>
        <w:t>] – Nashville: The Gideons international, 2008. – 660</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ли, Т. Дизайн интерьера. 500 креативных идей. [Текст] / Т. Ивли. – М.: Эксмо, 2008. – 255с.</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ьер спальни. [Электронный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pr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edroom</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кусство Фен-Шуй.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w:t>
      </w:r>
      <w:r>
        <w:rPr>
          <w:rFonts w:cs="Times New Roman" w:ascii="Times New Roman" w:hAnsi="Times New Roman"/>
          <w:sz w:val="28"/>
          <w:szCs w:val="28"/>
          <w:lang w:val="en-US"/>
        </w:rPr>
        <w:t>fengshu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ровати.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harvy</w:t>
      </w:r>
      <w:r>
        <w:rPr>
          <w:rFonts w:cs="Times New Roman" w:ascii="Times New Roman" w:hAnsi="Times New Roman"/>
          <w:sz w:val="28"/>
          <w:szCs w:val="28"/>
        </w:rPr>
        <w:t>-</w:t>
      </w:r>
      <w:r>
        <w:rPr>
          <w:rFonts w:cs="Times New Roman" w:ascii="Times New Roman" w:hAnsi="Times New Roman"/>
          <w:sz w:val="28"/>
          <w:szCs w:val="28"/>
          <w:lang w:val="en-US"/>
        </w:rPr>
        <w:t>forest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ain</w:t>
      </w:r>
      <w:r>
        <w:rPr>
          <w:rFonts w:cs="Times New Roman" w:ascii="Times New Roman" w:hAnsi="Times New Roman"/>
          <w:sz w:val="28"/>
          <w:szCs w:val="28"/>
        </w:rPr>
        <w:t>/</w:t>
      </w:r>
      <w:r>
        <w:rPr>
          <w:rFonts w:cs="Times New Roman" w:ascii="Times New Roman" w:hAnsi="Times New Roman"/>
          <w:sz w:val="28"/>
          <w:szCs w:val="28"/>
          <w:lang w:val="en-US"/>
        </w:rPr>
        <w:t>Stat</w:t>
      </w:r>
      <w:r>
        <w:rPr>
          <w:rFonts w:cs="Times New Roman" w:ascii="Times New Roman" w:hAnsi="Times New Roman"/>
          <w:sz w:val="28"/>
          <w:szCs w:val="28"/>
        </w:rPr>
        <w:t>_</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storiya</w:t>
      </w:r>
      <w:r>
        <w:rPr>
          <w:rFonts w:cs="Times New Roman" w:ascii="Times New Roman" w:hAnsi="Times New Roman"/>
          <w:sz w:val="28"/>
          <w:szCs w:val="28"/>
        </w:rPr>
        <w:t>_</w:t>
      </w:r>
      <w:r>
        <w:rPr>
          <w:rFonts w:cs="Times New Roman" w:ascii="Times New Roman" w:hAnsi="Times New Roman"/>
          <w:sz w:val="28"/>
          <w:szCs w:val="28"/>
          <w:lang w:val="en-US"/>
        </w:rPr>
        <w:t>krovati</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кровати. [Электронный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krovat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ist</w:t>
      </w:r>
      <w:r>
        <w:rPr>
          <w:rFonts w:cs="Times New Roman" w:ascii="Times New Roman" w:hAnsi="Times New Roman"/>
          <w:sz w:val="28"/>
          <w:szCs w:val="28"/>
        </w:rPr>
        <w:t>/</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ровати.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titl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9</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1%80%</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0%</w:t>
      </w:r>
      <w:r>
        <w:rPr>
          <w:rFonts w:cs="Times New Roman" w:ascii="Times New Roman" w:hAnsi="Times New Roman"/>
          <w:sz w:val="28"/>
          <w:szCs w:val="28"/>
          <w:lang w:val="en-US"/>
        </w:rPr>
        <w:t>D</w:t>
      </w:r>
      <w:r>
        <w:rPr>
          <w:rFonts w:cs="Times New Roman" w:ascii="Times New Roman" w:hAnsi="Times New Roman"/>
          <w:sz w:val="28"/>
          <w:szCs w:val="28"/>
        </w:rPr>
        <w:t>1%82%</w:t>
      </w:r>
      <w:r>
        <w:rPr>
          <w:rFonts w:cs="Times New Roman" w:ascii="Times New Roman" w:hAnsi="Times New Roman"/>
          <w:sz w:val="28"/>
          <w:szCs w:val="28"/>
          <w:lang w:val="en-US"/>
        </w:rPr>
        <w:t>D</w:t>
      </w:r>
      <w:r>
        <w:rPr>
          <w:rFonts w:cs="Times New Roman" w:ascii="Times New Roman" w:hAnsi="Times New Roman"/>
          <w:sz w:val="28"/>
          <w:szCs w:val="28"/>
        </w:rPr>
        <w:t>1%8</w:t>
      </w:r>
      <w:r>
        <w:rPr>
          <w:rFonts w:cs="Times New Roman" w:ascii="Times New Roman" w:hAnsi="Times New Roman"/>
          <w:sz w:val="28"/>
          <w:szCs w:val="28"/>
          <w:lang w:val="en-US"/>
        </w:rPr>
        <w:t>C</w:t>
      </w:r>
      <w:r>
        <w:rPr>
          <w:rFonts w:cs="Times New Roman" w:ascii="Times New Roman" w:hAnsi="Times New Roman"/>
          <w:sz w:val="28"/>
          <w:szCs w:val="28"/>
        </w:rPr>
        <w:t>&amp;</w:t>
      </w:r>
      <w:r>
        <w:rPr>
          <w:rFonts w:cs="Times New Roman" w:ascii="Times New Roman" w:hAnsi="Times New Roman"/>
          <w:sz w:val="28"/>
          <w:szCs w:val="28"/>
          <w:lang w:val="en-US"/>
        </w:rPr>
        <w:t>action</w:t>
      </w:r>
      <w:r>
        <w:rPr>
          <w:rFonts w:cs="Times New Roman" w:ascii="Times New Roman" w:hAnsi="Times New Roman"/>
          <w:sz w:val="28"/>
          <w:szCs w:val="28"/>
        </w:rPr>
        <w:t>=</w:t>
      </w:r>
      <w:r>
        <w:rPr>
          <w:rFonts w:cs="Times New Roman" w:ascii="Times New Roman" w:hAnsi="Times New Roman"/>
          <w:sz w:val="28"/>
          <w:szCs w:val="28"/>
          <w:lang w:val="en-US"/>
        </w:rPr>
        <w:t>edit</w:t>
      </w:r>
      <w:r>
        <w:rPr>
          <w:rFonts w:cs="Times New Roman" w:ascii="Times New Roman" w:hAnsi="Times New Roman"/>
          <w:sz w:val="28"/>
          <w:szCs w:val="28"/>
        </w:rPr>
        <w:t>&amp;</w:t>
      </w:r>
      <w:r>
        <w:rPr>
          <w:rFonts w:cs="Times New Roman" w:ascii="Times New Roman" w:hAnsi="Times New Roman"/>
          <w:sz w:val="28"/>
          <w:szCs w:val="28"/>
          <w:lang w:val="en-US"/>
        </w:rPr>
        <w:t>section</w:t>
      </w:r>
      <w:r>
        <w:rPr>
          <w:rFonts w:cs="Times New Roman" w:ascii="Times New Roman" w:hAnsi="Times New Roman"/>
          <w:sz w:val="28"/>
          <w:szCs w:val="28"/>
        </w:rPr>
        <w:t>=3</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Кафка Ф. Замок. [Текст] / Ф. Кафка. – М.: Просвещение, 2004. – 345с.</w:t>
      </w:r>
    </w:p>
    <w:p>
      <w:pPr>
        <w:pStyle w:val="Style22"/>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томаров Н.И. Очерк домашней жизни и нравов великорусского на</w:t>
      </w:r>
    </w:p>
    <w:p>
      <w:pPr>
        <w:pStyle w:val="Style22"/>
        <w:spacing w:lineRule="auto" w:line="360"/>
        <w:jc w:val="both"/>
        <w:rPr/>
      </w:pPr>
      <w:r>
        <w:rPr>
          <w:rFonts w:cs="Times New Roman" w:ascii="Times New Roman" w:hAnsi="Times New Roman"/>
          <w:sz w:val="28"/>
          <w:szCs w:val="28"/>
        </w:rPr>
        <w:t>рода. [Текст] / Н.И. Костомаров. – М.: Стройиздат, 1992. – 255с. 9</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шталева, Л.Г. Стили интерьера. [Текст] / Л.Г. Кришталева. – М.: Ниола-Пресс, 1998. – 96с.</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2) Кун, Н.А. Приключения Одиссея. [Текст] / Н.А. Кун. – Калининград, Пресса, 1979. – 98с.</w:t>
      </w:r>
    </w:p>
    <w:p>
      <w:pPr>
        <w:pStyle w:val="Style22"/>
        <w:numPr>
          <w:ilvl w:val="0"/>
          <w:numId w:val="3"/>
        </w:numPr>
        <w:tabs>
          <w:tab w:val="clear" w:pos="709"/>
        </w:tabs>
        <w:spacing w:lineRule="auto" w:line="360"/>
        <w:ind w:left="0" w:hanging="0"/>
        <w:jc w:val="both"/>
        <w:rPr/>
      </w:pPr>
      <w:r>
        <w:rPr>
          <w:rFonts w:cs="Times New Roman" w:ascii="Times New Roman" w:hAnsi="Times New Roman"/>
          <w:sz w:val="28"/>
          <w:szCs w:val="28"/>
        </w:rPr>
        <w:t>Ламонова А. Об истории детской колыбели и люльки. [Электронный ресурс]: –</w:t>
      </w:r>
    </w:p>
    <w:p>
      <w:pPr>
        <w:pStyle w:val="Style22"/>
        <w:spacing w:lineRule="auto" w:line="360"/>
        <w:jc w:val="both"/>
        <w:rPr/>
      </w:pPr>
      <w:r>
        <w:rPr>
          <w:rFonts w:cs="Times New Roman" w:ascii="Times New Roman" w:hAnsi="Times New Roman"/>
          <w:sz w:val="28"/>
          <w:szCs w:val="28"/>
        </w:rPr>
        <w:t>http://www.</w:t>
      </w:r>
      <w:r>
        <w:rPr>
          <w:rFonts w:cs="Times New Roman" w:ascii="Times New Roman" w:hAnsi="Times New Roman"/>
          <w:sz w:val="28"/>
          <w:szCs w:val="28"/>
          <w:lang w:val="en-US"/>
        </w:rPr>
        <w:t>krovatka</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Лотреамон. Песни Мальдорора. [Текст] / Лотереамон. – М.: Исскуство, 1993. – 260с.</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Мак-Коркодейл, Ч. Убранство жилого интерьера от античности до наших дней. [Текст] / Ч. Мак-Коркодейл. – М.: Искусство, 1990. – 245с.</w:t>
      </w:r>
    </w:p>
    <w:p>
      <w:pPr>
        <w:pStyle w:val="Style22"/>
        <w:numPr>
          <w:ilvl w:val="0"/>
          <w:numId w:val="3"/>
        </w:numPr>
        <w:tabs>
          <w:tab w:val="clear" w:pos="709"/>
        </w:tabs>
        <w:spacing w:lineRule="auto" w:line="360"/>
        <w:ind w:left="0" w:hanging="0"/>
        <w:jc w:val="both"/>
        <w:rPr/>
      </w:pPr>
      <w:r>
        <w:rPr>
          <w:rFonts w:cs="Times New Roman" w:ascii="Times New Roman" w:hAnsi="Times New Roman"/>
          <w:sz w:val="28"/>
          <w:szCs w:val="28"/>
        </w:rPr>
        <w:t>Мамардашвили, М. Необходимость себя. Введение в философию. [Текст] / М. Мамардашвили. – М.: Эксмо, 1996. – 197с.</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Мопассан, Г. де. Пышка. [Текст] / Г. де Мопоссан. – М.: Сварог К,</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002. – 495с.</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Мариас, Х. Белое сердце. [Текст] / Х. Мариас. – СПб.: Аврора, 2002. – 182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ненко, Н.М Декоративно-прикладное творчество. Художественное оформление интерьера. [Текст] / Н. М. Никоненко. – Ростов на Дону: Феникс, 2003. – 128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 Э. Лигейя // Стихотворения. Проза. [Текст] / Э. По. – М.: Эксмо, 1976. – 78с.</w:t>
      </w:r>
    </w:p>
    <w:p>
      <w:pPr>
        <w:pStyle w:val="Style22"/>
        <w:numPr>
          <w:ilvl w:val="0"/>
          <w:numId w:val="3"/>
        </w:numPr>
        <w:tabs>
          <w:tab w:val="clear" w:pos="709"/>
        </w:tabs>
        <w:spacing w:lineRule="auto" w:line="360"/>
        <w:ind w:left="0" w:hanging="0"/>
        <w:jc w:val="both"/>
        <w:rPr/>
      </w:pPr>
      <w:r>
        <w:rPr>
          <w:rFonts w:cs="Times New Roman" w:ascii="Times New Roman" w:hAnsi="Times New Roman"/>
          <w:sz w:val="28"/>
          <w:szCs w:val="28"/>
        </w:rPr>
        <w:t>По, Э. Сердце – обличитель // Стихотворения. Проза. [Текст] / Э. По. М.: Эксмо, 1976. – 185с.</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Пруст, М. По направлению к Свану. [Текст] / М. Пруст. – М.: Просвещение, 1992. – 28с.</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Роллан, Р. Жан-Кристоф. // Собр. соч. [Текст] / Р. Роллан. – М.: Дрофа, 1974. – 479с.</w:t>
      </w:r>
    </w:p>
    <w:p>
      <w:pPr>
        <w:pStyle w:val="Style24"/>
        <w:numPr>
          <w:ilvl w:val="0"/>
          <w:numId w:val="3"/>
        </w:numPr>
        <w:tabs>
          <w:tab w:val="clear" w:pos="709"/>
        </w:tabs>
        <w:spacing w:lineRule="auto" w:line="360" w:before="0" w:after="0"/>
        <w:ind w:left="0" w:hanging="0"/>
        <w:contextualSpacing/>
        <w:jc w:val="both"/>
        <w:rPr/>
      </w:pPr>
      <w:r>
        <w:rPr>
          <w:rFonts w:cs="Times New Roman" w:ascii="Times New Roman" w:hAnsi="Times New Roman"/>
          <w:sz w:val="28"/>
          <w:szCs w:val="28"/>
        </w:rPr>
        <w:t>Романова А. Горячая десятка кроватей. Радио Си. [Электронный ресурс]: – http://smoking-room.ru/</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бцова И. Устройство спальни по Фен-Шуй. [Электронный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per</w:t>
      </w:r>
      <w:r>
        <w:rPr>
          <w:rFonts w:cs="Times New Roman" w:ascii="Times New Roman" w:hAnsi="Times New Roman"/>
          <w:sz w:val="28"/>
          <w:szCs w:val="28"/>
        </w:rPr>
        <w:t>-</w:t>
      </w:r>
      <w:r>
        <w:rPr>
          <w:rFonts w:cs="Times New Roman" w:ascii="Times New Roman" w:hAnsi="Times New Roman"/>
          <w:sz w:val="28"/>
          <w:szCs w:val="28"/>
          <w:lang w:val="en-US"/>
        </w:rPr>
        <w:t>lad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l</w:t>
      </w:r>
      <w:r>
        <w:rPr>
          <w:rFonts w:cs="Times New Roman" w:ascii="Times New Roman" w:hAnsi="Times New Roman"/>
          <w:sz w:val="28"/>
          <w:szCs w:val="28"/>
        </w:rPr>
        <w:t>/30</w:t>
      </w:r>
    </w:p>
    <w:p>
      <w:pPr>
        <w:pStyle w:val="Style22"/>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мошенко О. Дизайн интерьера. Спальное царство – спальни. [Электронный ресурс]: – http://www.dom.terramix.ru/list-c-design.html</w:t>
      </w:r>
    </w:p>
    <w:p>
      <w:pPr>
        <w:pStyle w:val="Normal"/>
        <w:numPr>
          <w:ilvl w:val="0"/>
          <w:numId w:val="3"/>
        </w:numPr>
        <w:tabs>
          <w:tab w:val="clear" w:pos="709"/>
        </w:tabs>
        <w:spacing w:lineRule="auto" w:line="360" w:before="0" w:after="0"/>
        <w:ind w:left="0" w:hanging="0"/>
        <w:jc w:val="both"/>
        <w:rPr/>
      </w:pPr>
      <w:r>
        <w:rPr>
          <w:rFonts w:cs="Times New Roman" w:ascii="Times New Roman" w:hAnsi="Times New Roman"/>
          <w:sz w:val="28"/>
          <w:szCs w:val="28"/>
        </w:rPr>
        <w:t>Уорхол, Э. Философия Энди Уорхола. [ Текст] / Э. Уорхол. – М.: Просвещение, 2001. – 168с.</w:t>
      </w:r>
    </w:p>
    <w:p>
      <w:pPr>
        <w:pStyle w:val="Style22"/>
        <w:numPr>
          <w:ilvl w:val="0"/>
          <w:numId w:val="3"/>
        </w:numPr>
        <w:tabs>
          <w:tab w:val="clear" w:pos="709"/>
        </w:tabs>
        <w:spacing w:lineRule="auto" w:line="360"/>
        <w:ind w:left="0" w:hanging="0"/>
        <w:jc w:val="both"/>
        <w:rPr/>
      </w:pPr>
      <w:r>
        <w:rPr>
          <w:rFonts w:cs="Times New Roman" w:ascii="Times New Roman" w:hAnsi="Times New Roman"/>
          <w:sz w:val="28"/>
          <w:szCs w:val="28"/>
        </w:rPr>
        <w:t>Уэльбек М. Расширение пространства борьбы. [ Текст] / М. Уэльбек. – М.: Сварог и К, 2003. – 153с.</w:t>
      </w:r>
    </w:p>
    <w:p>
      <w:pPr>
        <w:pStyle w:val="Style24"/>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н-Шуй супружеской спальни. [Электронный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engshui</w:t>
      </w:r>
      <w:r>
        <w:rPr>
          <w:rFonts w:cs="Times New Roman" w:ascii="Times New Roman" w:hAnsi="Times New Roman"/>
          <w:sz w:val="28"/>
          <w:szCs w:val="28"/>
        </w:rPr>
        <w:t>.</w:t>
      </w:r>
      <w:r>
        <w:rPr>
          <w:rFonts w:cs="Times New Roman" w:ascii="Times New Roman" w:hAnsi="Times New Roman"/>
          <w:sz w:val="28"/>
          <w:szCs w:val="28"/>
          <w:lang w:val="en-US"/>
        </w:rPr>
        <w:t>astrosta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shroom</w:t>
      </w:r>
      <w:r>
        <w:rPr>
          <w:rFonts w:cs="Times New Roman" w:ascii="Times New Roman" w:hAnsi="Times New Roman"/>
          <w:sz w:val="28"/>
          <w:szCs w:val="28"/>
        </w:rPr>
        <w:t>/</w:t>
      </w:r>
      <w:r>
        <w:rPr>
          <w:rFonts w:cs="Times New Roman" w:ascii="Times New Roman" w:hAnsi="Times New Roman"/>
          <w:sz w:val="28"/>
          <w:szCs w:val="28"/>
          <w:lang w:val="en-US"/>
        </w:rPr>
        <w:t>sleepingroom</w:t>
      </w:r>
      <w:r>
        <w:rPr>
          <w:rFonts w:cs="Times New Roman" w:ascii="Times New Roman" w:hAnsi="Times New Roman"/>
          <w:sz w:val="28"/>
          <w:szCs w:val="28"/>
        </w:rPr>
        <w:t>/</w:t>
      </w:r>
    </w:p>
    <w:p>
      <w:pPr>
        <w:pStyle w:val="Style22"/>
        <w:numPr>
          <w:ilvl w:val="0"/>
          <w:numId w:val="3"/>
        </w:numPr>
        <w:tabs>
          <w:tab w:val="clear" w:pos="709"/>
        </w:tabs>
        <w:spacing w:lineRule="auto" w:line="360"/>
        <w:ind w:left="0" w:hanging="0"/>
        <w:jc w:val="both"/>
        <w:rPr>
          <w:rFonts w:ascii="Times New Roman" w:hAnsi="Times New Roman" w:cs="Times New Roman"/>
          <w:vanish/>
          <w:sz w:val="24"/>
          <w:szCs w:val="24"/>
        </w:rPr>
      </w:pPr>
      <w:r>
        <w:rPr>
          <w:rFonts w:cs="Times New Roman" w:ascii="Times New Roman" w:hAnsi="Times New Roman"/>
          <w:sz w:val="28"/>
          <w:szCs w:val="28"/>
        </w:rPr>
        <w:t>Честертон, Г.К. О лежании в постели // Собр. соч.: [Текст] / Г.К. Честертон. – СПб.: Лениздат, 2000. – 346с.</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нтавр. а, м – в древнегреческой мифологии: получеловек-полуконь – существо с туловищем коня, головой и грудью человека.</w:t>
      </w:r>
    </w:p>
  </w:footnote>
  <w:footnote w:id="3">
    <w:p>
      <w:pPr>
        <w:pStyle w:val="Footnote"/>
        <w:rPr/>
      </w:pPr>
      <w:r>
        <w:rPr>
          <w:rStyle w:val="FootnoteCharacters"/>
        </w:rPr>
        <w:footnoteRef/>
      </w:r>
      <w:r>
        <w:rPr/>
        <w:t xml:space="preserve"> </w:t>
      </w:r>
      <w:r>
        <w:rPr/>
        <w:t xml:space="preserve">Корреляция, -и, </w:t>
      </w:r>
      <w:r>
        <w:rPr>
          <w:i/>
          <w:iCs/>
        </w:rPr>
        <w:t>ж</w:t>
      </w:r>
      <w:r>
        <w:rPr/>
        <w:t>. (книжн.) Взаимная связь. Соотнош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Знак"/>
    <w:qFormat/>
    <w:rPr>
      <w:rFonts w:ascii="Courier New" w:hAnsi="Courier New" w:cs="Courier New"/>
      <w:sz w:val="20"/>
      <w:szCs w:val="20"/>
    </w:rPr>
  </w:style>
  <w:style w:type="character" w:styleId="Style16">
    <w:name w:val="Интернет-ссылка"/>
    <w:qFormat/>
    <w:rPr>
      <w:rFonts w:cs="Times New Roman"/>
      <w:color w:val="0000FF"/>
      <w:u w:val="single"/>
      <w:lang w:val="ru-RU"/>
    </w:rPr>
  </w:style>
  <w:style w:type="character" w:styleId="InternetLink">
    <w:name w:val="Hyperlink"/>
    <w:rPr>
      <w:rFonts w:cs="Times New Roman"/>
      <w:color w:val="0070D9"/>
      <w:u w:val="single"/>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3:00Z</dcterms:created>
  <dc:creator>HOME</dc:creator>
  <dc:description/>
  <cp:keywords/>
  <dc:language>en-US</dc:language>
  <cp:lastModifiedBy>SYSTEM</cp:lastModifiedBy>
  <cp:lastPrinted>2010-03-23T09:59:00Z</cp:lastPrinted>
  <dcterms:modified xsi:type="dcterms:W3CDTF">2011-09-08T07:33:00Z</dcterms:modified>
  <cp:revision>2</cp:revision>
  <dc:subject/>
  <dc:title/>
</cp:coreProperties>
</file>