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>Из истории прически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</w:t>
        <w:tab/>
        <w:t>Подготовка рабочего места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  <w:tab/>
        <w:t>Подготовка клиента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</w:t>
        <w:tab/>
        <w:t>Окрашивание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</w:t>
        <w:tab/>
        <w:t>Выполнение женской стрижки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</w:t>
        <w:tab/>
        <w:t>Укладка волос феном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</w:t>
        <w:tab/>
        <w:t>Выполнение мужской стрижки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</w:t>
        <w:tab/>
        <w:t>Уборка рабочего места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Из истории причес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Искусство создания причесок </w:t>
      </w:r>
      <w:r>
        <w:rPr>
          <w:color w:val="000000"/>
          <w:sz w:val="28"/>
          <w:szCs w:val="28"/>
          <w:lang w:val="en-US" w:eastAsia="en-US"/>
        </w:rPr>
        <w:t>является одной из самых почетных и древнейших профессий на Земле. По сути, прическа родилась тот в момент, когда человек впервые задумался над тем как украсить свою внеш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древние времена </w:t>
      </w:r>
      <w:r>
        <w:rPr>
          <w:color w:val="000000"/>
          <w:sz w:val="28"/>
          <w:szCs w:val="28"/>
          <w:lang w:val="en-US" w:eastAsia="en-US"/>
        </w:rPr>
        <w:t>мужчина и женщина стремились быть похожими на сильных животных или красиво оперенных птиц. Для этого волосы скручивались в жгут, заплетались в косы или украшались перь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Cs/>
          <w:color w:val="000000"/>
          <w:sz w:val="28"/>
          <w:szCs w:val="28"/>
          <w:lang w:val="en-US" w:eastAsia="en-US"/>
        </w:rPr>
        <w:t xml:space="preserve">середине века </w:t>
      </w:r>
      <w:r>
        <w:rPr>
          <w:color w:val="000000"/>
          <w:sz w:val="28"/>
          <w:szCs w:val="28"/>
          <w:lang w:val="en-US" w:eastAsia="en-US"/>
        </w:rPr>
        <w:t>прическа трансформировалась в необыкновенные сооружения в виде кораблей или цветочных корз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Cs/>
          <w:color w:val="000000"/>
          <w:sz w:val="28"/>
          <w:szCs w:val="28"/>
          <w:lang w:val="en-US" w:eastAsia="en-US"/>
        </w:rPr>
        <w:t xml:space="preserve">19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веке </w:t>
      </w:r>
      <w:r>
        <w:rPr>
          <w:color w:val="000000"/>
          <w:sz w:val="28"/>
          <w:szCs w:val="28"/>
          <w:lang w:val="en-US" w:eastAsia="en-US"/>
        </w:rPr>
        <w:t xml:space="preserve">стали модными прически в стиле «ампир», состоящие из множества локонов. Одновременно с этим появилось новое направление -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короткая стрижка, </w:t>
      </w:r>
      <w:r>
        <w:rPr>
          <w:color w:val="000000"/>
          <w:sz w:val="28"/>
          <w:szCs w:val="28"/>
          <w:lang w:val="en-US" w:eastAsia="en-US"/>
        </w:rPr>
        <w:t>создающая образ не столько женщины слабой и беззащитной, сколько независимой и уверенной в себе. Вызвано это было французской революцией, когда женщины наравне с мужчинами выходили на баррик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концу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20 столетия </w:t>
      </w:r>
      <w:r>
        <w:rPr>
          <w:color w:val="000000"/>
          <w:sz w:val="28"/>
          <w:szCs w:val="28"/>
          <w:lang w:val="en-US" w:eastAsia="en-US"/>
        </w:rPr>
        <w:t>в мире прически сформировались три устойчивых направления: классическое, спортивное и романт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терство в любой творческой профессии складывается из 2-х составляющих: знание основ ремесла и таланта, который на основе этих знаний позволяет творить художественные обр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арикмахер нового поколения - это и технолог с высокой эрудицией, и скульптор, использующий волосы как пластический материал для создания образа отражающего мир жен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инструмент скульптора - стек и деревянный молоток. Основной инструмент парикмахера-модельера: филировочные и простые ножницы, бритва, расчески, щетки, фены, зажи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Подготовка рабочего ме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рабочего места включает в себя следующие опер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ботка и раскладка инструмен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удов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механические прибо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ботка инструментов - их дезинфе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>Дезинфекц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это уничтожение микро организмов различными способами. Химические вещества, убивающие микро организмы называются бактерици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>Для дезинфекции инструментов расчесывания волос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используется 0,5 % вводный раствор хлорамина (на 1литр воды температурой 60 %, 5 гр. Хлорамина). Время дезинфекции 15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>Для дезинфекции режущих поверхности инструменты</w:t>
      </w:r>
      <w:r>
        <w:rPr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спользуется спирт крепостью не менее 70 %, время дезинфекции 15 минут, спирт полностью заменяется через 150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>Для уборки рабочего зала парикмахерской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используется 0,2; 0,5 % вводный раствор хлорной извести или 0,5 % хлорам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абочем месте должны быть готовы: расчески, ножницы, смётки, кисточки, чашечки, воротнички, фольга, перчатки, пеньюар, шапочка для мелирования, чистые полотенца, фар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Оборудование:</w:t>
      </w:r>
      <w:r>
        <w:rPr>
          <w:color w:val="000000"/>
          <w:sz w:val="28"/>
          <w:szCs w:val="28"/>
          <w:lang w:val="en-US" w:eastAsia="en-US"/>
        </w:rPr>
        <w:t xml:space="preserve"> кресло, зеркало, стойка для инструментов, передвижная стойка (на колесиках), мойка для мытья гол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Электромеханические приборы:</w:t>
      </w:r>
      <w:r>
        <w:rPr>
          <w:color w:val="000000"/>
          <w:sz w:val="28"/>
          <w:szCs w:val="28"/>
          <w:lang w:val="en-US" w:eastAsia="en-US"/>
        </w:rPr>
        <w:t xml:space="preserve"> плойки, фен, щипцы утюги, щипцы гофре, машинки для стрижки, сушу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д началом работы необходимо проверить, все ли приборы исправны. Если это окрашивание, то приготовить инструменты для него; если стрижка или укладка, то тоже готовимся к работе, достаем нужный инструмен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Подготовка кли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здороваться с клиен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едставиться сам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оводить его до своего рабочего мес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деть воротничок и пеньюар на клиен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знать у клиента его желание по поводу стрижки и окраски воло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ать свои рекомендации по типу лица клиента, той или иной стрижки и окрашиванию воло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мазываем краевую линию роста волос защитным кремо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Окраш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скусство обесцвечивания волос заключается в том, чтобы получить желаемый цвет, не нарушая естественной структуры в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Обесцвечивая волосы, необходимо помнить о том, что подобная обработка волос – это окисление пигмента, а, следовательно, не для всех волос можно применять эту группу красителе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брабатывать можно только здоровые сильные волосы, так как больные и истощенные волосы могут полностью потерять свою жизнеспособность и начать выпадать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еобходимые инструменты и принадлежно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еньюар для защиты от попадания крас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асческа хвости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источка для окраски волос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ерный стаканчи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исочка для окрас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ажим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ерчатк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отовим состав: берем одну часть пудры для обесцвечивания фирмы «ESTEL супер блонд» и две части оксигена «ESTEL» 9%. Все смешивае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риготовив состав, его сразу же наносят на корни волос, чтобы реакция с выделением кислорода шла уже на волосах. Наносить состав нужно в перчат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одолжительность выдержки состава на голове определяется с учетом структуры волос. Время выдержки состава может составлять от 20 до 30 минут. После нанесения состава нужно внимательно следить за протеканием реак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сле обесцвечивания состав нужно смывают теплой водой, затем на волосы наносим шампунь и в конце бальза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аем рекомендации клиенту по уходу за волос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Выполнение женской стриж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 наше время энергичные и уверенные в себе женщины все больше посвящают себя работе, стремятся к успеху и продвижению по карьерной лестнице. Но как мало у деловой леди остается свободных минут на то, чтобы привести в порядок свою прическу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еобходимые инструмен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ожницы просты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ожницы филировочны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асческа классическая для стриж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ажимы для волос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ульверизатор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рядок выполнения женской стриж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Чистые влажные волосы разделяем перпендикулярным пробором. На затылочной зоне выделяем горизонтальную прядь толщиной 1 см. Задаем длину волос, учитывая рост волос на ше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ыделяем вторую горизонтальную прядь, вычесываем ее перпендикулярно голове, захватывая подстриженные волосы. Срезаем волосы, ориентируясь на длину первой пряд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алее стрижем всю нижнюю затылочную зону. Таким образом добиваемся того, чтобы волосы снизу были длиннее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тделяем среднюю затылочную зону. Двумя вертикальными проборами выделяем прядь по центру средней затылочной зоны и срезаем ее на удлинение к макушке. Прядь оттягиваем от головы под углом 90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трижем среднюю затылочную зону, выделяя пряди вертикальными проборами. Каждая предыдущая прядь является контрольной для последующей, угол 90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  <w:lang w:val="en-US" w:eastAsia="en-US"/>
        </w:rPr>
        <w:t>задается только для срезанной пряди. Так проходим всю среднюю и верхнюю затылочную зон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кантовку за ухом выполняем осторожно, придерживая его левой руко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одолжаем стрижку на височно-боковых зонах, сохраняя угол оттяжки и среза (90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) для каждой пряд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авершая стрижку височно-боковых зон, оформляем вис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Отделяем зону челки. Стрижем теменную зону. Отделяем горизонтальную прядь у лица, задаем длину и срезаем. Оттяжка 90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>. ориентируясь на длину первой пряди, стрижем всю теменную зон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ыполняем соединительную стрижку волос теменной зоны с височными и затылочной зонами, захватывая одновременно пряди волос из двух зо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Длину и форму челки задаем, учитывая особенности лица. В данной случае, мы сделаем ее средней длин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ыполняем филировку волос филировочными ножницами и прямыми ножницами скользящим срезо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Укладка волос феном</w:t>
      </w:r>
    </w:p>
    <w:p>
      <w:pPr>
        <w:pStyle w:val="Normal"/>
        <w:tabs>
          <w:tab w:val="clear" w:pos="720"/>
          <w:tab w:val="left" w:pos="764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64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бходимым условием для создания причёски является хорошие состояние структуры волос. Привлекательной в эстетическом смысле отношения будет лишь та укладка, которая выполнена на ухоженных волосах, имеющих насыщенный цвет и естественный блеск. </w:t>
      </w:r>
    </w:p>
    <w:p>
      <w:pPr>
        <w:pStyle w:val="Normal"/>
        <w:tabs>
          <w:tab w:val="clear" w:pos="720"/>
          <w:tab w:val="left" w:pos="76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ругое основное условие - чистота волос. Из загрязненных волос сделать хорошую прическу не получ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Необходимые инструменты для укладки воло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Фен</w:t>
      </w:r>
      <w:r>
        <w:rPr>
          <w:color w:val="000000"/>
          <w:sz w:val="28"/>
          <w:szCs w:val="28"/>
          <w:lang w:val="en-US" w:eastAsia="en-US"/>
        </w:rPr>
        <w:t xml:space="preserve"> - служит для сушки и укладки волос он должен быть легким и мощным, и не слишком шумным. Фен имеет толстый длинный шнур и евро вилку, мощность должна быть от 1800 в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унелька</w:t>
      </w:r>
      <w:r>
        <w:rPr>
          <w:color w:val="000000"/>
          <w:sz w:val="28"/>
          <w:szCs w:val="28"/>
          <w:lang w:val="en-US" w:eastAsia="en-US"/>
        </w:rPr>
        <w:t xml:space="preserve"> - она имеет полный корпус с отверстиями, что позволяет воздуху свободно циркулировать сквозь прядь волос. С одной стороны у неё более короткие зубья, с другой дли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Брашинг</w:t>
      </w:r>
      <w:r>
        <w:rPr>
          <w:color w:val="000000"/>
          <w:sz w:val="28"/>
          <w:szCs w:val="28"/>
          <w:lang w:val="en-US" w:eastAsia="en-US"/>
        </w:rPr>
        <w:t xml:space="preserve"> - круглая щетка. Они бывают двух видов: с натуральной щетиной для накручивания волос, и с металлическим дырчатым корпусом, из которого торчит короткая щетина из пластмассы. И служит она для разглаживания волос или поднятия у корней под мягким уг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Расческа вилочка</w:t>
      </w:r>
      <w:r>
        <w:rPr>
          <w:color w:val="000000"/>
          <w:sz w:val="28"/>
          <w:szCs w:val="28"/>
          <w:lang w:val="en-US" w:eastAsia="en-US"/>
        </w:rPr>
        <w:t xml:space="preserve"> - служит для начеса, короткие зубья у неё чередуются с длинными, что облегчает начесывание, а вилочка позволяет приподнимать отдельные пряди волос при выравнивании причё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Средство для укладки и фиксации прически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закрепляющие препараты не позволяют волосам впитывать влагу, заполняющую поры создают на поверхности волоса прозрачную и гибкую пленку, которая по мере высыхания приобретает прочность и жесткость закрепляя, созданную фор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ство для укладки по степени фиксации бывают нормальные, сильные и супер силь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заключительном этапе укладки применяются лак, крем воск, помада для во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оздания укладки нам понадоб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>Пена для укладки</w:t>
      </w:r>
      <w:r>
        <w:rPr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назначена для укладки волос феном и для высушивания волос естественным путем придает свободную фиксацию, пышный объем и бле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Ультра сильный лак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используется для творческого стайлинга, для укладки и фиксации всех причесок, которые требуют супер сильной и надежной фиксации. Если нанести на корни - это придаст прическе пыш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ак распыляется с расстояния 30 см, его наносят на слегка влажные волосы и придают прядям желаемую фор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требуется, более сильная фиксация лак наносят, повторно во время сушки. Для подчеркивания отдельных прядей разбрызгать лак на волосы и уложить пальцами пря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>Помада</w:t>
      </w:r>
      <w:r>
        <w:rPr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дает волосам блеск и хорошо завершает прическу. Помада растирается на ладонях и приглаживает ровную поверхность волос или приминают куд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перь переходим к укладке во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влажные чистые волосы наносим пену для укладки волос. И приступаем к </w:t>
      </w:r>
      <w:r>
        <w:rPr>
          <w:b/>
          <w:bCs/>
          <w:color w:val="000000"/>
          <w:sz w:val="28"/>
          <w:szCs w:val="28"/>
          <w:u w:val="single"/>
          <w:lang w:val="en-US" w:eastAsia="en-US"/>
        </w:rPr>
        <w:t xml:space="preserve">укладке волос феном </w:t>
      </w:r>
      <w:r>
        <w:rPr>
          <w:color w:val="000000"/>
          <w:sz w:val="28"/>
          <w:szCs w:val="28"/>
          <w:u w:val="single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это одновременно высушивание волос и придание им формы. Укладка волос делается на вымытые волосы, если этого не сделать жир около корней будет препятствовать поднятию волос у корней и укладка получится не объемной и не долговеч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бы волосы лучше поддавались, укладки их следует, смочить фиксирующим сред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омощи фена можно оттянуть вьющиеся или завитые волосы, сделав их прямыми. Для выпрямления волос выделяем прядь, положим её основание на брашинг и расчесываем прядь брашингом изнутр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н должен двигаться по пряди сверху вниз в месте с брашингом. Происходит разглаживание прядей с двух сторон сверху феном, снизу брашинг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время укладки струя воздуха направлена по касательной к голове, чтобы не обжечь кожу. И от корней к концам чтобы не повредить кутикулу, чешуйки которой лежат в направлении от корней к концам. Тогда волосы останутся гладкими, а их блеск усили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лстые здоровые волосы можно укладывать довольно горячей струей воздуха, на тонких и мягких волосах более прохладный воздух т.к. эти волосы очень чувствительны к высокой температуре. В результате укладки волосы у корней должны приподняться и отойти от голов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однятия волос у корней, нужна корсажная щетка - она ставит волосы в перпендикулярное положение и в таком положении они должны высохну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корни волос остаются не досушенными, то очень скоро прическа потеряет объем. Те детали, которые не должны иметь объема, обрабатываются короткими зубьями щетки прижав волосы к голове, а воздух направлен по росту воло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укладке волос на пальцах прическа получается с легкими контурами, при этом волосы можно укладывать прядками отделяя, их пальцами и скручивая кончики волос подушечками паль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7. Выполнение мужской стриж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ижка выполняется на чистые волос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жные волосы расчесываем и пробором выделяем теменную з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ижку начинаем с височно-боково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лосы отчесываем на лицо и делаем контрольную пряд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ом наложения прядь на прядь постригаем височную з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тем переходим к нижней затылочной зоне. Оттягиваем прядь под углом 4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и постриг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енная зона постригается методом «прядь за прядью» по вертикальным проборам. КП в этом случае является крайние постриженные пряди височной и затылочной з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ем попрядно соединяем все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ижка филир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8. Уборка рабочего ме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канчиваем работу с клие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тересуемся: доволен ли клиент? Нравится ли ему созданный образ? Говорим ему о том, что всегда рады видеть его в салоне, приглашаем его посетить салон в буду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бираем свое рабочее мест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ем расчески, емкости и кисточки для окрашивания в теплой мыльной вод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аллические инструменты обрабатываем 70% этиловым спиртом, а пластмассовые расчески и щетки в 0,5% растворе хлорам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усство парикмахера - это увлекательный мир изменения облика и вашего настроения. Важно лишь то, чтобы внешность гармонировала с вашим внутренним миром. Вы можете не просто копировать понравившийся вам образ и прическу, а выразить через стиль свои мысли и настроение романтизма или ностальгии, заставить мужчин смотреть на вас с удивлением и несказанным восторг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нченко, О.А. Современные элегантные стрижки / О.А. Панченко. - СПб.: Издательство «Диля», 2006. - 192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Учебные конспекты: Технология парикмахерских услуг, моделирование прически, материаловедени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ind w:left="288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0" w:after="75"/>
      <w:outlineLvl w:val="0"/>
    </w:pPr>
    <w:rPr>
      <w:b/>
      <w:bCs/>
      <w:color w:val="111111"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8:00Z</dcterms:created>
  <dc:creator>Администратор</dc:creator>
  <dc:description/>
  <cp:keywords/>
  <dc:language>en-US</dc:language>
  <cp:lastModifiedBy>SYSTEM</cp:lastModifiedBy>
  <dcterms:modified xsi:type="dcterms:W3CDTF">2011-09-08T07:28:00Z</dcterms:modified>
  <cp:revision>2</cp:revision>
  <dc:subject/>
  <dc:title/>
</cp:coreProperties>
</file>