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архитектурно-строитель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менеджмента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производства на предприятии отрасли (строительства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Характеристика строительств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Характеристика генподрядной организации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зработка организационно-технологических схем возведения объект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4. Выбор основных монтажных механизмов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Проектирование комплексного укрупнённого сетевого график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 Проектирование календарного плана строительств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 Проектирование общеплощадочного строительного генерального план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8. Технико-экономические показатели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словия строитель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льеф местности – спокойны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нт в районе строительства – суглинок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йон строительства – город Нальч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ся проект организации строительства на возведение двух 9-ти этажных жилых дом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но-планировочные и конструктивные решения строящихся объект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2"/>
        <w:gridCol w:w="340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ти этажный 6-тисекционный д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,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0</w:t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онструкц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ж/б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панел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, по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устотные пли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щенная четырёхслойна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этажа – 3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здания – 3*(9+1)=30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ина объекта – 12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ина объекта – 11880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2м*9этажей)=110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с монтируемых конструкций не более 5 тон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дачи комплекса в эксплуатацию, необходимо выполнить следующий объём рабо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ённость коммуника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5"/>
        <w:gridCol w:w="2004"/>
        <w:gridCol w:w="131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ный 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ный 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ный 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ный 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б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ный 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сметной стоимости строительст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ная стоимость СМР в тыс. р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34"/>
        <w:gridCol w:w="31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ти этажный 6-секционный д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ые рабо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надземной ч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л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монтажные рабо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антехнические рабо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е рабо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доставка оборуд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732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ная стоимость коммуника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05"/>
        <w:gridCol w:w="184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ыс.р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бел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метной стоимости строительства составим сводный сметный расчёт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водный сметный расчёт строительства двух девятиэтажных жилых дом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етная стоимость 3432,04 тыс. р. в т. ч. СМР 2358,3 тыс.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017"/>
        <w:gridCol w:w="826"/>
        <w:gridCol w:w="1264"/>
        <w:gridCol w:w="939"/>
        <w:gridCol w:w="1303"/>
      </w:tblGrid>
      <w:tr>
        <w:trPr>
          <w:trHeight w:val="57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, тыс. руб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метная стоимость, тыс.руб.</w:t>
            </w:r>
          </w:p>
        </w:tc>
      </w:tr>
      <w:tr>
        <w:trPr>
          <w:trHeight w:val="113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роительны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онтажные рабо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рудование, мебель, инвентар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</w:t>
            </w:r>
          </w:p>
          <w:p>
            <w:pPr>
              <w:pStyle w:val="Normal"/>
              <w:rPr/>
            </w:pPr>
            <w:r>
              <w:rPr/>
              <w:t>Подготовка территории к строительств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3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.</w:t>
            </w:r>
          </w:p>
          <w:p>
            <w:pPr>
              <w:pStyle w:val="Normal"/>
              <w:rPr/>
            </w:pPr>
            <w:r>
              <w:rPr/>
              <w:t>Объекты основного производственного назнач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дом №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68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дом №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68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 Объекты энергетическ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>
          <w:trHeight w:val="64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. Объекты транспортного хозяйства и связ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2</w:t>
            </w:r>
          </w:p>
        </w:tc>
      </w:tr>
      <w:tr>
        <w:trPr>
          <w:trHeight w:val="4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роги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</w:tr>
      <w:tr>
        <w:trPr>
          <w:trHeight w:val="64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аботочная се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.</w:t>
            </w:r>
          </w:p>
          <w:p>
            <w:pPr>
              <w:pStyle w:val="Normal"/>
              <w:rPr/>
            </w:pPr>
            <w:r>
              <w:rPr/>
              <w:t>Наружные сети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25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нализация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се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.</w:t>
            </w:r>
          </w:p>
          <w:p>
            <w:pPr>
              <w:pStyle w:val="Normal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отуары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№1-№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,47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.</w:t>
            </w:r>
          </w:p>
          <w:p>
            <w:pPr>
              <w:pStyle w:val="Normal"/>
              <w:rPr/>
            </w:pPr>
            <w:r>
              <w:rPr/>
              <w:t>Временные здания и сооруж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8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.</w:t>
            </w:r>
          </w:p>
          <w:p>
            <w:pPr>
              <w:pStyle w:val="Normal"/>
              <w:rPr/>
            </w:pPr>
            <w:r>
              <w:rPr/>
              <w:t>Прочие работы и затра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0.</w:t>
            </w:r>
          </w:p>
          <w:p>
            <w:pPr>
              <w:pStyle w:val="Normal"/>
              <w:rPr/>
            </w:pPr>
            <w:r>
              <w:rPr/>
              <w:t>Содержание дирекции (технадзор и авторский надзор)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.</w:t>
            </w:r>
          </w:p>
          <w:p>
            <w:pPr>
              <w:pStyle w:val="Normal"/>
              <w:rPr/>
            </w:pPr>
            <w:r>
              <w:rPr/>
              <w:t>Подготовка эксплуатационных кадр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.</w:t>
            </w:r>
          </w:p>
          <w:p>
            <w:pPr>
              <w:pStyle w:val="Normal"/>
              <w:rPr/>
            </w:pPr>
            <w:r>
              <w:rPr/>
              <w:t>Проектные изыскательские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1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№1-№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,47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средств на непредвиденные работы и затра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6</w:t>
            </w:r>
          </w:p>
        </w:tc>
      </w:tr>
      <w:tr>
        <w:trPr>
          <w:trHeight w:val="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водному сметному расчё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04</w:t>
            </w:r>
          </w:p>
        </w:tc>
      </w:tr>
    </w:tbl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генподрядной орган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азработки ПОС на возведение двух девятиэтажных жилых домов необходимо знать характеристики генподрядной организации, т. е. её возмож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ая генподрядная организация, исходя из проектно-сметной документации и договора, заключённого с заказчиком, должна сдать объекты в установленные сро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строи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объект: 01.02.2010 г. – 31.12.2010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объект: 01.04.2010 г. – 01.03.2011 г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аботы, выполняемые генподрядной организацие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ляные рабо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фундамент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ведение надземной част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кровл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монтажные рабо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очные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ресурсы генподрядной орган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78"/>
        <w:gridCol w:w="3796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рига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ригад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в рублях в смену на человека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ая подзем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ая надзем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и-кровельщ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иных работ (внутренние сантехнические работы, электромонтажные работы, монтаж оборудования) привлекаются субподрядч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нподрядная строительная организация берёт в аренду кран КБ 403-Б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Разработка организационно-технологических схем возведения объе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ие схемы возведения основных зданий и сооружений устанавливают последовательность возведения отдельных объектов (сооружений) по их частям в зависимости от технологической схемы производственного процесса, размещаемого в данном здании, объёмно-планировочных и конструктивных решений, а также принятых методов (технологических схем) производства работ. При выборе организационно-технологических схем необходимо учитыв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ую завершённость выделяемой части предприятия или отдельного зд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странственную устойчивость выделяемой части зд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раллельность строительства отдельных объектов и возведения частей з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Выбор основных монтажных механизм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бор типов машин и механизмов для производства основных строительных и монтажных работ производится из услов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бъёмно-планировочных и конструктивных решений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абаритов и веса монтируемых сборных строительных конструкций и технологического обору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ор строительных машин ведётся по техническим показател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с монтируемых конструкций не более 5 тонн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сота подъёма монтируемых конструкций для 9-ти этажного 6-ти секционного жилого дома не менее 30 метров, вылет стрелы не менее 16 ме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людая данные условия, выбираем башенный кран КБ 403-Б.3. Его характеристи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грузоподъёмность – 3,5 - 8 тонн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ысота подъёма крюка –24,2 – 37,9 метр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ылет стрелы – 16,5 – 26,3 мет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лубина опускания максимальная, м - 5,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база, м - 6,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ея, м6,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дний габарит, м - 3,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корость подъёма/опускания груза, м/мин – 5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корость плавной посадки груза, м/мин - 5,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корость передвижения крана, м/мин – 1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астота вращения, об/мин - 0,6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гол поворота, град – 108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структивная масса крана, т - 76,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ная мощность, кВт - 77,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5 тоннах высота подъёма крюка составляет 34 метра, вылет стрелы 18 ме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ирование комплексного укрупнённого сетевого граф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этом разделе определяется продолжительность основных этапов инвестиционного проекта: разработка проектно-сметной документации и период выполнения раб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 разработ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Определение нормативной продолжительности строительства каждого объекта исходя из основных конструктивных и объемно-планировочных реш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кты строительства: крупнопанельные 9-ти этажные 6-ти секционные жилые дома площадью 118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СНиП 1.04.03-85 «Норма продолжительности строительства» нормативная продолжительность на 1 объект состав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19"/>
        <w:gridCol w:w="920"/>
        <w:gridCol w:w="851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  <w:gridCol w:w="425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родолжительности строительства, мес.</w:t>
            </w:r>
          </w:p>
        </w:tc>
        <w:tc>
          <w:tcPr>
            <w:tcW w:w="41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задела в строительстве по месяцам, % от сметной стоимост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ти этажный жилой д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ивный срок строительства объектов (установленный заказчиком): 1 объект: 01.02.2010 г. – 31.12.2010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объект: 01.04.2010 г.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.03.2011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ы возведения объект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овательны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ллельны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очно-комбинированный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кольку при поточном методе строительства срок сдачи 2-го объекта превышает директивный на 5 месяцев (выполнение работ завершается только в августе 2011 года), то данный вариант строительства не подходит. Так как заказчик ограничен в финансовых ресурсах, а строительство объектов параллельным способом требует одновременного большого количества капитальных вложений, то данный метод не удовлетворяет условиям заказчика. Таким образом, наиболее приемлемым вариантом является поточно-комбинированный метод, т.к. он отвечает требованиям заказчика как согласно срокам строительства (строительство завершается на 2 месяца раньше директивного), так и исходя из его финансовых возмож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м расчётную продолжительность специализированных потоков по каждому объекту, исходя из трудоёмкости работ и количества исполнител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продолжительность каждого вода рабо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ёмы работ, выраженные в сметной стоимости СМР;</w:t>
      </w:r>
    </w:p>
    <w:p>
      <w:pPr>
        <w:pStyle w:val="Normal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ыработка одного рабоче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принятое число рабочих в смену, исходя из технологии выполнения работ и ограничений по исходным данны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мен (при использовании основных строительных машин не менее 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земная часть выполняется в 2 смены: 9 и 8 челове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ри выполнении надземной части в 2 смены продолжительность выполнения работ превышает нормативную, то будет наиболее эффективным выполнение работ в 3 смены: 9, 7 и 4 человека. Третья смена будет выполнять подготовительные работы для первой см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приведённые работы выполняются в 1 сме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вельные работы выполняются в 2 бригады по 15 человек собственными сил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монтажные работы выполняются в 2 бригады по 20 и 10 человек собственными силами, и привлекается 1 бригада, состоящая из 10 человек с субподрядн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Сантехнические работы выполняются в 2 бригады по 15 человек, привлеченных с субподрядн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онтажные работы выполняются в 2 бригады по 6 человек, привлеченных с субподрядн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тделочные работы выполняются в 1 бригаду численным составом 20 человек собственными сил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ы по монтажу оборудования выполняются субподрядной организацией привлечённой в составе 1 бригады состоящей из 10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тевая модель на строительство 2-ух 9-тиэтажных жилых дом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Расчёт сетевого графика табличным способом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29"/>
        <w:gridCol w:w="1132"/>
        <w:gridCol w:w="992"/>
        <w:gridCol w:w="1134"/>
        <w:gridCol w:w="992"/>
        <w:gridCol w:w="1134"/>
        <w:gridCol w:w="851"/>
        <w:gridCol w:w="850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предыдущих работ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рабо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парамет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ие парамет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 времени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окон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 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 окон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частны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расчётная = 197дней + 22 дня подготовительный период=219 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иклограмма = 12месяцев*22 дня = 264 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азчик = 14 месяцев * 22 дня = 308 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Карточка определитель работ сетевого график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3"/>
        <w:gridCol w:w="946"/>
        <w:gridCol w:w="1073"/>
        <w:gridCol w:w="993"/>
        <w:gridCol w:w="708"/>
        <w:gridCol w:w="881"/>
        <w:gridCol w:w="110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 работ СМР, тыс. 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ая выработка одного рабочего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в смену, 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ме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затраты, чел-д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, 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дущих маш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9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403 – Б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ы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надземной ч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монтажны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ан.-тех.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календарного плана строитель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ендарный план разрабатывается на весь период строительства на основании комплексного укрупненного сетевого графика или любой другой модели строительства (циклограммы, линейного графика) и принятой общей организационно-технологической схемы строительства основных и вспомогательных зданий и сооружений с распределением капитальных вложений и объёмов строительно-монтажных работ по периодам строи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Календарный план строительства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91"/>
        <w:gridCol w:w="844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дельных зданий, сооружений или видов рабо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, тыс. р.</w:t>
            </w:r>
          </w:p>
        </w:tc>
        <w:tc>
          <w:tcPr>
            <w:tcW w:w="90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апитальных вложений и объёмов СМР по периодам строительства (месяцам), тыс. р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объём СМР</w:t>
            </w:r>
          </w:p>
        </w:tc>
        <w:tc>
          <w:tcPr>
            <w:tcW w:w="90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рритории к строительству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основного производственного назначения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го дома № 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9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го дома № 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9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ранспортного хозяйства и связ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рог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аботочная се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и соору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нализац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се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кты энергетического хозяйств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и озелен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отуар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,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арастающим итог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,9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ирование общеплощадочного строительного генерального пла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ные материалы по строительному генеральному плану состоят из графической и текстовой ча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ая часть включает в себ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бщий план строительной площадки с нанесением на неё постоянных зданий и сооружений и объектов временного хозяйства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экспликацию основных, постоянных и всех временных зданий и сооружени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овные обозначения, принятые на строительном генеральном план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ирование строительного генерального плана осуществляется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пределяется потребность в материально-технических ресурсах, на основе выявленной потребности в ресурсах определяются виды и количество временных зданий, сооружений, строительных машин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 генеральном плане участка строительства определяются границы строительной площадки; производится размещение и привязка всех элементов временного строительного хозяйства (в первую очередь привязываются к объектам монтажные механизмы, площадки для размещения временных зданий, приобъектные склады и дороги, показываются зоны действия монтажных механизм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е этот документ разрабатывается на период возведения надземной части проектируемых объек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ых мобильных (инвентарных) зд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ся на численность работающих на строительной площадке в наиболее многочисленную смену (из графика потока рабочих – максимально человек). Для жилищно-гражданского строительства 132 рабочих (85%), 12 человек ИТР (8%), 8 служащих (5%) и 3 человека принадлежащих категории МОП и охрана (2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выявленной потребности в трудовых ресурсах определяют виды и количество временных зданий и сооруж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Р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П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нормативный показатель площади зда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л.;</w:t>
      </w:r>
    </w:p>
    <w:p>
      <w:pPr>
        <w:pStyle w:val="Normal"/>
        <w:ind w:firstLine="709"/>
        <w:rPr/>
      </w:pPr>
      <w:r>
        <w:rPr>
          <w:sz w:val="28"/>
          <w:szCs w:val="28"/>
        </w:rPr>
        <w:t>Р – число работающих (или отдельных категорий) в наиболее многочисленную смену, чел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 xml:space="preserve"> гардероба</w:t>
      </w:r>
      <w:r>
        <w:rPr>
          <w:sz w:val="28"/>
          <w:szCs w:val="28"/>
        </w:rPr>
        <w:t xml:space="preserve"> =0,9*132=118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вагончика ГК-10 =10*3,2=3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118,8/32= 4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душевой</w:t>
      </w:r>
      <w:r>
        <w:rPr>
          <w:sz w:val="28"/>
          <w:szCs w:val="28"/>
        </w:rPr>
        <w:t xml:space="preserve"> = 0,54*155 = 8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 w:val="28"/>
          <w:szCs w:val="28"/>
        </w:rPr>
        <w:t>Площадь вагончика ГОСС Д-6 = 9*3 = 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83,7/27 = 3 шт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уборная</w:t>
      </w:r>
      <w:r>
        <w:rPr>
          <w:sz w:val="28"/>
          <w:szCs w:val="28"/>
        </w:rPr>
        <w:t xml:space="preserve"> = 0,1*155 = 15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 w:val="28"/>
          <w:szCs w:val="28"/>
        </w:rPr>
        <w:t>Площадь вагончика 494-4-13 = 2,7*2 = 5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15,5/5,4 = 3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богрев</w:t>
      </w:r>
      <w:r>
        <w:rPr>
          <w:sz w:val="28"/>
          <w:szCs w:val="28"/>
        </w:rPr>
        <w:t xml:space="preserve"> = 0,1*132 = 1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 w:val="28"/>
          <w:szCs w:val="28"/>
        </w:rPr>
        <w:t>Площадь вагончика ЛВ-157-00.000 = 4*2,4 = 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13,2/9,6= 2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приём пищи</w:t>
      </w:r>
      <w:r>
        <w:rPr>
          <w:sz w:val="28"/>
          <w:szCs w:val="28"/>
        </w:rPr>
        <w:t xml:space="preserve"> = 1*155 = 1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вагончика 4078-1.00.00.000 СБ = 6,5*2,6=16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155/16,9 = 9 шт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как на отдых и приём пищи отводится 48 минут, то целесообразнее организовать приём пищи в 2 смены, а соответственно потребность в данных вагончиках уменьшить до 5 ш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контора прораба </w:t>
      </w:r>
      <w:r>
        <w:rPr>
          <w:sz w:val="28"/>
          <w:szCs w:val="28"/>
        </w:rPr>
        <w:t>= 4*23=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вагончика 5065-4 = 7,5*3,1=23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= 92/23,25 = 4 ш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лощади приобъектных складов и зданий складского типа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авильной организации складского хозяйства необходимо предусмотреть на строительной площадк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ые площадки для хранения кирпича, железобетонных конструкций и других материалов и конструкций, на которые не влияют колебания температуры и влажнос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весы для хранения столярных изделий и материалов, асбестоцементных плит и т.д.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крытые склады 2 типов: отапливаемое, для хранения лакокрасочных материалов и т.п. и неотапливаемые (для хранения войлока, минеральной ваты, гипсокартонных листов, кровельной стали, фанеры. электротехнических материалов и т.п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складов рассчитывается по количеству материа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5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зап – запас материалов на складе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 – общее количество материалов, необходимых для стро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α – коэффициент неравномерного поступления материалов на склады. принимается для автомобильного транспорта – 1,1. железнодорожного – 1,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– продолжительность расчётного периода, дн. (из календарного плана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 запасов материалов в днях, принимаемая для автотранспорта на расстояние менее 50 к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 неравномерности потребления материалов, принимается равным 1,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чёткой организации работ на стройплощадке принимаются следующие нормы запасов материал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ных – 2-5 дней 9кирпич, бутовый камень, щебень, песок, шлак, сборные железо-бетонные конструкции, блоки, панели, утеплитель. перегородк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зных – 10-15 дней 9цемент, известь, стекло и рулонные материалы, оконные переплёты, дверные полотна, металлические конструкц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езная площадь склада без проходов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зап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материалов, укладываемое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скла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β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β – коэффициент его использования, характеризуется отношением полезной площади склада к общей (коэффициент проход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акрытого склада –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отапливаемого склада –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ико-экономические показате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олная сметная стоимость – 3432,04 тыс.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 том числе СМР – 2358,3 тыс.р.;</w:t>
      </w:r>
    </w:p>
    <w:p>
      <w:pPr>
        <w:pStyle w:val="Normal"/>
        <w:ind w:firstLine="709"/>
        <w:rPr/>
      </w:pPr>
      <w:r>
        <w:rPr>
          <w:sz w:val="28"/>
          <w:szCs w:val="28"/>
        </w:rPr>
        <w:t>3. Договорная цена – 3432,04 тыс.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должительность строи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ирективная – 308 дн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рмативная – 264 дн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чётная – 219 дн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5. Трудозатр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бочих – 67чел*197дней = 13199 чел.-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ботников – 23чел.*197 дней = 4531 чел.- 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бщие – 17730 чел.-д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Удельные трудозатраты (=трудозатраты рабочих/ общую площадь) – 13199/11880 = 1,11 чел.-д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7. Средняя выработка рабочих (сметная стоимость СМР/трудозатраты рабочих) – 2358,3/13199 = 178,67 р/чел.-дн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Стоимость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 проекту (полная сметная стоимость / общая площадь) – 3432,04/11880 = 288,89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.04.03-85. Нормативная продолжительность строительства. М.: 198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-03-2001. Безопасность труда в строительстве. Часть 1. Общие требования. – М.: 200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НиП 12-04-2002. Безопасность труда в строительстве. Часть 2. Строительное производство. – М.: 200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-01-04. Организация строительства. – М.: 2004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3.01.04-87 (действующие). Приёмка в эксплуатацию законченных строительством объектов. Основные положения. М.: Стройиздат, 198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НиП 11-101-95. Порядок разработки, согласования, утверждения и состав обоснований инвестиций в строительство предприятий, зданий и сооружений. – М.: 199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НиП 11-01-95. инструкция о порядке разработки, согласования. утверждения и составе проектной документации на строительство предприятий, зданий, сооружений - М.: 199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точная организация работ в строительстве. - СПб., 2001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строительного производства /Л.Г.Дикман, А.В.Афанасьев. – М.: 200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етевое планирование и управление производством: учеб.-практич. пособие /Н.И.Новицкий. – М.,2004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Расчёт и оптимизация сетевых графиков строительства: учебное пособие / В.А.Побожий. – М.:200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и организация строительного производства: учебное пособие /А.С.Стаценко. – Минск, 200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планирование строительного производства /А.Н.Юзефович. – М.: 2004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етевые модели и методы в планирование и управлении /Л.Н.Васильева. – М.:200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Организация производства на предприятий отрасли (строительства): методические указания к курсовому проекту /А.Б.Пырков – Самара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24"/>
        </w:tabs>
        <w:ind w:left="937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24"/>
        </w:tabs>
        <w:ind w:left="937" w:hanging="11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23"/>
        </w:tabs>
        <w:ind w:left="936" w:hanging="11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284" w:hanging="17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4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9:00Z</dcterms:created>
  <dc:creator>Admin</dc:creator>
  <dc:description/>
  <cp:keywords/>
  <dc:language>en-US</dc:language>
  <cp:lastModifiedBy>SYSTEM</cp:lastModifiedBy>
  <dcterms:modified xsi:type="dcterms:W3CDTF">2011-09-08T07:19:00Z</dcterms:modified>
  <cp:revision>2</cp:revision>
  <dc:subject/>
  <dc:title/>
</cp:coreProperties>
</file>