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Доклад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глерод. Аллотропные модификац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в таблице Менделе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род Carbogenium - 6ой элемент в таблице Менделеева. Он располагается в главной подгруппе четвертой группы, втором периоде. Углерод-типичный неметал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ждение в прир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более миллиона соединений углерода с другими элементами. Их изучение составляет целую науку – органическую химию. В тоже время за изучение свойств чистого углерода ученые взялись сравнительно недавно - около 20 лет 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ерод занимает 17-е место по распространенности в земной коре – 0,048%. Но, несмотря на это, он играет огромную роль в живой и неживой при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ерод входит в состав органических веществ в растительных и живых организмах, в состав ДНК. Содержится в мышечной ткани – 67%, костной ткани – 36% и крови человека (в человеческом организме массой 70 кг в среднем содержится 16 кг связанного углерода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бодный угле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бодном виде углерод встречается в нескольких аллотропных модификациях – алмаз, графит, карбин, крайне редко фуллерены. В лабораториях также были синтезированы многие другие модификации: новые фуллерены, нанотрубки, наночастиц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маз</w:t>
      </w:r>
      <w:r>
        <w:rPr>
          <w:sz w:val="28"/>
          <w:szCs w:val="28"/>
        </w:rPr>
        <w:t xml:space="preserve"> – бесцветное, прозрачное, сильно преломляющее свет вещество. Алмаз тверже всех найденных в природе веществ, но при этом довольно хрупок. Он настолько тверд, что оставляет царапины на большинстве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алмаза – 3,5 г/см3, tплав=3730С, tкип=4830оС. Алмаз можно получить из графита при p &gt; 50 тыс. атм. и tо = 1200оC В алмазе каждый 4-х валентный атом углерода связан с другим атомом углерода ковалентной связью и количество таких связанных в каркас атомов чрезвычайно вели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ая трехмерная сетка ковалентных связей, которая характеризуется большой прочностью, определяет многие свойства алмаза, так то плохая тепло- и электропроводимость, а также химическая инертность. Алмазы очень редки и ценны, их вес измеряется в каратах (1 карат=200мг). Ограненный алмаз называют бриллиант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т – устойчивая при нормальных условиях аллотропная модификация углерода, имеет серо-черный цвет и металлический блеск, кажется жирным на ощупь, очень мягок и оставляет черные следы на бума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омы углерода в графите расположены отдельными слоями, образованными из плоских шестиугольников. Каждый атом углерода на плоскости окружен тремя соседними, расположенными вокруг него в виде правильного треуголь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т характеризуется меньшей плотностью и твердостью, а также графит может расщепляться на тонкие чешуйки. Чешуйки легко прилипают к бумаге – вот почему из графита делают грифели карандашей. В пределах шестиугольников возникает склонность к металлизации, что объясняет хорошую тепло- и электропроводность графита, а также его металлический блеск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ллер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ллерены – класс химических соединений, молекулы которых состоят только из углерода, число атомов которого четно, от 32 и более 500, они представляют по структуре выпуклые многогранники, построенные из правильных пяти- и шестиуг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термина "фуллерен" связано с именем американского архитектора Ричарда Букминстера Фуллера, конструировавшего полусферические архитектурные конструкции, состоящие из шестиугольников и пятиуг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70-х годов физхимик–органик Е.Осава предположил существование полой, высокосимметричной молекулыС60, со структурой в виде усеченного икосаэдра, похожей на футбольный мяч. Чуть позже (1973 г.) российские ученые Д.А. Бочвар и Е.Г. Гальперин сделали первые теоретические квантово-химические расчеты такой молекулы и доказали ее стаби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способ получения и выделения твердого кристаллического фуллерена был предложен в 1990 г. В. Кречмером и Д. Хафманом с коллегами в институте ядерной физики в г. Гейдельберге (Герм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ивоположность первым двум, графиту и алмазу, структура которых представляет собой периодическую решетку атомов, третья форма чистого углерода является молекулярной. Это означает, что минимальным элементом ее структуры является не атом, а молекула углерода, представляющая собой замкнутую поверхность, которая имеет форму сф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уллерене плоская сетка шестиугольников (графитовая сетка) свернута и сшита в замкнутую сферу. При этом часть шестиугольников преобразуется в пятиугольники. Образуется структура – усеченный икосаэдр. Каждая вершина этой фигуры имеет трех ближайших соседей. Каждый шестиугольник граничит с тремя шестиугольниками и тремя пятиугольниками, а каждый пятиугольник граничит только с шестиуголь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ллерены с n&lt;60 оказались неустойчивыми, хотя из чисто топологических соображений наименьшим возможным фуллереном является правильный додекаэдр С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ы фуллеренов, в которых атомы углерода связаны между собой как одинарными, так и двойными связями, являются трехмерными аналогами ароматических структур. Обладая высокой электроотрицательностью, они выступают в химических реакциях как сильные окислители. Присоединяя к себе радикалы различной химической природы, фуллерены способны образовывать широкий класс химических соединений, обладающих различными физико-химическими свойств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фуллерены имеют короткую историю, это направление науки быстро развивается, привлекая к себе все новых исследователей. Она включает три направления: физика фуллеренов, химия фуллеренов и технология фуллер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 фуллеренов занимается исследованием структурных, механических, магнитных, оптических свойств фуллеренов и их соединений. Сюда относится также изучение характера взаимодействия между атомами углерода в этих соединениях, свойства и структура систем, состоящих из молекул фуллеренов. Физика фуллеренов является наиболее продвинутой ветвью в области фуллер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фуллеренов связана с созданием и изучением новых химических соединений, основу которых составляютфуллерены, а также изучает химические процессы, в которых они участвуют. Следует отметить, что по концепциям и методам исследования это направление химии во многом принципиально отличается от традиционной химии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Технология фуллеренов включает в себя как методы производства фуллеренов, так и различные их приложения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6:00Z</dcterms:created>
  <dc:creator>SamLab.ws</dc:creator>
  <dc:description/>
  <cp:keywords/>
  <dc:language>en-US</dc:language>
  <cp:lastModifiedBy>SYSTEM</cp:lastModifiedBy>
  <dcterms:modified xsi:type="dcterms:W3CDTF">2011-09-08T07:06:00Z</dcterms:modified>
  <cp:revision>2</cp:revision>
  <dc:subject/>
  <dc:title>Сообщение на тему: </dc:title>
</cp:coreProperties>
</file>