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Опре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ра - являются частью земной коры, расположенной ниже почвенного слоя, а при его отсутствии - ниже земной поверхности и дна водоемов и водотоков, простирающейся до глубин, доступных для геологического изучения и осво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зные ископаемые - минеральные образования земной коры, химический состав и физические свойства которых позволяют эффективно использовать их в сфере материаль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еральные ресурсы (запасы полезных ископаемых) — количество минерального сырья и органических полезных ископаемых в недрах Земли, на её поверхности, на дне водоёмов и в объёме поверхностных и подземных вод, определяемое по данным геологической разведки, применительно к существующим технологиям добы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ливно-энергетические ресурсы - запасы топлива и энергии в природе, которые при современном уровне техники могут быть практически использованы человеком для производства материальных благ (различные виды топлива: каменный и бурый уголь, нефть, горючие газы, горючие сланцы, торф, дрова; энергия падающей воды рек, морских приливов, ветра; солнечная и атомная энерг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Значение недр для человека, использование нед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недр для человека определяются их полезностью для человека (общества) и состоит в том, что они являются источником материального сырья, ископаемого топлива и других материалов. Недра удовлетворяют также научные потребности. Они используются для устройства подземных сооружений и коммуникаций – таких, как склады, хранилища, линии метро, трубопроводы и многое другое. Все эти свойства недр принимаются во внимание при разработке системы мер их правовой охраны. Таким образом, обращаем внимание на то, что юридическое понятие "недра" не отождествляется с содержащимися в недрах полезными ископаемыми. Недра – более широкое понятие, чем полезные ископае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Состояние минерально-сырьевой базы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ичительной чертой минерально-сырьевой базы России является ее комплексность - она включает в себя практически все виды полезных ископаем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опливно-энергетические ресурсы (нефть, природный газ, уголь, уран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ерные металлы (железные, марганцевые, хромовые руд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Цветные и редкие металлы (медь, свинец, цинк, никель, алюминиевое сырье, олово, вольфрам, молибден, сурьма, ртуть, титан, цирконий, ниобий, тантал, иттрий, рений, скандий, стронций и др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лагородные металлы и алмазы (золото, серебро, платиноид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металлические полезные ископаемые (апатиты, фосфориты, калийные и поваренная соли, плавиковый шпат, слюда-мусковит, тальк, магний, графит, барит, пьезооптическое сырье, драгоценные и поделочные камни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недр России ежегодно извлекается: 8-12% нефти, 27-30% газа, 5-8% угля, 8-10% товарных железных руд, 22-25% никеля и кобальта, значительная часть других цветных и редких металлов, золота, серебра, платиноидов и платины, алмазов, до 60% апатитов, 12% калийных солей от всего объема полезных ископаемых, добываемых мировым сооб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4. Причины ухудшения минерально-сырьевой базы России в 1990 г. –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каз государства от монополии на недропользование, и в то же время отсутствие системы управления недропользованием. Только к 1996 г. практически завершено создание системы государственного управления недропользованием, адаптированной к рыночным экономическим отношениям. В процессе реформирования отрасли можно выделить два основных этап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1992-1993 гг. - создание первичной законодательной основы введения платного недропользования (Закон РФ "О недрах", организация Комитета РФ по геологии и использованию недр, Положение "О порядке лицензирования пользованиями недрами и ряд других ведомственных нормативных документов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1994-1996 гг. - накопление и обобщение опыта законопроектных работ и правоприменительной практики (новая редакция Федерального закона "О недрах", законы "О соглашениях о разделе продукции", "О порядке лицензирования пользования недрами", утверждение Федеральной программы развития минерально-сырьевой базы России на 1994-2000 годы, создание Министерства природных ресурсов РФ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нижение прироста запасов. Резкое падение темпов воспроизводства минерально-сырьевой базы. Происходит устойчивое снижение ежегодно приращиваемых объемов разведанных запасов большинства видов полезных ископаемых. Сравнивая прирост запасов с объемами добычи полезных ископаемых по всем видам полезных ископаемых объемы добычи стали превышать прирост запасов. Мировая практика свидетельствует о том, что соотношение этих показателей должно быть обратным, то есть, прирост запасов должен опережать объем добычи в 1, 5-2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причина - использование по назначению лишь 50% средств, предназначенных добывающим предприятиям на финансирование геологоразведочных работ. Нежелание вкладывать средства в новые проекты, разработка которых потребует в 10-и раз большие инвестиции, чем вложения в освоенные месторождения, исчерпывая 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сырья. Во-первых, приостановление идущих работ (в 30-70% от Гос. баланса) и признание нерентабельности предприятий из-за переоценки разведанных запасов с учетом мирового рынка. Высокая энергоемкость добывающего производства, резкое возрастание транспортировки и др. факторов сделала многие действующие предприятия банкротами. Во-вторых, недостаточная комплексность в использовании добытых из недр полезных ископаемых, прежде всего в связи с отставанием в технологии их добычи и переделов, ограниченность инвестиций, приводит к потерям до 50% от учтенных в недрах запасов. В частности, в больших объемах теряются попутный газ и сера при добыче нефти. Значительные потери имеют место на стадии переработки добытых руд, так из апатитовых руд для получения глинозема перерабатывается лишь 15% нефелина, практически не извлекаются стронций и редкоземельные элементы, платиноиды и кобальт. Из комплексных медных, свинцово-цинковых, медно-никелевых и др. месторождений не извлекается до 40% золота. В-третьих, утрата рентабельной части минерально-сырьевой базы бывшего СССР в связи с его распадом. Так сырьевая база по марганцу, хрому, титану, цирконию, каолину, бариту и ряду других видов полезных ископаемых создавалась на территориях других республик бывшего Союза, имевших более благоприятные геолого-экономические условия для их добы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5. Основная причина истощения минеральных ресурсов - отсутствие рационального природопользования и охраны нед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циональное природопользование — система, при которой достаточно полно используются добываемые природные ресурсы (и соответственно, уменьшается количество потребляемых ресурсов), обеспечивается восстановление возобновляемых природных ресурсов, полно и многократно используется вторсырье и отходы производства, что позволяет значительно минимизировать загрязнение окружающей среды. Рациональное природопользование характеризуется интенсивным хозяйством, и наличием научно-технического прогресса и организацией труда с высокой производительностью. Одними из примеров рационального природопользования могут бы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езотходное производство или безотходный цикл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использование вторсырья, отходов как собственных, так и других организаци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оротное использование сырья - многократное использование в технологическом процессе воды, взятой из рек, озер, буровых скваж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6. Основные пути рационального природопользования и охраны недр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Со стороны государства является необходимым внедрение природно-ресурсной политики, решающей проблемы: нормативно-правового, учетно-статистического, экономического обеспечения рационального природопользования. Пути внедрения политики: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совершенствование законодательства, в частности усиление административной и уголовной ответственности за его нарушение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формирование эффективной системы органов государственного управления в сфере природопользования, четкая координация и разграничение сфер их деятельности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создании единой унифицированной информационно-аналитической и учетно-статистической системы по природным ресурсам и ряду других направлений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введение территориальных комплексных кадастров природных ресурсов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создание федерального фонда резервных месторождений полезных ископаемых и иных видов естественных богатств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осуществление государственной поддержки научных исследований, как важнейшей части цикла в области изучения, воспроизводства, использования и охраны природных ресурсов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формирование критериев и требований к разграничению государственной и иных видов собственности на природные ресурсы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регулирование системы лицензирования и регламентации режимов природопользования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определение возмездного пользования всеми видами природных ресурсов, вовлекаемых в хозяйственный оборот;</w:t>
      </w:r>
    </w:p>
    <w:p>
      <w:pPr>
        <w:pStyle w:val="Style13"/>
        <w:suppressAutoHyphens w:val="true"/>
        <w:spacing w:lineRule="auto" w:line="360" w:before="0" w:after="0"/>
        <w:ind w:firstLine="709"/>
        <w:rPr/>
      </w:pPr>
      <w:r>
        <w:rPr>
          <w:color w:val="000000"/>
          <w:sz w:val="28"/>
        </w:rPr>
        <w:t>- создание действенного механизма финансового обеспечения программ и мероприятий по воспроизводству и охране природных ресурсов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совершенствование системы платежей за природопользование, в т.ч. получение льгот за истощение недр или за отработку низкокачественных руд, содержащих дефицитные полезные ископаемые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внедрение системы страхования и аудита в практику природопользования;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противодействие монопольному поведению крупных корпоративных структур, в ряде случаев тормозящих инновации и нарушающих нормы природопользования;</w:t>
      </w:r>
    </w:p>
    <w:p>
      <w:pPr>
        <w:pStyle w:val="Style13"/>
        <w:suppressAutoHyphens w:val="true"/>
        <w:spacing w:lineRule="auto" w:line="360" w:before="0" w:after="0"/>
        <w:ind w:firstLine="709"/>
        <w:rPr/>
      </w:pPr>
      <w:r>
        <w:rPr>
          <w:color w:val="000000"/>
          <w:sz w:val="28"/>
        </w:rPr>
        <w:t>- соблюдение национальных интересов при привлечении иностранных инвестиций.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</w:rPr>
        <w:t>Дополнительно о</w:t>
      </w:r>
      <w:r>
        <w:rPr>
          <w:bCs/>
          <w:color w:val="000000"/>
          <w:sz w:val="28"/>
          <w:szCs w:val="20"/>
        </w:rPr>
        <w:t>сновные положения охраны нед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ы законодательства РФ о недрах устанавливают собственность государства на недра, определяют главные требования к охране недр и рациональному их использ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ъявляются следующие требования к охране не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Полное и комплексное геологическое изучение не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Соблюдение установленного порядка предоставления в пользование недр, исключая самоволь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Полное извлечение из недр и рациональное использование запасов основных и совместно залегающих полезных ископаемых и содержащихся в них компон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Исключение вредного влияния связанных с пользованием недр на сохранность запасов полезных ископаем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Охрана месторождений полезных ископаемых от затопления, обводнения, пожаров и других неблагоприятных воздействий, снижающих качество полезных ископаемых и промышленную ценность месторождений или осложняющих их разрабо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Запрещение необоснованной и самовольной застройки площадей залегания полезных ископаемых и соблюдение установленного порядка использования этих площадей для други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Исключение вредного влияния связанных с пользованием недр работ на сохранность эксплуатируемых и находящихся на консервации горных выработок, буровых скважин и подземных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 Запрещение загрязнения недр при подземном хранении нефти, газа и иных веществ, захоронении вредных веществ и отходов производства, а также при сбросе сточных вод.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7. Способы охраны недр от истощения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3"/>
        <w:suppressAutoHyphens w:val="true"/>
        <w:spacing w:lineRule="auto" w:line="360" w:before="0" w:after="0"/>
        <w:ind w:firstLine="709"/>
        <w:rPr/>
      </w:pPr>
      <w:r>
        <w:rPr>
          <w:color w:val="000000"/>
          <w:sz w:val="28"/>
        </w:rPr>
        <w:t>Охрана недр обеспечивается принятием и жестким соблюдением соответствующих нормативно-правовых актов.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8. Законодательные акты в области рационального природопользования и охраны недр</w:t>
      </w:r>
    </w:p>
    <w:p>
      <w:pPr>
        <w:pStyle w:val="Style13"/>
        <w:suppressAutoHyphens w:val="true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едеральное законодательство о природопользовании и охраны окружающей среды представлено основными закон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б охране окружающей среды" от 10.01.2002 № 7-Ф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б экологической экспертизе" от 23.11.1995 № 174-Ф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б особо охраняемых природных территориях" от 14.03.1995 № 33-Ф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б охране атмосферного воздуха" от 04.05.1999 № 96-Ф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б отходах производства и потребления" от 24.06.1998 № 89-Ф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 животном мире" от 24.04.1995 № 52-Ф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- "О лицензировании отдельных видов деятельности" </w:t>
      </w:r>
      <w:r>
        <w:rPr>
          <w:bCs/>
          <w:sz w:val="28"/>
        </w:rPr>
        <w:t>от 08.082001, N 128-Ф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едеральное законодательство о недрах представлено основными закон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 недрах" от 21.02.1992 № 2395-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 соглашениях о разделе продукции" от 30.12.1995 № 225-Ф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 континентальном шельфе Российской Федерации" от 30.11.1995 № 187-Ф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 внутренних морских водах, территориальном море и прилежащей зоне Российской Федерации" от 31.07.1998 № 155-Ф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"Об исключительной экономической зоне Российской Федерации" от 17.12.1998 № 191-Ф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9. Контроль за использованием и охраной недр в России осуществл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инистерством природных ресурсов и экологии Российской Федерации (МПРиЭ РФ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Федеральным агентством по недропользованию Российской Федерации (РОСНЕДР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1B41CD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color w:val="022553"/>
    </w:rPr>
  </w:style>
  <w:style w:type="paragraph" w:styleId="Newsdate">
    <w:name w:val="news_date"/>
    <w:basedOn w:val="Normal"/>
    <w:qFormat/>
    <w:pPr>
      <w:spacing w:before="280" w:after="280"/>
    </w:pPr>
    <w:rPr>
      <w:rFonts w:ascii="Tahoma" w:hAnsi="Tahoma" w:cs="Tahoma"/>
      <w:color w:val="98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2:00Z</dcterms:created>
  <dc:creator>Саня </dc:creator>
  <dc:description/>
  <cp:keywords/>
  <dc:language>en-US</dc:language>
  <cp:lastModifiedBy>SYSTEM</cp:lastModifiedBy>
  <dcterms:modified xsi:type="dcterms:W3CDTF">2011-09-08T06:52:00Z</dcterms:modified>
  <cp:revision>2</cp:revision>
  <dc:subject/>
  <dc:title>3</dc:title>
</cp:coreProperties>
</file>