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5.wmf" ContentType="image/x-wmf"/>
  <Override PartName="/word/media/image29.png" ContentType="image/png"/>
  <Override PartName="/word/media/image6.png" ContentType="image/png"/>
  <Override PartName="/word/media/image14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4.wmf" ContentType="image/x-wmf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widowControl w:val="false"/>
        <w:jc w:val="center"/>
        <w:rPr/>
      </w:pPr>
      <w:r>
        <w:rPr/>
        <w:t>Ì³í³ñòåðñòâî îñâ³òè ³ íàóêè Óêðà¿íè</w:t>
      </w:r>
    </w:p>
    <w:p>
      <w:pPr>
        <w:pStyle w:val="Style17"/>
        <w:keepNext w:val="true"/>
        <w:widowControl w:val="false"/>
        <w:jc w:val="center"/>
        <w:rPr/>
      </w:pPr>
      <w:r>
        <w:rPr/>
        <w:t>Êè¿âñüêèé ³íñòèòóò ì³æíàðîäíî¿ åêîíîì³êè òà ï³äïðèºìíèöòâà</w:t>
      </w:r>
    </w:p>
    <w:p>
      <w:pPr>
        <w:pStyle w:val="Style17"/>
        <w:keepNext w:val="true"/>
        <w:widowControl w:val="false"/>
        <w:jc w:val="center"/>
        <w:rPr/>
      </w:pPr>
      <w:r>
        <w:rPr/>
        <w:t>Ôàêóëüòåò Ì³æíàðîäíî¿ åêîíîì³êè (Åêîíîì³÷íèé, Åêîíîì³÷íî¿ ê³áåðíåòèêè, Çàî÷íèé)</w:t>
      </w:r>
    </w:p>
    <w:p>
      <w:pPr>
        <w:pStyle w:val="Style17"/>
        <w:keepNext w:val="true"/>
        <w:widowControl w:val="false"/>
        <w:jc w:val="center"/>
        <w:rPr/>
      </w:pPr>
      <w:r>
        <w:rPr/>
        <w:t>Êàôåäðà ì³æíàðîäíî¿ åêîíîì³êè (åêîíîì³êè ï³äïðèºìñòâà; îáë³êó òà àóäèòó; åêîíîì³÷íî¿ ê³áåðíåòèêè)</w:t>
      </w:r>
    </w:p>
    <w:p>
      <w:pPr>
        <w:pStyle w:val="Style17"/>
        <w:keepNext w:val="true"/>
        <w:widowControl w:val="false"/>
        <w:jc w:val="center"/>
        <w:rPr/>
      </w:pPr>
      <w:r>
        <w:rPr/>
        <w:t>Ñïåö³àëüí³ñòü: 6.050100 “Ì³æíàðîäíà åêîíîì³êà” (6.050100 “Åêîíîì³êà ï³äïðèºìñòâà”, 6.050100 “Îáë³ê òà àóäèò”, 6.050100 “Åêîíîì³÷íà ê³áåðíåòèêà”)</w:t>
      </w:r>
    </w:p>
    <w:p>
      <w:pPr>
        <w:pStyle w:val="Style17"/>
        <w:keepNext w:val="true"/>
        <w:widowControl w:val="false"/>
        <w:jc w:val="right"/>
        <w:rPr/>
      </w:pPr>
      <w:r>
        <w:rPr/>
        <w:t>ÄÎÏÓÑÒÈÒÈ ÄÎ ÇÀÕÈÑÒÓ:</w:t>
      </w:r>
    </w:p>
    <w:p>
      <w:pPr>
        <w:pStyle w:val="Style17"/>
        <w:keepNext w:val="true"/>
        <w:widowControl w:val="false"/>
        <w:jc w:val="right"/>
        <w:rPr/>
      </w:pPr>
      <w:r>
        <w:rPr/>
        <w:t>Çàâ³äóâà÷ êàôåäðîþ</w:t>
      </w:r>
    </w:p>
    <w:p>
      <w:pPr>
        <w:pStyle w:val="Style17"/>
        <w:keepNext w:val="true"/>
        <w:widowControl w:val="false"/>
        <w:jc w:val="right"/>
        <w:rPr/>
      </w:pPr>
      <w:r>
        <w:rPr/>
        <w:t>_______________________</w:t>
      </w:r>
    </w:p>
    <w:p>
      <w:pPr>
        <w:pStyle w:val="Style17"/>
        <w:keepNext w:val="true"/>
        <w:widowControl w:val="false"/>
        <w:jc w:val="right"/>
        <w:rPr/>
      </w:pPr>
      <w:r>
        <w:rPr/>
        <w:t>“</w:t>
      </w:r>
      <w:r>
        <w:rPr/>
        <w:t>___” ____________ 20__ð.</w:t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  <w:t>ÁÀÊÀËÀÂÐÑÜÊÀ ÐÎÁÎÒÀ</w:t>
      </w:r>
    </w:p>
    <w:p>
      <w:pPr>
        <w:pStyle w:val="Style17"/>
        <w:keepNext w:val="true"/>
        <w:widowControl w:val="false"/>
        <w:jc w:val="center"/>
        <w:rPr/>
      </w:pPr>
      <w:r>
        <w:rPr/>
        <w:t>ÒÅÌÀ: Àâòîìàòèçàö³ÿ óïðàâë³ííÿ çàïàñàìè òîðã³âåëüíîãî ï³äïðèºìñòâà</w:t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Ðîçðîáèâ(ëà):</w:t>
      </w:r>
    </w:p>
    <w:p>
      <w:pPr>
        <w:pStyle w:val="Style17"/>
        <w:keepNext w:val="true"/>
        <w:widowControl w:val="false"/>
        <w:rPr/>
      </w:pPr>
      <w:r>
        <w:rPr/>
        <w:t>Êåð³âíèê:</w:t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</w:r>
    </w:p>
    <w:p>
      <w:pPr>
        <w:pStyle w:val="Style17"/>
        <w:keepNext w:val="true"/>
        <w:widowControl w:val="false"/>
        <w:jc w:val="center"/>
        <w:rPr/>
      </w:pPr>
      <w:r>
        <w:rPr/>
        <w:t>Êè¿â–2008</w:t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Çì³ñò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Âñòóï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Ðîçä³ë 1. Ñóòí³ñòü óïðàâë³ííÿ çàïàñàìè â êîìåðö³éí³é ä³ÿëüíîñò³ òîðãîâî-ïîñåðåäíèöüêîãî ï³äïðèºìñòâà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1.1 Çàäà÷à óïðàâë³ííÿ çàïàñàìè â êîìåðö³éíèõ ï³äïðèºìñòâàõ íà ñó÷àñíîìó åòàï³ ðîçâèòêó åêîíîì³êè òà íàóêîâèõ äîñë³äæåíü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1.2 Ñòðàòåã³ÿ êîìåðö³éíî¿ ä³ÿëüíîñò³ ï³äïðèºìñòâ â ãàëóç³ óïðàâë³ííÿ çàïàñàìè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1.3 Ïðèíöèïè îïòèì³çàö³¿ óïðàâë³ííÿ çàïàñàìè â êîìåðö³éí³é ä³ÿëüíîñò³ òîðãîâî-ïîñåðåäíèöüêèõ ï³äïðèºìñòâ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1.4 Âèñíîâêè ðîçä³ëó 1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Ðîçä³ë 2. Êîìåðö³éíà ä³ÿëüí³ñòü òîðãîâîãî ï³äïðèºìñòâà «Ìîíîëèò Ïëàñò» ³ îïòèì³çàö³ÿ çàäà÷ ï³äïðèºìñòâà â ãàëóç³ óïðàâë³ííÿ çàïàñàìè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2.1 Àíàë³ç êîìåðö³éíî¿ ä³ÿëüíîñò³ ÏÏ «Ìîíîëèò Ïëàñò» ïî îïòîâèì çàêóïêàì òà çáóòó ñàíòåõí³÷íî¿ ïðîäóêö³¿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2.2 Çàãàëüíà ïîñòàíîâêà çàäà÷³ óïðàâë³ííÿ çàïàñàìè ï³äïðèºìñòâà ÏÏ «Ìîíîëèò Ïëàñò» (ÀÂÑ+XYZ – ìåòîäîëîã³ÿ)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2.3 Îö³íêà åôåêòèâíîñò³ âïðîâàäæåííÿ ïðîåêò³â àâòîìàòèçàö³¿ óïðàâë³ííÿ çàïàñàìè ÏÏ «Ìîíîëèò Ïëàñò» íà áàç³ ñïîëó÷åííÿ ÀÂÑ òà XYZ – àíàë³ç³â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2.4 Âèñíîâêè ðîçä³ëó 2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Âèñíîâêè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Ñïèñîê âèêîðèñòàíèõ äæåðåë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  <w:t>Äîäàòêè</w:t>
      </w:r>
    </w:p>
    <w:p>
      <w:pPr>
        <w:pStyle w:val="Style17"/>
        <w:keepNext w:val="true"/>
        <w:widowControl w:val="false"/>
        <w:ind w:hanging="0"/>
        <w:jc w:val="left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Âñòóï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Ç òîãî ìîìåíòó, ÿê ñóñï³ëüñòâî ï³øëî â³ä ïëàíîâî¿ åêîíîì³êè é âñòóïèëî â ðèíêîâ³ â³äíîñèíè óìîâè ôóíêö³îíóâàííÿ ï³äïðèºìñòâ ïîâí³ñòþ çì³íèëèñÿ, òîáòî ùîá âèæèòè, ï³äïðèºìñòâó íåîáõ³äíî ïðîÿâëÿòè ³í³ö³àòèâó, çàïîâçÿòëèâ³ñòü é îùàäëèâ³ñòü äëÿ òîãî, ùîá ï³äâèùèòè åôåêòèâí³ñòü</w:t>
      </w:r>
    </w:p>
    <w:p>
      <w:pPr>
        <w:pStyle w:val="Style17"/>
        <w:keepNext w:val="true"/>
        <w:widowControl w:val="false"/>
        <w:rPr/>
      </w:pPr>
      <w:r>
        <w:rPr/>
        <w:t>Àêòóàëüí³ñòü äîñë³äæåíü òîâàðíî¿ ïîë³òèêè òà ìåòîä³â óïðàâë³ííÿ çàïàñàìè íà òîðã³âåëüíîìó ï³äïðèºìñòâ³ ïîëÿãàº â òîìó, ùî â äàíèé ÷àñ ëèøå äåÿê³ òîðãîâåëüí³ ô³ðìè â³äíîñÿòüñÿ äî ôîðìóâàííÿ àñîðòèìåíòíî¿, ö³íîâî¿ ³ çáóòîâî¿ ïîë³òèêè òàê ñåðéîçíî, ÿê öå íàïèñàíî â á³ëüøîñò³ âèäàíü. Öå äàº ¿ì ïåâí³ ïåðåâàãè – çíàòè ðèíîê, ç íàéá³ëüøîþ ³ìîâ³ðí³ñòþ ïðîðîêóâàòè ïîâåä³íêó ïîïèòó, çàâîéîâóâàòè ïîêóïö³â ³ ³í. Çäîáóâàþ÷è, òàêèì ÷èíîì, ô³íàíñîâó ì³öü òàê³ ï³äïðèºìñòâà º ñåðéîçíîþ ïåðåøêîäîþ íà øëÿõó ðîçâèòêó äð³áíèõ îïòîâèõ ô³ðì, ó ðåçóëüòàò³ ÷îãî äð³áí³ ô³ðìè, ùî ïðàöþþòü ó áëèçüêîìó ñåãìåíò³, çìóøåí³ çíàõîäèòè îáõ³äí³ øëÿõè.</w:t>
      </w:r>
    </w:p>
    <w:p>
      <w:pPr>
        <w:pStyle w:val="Style17"/>
        <w:keepNext w:val="true"/>
        <w:widowControl w:val="false"/>
        <w:rPr/>
      </w:pPr>
      <w:r>
        <w:rPr/>
        <w:t>Ìåòîþ ðîáîòè º îïòèì³çàö³ÿ óïðàâë³ííÿ òîâàðíèì àñîðòèìåíòîì òà åôåêòèâí³ñòþ êîìåðö³éíî¿ ä³ÿëüíîñò³ ï³äïðèºìñòâà ÏÏ «Ìîíîëèò Ïëàñò» ç âèêîðèñòàííÿì àâòîìàòèçîâàíèõ ñèñòåì àíàë³çó àñîðòèìåíòó ïðîäàæ òà ïðîãíîçó îïòèìàëüíîãî â³äíîâëåííÿ òîðãîâèõ çàïàñ³â.</w:t>
      </w:r>
    </w:p>
    <w:p>
      <w:pPr>
        <w:pStyle w:val="Style17"/>
        <w:keepNext w:val="true"/>
        <w:widowControl w:val="false"/>
        <w:rPr/>
      </w:pPr>
      <w:r>
        <w:rPr/>
        <w:t>Äëÿ äîñÿãíåííÿ ïîñòàâëåíî¿ ìåòè íåîáõ³äíî âèð³øèòè íàñòóïí³ çàâäàííÿ: âèâ÷èòè òåîðåòè÷í³ ïèòàííÿ ïî îðãàí³çàö³¿ é îö³íêè åôåêòèâíîñò³ êîìåðö³éíî¿ ä³ÿëüíîñò³ íà ï³äïðèºìñòâ³, à òàêîæ ðîçãëÿíóòè îñíîâí³ øëÿõè âäîñêîíàëåííÿ óïðàâë³ííÿ çàïàñàìè â êîìåðö³éí³é ä³ÿëüíîñò³ ï³äïðèºìñòâà.</w:t>
      </w:r>
    </w:p>
    <w:p>
      <w:pPr>
        <w:pStyle w:val="Style17"/>
        <w:keepNext w:val="true"/>
        <w:widowControl w:val="false"/>
        <w:rPr/>
      </w:pPr>
      <w:r>
        <w:rPr/>
        <w:t>Îá'ºêòîì äîñë³äæåííÿ º ï³äïðèºìñòâî – ÏÏ «Ìîíîëèò Ïëàñò» (Äí³ïðîïåòðîâñüê).</w:t>
      </w:r>
    </w:p>
    <w:p>
      <w:pPr>
        <w:pStyle w:val="Style17"/>
        <w:keepNext w:val="true"/>
        <w:widowControl w:val="false"/>
        <w:rPr/>
      </w:pPr>
      <w:r>
        <w:rPr/>
        <w:t>Ïðåäìåòîì äîñë³äæåííÿ º ìåòîäîëîã³ÿ óïðàâë³ííÿ çàïàñàìè â êîìåðö³éí³é ä³ÿëüíîñò³ òîðã³âåëüíîãî ï³äïðèºìñòâà é ñïîñîáè ¿¿ óäîñêîíàëåííÿ.</w:t>
      </w:r>
    </w:p>
    <w:p>
      <w:pPr>
        <w:pStyle w:val="Style17"/>
        <w:keepNext w:val="true"/>
        <w:widowControl w:val="false"/>
        <w:rPr/>
      </w:pPr>
      <w:r>
        <w:rPr/>
        <w:t>Ïðåäñòàâëåíà ðîáîòà ñêëàäàºòüñÿ ³ç äâîõ ÷àñòèí. Ó ïåðø³é ðîçãëÿíóò³ òåîðåòè÷í³ ïèòàííÿ ñóòíîñò³ òà àëãîðèòì³â óïðàâë³íÿ çàïàñàìè â êîìåðö³éí³é ä³ÿëüíîñò³ òîðã³âåëüíîãî ï³äïðèºìñòâà. Ó äðóãîìó ðîçä³ë³ âèêîíàíà åêîíîì³÷íà ä³àãíîñòèêà ä³ÿëüíîñò³ ï³äïðèºìñòâà òà ìåòîäè óïðàâë³ííÿ çàïàñàìè, ÿê³ âèêîðèñòàþòüñÿ íà âèâ÷åíîìó ï³äïðèºìñòâ³. Ïðîàíàë³çîâàíà íåîáõ³äí³ñòü äîäàòêîâî¿ àâòîìàòèçàö³¿ é ïðåäñòàâëåíèé ïðîåêò ïðîâåäåííÿ ÀÂÑ+XYZ-àíàë³çà òîâàðíèõ àñîðòèìåíò³â äëÿ îïòèì³çàö³¿ ïðîãðàìè çàêóïîê òîâàðíèõ ãðóï ïðîäóêö³¿ çã³äíî ñòàòèñòè÷íèì òåíäåíö³ÿì ïîïåðåäí³õ ðîê³â.</w:t>
      </w:r>
    </w:p>
    <w:p>
      <w:pPr>
        <w:pStyle w:val="Style17"/>
        <w:keepNext w:val="true"/>
        <w:widowControl w:val="false"/>
        <w:rPr/>
      </w:pPr>
      <w:r>
        <w:rPr/>
        <w:t>Ìåòîäè äîñë³äæåíü : ïðîâåäåííÿ ãîðèçîíòàëüíîãî(³íäåêñíî-õðîíîëîã³÷-íîãî) òà âåðòèêàëüíîãî(ñòðóêòóðíî-õðîíîëîã³÷íîãî) àíàë³çó áàëàíñó òà ô³íàíñîâî¿ çâ³òíîñò³ ï³äïðèºìñòâà, àíàë³ç ô³íàíñîâèõ êîåô³ö³ºíò³â, ñòðóêòóðíèé àíàë³ç òîâàðíî¿ íîìåíêëàòóðè òà ¿¿ êëàñèô³êàö³ÿ.</w:t>
      </w:r>
    </w:p>
    <w:p>
      <w:pPr>
        <w:pStyle w:val="Style17"/>
        <w:keepNext w:val="true"/>
        <w:widowControl w:val="false"/>
        <w:rPr/>
      </w:pPr>
      <w:r>
        <w:rPr/>
        <w:t>²íôîðìàö³éíî-ìåòîäîëîã³÷íà áàçà äîñë³äæåíü — ô³íàíñîâî-ñòàòèñòè÷í³ ùîð³÷í³ äîêóìåíòè ÏÏ «Ìîíîëèò Ïëàñò» çà 2005-2007 ðîêè òà ïîêâàðòàëüí³ æóðíàëè ðåàë³çàö³¿ òîâàð³â çà 2005 – 2007 ðîêè.</w:t>
      </w:r>
    </w:p>
    <w:p>
      <w:pPr>
        <w:pStyle w:val="Style17"/>
        <w:keepNext w:val="true"/>
        <w:widowControl w:val="false"/>
        <w:rPr/>
      </w:pPr>
      <w:r>
        <w:rPr/>
        <w:t>Ïðàêòè÷íà ö³íí³ñòü îòðèìàíèõ ðåçóëüòàò³â äèïëîìíîãî äîñë³äæåííÿ ïîëÿãàº â òîìó, ùî îòðèìàí³ ðåçóëüòàòè âèñíîâê³â òà ïðîãíîç³â àâòîìàòèçî-âàíî¿ ñèñòåìè óïðàâë³ííÿ çàïàñàìè, ïîáóäîâàíî¿ íà äåòàëüíîìó óïðàâë³íí³ àñîðòèìåíòíèìè ãðóïàìè òîâàð³â, äîçâîëÿþòü åôåêòèâíî ïðîãíîçóâàòè ïîäàëü-ø³ ðîçâèòîê âèñîêîðèçèêîâàíî¿ ä³ÿëüíîñò³ ÏÏ «Ìîíîëèò Ïëàñò» ç âèêîðèñ-òàííÿì àëãîðèòì³â êåð³âíèöòâà çàêóïêàìè àñîðòèìåíòíèõ ãðóï òîâàðíî¿ íîìåí-êëàòóðè ïðîäóêö³¿ çã³äíî ìàòðèö³ ðåçóëüòàò³â ñï³ëüíîãî ÀÂÑ-XYZ –àíàë³ç³â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Ðîçä³ë 1. Ñóòí³ñòü óïðàâë³ííÿ çàïàñàìè â êîìåðö³éí³é ä³ÿëüíîñò³ òîðãîâî-ïîñåðåäíèöüêîãî ï³äïðèºìñòâà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1.1 Çàäà÷à óïðàâë³ííÿ çàïàñàìè â êîìåðö³éíèõ ï³äïðèºìñòâàõ íà ñó÷àñíîìó åòàï³ ðîçâèòêó åêîíîì³êè òà íàóêîâèõ äîñë³äæåíü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Êîìåðö³ÿ – öå òîðã³âëÿ, òîáòî âñÿêèé çáóò òîâàð³â, ÿê âèä ïðîìèñëó, íåçàëåæíî â³ä òîãî, ÷è âèðîáëåí³ âîíè îñîáîþ, ùî çáóâàº, àáî ïðèäáàí³ ó ³íøèõ îñ³á.</w:t>
      </w:r>
    </w:p>
    <w:p>
      <w:pPr>
        <w:pStyle w:val="Style17"/>
        <w:keepNext w:val="true"/>
        <w:widowControl w:val="false"/>
        <w:rPr/>
      </w:pPr>
      <w:r>
        <w:rPr/>
        <w:t>Êîìåðö³éíà ä³ÿëüí³ñòü – ä³ÿëüí³ñòü, íàïðàâëåíà íà îòðèìàííÿ êîìåðö³éíîãî ïðèáóòêó [22, c.12]. Öå ï³äïðèºìíèöüêà ä³ÿëüí³ñòü ó ñôåð³ òîðã³âë³, ïîñåðåäíèöòâà, òîâàðíî-ãðîøîâèõ ³ ñóòî ô³íàíñîâèõ îïåðàö³ÿõ. Ïîíÿòòÿ êîìåðö³éíà ä³ÿëüí³ñòü øèðøå çà ïîíÿòòÿ òîðãîâà ä³ÿëüí³ñòü ³ ì³ñòèòü ó ñîá³ åêîíîì³÷íå óòðèìàííÿ â³äíîñèí òîâàðîâèðîáíèê³â, òîâàðîîáì³íó, ðåãóëüîâàíèõ ó çàêîíîäàâ÷îìó ïîðÿäêó [21, c.27].</w:t>
      </w:r>
    </w:p>
    <w:p>
      <w:pPr>
        <w:pStyle w:val="Style17"/>
        <w:keepNext w:val="true"/>
        <w:widowControl w:val="false"/>
        <w:rPr/>
      </w:pPr>
      <w:r>
        <w:rPr/>
        <w:t>Êîìåðö³éíà ä³ÿëüí³ñòü - øèðîêå é ñêëàäíå ïîíÿòòÿ. Öå êîìïëåêñ ïðèéî-ì³â ³ ìåòîä³â, ùî çàáåçïå÷óþòü ìàêñèìàëüíó âèã³äí³ñòü áóäü-ÿêî¿ òîðãîâåëüíî¿ îïåðàö³¿ äëÿ êîæíîãî ç ïàðòíåð³â ïðè âðàõóâàíí³ ³íòåðåñ³â ê³íöåâîãî ñïîæè-âà÷à.</w:t>
      </w:r>
    </w:p>
    <w:p>
      <w:pPr>
        <w:pStyle w:val="Style17"/>
        <w:keepNext w:val="true"/>
        <w:widowControl w:val="false"/>
        <w:rPr/>
      </w:pPr>
      <w:r>
        <w:rPr/>
        <w:t>Ãîëîâíà ìåòà êîìåðö³éíî¿ ä³ÿëüíîñò³ – îäåðæàííÿ ïðèáóòêó ÷åðåç çàäî-âîëåííÿ êóï³âåëüíîãî ïîïèòó ïðè âèñîê³é êóëüòóð³ òîðãîâåëüíîãî îáñëóãîâó-âàííÿ. Öÿ ìåòà ð³âíîþ ì³ðîþ âàæëèâà ÿê äëÿ îðãàí³çàö³é ³ ï³äïðèºìñòâ, òàê ³ äëÿ îêðåìèõ îñ³á, ùî çä³éñíþþòü îïåðàö³¿ êóï³âë³-ïðîäàæó íà ðèíêó òîâàð³â ³ ïîñëóã .</w:t>
      </w:r>
    </w:p>
    <w:p>
      <w:pPr>
        <w:pStyle w:val="Style17"/>
        <w:keepNext w:val="true"/>
        <w:widowControl w:val="false"/>
        <w:rPr/>
      </w:pPr>
      <w:r>
        <w:rPr/>
        <w:t>Çì³ñò îñíîâ êîìåðö³éíî¿ ä³ÿëüíîñò³ âêëþ÷àº òàê³ íàïðÿìêè: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çàêóï³âëÿ ìàòåð³àëüíî-òåõí³÷íèõ ðåñóðñ³â ïðîìèñëîâèìè ï³äïðèºìñòâàìè é òîâàð³â îïòîâî-ïîñåðåäíèöüêèìè é ³í. òîðãîâåëüíèìè ï³äïðèºìñòâàìè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ïëàíóâàííÿ àñîðòèìåíò³â ³ çáóòó ïðîäóêö³¿ íà ïðîìèñëîâèìè ï³äïðèºìñòâàìè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îðãàí³çàö³ÿ çáóòó ïðîäóêö³¿ ï³äïðèºìñòâàìè – âèãîòîâëþâà÷àìè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âèá³ð íàéêðàùîãî ïàðòíåðà â êîìåðö³éí³é ä³ÿëüíîñò³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îðãàí³çàö³ÿ îïòîâîãî ïðîäàæó òîâàð³â ³ êîìåðö³éíå ïîñåðåäíèöòâî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ðîçäð³áíà òîðã³âëÿ, ÿê ôîðìà êîìåðö³éíî-ïîñåðåäíèöüêî¿ ä³ÿëüíîñò³.</w:t>
      </w:r>
    </w:p>
    <w:p>
      <w:pPr>
        <w:pStyle w:val="Style17"/>
        <w:keepNext w:val="true"/>
        <w:widowControl w:val="false"/>
        <w:rPr/>
      </w:pPr>
      <w:r>
        <w:rPr/>
        <w:t>Êîìåðö³éí³ â³äíîñèíè ìîæóòü ðîçâèâàòèñÿ â óìîâàõ åêîíîì³÷íî¿ âîë³ ñóá'ºêò³â ä³ëîâèõ â³äíîñèí, ùî ïðèïóñêàº âîëîä³ííÿ êàï³òàëîì é óì³ííÿ óïðàâëÿòè ô³íàíñàìè. Òàê ñàìî, öå ïåðåäáà÷àº îð³ºíòàö³þ íà âèòÿã ìàêñèìàëüíî ìîæëèâîãî äëÿ ñêëàäíèõ óìîâ ïðèáóòêó é íàéá³ëüø âèã³äí³ ñïîñîáè ¿¿ êàï³òàë³çàö³¿, óì³ííÿ óïðàâëÿòè êîìåðö³éíèì ðèçèêîì, ôîðìóâàííÿ òàêèõ îðãàí³çàö³éíèõ ñòðóêòóð êîìåðö³¿, ÿê³ çäàòí³ ïðèñòîñîâóâàòèñÿ äî ì³íëèâèõ óìîâ, ñïðèéíÿòëèâ³ñòü äî çì³í ó ïîòðåáàõ ðèíêó, ïîâíà ð³âíîïðàâí³ñòü ïàðòíåð³â. Ó òîé æå ÷àñ íå ìîæíà ââàæàòè åêîíîì³÷íîþ âîëåþ â êîìåðö³éí³é ä³ÿëüíîñò³ ïîâíó íåçàëåæí³ñòü â³ä ³íòåðåñ³â ³ ä³é ñóá'ºêò³â ðèíêó, îñê³ëüêè â ðÿä³ âèïàäê³â äëÿ äîñÿãíåííÿ ÿêèõ-íåáóäü ñòðàòåã³÷íèõ ö³ëåé íåîáõ³äíèé êîìïðîì³ñ ³ç ä³ëîâèìè ïàðòíåðàìè. Êð³ì òîãî, âîëÿ êîìåðö³éíèõ âçàºìèí ìîæå îáìåæóâàòèñÿ óìîâàìè çîâí³øíüîãî ñåðåäîâèùà, êîìåðö³éíîþ òàºìíèöåþ é ³íøèìè îá'ºêòèâíèìè ôàêòîðàìè.</w:t>
      </w:r>
    </w:p>
    <w:p>
      <w:pPr>
        <w:pStyle w:val="Style17"/>
        <w:keepNext w:val="true"/>
        <w:widowControl w:val="false"/>
        <w:rPr/>
      </w:pPr>
      <w:r>
        <w:rPr/>
        <w:t>Äëÿ äîñÿãíåííÿ ïîñòàâëåíèõ çàäà÷ íåîáõ³äíî êåðóâàòèñÿ íàñòóïíèìè îñíîâíèìè ïðèíöèïàìè: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íåðîçðèâíèé çâ'ÿçîê êîìåðö³¿ ³ç ïðèíöèïàìè ìàðêåòèíãó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ãíó÷ê³ñòü êîìåðö³¿, ¿¿ ñïðÿìîâàí³ñòü íà îáë³ê ïîñò³éíî ì³íëèâèõ âèìîã ðèíêó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óì³ííÿ ïåðåäáà÷àòè êîìåðö³éí³ ðèçèêè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âèä³ëåííÿ ïð³îðèòåò³â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ïðîÿâ îñîáèñòî¿ ³í³ö³àòèâè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âèñîêà â³äïîâ³äàëüí³ñòü çà âèêîíàííÿ ïðèéíÿòèõ çîáîâ'ÿçàíü ïî òîðãîâåëüíèõ óãîäàõ;</w:t>
      </w:r>
    </w:p>
    <w:p>
      <w:pPr>
        <w:pStyle w:val="Style17"/>
        <w:keepNext w:val="true"/>
        <w:widowControl w:val="false"/>
        <w:rPr/>
      </w:pPr>
      <w:r>
        <w:rPr/>
        <w:t>−</w:t>
      </w:r>
      <w:r>
        <w:rPr>
          <w:rFonts w:eastAsia="Tms Rmn" w:cs="Tms Rmn"/>
        </w:rPr>
        <w:t xml:space="preserve"> </w:t>
      </w:r>
      <w:r>
        <w:rPr/>
        <w:t>íàö³ëåí³ñòü íà äîñÿãíåííÿ ê³íöåâîãî ðåçóëüòàòó - ïðèáóòêó.</w:t>
      </w:r>
    </w:p>
    <w:p>
      <w:pPr>
        <w:pStyle w:val="Style17"/>
        <w:keepNext w:val="true"/>
        <w:widowControl w:val="false"/>
        <w:rPr/>
      </w:pPr>
      <w:r>
        <w:rPr/>
        <w:t>Âèä³ëåííÿ ïð³îðèòåò³â ó êîìåðö³éí³é ä³ÿëüíîñò³ íå ìåíø âàæëèâî, í³æ ó âèðîáíèöòâ³. Ðåàë³çàö³ÿ öüîãî ïðèíöèïó ïðèïóñêàº ïîñò³éíå âèâ÷åííÿ é çíàííÿ âñ³õ äåòàëåé êîìåðö³éíî¿ ä³ÿëüíîñò³.</w:t>
      </w:r>
    </w:p>
    <w:p>
      <w:pPr>
        <w:pStyle w:val="Style17"/>
        <w:keepNext w:val="true"/>
        <w:widowControl w:val="false"/>
        <w:rPr/>
      </w:pPr>
      <w:r>
        <w:rPr/>
        <w:t>Çã³äíî ñòàíäàðòó [6] çàïàñè – öå àêòèâè ï³äïðèºìñòâà, ÿê³:</w:t>
      </w:r>
    </w:p>
    <w:p>
      <w:pPr>
        <w:pStyle w:val="Style17"/>
        <w:keepNext w:val="true"/>
        <w:widowControl w:val="false"/>
        <w:rPr/>
      </w:pPr>
      <w:r>
        <w:rPr/>
        <w:t>- óòðèìóþòüñÿ äëÿ ïîäàëüøîãî ïðîäàæó çà óìîâ çâè÷àéíî¿ ãîñïîäàðñüêî¿ ä³ÿëüíîñò³;</w:t>
      </w:r>
    </w:p>
    <w:p>
      <w:pPr>
        <w:pStyle w:val="Style17"/>
        <w:keepNext w:val="true"/>
        <w:widowControl w:val="false"/>
        <w:rPr/>
      </w:pPr>
      <w:r>
        <w:rPr/>
        <w:t>- ïåðåáóâàþòü ó ïðîöåñ³ âèðîáíèöòâà ç ìåòîþ ïîäàëüøîãî ïðîäàæó ïðîäóêòó âèðîáíèöòâà;</w:t>
      </w:r>
    </w:p>
    <w:p>
      <w:pPr>
        <w:pStyle w:val="Style17"/>
        <w:keepNext w:val="true"/>
        <w:widowControl w:val="false"/>
        <w:rPr/>
      </w:pPr>
      <w:r>
        <w:rPr/>
        <w:t>- óòðèìóþòüñÿ äëÿ ñïîæèâàííÿ ï³ä ÷àñ âèðîáíèöòâà ïðîäóêö³¿, âèêîíàííÿ ðîá³ò òà íàäàííÿ ïîñëóã, à òàêîæ óïðàâë³ííÿ ï³äïðèºìñòâîì.</w:t>
      </w:r>
    </w:p>
    <w:p>
      <w:pPr>
        <w:pStyle w:val="Style17"/>
        <w:keepNext w:val="true"/>
        <w:widowControl w:val="false"/>
        <w:rPr/>
      </w:pPr>
      <w:r>
        <w:rPr/>
        <w:t>Çàïàñè âèçíàþòüñÿ àêòèâîì, ÿêùî ³ñíóº ³ìîâ³ðí³ñòü òîãî, ùî ï³äïðèºìñòâî îòðèìàº â ìàéáóòíüîìó åêîíîì³÷í³ âèãîäè, ïîâ'ÿçàí³ ç ¿õ âèêîðèñòàííÿì, òà ¿õ âàðò³ñòü ìîæå áóòè äîñòîâ³ðíî âèçíà÷åíà.</w:t>
      </w:r>
    </w:p>
    <w:p>
      <w:pPr>
        <w:pStyle w:val="Style17"/>
        <w:keepNext w:val="true"/>
        <w:widowControl w:val="false"/>
        <w:rPr/>
      </w:pPr>
      <w:r>
        <w:rPr/>
        <w:t>Äëÿ ö³ëåé áóõãàëòåðñüêîãî îáë³êó çàïàñè âêëþ÷àþòü:</w:t>
      </w:r>
    </w:p>
    <w:p>
      <w:pPr>
        <w:pStyle w:val="Style17"/>
        <w:keepNext w:val="true"/>
        <w:widowControl w:val="false"/>
        <w:rPr/>
      </w:pPr>
      <w:r>
        <w:rPr/>
        <w:t>- ñèðîâèíó, îñíîâí³ é äîïîì³æí³ ìàòåð³àëè, êîìïëåêòóþ÷³ âèðîáè òà ³íø³ ìàòåð³àëüí³ ö³ííîñò³, ùî ïðèçíà÷åí³ äëÿ âèðîáíèöòâà ïðîäóêö³¿, âèêîíàííÿ ðîá³ò, íàäàííÿ ïîñëóã, îáñëóãîâóâàííÿ âèðîáíèöòâà é àäì³í³ñòðàòèâíèõ ïîòðåá;</w:t>
      </w:r>
    </w:p>
    <w:p>
      <w:pPr>
        <w:pStyle w:val="Style17"/>
        <w:keepNext w:val="true"/>
        <w:widowControl w:val="false"/>
        <w:rPr/>
      </w:pPr>
      <w:r>
        <w:rPr/>
        <w:t>- íåçàâåðøåíå âèðîáíèöòâî ó âèãëÿä³ íå çàê³í÷åíèõ îáðîáêîþ ³ ñêëàäàííÿì äåòàëåé, âóçë³â, âèðîá³â òà íåçàê³í÷åíèõ òåõíîëîã³÷íèõ ïðîöåñ³â. Íåçàâåðøåíå âèðîáíèöòâî íà ï³äïðèºìñòâàõ, ùî âèêîíóþòü ðîáîòè òà íàäàþòü ïîñëóãè, ñêëàäàºòüñÿ ç âèòðàò íà âèêîíàííÿ íåçàê³í÷åíèõ ðîá³ò (ïîñëóã), ùîäî ÿêèõ ï³äïðèºìñòâîì ùå íå âèçíàíî äîõîäó;</w:t>
      </w:r>
    </w:p>
    <w:p>
      <w:pPr>
        <w:pStyle w:val="Style17"/>
        <w:keepNext w:val="true"/>
        <w:widowControl w:val="false"/>
        <w:rPr/>
      </w:pPr>
      <w:r>
        <w:rPr/>
        <w:t>- ãîòîâó ïðîäóêö³þ, ùî âèãîòîâëåíà íà ï³äïðèºìñòâ³, ïðèçíà÷åíà äëÿ ïðîäàæó ³ â³äïîâ³äàº òåõí³÷íèì òà ÿê³ñíèì õàðàêòåðèñòèêàì, ïåðåäáà÷åíèì äîãîâîðîì àáî ³íøèì íîðìàòèâíî-ïðàâîâèì àêòîì;</w:t>
      </w:r>
    </w:p>
    <w:p>
      <w:pPr>
        <w:pStyle w:val="Style17"/>
        <w:keepNext w:val="true"/>
        <w:widowControl w:val="false"/>
        <w:rPr/>
      </w:pPr>
      <w:r>
        <w:rPr/>
        <w:t>- òîâàðè ó âèãëÿä³ ìàòåð³àëüíèõ ö³ííîñòåé, ùî ïðèäáàí³ (îòðèìàí³) òà óòðèìóþòüñÿ ï³äïðèºìñòâîì ç ìåòîþ ïîäàëüøîãî ïðîäàæó;</w:t>
      </w:r>
    </w:p>
    <w:p>
      <w:pPr>
        <w:pStyle w:val="Style17"/>
        <w:keepNext w:val="true"/>
        <w:widowControl w:val="false"/>
        <w:rPr/>
      </w:pPr>
      <w:r>
        <w:rPr/>
        <w:t>- ìàëîö³íí³ òà øâèäêîçíîøóâàí³ ïðåäìåòè, ùî âèêîðèñòîâóþòüñÿ ïðîòÿãîì íå á³ëüøå îäíîãî ðîêó àáî íîðìàëüíîãî îïåðàö³éíîãî öèêëó, ÿêùî â³í á³ëüøå îäíîãî ðîêó;</w:t>
      </w:r>
    </w:p>
    <w:p>
      <w:pPr>
        <w:pStyle w:val="Style17"/>
        <w:keepNext w:val="true"/>
        <w:widowControl w:val="false"/>
        <w:rPr/>
      </w:pPr>
      <w:r>
        <w:rPr/>
        <w:t>Â³äîìî, ùî ðåñóðñè ï³äïðèºìñòâà ³ âèìîãè ðåíòàáåëüíî¿ ðîáîòè äåÿêîþ ì³ðîþ îáìåæóþòü ìàíåâðóâàííÿ ÿê àñîðòèìåíòîì òîâàð³â, òàê ³ ö³íàìè íà íèõ. Àëå ñàìå îð³ºíòàö³ÿ íà ïîïèò ïîêóïö³â ³ éîãî àêòèâíå ôîðìóâàííÿ ïîâèíí³ âèç-íà÷àòè âèêîðèñòàííÿ íàÿâíèõ ðåñóðñ³â. Óñï³øíà ðåàë³çàö³ÿ òîâàð³â çàáåçïå÷óº åôåêòèâí³ñòü ðîáîòè ï³äïðèºìñòâà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1.1</w:t>
      </w:r>
    </w:p>
    <w:p>
      <w:pPr>
        <w:pStyle w:val="Style17"/>
        <w:keepNext w:val="true"/>
        <w:widowControl w:val="false"/>
        <w:rPr/>
      </w:pPr>
      <w:r>
        <w:rPr/>
        <w:t>Ñèñòåìà ïîêàçíèê³â îö³íêè êîìåðö³éíî¿ ðîáîòè ï³äïðèºìñòâ òîðã³âë³ [14]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362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ïðÿìîê êîìåðö³éíî¿ ä³ÿëüíîñò³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 åôåêòèâíîñò³ êîìåðö³éíî¿ ðîáîòè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Àñîðòèìåíò òîâàð³â ³ éîãî ôîðìóâàííÿ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Øèðîòà àñîðòèìåí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Ãëèáèíà àñîðòèìåí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â³äíîâëåííÿ àñîðòèìåí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Êîåô³ö³ºíò ñò³éêîñò³ àñîðòèìåíòó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ëàíóâàííÿ òîâàðíî¿ ïðîïîçèö³¿ ³ çàáåçïå÷åííÿ òîâàðàìè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²íäåêñ ðîñòó òîâàðîîá³ã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Ïðèð³ñò (ñêîðî÷åííÿ) ÷àñó îáåðòàííÿ òîâàð³â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òóï³íü â³äïîâ³äíîñò³ òîâàðíèõ çàïàñ³â íîðìàòèâîâ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²íäåêñ âèêîíàííÿ ïëàíó çàêóï³âåëü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òóï³íü âèêîíàííÿ äîãîâ³ðíèõ çîáîâ'ÿçàíü ïîñòà÷àëüíèêàìè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Ðèòì³÷í³ñòü íàäõîäæåííÿ òîâàð³â ïî àñîðòèìåíò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ïðèïóñòèìîãî ð³âíÿ ÿêîñò³ òîâàð³â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²íäåêñ âàëîâîãî äîõîäó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óâàííÿ ³ ñòèìóëþâàííÿ ïîïèòó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³äïîâ³äí³ñòü îáñÿãó ³ ñòðóêòóðè òîâàðíî¿ ïðîïîçèö³¿ îáñÿãîâ³ ³ ñòðóêòóð³ êóï³âåëüíîãî ïîïè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òóï³íü â³äíîâëåííÿ àñîðòèìåí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çàâåðøåííîñòè ïîêóïêè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Îáñÿã ³ ñòðóêòóðà íåçàäîâîëåíîãî ïîïèò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Ðåíòàáåëüí³ñòü ðåêëàìíèõ çàõîä³â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Åêîíîì³÷íà åôåêòèâí³ñòü êîìåðö³éíî¿ ä³ÿëüíîñò³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ðèð³ñò âàëîâîãî äîõîäó â³ä êîìåðö³éíèõ îïåðàö³é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Ïðèð³ñò ïðèáóòêó â³ä êîìåðö³éíî¿ ä³ÿëüíîñò³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ï³ââ³äíîøåííÿ äîõîä³â ³ âèòðàò ïî çàêóï³âë³ ³ ðåàë³çàö³¿ òîâàð³â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Ñåðåä ³íñòðóìåíò³â óïðàâë³ííÿ çàïàñàìè êîìåðö³éíî¿ ä³ÿëüíîñò³ òîðãî-âåëüíîãî ï³äïðèºìñòâà àñîðòèìåíòíà ïîë³òèêà çàéìàº îñîáëèâå ì³ñöå.</w:t>
      </w:r>
    </w:p>
    <w:p>
      <w:pPr>
        <w:pStyle w:val="Style17"/>
        <w:keepNext w:val="true"/>
        <w:widowControl w:val="false"/>
        <w:rPr/>
      </w:pPr>
      <w:r>
        <w:rPr/>
        <w:t>Ïåðøèé áëîê ó ñèñòåì³ îö³íêè êîìåðö³éíî¿ ä³ÿëüíîñò³ — «Àñîðòèìåíò òîâàð³â ³ éîãî ôîðìóâàííÿ» — ñêëàäàºòüñÿ ç ÷îòèðüîõ ïîêàçíèê³â. Êîåô³ö³ºíò â³äíîâëåííÿ àñîðòèìåíòó ñâ³ä÷èòü ïðî ðîçâèòîê ³ õàðàêòåð ãîñïîäàðñüêèõ çâ'ÿç-ê³â òîðã³âë³ ÿê ç â³ò÷èçíÿíèìè, òàê ³ çàêîðäîííèìè ïàðòíåðàìè, à òàêîæ ïðî ðî-áîòó ï³äïðèºìñòâ ïî â³äíîâëåííþ àñîðòèìåíòó. Êîåô³ö³ºíò ñò³éêîñò³ àñîðòè-ìåíòó õàðàêòåðèçóº âèäîâèé ñêëàä ïðîïîíîâàíèõ òîâàð³â ó òîâàðí³é ãðóï³ (ï³ä-ãðóï³). Öåé áëîê îñîáëèâî âàæëèâèé äëÿ îö³íêè ðîáîòè ï³äïðèºìñòâ, ùî ðåàë³-çóþòü òîâàðè ïåðåäáà÷åíîãî àñîðòèìåíòíîãî ïåðåë³êó.</w:t>
      </w:r>
    </w:p>
    <w:p>
      <w:pPr>
        <w:pStyle w:val="Style17"/>
        <w:keepNext w:val="true"/>
        <w:widowControl w:val="false"/>
        <w:rPr/>
      </w:pPr>
      <w:r>
        <w:rPr/>
        <w:t>Ó ðèíêîâ³é åêîíîì³ö³ ôîðìóâàííÿ àñîðòèìåíòó º ïðåðîãàòèâîþ ñàìèõ òîðãîâåëüíèõ ï³äïðèºìñòâ. Â îñíîâó ä³þ÷èõ ó ìàãàçèíàõ àñîðòèìåíòíèõ ïåðå-ë³ê³â ïîêëàäåíà âèðîáíè÷î-òåõí³÷íà îçíàêà óãðóïîâàííÿ òîâàð³â, ùî íå äîçâî-ëÿº ç äîñòàòíüîþ ïîâíîòîþ âðàõóâàòè êîìïëåêñí³ñòü ïîïèòó, âçàºìíó äîïîâ-íþâàí³ñòü òîâàð³â, ñåçîíí³ îñîáëèâîñò³ ðîçâèòêó ïîïèòó é ³íø³ óìîâè.</w:t>
      </w:r>
    </w:p>
    <w:p>
      <w:pPr>
        <w:pStyle w:val="Style17"/>
        <w:keepNext w:val="true"/>
        <w:widowControl w:val="false"/>
        <w:rPr/>
      </w:pPr>
      <w:r>
        <w:rPr/>
        <w:t>Äðóãèé áëîê ïîêàçíèê³â — «Ïëàíóâàííÿ òîâàðíî¿ ïðîïîçèö³¿ ³ çàáåç-ïå÷åííÿ òîâàðàìè» — ñêëàäàºòüñÿ ç âîñüìè ïîêàçíèê³â, ùî â³äáèâàþòü ïëàíî-âàíèé ð³ñò òîâàðîîá³ãó ï³äïðèºìñòâ, çì³íà â éîãî ñòðóêòóð³ íà îñíîâ³ òîâàðíî¿ ïðîïîçèö³¿, îáñÿã ïëàíîâàíîãî âàëîâîãî äîõîäó, òîâàðíèõ çàïàñ³â, òîâàðîîáî-ðîòí³ñòü, ÿê³ñòü òîâàðó. Ö³ ïîêàçíèêè ñêëàäàþòü îñíîâó ïëàí³â çàêóï³âë³ òîâà-ð³â, âèáîðó ïîñòà÷àëüíèê³â, âèçíà÷åííÿ óìîâ ïîñòà÷àííÿ, àñîðòèìåíòó, òåðì³-í³â, ïàðò³îííîñòè ïîñòà÷àííÿ, ö³í ³ ðîçðàõóíê³â ç ïîñòà÷àëüíèêàìè ³ ò.ä. ×èì âèùå ³íäåêñè öèõ ïîêàçíèê³â, òèì åôåêòèâí³øå ãîñïîäàðñüê³ çâ'ÿçêè. Òóò çíà-÷åííÿ ìàþòü äîëãîñðî÷íîñòü, ñòóï³íü ñòàëîñò³ ãîñïîäàðñüêèõ çâ'ÿçê³â ³, îñîá-ëèâî, âèêîíàííÿ äîãîâ³ðíèõ çîáîâ'ÿçàíü.</w:t>
      </w:r>
    </w:p>
    <w:p>
      <w:pPr>
        <w:pStyle w:val="Style17"/>
        <w:keepNext w:val="true"/>
        <w:widowControl w:val="false"/>
        <w:rPr/>
      </w:pPr>
      <w:r>
        <w:rPr/>
        <w:t>Ãðóïó ïîêàçíèê³â òðåòüîãî áëîêó — «Ôîðìóâàííÿ ³ ñòèìóëþâàííÿ ïî-ïèòó» — äîö³ëüíî âèêîðèñòîâóâàòè ïðè îö³íö³ â³äïîâ³äíîñò³ îáñÿãó ³ ñòðóêòóðè ïîïèòó òîâàðí³é ïðîïîçèö³¿. Ïðîïîíîâàí³ ïîêàçíèêè ðîçðàõîâóþòüñÿ ïî ï³ä-ïðèºìñòâó âèõîäÿ÷è ç àñîðòèìåíòó, éîãî øèðîòè, äàíèõ ïðî ïîïèò íàñåëåííÿ ³ ôàêòîð³â, ùî âïëèâàþòü íà ñòóï³íü çàâåðøåííîñòè ïîêóïîê.</w:t>
      </w:r>
    </w:p>
    <w:p>
      <w:pPr>
        <w:pStyle w:val="Style17"/>
        <w:keepNext w:val="true"/>
        <w:widowControl w:val="false"/>
        <w:rPr/>
      </w:pPr>
      <w:r>
        <w:rPr/>
        <w:t>Öå íàïðÿìîê êîìåðö³éíî¿ ä³ÿëüíîñò³ íåðîçðèâíî çâ'ÿçàíî ç áëîêàìè, ùî õàðàêòåðèçóþòü ïëàíóâàííÿ òîâàðíî¿ ïðîïîçèö³¿ ³ ôîðìóâàííÿ àñîðòèìåíòó òî-âàð³â. Ñàìå â ðåçóëüòàò³ ïðîïîçèö³¿ òîâàð³â ñïîæèâà÷åâ³ ôîðìóºòüñÿ ïîïèò, à â ðåçóëüòàò³ àíàë³çó ïîïèòó íàñåëåííÿ çä³éñíþºòüñÿ çàêóï³âëÿ òîâàð³â ³ âèçíà-÷àºòüñÿ àñîðòèìåíòíà ³ ö³íîâà ïîë³òèêà. Ó öüîìó áëîö³ âàæëèâå ì³ñöå íàëåæàòü ðåêëàìí³é ðîáîò³ òîðãîâåëüíèõ ³ âèðîáíè÷èõ ï³äïðèºìñòâ.</w:t>
      </w:r>
    </w:p>
    <w:p>
      <w:pPr>
        <w:pStyle w:val="Style17"/>
        <w:keepNext w:val="true"/>
        <w:widowControl w:val="false"/>
        <w:rPr/>
      </w:pPr>
      <w:r>
        <w:rPr/>
        <w:t>×åòâåðòèé áëîê — «Åêîíîì³÷íà åôåêòèâí³ñòü êîìåðö³éíî¿ ä³ÿëüíîñò³» — õàðàêòåðèçóº ðåçóëüòàòèâí³ñòü êåðóâàííÿ êîìåðö³éíîþ ðîáîòîþ ÿê êîíêðåò-íîãî ï³äïðèºìñòâà, òàê ³ ñóêóïíîñò³ ï³äïðèºìñòâ íà âèçíà÷åí³é òåðèòîð³¿. Ö³ ïî-êàçíèêè çàâåðøóþòü ³ óçàãàëüíþþòü îö³íêó êîìåðö³éíî¿ ä³ÿëüíîñò³.</w:t>
      </w:r>
    </w:p>
    <w:p>
      <w:pPr>
        <w:pStyle w:val="Style17"/>
        <w:keepNext w:val="true"/>
        <w:widowControl w:val="false"/>
        <w:rPr/>
      </w:pPr>
      <w:r>
        <w:rPr/>
        <w:t>Åêîíîì³÷íó ýôôåêòèâíîñòü êîìåðö³éíî¿ ä³ÿëüíîñò³ âàðòî îö³íþâàòè çà åêîíîì³÷íèìè ðåçóëüòàòàìè, ùî õàðàêòåðèçóº ðîáîòó ï³äïðèºìñòâà â ö³ëîìó: óçàãàëüíþþ÷èì åêîíîì³÷íèì ïîêàçíèêàì (òîâàðîîá³ã, âèòðàòè, ïðèáóòîê, ö³íè); ïîêàçíèêàì âèêîðèñòàííÿ ðåñóðñ³â (âèðîáëåííÿ, òîâàðîîáîðîòí³ñòü); ÿêîñò³ òîðãîâåëüíîãî îáñëóãîâóâàííÿ (øèðîòà, ñò³éê³ñòü ³ â³äíîâëþâàëüí³ñòü àñîðòè-ìåíòó); ÿêîñò³ òîâàð³â.</w:t>
      </w:r>
    </w:p>
    <w:p>
      <w:pPr>
        <w:pStyle w:val="Style17"/>
        <w:keepNext w:val="true"/>
        <w:widowControl w:val="false"/>
        <w:rPr/>
      </w:pPr>
      <w:r>
        <w:rPr/>
        <w:t>Åôåêòèâí³ñòü êåðóâàííÿ òîðã³âëåþ îö³íþºòüñÿ íàñàìïåðåä ç ïîçèö³¿ ÿêîñ-ò³ òîðãîâåëüíîãî îáñëóãîâóâàííÿ ³ ðåíòàáåëüíîñò³ ï³äïðèºìñòâ. Ñêëàäîâî¿ åôåê-òèâíîñò³ êåðóâàííÿ áàãàòî â ÷îìó çàëåæàòü â³ä îðãàí³çàö³¿ êîìåðö³éíî¿ ä³ÿëüí-îñò³ ³ ¿¿ ðåçóëüòàò³â, òîìó ùî ïðè çä³éñíåíí³ êîìåðö³éíèõ îïåðàö³é ôîðìóþòüñÿ òîâàðîîá³ã, äîõîäè ï³äïðèºìñòâà, àñîðòèìåíò òîâàð³â, ïåðåâ³ðÿºòüñÿ ¿õíÿ ÿê³ñòü.</w:t>
      </w:r>
    </w:p>
    <w:p>
      <w:pPr>
        <w:pStyle w:val="Style17"/>
        <w:keepNext w:val="true"/>
        <w:widowControl w:val="false"/>
        <w:rPr/>
      </w:pPr>
      <w:r>
        <w:rPr/>
        <w:t>Îö³íêà åôåêòèâíîñò³ êîìåðö³éíî¿ ä³ÿëüíîñò³ ï³äïðèºìñòâ íåîáõ³äíà ïðè ïëàíóâàíí³ ãîñïîäàðñüêî¿ ä³ÿëüíîñò³, âèÿâëåíí³ ïðè÷èí íåâèêîíàííÿ ïëàíîâèõ çàâäàíü, âèøóêóâàíí³ ðåçåðâ³â ï³äâèùåííÿ åôåêòèâíîñò³ ðîáîòè ï³äïðèºìñòâà, âèçíà÷åíí³ ñòðàòåã³¿ éîãî ðîçâèòêó. Îö³íêà êîìåðö³éíî¿ ä³ÿëüíîñò³ äàº ïðåäñ-òàâëåííÿ ïðî àäàïòàö³þ ï³äïðèºìñòâà äî ðèíêîâèõ óìîâ, äîçâîëÿº íå ò³ëüêè âèðîáèòè ñòðàòåã³þ ³ òàêòèêó ïîâîäæåííÿ òîðãîâåëüíèõ ï³äïðèºìñòâ, àëå ³ ï³ä-âèùèòè åôåêòèâí³ñòü êåðóâàííÿ íèìè íà ð³âí³ òåðèòîð³¿. ¯¿ çàñòîñóâàííÿ äîçâî-ëÿº ñóá'ºêòàì âèçíà÷àòè ñëàáê³ ³ ñèëüí³ ñòîðîíè òîðãîâåëüíî¿ ä³ÿëüíîñò³ ³ ñêîí-öåíòðóâàòè âñ³ óìîâè íà íàïðÿìêàõ, ùî º íàéá³ëüø ïåðñïåêòèâíî-äîõ³äíèìè.</w:t>
      </w:r>
    </w:p>
    <w:p>
      <w:pPr>
        <w:pStyle w:val="Style17"/>
        <w:keepNext w:val="true"/>
        <w:widowControl w:val="false"/>
        <w:rPr/>
      </w:pPr>
      <w:r>
        <w:rPr/>
        <w:t>Çà íåñòàá³ëüíîãî åêîíîì³÷íîãî ñåðåäîâèùà, íåñâîº÷àñíîãî âèêîíàííÿ ïðèéíÿòèõ ð³øåíü, ïîìèëîê â îá´ðóíòóâàíí³ îïòèìàëüíîãî ð³âíÿ ïëàí³â òîùî âèíèêàº ³ñòîòíèé (íàâ³òü êàòàñòðîô³÷íèé) ð³âåíü ðèçèêó. Ó çâ’ÿçêó ç öèì ìå-íåäæåðàì äîö³ëüíî âæèâàòè â³äïîâ³äíèõ çàõîä³â, ñòâîðþþ÷è ðåçåðâí³ ôîíäè (ôîíäè ðèçèêó) äëÿ ñòðàõóâàííÿ íåñïðèÿòëèâèõ íàñë³äê³â, çíèæåííÿ ñòóïåíÿ ðèçèêó.</w:t>
      </w:r>
    </w:p>
    <w:p>
      <w:pPr>
        <w:pStyle w:val="Style17"/>
        <w:keepNext w:val="true"/>
        <w:widowControl w:val="false"/>
        <w:rPr/>
      </w:pPr>
      <w:r>
        <w:rPr/>
        <w:t>Óïðàâë³ííÿ çàïàñàìè ïîâ’ÿçàíå ç ïðîáëåìîþ äîñÿãíåííÿ îïòèìàëüíî¿ ð³âíîâàãè ì³æ äâîìà êîíêóðóþ÷èìè ÷èííèêàìè: ì³í³ì³çàö³ºþ êàï³òàëîâêëàäåíü ó çàïàñè òà ìàêñèì³çàö³ºþ ð³âíÿ íàä³éíîñò³ îáñëóãîâóâàííÿ ñïîæèâà÷³â ïðîäóê-ö³ºþ äàíîãî ï³äïðèºìñòâà.</w:t>
      </w:r>
    </w:p>
    <w:p>
      <w:pPr>
        <w:pStyle w:val="Style17"/>
        <w:keepNext w:val="true"/>
        <w:widowControl w:val="false"/>
        <w:rPr/>
      </w:pPr>
      <w:r>
        <w:rPr/>
        <w:t>Äî çàïàñ³â, êð³ì ïðåäìåò³â ³ ïðîäóêò³â ïðàö³, íàëåæàòü çàïàñè âèðîáíè÷èõ ïîòóæíîñòåé, îñíîâíèõ ôîíä³â ³ îáîðîòíèõ êîøò³â, íåçàâåðøåíå áóä³âíèöòâî, êâàë³ô³êîâàí³ êàäðè òîùî.</w:t>
      </w:r>
    </w:p>
    <w:p>
      <w:pPr>
        <w:pStyle w:val="Style17"/>
        <w:keepNext w:val="true"/>
        <w:widowControl w:val="false"/>
        <w:rPr/>
      </w:pPr>
      <w:r>
        <w:rPr/>
        <w:t>Ìàòåð³àëüí³ çàïàñè ìîæíà óìîâíî ðîçïîä³ëèòè íà òðè âèäè [13]:</w:t>
      </w:r>
    </w:p>
    <w:p>
      <w:pPr>
        <w:pStyle w:val="Style17"/>
        <w:keepNext w:val="true"/>
        <w:widowControl w:val="false"/>
        <w:rPr/>
      </w:pPr>
      <w:r>
        <w:rPr/>
        <w:t>1. Ïåðøèé âèä — ñòðàõîâèé çàïàñ ãîòîâî¿ ïðîäóêö³¿ íà ñêëàä³, ïðèçíà-÷åíèé äëÿ êîìïåíñàö³¿ êîëèâàíü ïîïèòó íà ðèíêó. Âðàõîâóþ÷è, ùî ðèíîê ó íà-ø³é êðà¿í³ ïåðåáóâàº â ñòàä³¿ ôîðìóâàííÿ ³ õàðàêòåðèçóºòüñÿ ñóòòºâèìè ³ âàæêî ïåðåäáà÷óâàíèìè êîëèâàííÿìè ïîïèòó, ï³äïðèºìñòâà (ô³ðìè) çìóøåí³ ôîðìó-âàòè ñòðàõîâ³ çàïàñè ãîòîâî¿ ïðîäóêö³¿ äëÿ êîìïåíñàö³¿ öèõ êîëèâàíü, òîáòî äëÿ çíèæåííÿ ñòóïåíÿ ðèçèêó. Çàïàñè ïîçèòèâíî âïëèâàþòü íà ñòèìóëþâàííÿ ïîïè-òó, îñê³ëüêè äèëåðè âïåâíåí³, ùî â áóäü-ÿêèé ìîìåíò âîíè øâèäêî îäåðæàòü íåîáõ³äíèé îáñÿã ïåâíîãî òîâàðó. Ïðîòå íåîáõ³äíî âðàõîâóâàòè ³ íåãàòèâíèé âïëèâ çàïàñó íà ô³íàíñîâèé ñòàí ô³ðìè (ï³äïðèºìñòâà), áî â çàïàñàõ ï³äïðèºì-ñòâî ôàêòè÷íî «çàìîðîæóº» ÷àñòèíó çàñîá³â, âèëó÷àþ÷è ¿õ ç îáîðîòó.</w:t>
      </w:r>
    </w:p>
    <w:p>
      <w:pPr>
        <w:pStyle w:val="Style17"/>
        <w:keepNext w:val="true"/>
        <w:widowControl w:val="false"/>
        <w:rPr/>
      </w:pPr>
      <w:r>
        <w:rPr/>
        <w:t>Äðóãèé âèä — ñòðàõîâèé âèðîáíè÷èé çàïàñ ñèðîâèíè, ìàòåð³àë³â ³ êîìï-ëåêòóþ÷èõ âèðîá³â.</w:t>
      </w:r>
    </w:p>
    <w:p>
      <w:pPr>
        <w:pStyle w:val="Style17"/>
        <w:keepNext w:val="true"/>
        <w:widowControl w:val="false"/>
        <w:rPr/>
      </w:pPr>
      <w:r>
        <w:rPr/>
        <w:t>Ï³ä ñòðàõîâèì âèðîáíè÷èì çàïàñîì ðîçóì³þòü çàïàñ, ïðèçíà÷åíèé äëÿ çàïîá³ãàííÿ ðèçèêó ðàïòîâî¿ çóïèíêè âèðîáíèöòâà âíàñë³äîê íåñâîº÷àñíî¿ äîñ-òàâêè ñèðîâèíè, ìàòåð³àë³â ³ êîìïëåêòóþ÷èõ âèðîá³â.</w:t>
      </w:r>
    </w:p>
    <w:p>
      <w:pPr>
        <w:pStyle w:val="Style17"/>
        <w:keepNext w:val="true"/>
        <w:widowControl w:val="false"/>
        <w:rPr/>
      </w:pPr>
      <w:r>
        <w:rPr/>
        <w:t>Îáñÿã öüîãî çàïàñó çàëåæèòü ëèøå â³ä òîãî, íàñê³ëüêè ãàðàíòîâàíèì ³ ñòà-á³ëüíèì º çàáåçïå÷åííÿ ï³äïðèºìñòâà.</w:t>
      </w:r>
    </w:p>
    <w:p>
      <w:pPr>
        <w:pStyle w:val="Style17"/>
        <w:keepNext w:val="true"/>
        <w:widowControl w:val="false"/>
        <w:rPr/>
      </w:pPr>
      <w:r>
        <w:rPr/>
        <w:t>Òðåò³é âèä — äèíàì³÷íèé âèðîáíè÷èé çàïàñ, ùî ÿâëÿº ñîáîþ çàïàñ ìàòå-ð³àë³â ³ êîìïëåêòóþ÷èõ âèðîá³â, ÿêèé ôîðìóºòüñÿ ç ïåâíîþ ïåð³îäè÷í³ñòþ ³ â ïåâíèõ îáñÿãàõ.</w:t>
      </w:r>
    </w:p>
    <w:p>
      <w:pPr>
        <w:pStyle w:val="Style17"/>
        <w:keepNext w:val="true"/>
        <w:widowControl w:val="false"/>
        <w:rPr/>
      </w:pPr>
      <w:r>
        <w:rPr/>
        <w:t>Ãîëîâíîþ ìåòîþ ñòâîðåííÿ äèíàì³÷íî ôîðìîâàíèõ çàïàñ³â º çíèæåííÿ ïðÿìèõ âèðîáíè÷èõ çàòðàò (çáèòê³â) ïðè ñòàá³ëüíîìó çàáåçïå÷åíí³ âèðîáíèöòâà íåîáõ³äíèì îáñÿãîì ñèðîâèíè, ìàòåð³àë³â ³ êîìïëåêòóþ÷èõ âèðîá³â.</w:t>
      </w:r>
    </w:p>
    <w:p>
      <w:pPr>
        <w:pStyle w:val="Style17"/>
        <w:keepNext w:val="true"/>
        <w:widowControl w:val="false"/>
        <w:rPr/>
      </w:pPr>
      <w:r>
        <w:rPr/>
        <w:t>Íà åôåêòèâí³ñòü ôîðìóâàííÿ çàïàñ³â âïëèâàþòü äâà ð³çíîñïðÿìîâàíèõ âèïàäêîâèõ ÷èííèêè: çðîñòàííÿ âàðòîñò³ ìàòåð³àë³â ³ êîìïëåêòóþ÷èõ âèðîá³â (³íôëÿö³ÿ íà çì³íí³ çàòðàòè); çðîñòàííÿ âàðòîñò³ êàï³òàëó (îáîðîòíèõ çàñîá³â).</w:t>
      </w:r>
    </w:p>
    <w:p>
      <w:pPr>
        <w:pStyle w:val="Style17"/>
        <w:keepNext w:val="true"/>
        <w:widowControl w:val="false"/>
        <w:rPr/>
      </w:pPr>
      <w:r>
        <w:rPr/>
        <w:t>ßêùî ïðèäáàòè ìàòåð³àëè ³ êîìïëåêòóþ÷³ â çàïàñ íà âñþ âèðîáíè÷ó ïðîã-ðàìó, ñêàæ³ìî íà ïî÷àòîê ðîêó, ³ âèêîðèñòîâóâàòè ¿õ ó âèðîáíèöòâ³ ïðîäóêö³¿ çà «ñòàðèìè» ö³íàìè, òî â çàïàñàõ áóäóòü «çàìîðîæåí³» âåëèê³ êîøòè, ïîïèò íà ÿê³ âèìàãàòèìå îäåðæàííÿ êðåäèòó â áàíêó ï³ä çíà÷íèé â³äñîòîê. Íåîáõ³äí³ñòü îáñ-ëóãîâóâàòè öåé áîðã çíà÷íî çá³ëüøèòü çàãàëüí³ (ïîñò³éí³) âèòðàòè, êîòð³ ìîæóòü áóòè îáòÿæåí³ çíà÷íèì ðèçèêîì.</w:t>
      </w:r>
    </w:p>
    <w:p>
      <w:pPr>
        <w:pStyle w:val="Style17"/>
        <w:keepNext w:val="true"/>
        <w:widowControl w:val="false"/>
        <w:rPr/>
      </w:pPr>
      <w:r>
        <w:rPr/>
        <w:t>Îòæå, âàæëèâî îá’ºêòèâíî îö³íèòè ñòðàòåã³þ ôîðìóâàííÿ çàïàñ³â, âèêî -ðèñòîâóþ÷è ¿õ îáñÿãè ³ ïåð³îäè÷í³ñòü ïîïîâíåííÿ ÿê çì³íí³ ïàðàìåòðè.</w:t>
      </w:r>
    </w:p>
    <w:p>
      <w:pPr>
        <w:pStyle w:val="Style17"/>
        <w:keepNext w:val="true"/>
        <w:widowControl w:val="false"/>
        <w:rPr/>
      </w:pPr>
      <w:r>
        <w:rPr/>
        <w:t>Ð³çíîâèäè çàäà÷ óïðàâë³ííÿ çàïàñàìè òà ¿õ ñêëàäí³ñòü çóìîâèëè ñòâîðåííÿ âåëèêî¿ ê³ëüêîñò³ ìàòåìàòè÷íèõ ìîäåëåé, åôåêòèâíå âèêîðèñòàííÿ ÿêèõ íåìîæ-ëèâå áåç çàñòîñóâàííÿ åêîíîì³êî-ìàòåìàòè÷íèõ ìåòîä³â òà ÅÎÌ. Ìîäåë³ óïðàâ-ë³ííÿ çàïàñàìè â³äð³çíÿþòüñÿ áàãàòüìà êîìïîíåíòàìè çàëåæíî â³ä õàðàêòåðó çì³-íè âåëè÷èí, ùî äî íèõ âõîäÿòü. Íàé³ñòîòí³øèì ÷èííèêîì, ùî éîãî íåîáõ³äíî âðàõîâóâàòè ïðè ðîçðîáö³ ìîäåëåé óïðàâë³ííÿ çàïàñàìè, º ÷àñ. Ñòàòè÷í³ ìîäåë³ óïðàâë³ííÿ çàïàñàìè ëèøå íàáëèæåíî â³äïîâ³äàþòü ðåàëüíèì óìîâàì. Á³ëüø òî÷íèé ðîçâ’ÿçîê ìîæå áóòè îäåðæàíèé íà áàç³ âèêîðèñòàííÿ äèíàì³÷íèõ ìîäå-ëåé, ùî âðàõîâóþòü ÷àñ òà â³äïîâ³äí³ çàëåæíîñò³. Ñë³ä çàçíà÷èòè, ùî â áàãàòüîõ ìîäåëÿõ óïðàâë³ííÿ çàïàñàìè îäíèì ç ãîëîâíèõ ïðèïóùåíü º òå, ùî, íàïðèêëàä, ïîïèò º çàçäàëåã³äü â³äîìîþ äåòåðì³íîâàíîþ âåëè÷èíîþ. Îäíàê â ïåðåâàæí³é á³ëüøîñò³ ðåàëüíèõ çàäà÷ ïîïèò º âèïàäêîâîþ âåëè÷èíîþ, ðîçïîä³ë ³ìîâ³ðíîñò³ ÿêî¿ ìîæå áóòè ÿê â³äîìèì, òàê ³ íåâ³äîìèì. Ó çâ’ÿçêó ç öèì âèíèêàº åêîíîì³÷íèé ðèçèê, çóìîâëåíèé íåâèçíà÷åí³ñòþ, ñòîõàñòè÷í³ñòþ ùîäî âåëè÷èíè ïîïèòó.</w:t>
      </w:r>
    </w:p>
    <w:p>
      <w:pPr>
        <w:pStyle w:val="Style17"/>
        <w:keepNext w:val="true"/>
        <w:widowControl w:val="false"/>
        <w:rPr/>
      </w:pPr>
      <w:r>
        <w:rPr/>
        <w:t>Âåëè÷èíà ðèçèêó ìîæå áóòè âèçíà÷åíà ÿê â³äõèëåííÿ ïîòðåá ó çàïàñàõ â³ä ñåðåäíüî¿ (ñïîä³âàíî¿) âåëè÷èíè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1.2 Ñòðàòåã³ÿ êîìåðö³éíî¿ ä³ÿëüíîñò³ ï³äïðèºìñòâ â ãàëóç³ óïðàâë³ííÿ çàïàñàì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ëÿ á³ëüø åôåêòèâíîãî âèçíà÷åííÿ íåîáõ³äíèõ îáñÿã³â òîâàðíî-ìàòåð³àëüíèõ çàïàñ³â â³ò÷èçíÿíèì ï³äïðèºìñòâàì äîö³ëüíî âçÿòè íà îçáðîºííÿ äîñâ³ä çàðóá³æíèõ ô³ðì, ùî ïîëÿãàº â ñêëàäàíí³ ìîäåë³ íàéåêîíîì³÷í³øîãî îáñÿãó çàìîâëåíü, ñòâîðåíí³ êîìï'þòåðèçîâàíî¿ ñèñòåìè óïðàâë³ííÿ çàïàñàìè.</w:t>
      </w:r>
    </w:p>
    <w:p>
      <w:pPr>
        <w:pStyle w:val="Style17"/>
        <w:keepNext w:val="true"/>
        <w:widowControl w:val="false"/>
        <w:rPr/>
      </w:pPr>
      <w:r>
        <w:rPr/>
        <w:t>Îïòèìàëüíå óïðàâë³ííÿ çàïàñàìè ïîëÿãàº ó âèáîð³ òàêèõ îáñÿã³â ³ ìîìåíò³â íà ïîïîâíåííÿ çàïàñ³â, ùîá ñóìàðí³ âèòðàòè íà îðãàí³çàö³þ ñèñòåìè ïîñòà÷àííÿ íàáóâàëè ì³í³ìàëüíîãî çíà÷åííÿ.</w:t>
      </w:r>
    </w:p>
    <w:p>
      <w:pPr>
        <w:pStyle w:val="Style17"/>
        <w:keepNext w:val="true"/>
        <w:widowControl w:val="false"/>
        <w:rPr/>
      </w:pPr>
      <w:r>
        <w:rPr/>
        <w:t>Âèá³ð ñòðàòåã³¿ óïðàâë³ííÿ çàïàñàìè, ÿêèé º íàéá³ëüø â³äïîâ³äàëüíèì ìîìåíòîì ïðè ñêëàäàíí³ ìàòåìàòè÷íèõ àáî ³ì³òàö³éíèõ ìîäåëåé, ïîâèíåí ãðóí-òóâàòèñÿ íà ðåòåëüíîìó àíàë³ç³ ñèñòåì ïîñòà÷àííÿ òà ðåàë³çàö³¿. Âèð³øåííÿ çà-äà÷³ óïðàâë³ííÿ çàïàñàìè ñïî÷àòêó ñë³ä çíàõîäèòè ó ïðîñòîð³ ñòðàòåã³¿ óïðàâ-ë³ííÿ, à ïîò³ì, çã³äíî ç âèáðàíîþ ñòðàòåã³ºþ – ó ïðîñòîð³ ¿¿ ïàðàìåòð³â [18].</w:t>
      </w:r>
    </w:p>
    <w:p>
      <w:pPr>
        <w:pStyle w:val="Style17"/>
        <w:keepNext w:val="true"/>
        <w:widowControl w:val="false"/>
        <w:rPr/>
      </w:pPr>
      <w:r>
        <w:rPr/>
        <w:t>Âèâ÷åííÿ òà àíàë³ç ë³òåðàòóðíèõ äæåðåë ³ ïðàêòè÷íèõ ðîçðîáîê ç äàíî¿ ïðîáëåìàòèêè ïîêàçóº, ùî íà äàíèé ÷àñ ðîçãëÿíóòî ³ äîñë³äæåíî çíà÷íó ê³ëüê³ñòü ìîäåëåé óïðàâë³ííÿ çàïàñàìè, ÿê³, îäíàê, íå âè÷åðïóþòü âñ³º¿ ìíîæèíè ìîæëèâèõ âàð³àíò³â. Òàêå ð³çíîìàí³òòÿ ìîäåëåé óïðàâë³ííÿ çàïàñàìè, ùî â³äîáðàæàº ìîæëèâ³ âàð³àíòè âèðîáíè÷èõ ñèòóàö³é, íå çàâæäè äàº çìîãó âèêîðèñòîâóâàòè ãîòîâ³ ð³øåííÿ, à ñïîíóêàº ôîðìóëþâàòè íîâ³ ïîñòàíîâêè çàäà÷ óïðàâë³ííÿ çàïàñàìè é ðîçðîáëÿòè äëÿ ¿õ ðåàë³çàö³¿ îá÷èñëþâàëüí³ ìåòîäè, çîêðåìà, çà äîïîìîãîþ çàñîá³â ³ì³òàö³éíîãî ìîäåëþâàííÿ.</w:t>
      </w:r>
    </w:p>
    <w:p>
      <w:pPr>
        <w:pStyle w:val="Style17"/>
        <w:keepNext w:val="true"/>
        <w:widowControl w:val="false"/>
        <w:rPr/>
      </w:pPr>
      <w:r>
        <w:rPr/>
        <w:t>Ñòðàòåã³ÿ óïðàâë³ííÿ çàïàñàìè â êîìåðö³éí³é ä³ÿëüíîñò³ òîðã³âåëüíîãî ï³äïðèºìñòâà ñïèðàºòüñÿ íà ìîí³òîðèíã îïòèìàëüíîãî ð³âíÿ íàêîïëåííÿ òîâàð-íî¿ ïðîäóêö³¿ äëÿ ðåàë³çàö³¿ äëÿ ñèñòåì ç íåñò³éêèì ïîïèòîì íà ðåàë³çóºì³ òîâàðè, ùî õàðàêòåðíî â óìîâàõ ðèíêîâî¿ åêîíîì³êè.</w:t>
      </w:r>
    </w:p>
    <w:p>
      <w:pPr>
        <w:pStyle w:val="Style17"/>
        <w:keepNext w:val="true"/>
        <w:widowControl w:val="false"/>
        <w:rPr/>
      </w:pPr>
      <w:r>
        <w:rPr/>
        <w:t>²ìîâ³ðí³ñíèé õàðàêòåð êåðîâàíî¿ ñèñòåìè, âèêëèêàíèé íåñò³éê³ñòþ ïîïè-òó, à òàêîæ âèìîãè äî ñòàá³ëüíîñò³ ðÿäó ïîêàçíèê³â ³ íàÿâí³ñòü ïåâíèõ ìîæëè-âîñòåé ìàíåâðóâàííÿ çóìîâëþþòü íåîáõ³äí³ñòü äîñë³äæåííÿ àäàïòèâíèõ âëàñ-òèâîñòåé ð³âíÿ ðåàë³çàö³¿. 3 ìåòîþ ïîêðàùåííÿ òåõí³êî-åêîíîì³÷íèõ ïîêàçíè-ê³â âèêîðèñòîâóþòü ðåçåðâè ïðîäóêö³¿ òà ðåñóðñ³â. Ðîçð³çíÿþòü äâà âèäè ìà-òåð³àëüíèõ ðåçåðâ³â:</w:t>
      </w:r>
    </w:p>
    <w:p>
      <w:pPr>
        <w:pStyle w:val="Style17"/>
        <w:keepNext w:val="true"/>
        <w:widowControl w:val="false"/>
        <w:rPr/>
      </w:pPr>
      <w:r>
        <w:rPr/>
        <w:t>- ïðÿì³ ðåçåðâè, ùî ÿâëÿþòü ñîáîþ çàïàñ (íàäëèøîê) ìàòåð³àëüíèõ ðåñóðñ³â, ÿê³ º îñîáëèâî äåô³öèòíèìè ïðè êîðèãóâàíí³ ð³âíÿ ïðîäàæ;</w:t>
      </w:r>
    </w:p>
    <w:p>
      <w:pPr>
        <w:pStyle w:val="Style17"/>
        <w:keepNext w:val="true"/>
        <w:widowControl w:val="false"/>
        <w:rPr/>
      </w:pPr>
      <w:r>
        <w:rPr/>
        <w:t>- íåïðÿì³ ðåçåðâè, ùî ÿâëÿþòü ñîáîþ òàêèé îáñÿã äîïîì³æíèõ ìàòåð³àëü-íèõ ðåñóðñ³â, óçãîäæåíèõ ç ð³âíåì íàêîïëåííÿ òîâàðíî¿ ïðîäóêö³¿ äëÿ ðåàë³-çàö³¿, ÿê³ íåîáõ³äí³ äëÿ éîãî óòðèìàííÿ, òðàíñïîðòóâàííÿ òà ðåàë³çàö³¿.</w:t>
      </w:r>
    </w:p>
    <w:p>
      <w:pPr>
        <w:pStyle w:val="Style17"/>
        <w:keepNext w:val="true"/>
        <w:widowControl w:val="false"/>
        <w:rPr/>
      </w:pPr>
      <w:r>
        <w:rPr/>
        <w:t>Äëÿ çä³éñíåííÿ áåçïåðåðâíîãî ïðîöåñó òîâàðíîãî îá³ãó íåîáõ³äí³ ïåâí³ çàïàñè òîâàð³â. Òîâàðíèé çàïàñ – öå ñóêóïí³ñòü òîâàðíî¿ ìàñè, ùî çíàõîäèòüñÿ â ñôåð³ îá³ãó ³ ïðèçíà÷åíà äëÿ ïðîäàæó. Òîâàðí³ çàïàñè âèêîíóþòü ïåâí³ ôóíêö³¿: çàáåçïå÷óþòü áåçïåðåðâí³ñòü ðîçøèðåíîãî âèðîáíèöòâà ³ îá³ãó, â ïðîöåñ³ ÿêèõ â³äáóâàþòüñÿ ¿õíº ñèñòåìàòè÷íå óòâîðåííÿ ³ âèòðà÷àííÿ; çàäîâîëüíÿþòü ïëàòî-ñïðîìîæíèé ïîïèò íàñåëåííÿ, îñê³ëüêè º ôîðìîþ òîâàðíî¿ ïðîïîçèö³¿; õàðàê-òåðèçóþòü ñï³ââ³äíîøåííÿ ì³æ îáñÿãîì ³ ñòðóêòóðîþ ïîïèòó ³ òîâàðíî¿ ïðîïî-çèö³¿.</w:t>
      </w:r>
    </w:p>
    <w:p>
      <w:pPr>
        <w:pStyle w:val="Style17"/>
        <w:keepNext w:val="true"/>
        <w:widowControl w:val="false"/>
        <w:rPr/>
      </w:pPr>
      <w:r>
        <w:rPr/>
        <w:t>Íåîáõ³äí³ñòü óòâîðåííÿ òîâàðíèõ çàïàñ³â ïðåäìåò³â ñïîæèâàííÿ âèêëèêàíà íàñòóïíèìè ïðè÷èíàìè: áåçïåðåðâí³ñòþ ïðîöåñ³â îáåðòàííÿ; ñåçîíí³ñòþ âèðîáíèöòâà ³ ñïîæèâàííÿ; íå ð³âíîì³ðí³ñòþ ðîçì³ùåííÿ âèðîáíèöòâà ³ ðàéîí³â ñïîæèâàííÿ; íåïåðåäáà÷åíèìè êîëèâàííÿ ïîïèòó ³ ðèòìó âèðîáíèöòâà; íåîáõ³äí³ñòþ ïåðåòâîðåííÿ âèðîáíè÷îãî àñîðòèìåíòó â òîðãîâèé; íåîáõ³äí³ñòþ óòâîðåííÿ ñòðàõîâèõ ðåçåðâ³â, ³íøèìè ïðè÷èíàìè.</w:t>
      </w:r>
    </w:p>
    <w:p>
      <w:pPr>
        <w:pStyle w:val="Style17"/>
        <w:keepNext w:val="true"/>
        <w:widowControl w:val="false"/>
        <w:rPr/>
      </w:pPr>
      <w:r>
        <w:rPr/>
        <w:t>Òîâàðí³ çàïàñè êëàñèô³êóþòü ïî ð³çíîìàí³òíèì îçíàêàì. Òàê, â çàëåæíîñò³ â³ä îñîáëèâîñòåé îá³ãó º òîâàðí³ çàïàñè ïîòî÷íîãî çáåð³ãàííÿ, ùî ïðèçíà÷åí³ äëÿ çàäîâîëåííÿ ïîâñÿêäåííî¿ ïîòðåáè òîðã³âë³ â áåçïåðåá³éíîìó ïðîäàæó òîâàð³â äëÿ íàñåëåííÿ, à òàêîæ çàïàñè òîâàð³â ñåçîííîãî íàêîïè÷óâàííÿ ³ äîñòðîêîâîãî çàâîçó, ùî ïîâ'ÿçàíå ç ñåçîíí³ñòþ âèðîáíèöòâà ³ ñïîæèâàííÿ îêðåìèõ òîâàð³â, ç óìîâàìè ¿õ òðàíñïîðòóâàííÿ â îêðåì³ ðàéîíè êðà¿íè.</w:t>
      </w:r>
    </w:p>
    <w:p>
      <w:pPr>
        <w:pStyle w:val="Style17"/>
        <w:keepNext w:val="true"/>
        <w:widowControl w:val="false"/>
        <w:rPr/>
      </w:pPr>
      <w:r>
        <w:rPr/>
        <w:t>Ïðè îáë³êó ³ ïëàíóâàíí³ òîâàðíèõ çàïàñ³â âèêîðèñòîâóþòüñÿ àáñîëþòí³ ³ â³äíîñí³ ïîêàçíèêè. Àáñîëþòíà âåëè÷èíà òîâàðíèõ çàïàñ³â ìîæå áóòè âèñëîâ-ëåíà â íàòóðàëüíèõ àáî â âàðò³ñíèõ îäèíèöÿõ. Àáñîëþòíà âåëè÷èíà òîâàðíèõ çàïàñ³â íå ïîñò³éíà. Âîíà âåñü ÷àñ çì³íþºòüñÿ â çàëåæíîñò³ â³ä íàäõîäæåííÿ ³ ïðîäàæó òîâàð³â. Òîìó ïðè àíàë³ç³ ³ ïëàíóâàíí³ âåëèêå çíà÷åííÿ ìàº ñï³â ñòàâ-ëåííÿ òîâàðíèõ çàïàñ³â ³ç òîâàðîîá³ãîì. Ç ö³ºþ ìåòîþ òîâàðí³ çàïàñè ïîçíà÷à-þòüñÿ â äíÿõ. Öåé ïîêàçíèê – â³äíîñíèé, â³í õàðàêòåðèçóº âåëè÷èíó òîâàðíîãî çàïàñó, ùî çíàõîäèòüñÿ íà ï³äïðèºìñòâ³ òîðã³âë³ íà ïåâíó äàòó, ³ ïîêàçóº, íà ñê³ëüêè äí³â òîðã³âë³ âèñòà÷èòü òîâàðíèõ çàïàñ³â.</w:t>
      </w:r>
    </w:p>
    <w:p>
      <w:pPr>
        <w:pStyle w:val="Style17"/>
        <w:keepNext w:val="true"/>
        <w:widowControl w:val="false"/>
        <w:rPr/>
      </w:pPr>
      <w:r>
        <w:rPr/>
        <w:t>Òîâàðí³ çàïàñè â äíÿõ îáîðîòó îá÷èñëþþòüñÿ ä³ëåííÿì àáñîëþòíî¿ âåëè-÷èíè çàïàñ³â (íà ïåâíó äàòó) íà ñåðåäíüîäåííèé òîâàðîîá³ã â³äïîâ³äíîãî ïåð³îäó [23]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Vç = Ç * Ò / Î (1.1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å Vç – ð³âåíü òîâàðíèõ çàïàñ³â, äí³ îáîðîòó;</w:t>
      </w:r>
    </w:p>
    <w:p>
      <w:pPr>
        <w:pStyle w:val="Style17"/>
        <w:keepNext w:val="true"/>
        <w:widowControl w:val="false"/>
        <w:rPr/>
      </w:pPr>
      <w:r>
        <w:rPr/>
        <w:t>3 – ñóìà òîâàðíèõ çàïàñ³â;</w:t>
      </w:r>
    </w:p>
    <w:p>
      <w:pPr>
        <w:pStyle w:val="Style17"/>
        <w:keepNext w:val="true"/>
        <w:widowControl w:val="false"/>
        <w:rPr/>
      </w:pPr>
      <w:r>
        <w:rPr/>
        <w:t>Î – îáñÿã òîâàðîîá³ãó;</w:t>
      </w:r>
    </w:p>
    <w:p>
      <w:pPr>
        <w:pStyle w:val="Style17"/>
        <w:keepNext w:val="true"/>
        <w:widowControl w:val="false"/>
        <w:rPr/>
      </w:pPr>
      <w:r>
        <w:rPr/>
        <w:t>Ò – ÷èñëî äí³â â ïåð³îä³.</w:t>
      </w:r>
    </w:p>
    <w:p>
      <w:pPr>
        <w:pStyle w:val="Style17"/>
        <w:keepNext w:val="true"/>
        <w:widowControl w:val="false"/>
        <w:rPr/>
      </w:pPr>
      <w:r>
        <w:rPr/>
        <w:t>Ðîçì³ðè òîâàðíèõ çàïàñ³â áåçïîñåðåäíüî çâ'ÿçàí³ ç³ øâèäê³ñòþ îá³ãó òîâà-ð³â. Ïðè íåçì³ííîìó îáñÿç³ òîâàðîîá³ãó ïðèñêîðåííÿ îáîðîòíîñò³ òîâàð³â ïðèç-âîäèòü äî çíèæåííÿ òîâàðíèõ çàïàñ³â, ³, íàâïàêè, óïîâ³ëüíåííÿ îáîðîòíîñò³ âèìàãàº á³ëüøî¿ ìàñè òîâàðíèõ çàïàñ³â.</w:t>
      </w:r>
    </w:p>
    <w:p>
      <w:pPr>
        <w:pStyle w:val="Style17"/>
        <w:keepNext w:val="true"/>
        <w:widowControl w:val="false"/>
        <w:rPr/>
      </w:pPr>
      <w:r>
        <w:rPr/>
        <w:t>Øâèäê³ñòü îá³ãó òîâàð³â àáî ÷àñ, çà ÿêèé ðåàë³çóþòüñÿ òîâàðí³ çàïàñè, ðîçðàõîâóºòüñÿ çà ôîðìóëîþ [23]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 = Çñð *Ò / Î (1.2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å Ä – øâèäê³ñòü îá³ãó òîâàð³â</w:t>
      </w:r>
    </w:p>
    <w:p>
      <w:pPr>
        <w:pStyle w:val="Style17"/>
        <w:keepNext w:val="true"/>
        <w:widowControl w:val="false"/>
        <w:rPr/>
      </w:pPr>
      <w:r>
        <w:rPr/>
        <w:t>Çñð – ñåðåäí³é òîâàðíèé çàïàñ (ðîçðàõîâóºòüñÿ ÿê ñåðåäíÿ õðîíîëîã³÷íà)</w:t>
      </w:r>
    </w:p>
    <w:p>
      <w:pPr>
        <w:pStyle w:val="Style17"/>
        <w:keepNext w:val="true"/>
        <w:widowControl w:val="false"/>
        <w:rPr/>
      </w:pPr>
      <w:r>
        <w:rPr/>
        <w:t>Î – îá’ºì òîâàðîîáîðîòó</w:t>
      </w:r>
    </w:p>
    <w:p>
      <w:pPr>
        <w:pStyle w:val="Style17"/>
        <w:keepNext w:val="true"/>
        <w:widowControl w:val="false"/>
        <w:rPr/>
      </w:pPr>
      <w:r>
        <w:rPr/>
        <w:t>Ò – ê³ëüê³ñòü äí³â â ïåð³îä³</w:t>
      </w:r>
    </w:p>
    <w:p>
      <w:pPr>
        <w:pStyle w:val="Style17"/>
        <w:keepNext w:val="true"/>
        <w:widowControl w:val="false"/>
        <w:rPr/>
      </w:pPr>
      <w:r>
        <w:rPr/>
        <w:t>Øâèäê³ñòü îá³ãó òîâàð³â ìîæå âèñëîâëþâàòèñÿ ³ ÷èñëîì îáîðîò³â [23]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Ñ = Î / Çñð àáî Ñ = Ò / Ä (1.3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å Ñ – ÷èñëî îáîðîò³â;</w:t>
      </w:r>
    </w:p>
    <w:p>
      <w:pPr>
        <w:pStyle w:val="Style17"/>
        <w:keepNext w:val="true"/>
        <w:widowControl w:val="false"/>
        <w:rPr/>
      </w:pPr>
      <w:r>
        <w:rPr/>
        <w:t>Î – îáñÿã òîâàðîîá³ãó;</w:t>
      </w:r>
    </w:p>
    <w:p>
      <w:pPr>
        <w:pStyle w:val="Style17"/>
        <w:keepNext w:val="true"/>
        <w:widowControl w:val="false"/>
        <w:rPr/>
      </w:pPr>
      <w:r>
        <w:rPr/>
        <w:t>3ñð – ñåðåäí³é òîâàðíèé çàïàñ;</w:t>
      </w:r>
    </w:p>
    <w:p>
      <w:pPr>
        <w:pStyle w:val="Style17"/>
        <w:keepNext w:val="true"/>
        <w:widowControl w:val="false"/>
        <w:rPr/>
      </w:pPr>
      <w:r>
        <w:rPr/>
        <w:t>Ò – ÷èñëî äí³â â ïåð³îä³;</w:t>
      </w:r>
    </w:p>
    <w:p>
      <w:pPr>
        <w:pStyle w:val="Style17"/>
        <w:keepNext w:val="true"/>
        <w:widowControl w:val="false"/>
        <w:rPr/>
      </w:pPr>
      <w:r>
        <w:rPr/>
        <w:t>Ä – øâèäê³ñòü îá³ãó òîâàð³â, äí³.</w:t>
      </w:r>
    </w:p>
    <w:p>
      <w:pPr>
        <w:pStyle w:val="Style17"/>
        <w:keepNext w:val="true"/>
        <w:widowControl w:val="false"/>
        <w:rPr/>
      </w:pPr>
      <w:r>
        <w:rPr/>
        <w:t>Ïðèñêîðåííÿ ÷àñó îá³ãó òîâàð³â ìàº âåëèêå çíà÷åííÿ - ï³äâèùóº åêîíî-ì³÷íó åôåêòèâí³ñòü âñüîãî ñóñï³ëüíîãî âèðîáíèöòâà, âïëèâàº íà òåìïè â³äòâî-ðåííÿ, ÿâëÿþ÷èñü âîäíî÷àñ âàæëèâîþ óìîâîþ ï³äâèùåííÿ ðåíòàáåëüíîñò³ òîðãîâî¿ ä³ÿëüíîñò³ ï³äïðèºìñòâà.</w:t>
      </w:r>
    </w:p>
    <w:p>
      <w:pPr>
        <w:pStyle w:val="Style17"/>
        <w:keepNext w:val="true"/>
        <w:widowControl w:val="false"/>
        <w:rPr/>
      </w:pPr>
      <w:r>
        <w:rPr/>
        <w:t>Îáîðîòí³ñòü òîâàð³â ìîæíà ïðèñêîðèòè ò³ëüêè çà ðàõóíîê âäîñêîíàëåííÿ âñ³º¿ òîðãîâåëüíî-êîìåðö³éíî¿ ³ åêîíîì³÷íî¿ ðîáîòè ï³äïðèºìñòâà. Öå âèìàãàº ãëèáîêîãî ðîçóì³ííÿ âïëèâó ð³çíîìàí³òíèõ ÷èííèê³â íà ôîðìóâàííÿ òîâàðíèõ çàïàñ³â.</w:t>
      </w:r>
    </w:p>
    <w:p>
      <w:pPr>
        <w:pStyle w:val="Style17"/>
        <w:keepNext w:val="true"/>
        <w:widowControl w:val="false"/>
        <w:rPr/>
      </w:pPr>
      <w:r>
        <w:rPr/>
        <w:t>1. Ôàêòîðè, ùî âïëèâàþòü íà ðîçì³ð òîâàðíèõ çàïàñ³â òà ¿õ îáîðîòí³ñòü.</w:t>
      </w:r>
    </w:p>
    <w:p>
      <w:pPr>
        <w:pStyle w:val="Style17"/>
        <w:keepNext w:val="true"/>
        <w:widowControl w:val="false"/>
        <w:rPr/>
      </w:pPr>
      <w:r>
        <w:rPr/>
        <w:t>Âåëè÷èíà òîâàðíèõ çàïàñ³â ³ îáîðîòí³ñòü çàëåæàòü â³ä áàãàòüîõ ÷èííèê³â. Îäí³ ç öèõ ÷èííèê³â ïðèñêîðþþòü øâèäê³ñòü îá³ãó òîâàð³â ³ çàâäÿêè öüîìó îá'ºê-òèâíî çìåíøóþòü íåîáõ³äíó âåëè÷èíó çàïàñ³â, ³íø³, íàâïàêè, óïîâ³ëüíþþòü øâèä-ê³ñòü òîâàðíîãî îá³ãó ³ çàâäÿêè öüîìó çá³ëüøóþòü ðîçì³ð çàïàñ³â. Çíàþ÷è öå, ìîæ-íà âèÿâèòè ðåçåðâè ïðèñêîðåííÿ îáîðîòíîñò³ çàïàñ³â ï³äïðèºìñòâà, çíèçèòè âèò-ðàòè íà óòâîðåííÿ ³ çáåð³ãàííÿ òîâàðíèõ çàïàñ³â.</w:t>
      </w:r>
    </w:p>
    <w:p>
      <w:pPr>
        <w:pStyle w:val="Style17"/>
        <w:keepNext w:val="true"/>
        <w:widowControl w:val="false"/>
        <w:rPr/>
      </w:pPr>
      <w:r>
        <w:rPr/>
        <w:t>Äî îñíîâíèõ ÷èííèê³â, ÿê³ âïëèâàþòü íà îáîðîòí³ñòü ³ âåëè÷èíó òîâàðíèõ çàïàñ³â, â³äíîñÿòüñÿ íàñòóïí³.</w:t>
      </w:r>
    </w:p>
    <w:p>
      <w:pPr>
        <w:pStyle w:val="Style17"/>
        <w:keepNext w:val="true"/>
        <w:widowControl w:val="false"/>
        <w:rPr/>
      </w:pPr>
      <w:r>
        <w:rPr/>
        <w:t>Ñï³ââ³äíîøåííÿ ì³æ ïîïèòîì ³ ïðîïîçèö³ºþ òîâàð³â. Â óìîâàõ, êîëè ïîïèò íàñåëåííÿ ïåðåâèùóº ïðîïîçèö³þ òîâàð³â, ð³çêî ïðèñêîðþºòüñÿ ¿õíÿ îáîðîòí³ñòü, òîâàðîîá³ã çä³éñíþºòüñÿ ç ìåíøèìè òîâàðíèìè çàïàñàìè. Ïî ì³ð³ çá³ëüøåííÿ ïðîïîçèö³¿ òîâàð³â, íàñè÷åííÿ ðèíêó, ñïîñòåð³ãàºòüñÿ äåÿêå óïîâ³ëüíåííÿ øâèäêîñò³ îá³ãó òîâàð³â. Âèâ÷åííÿ ïîïèòó íàñåëåííÿ – îäíå ç óìîâ, ùî ñïðèÿþòü íîðìàë³çàö³¿ òîâàðíèõ çàïàñ³â.</w:t>
      </w:r>
    </w:p>
    <w:p>
      <w:pPr>
        <w:pStyle w:val="Style17"/>
        <w:keepNext w:val="true"/>
        <w:widowControl w:val="false"/>
        <w:rPr/>
      </w:pPr>
      <w:r>
        <w:rPr/>
        <w:t>2.Ñêëàäí³ñòü àñîðòèìåíòó òîâàð³â. ×àñ îá³ãó òîâàð³â ñêëàäíîãî àñîðòè-ìåíòó, ÿê ïðàâèëî, íàáàãàòî ïåðåâèùóº ÷àñ îá³ãó òîâàð³â ïðîñòîãî àñîðòèìåíòó.</w:t>
      </w:r>
    </w:p>
    <w:p>
      <w:pPr>
        <w:pStyle w:val="Style17"/>
        <w:keepNext w:val="true"/>
        <w:widowControl w:val="false"/>
        <w:rPr/>
      </w:pPr>
      <w:r>
        <w:rPr/>
        <w:t>3.Îðãàí³çàö³ÿ ³ ÷àñòîòà çàâîçó òîâàð³â. ×èì ÷àñò³øå çàâîçÿòüñÿ òîâàðè â êðàìíèö³, òèì ç ìåíøèìè òîâàðíèìè çàïàñàìè ìîæíà âèêîíàòè ïëàí òîâàðîîá³ãó. Â ñâîþ ÷åðãó ÷àñòîòà çàâîçó çàëåæèòü â³ä ì³ñöåçíàõîäæåííÿ òîðãîâèõ ï³äïðèºìñòâ, óìîâ òðàíñïîðòóâàííÿ, ðîçì³ùåííÿ âèðîáíè÷èõ ï³äïðèºìñòâ. ×èì áëèæ÷å ðîçì³ùåí³ ïðîìèñëîâ³ ï³äïðèºìñòâà àáî îïòîâ³ áàçè äî ðàéîí³â ñïîæèâàííÿ, òèõ ÷àñò³øå âèðîáëÿºòüñÿ çàâ³ç òîâàð³â, òèì ìåíø ÷àñó âèòðà÷àºòüñÿ íà ¿õíþ äîñòàâêó. Âèñîêà ÷àñòîòà çàâîçó õàðàêòåðíà äëÿ òîâàð³â, ùî øâèäêî ïñóþòüñÿ.</w:t>
      </w:r>
    </w:p>
    <w:p>
      <w:pPr>
        <w:pStyle w:val="Style17"/>
        <w:keepNext w:val="true"/>
        <w:widowControl w:val="false"/>
        <w:rPr/>
      </w:pPr>
      <w:r>
        <w:rPr/>
        <w:t>Ñïîæèâ÷³ âëàñòèâîñò³ òîâàð³â. Âîíè àáî îáìåæóþòü, àáî ïîäîâæóþòü ÷àñ îáîðîòó.</w:t>
      </w:r>
    </w:p>
    <w:p>
      <w:pPr>
        <w:pStyle w:val="Style17"/>
        <w:keepNext w:val="true"/>
        <w:widowControl w:val="false"/>
        <w:rPr/>
      </w:pPr>
      <w:r>
        <w:rPr/>
        <w:t>Ðèòì³÷í³ñòü íàäõîäæåííÿ òîâàð³â íà ïðîòÿç³ êâàðòàëó ³ ì³ñÿöÿ, ïîðÿäîê çàâîçó òîâàð³â.</w:t>
      </w:r>
    </w:p>
    <w:p>
      <w:pPr>
        <w:pStyle w:val="Style17"/>
        <w:keepNext w:val="true"/>
        <w:widowControl w:val="false"/>
        <w:rPr/>
      </w:pPr>
      <w:r>
        <w:rPr/>
        <w:t>²ñíóþòü äâà îñíîâíèõ ñïîñîáè ðåàë³çàö³¿: ðîáîòà íà çàìîâëåííÿ é ðîáîòà íà â³ëüíèé ðèíîê [24].</w:t>
      </w:r>
    </w:p>
    <w:p>
      <w:pPr>
        <w:pStyle w:val="Style17"/>
        <w:keepNext w:val="true"/>
        <w:widowControl w:val="false"/>
        <w:rPr/>
      </w:pPr>
      <w:r>
        <w:rPr/>
        <w:t>Ðîáîòà íà çàìîâëåííÿ. Ïðè öüîìó ñïîñîá³ ï³äïðèºìñòâî ïðàöþº íà çàçäàëåã³äü â³äîìèé ðèíîê. Âèïóñê ïðîäóêö³¿ çä³éñíþºòüñÿ â³äïîâ³äíî äî íàÿâíîãî ïîðòôåëÿ çàìîâëåíü, óêëàäåíèìè êîíòðàêòàìè, ï³äðÿäàìè é ïîïåðåäí³ìè çãîäàìè ïðî ïîñòàâêè âèðîáëåíî¿ ïðîäóêö³¿ é íàäàííÿ ïîñëóã. Çàçäàëåã³äü îáãîâîðþþòüñÿ ñòðîêè, òåõí³÷í³ õàðàêòåðèñòèêè òîâàð³â, îáñÿãè ïîñòàâîê ïðîäóêö³¿, ö³íè.</w:t>
      </w:r>
    </w:p>
    <w:p>
      <w:pPr>
        <w:pStyle w:val="Style17"/>
        <w:keepNext w:val="true"/>
        <w:widowControl w:val="false"/>
        <w:rPr/>
      </w:pPr>
      <w:r>
        <w:rPr/>
        <w:t>Ðîáîòà íà â³ëüíèé ðèíîê. Ïðè öüîìó ñïîñîá³ ï³äïðèºìñòâî âèïóñêàº ïðîäóêö³þ íà â³ëüíèé ðèíîê áåç çàçäàëåã³äü óñòàíîâëåíèõ îáìåæåíü ùîäî ê³ëüê³ñíèõ ³ ÿê³ñíèõ õàðàêòåðèñòèê òîâàð³â. Çàâäàííÿ ðåàë³çàö³¿ òîâàð³â âêëþ÷àþòü ïîøóêè ìîæëèâèõ ðèíê³â çáóòó (ç îãëÿäó íà ¿õ ãåîãðàô³÷íå ðîçòàøóâàííÿ), âèá³ð êîíêðåòíèõ ôîðì ðåàë³çàö³¿, âèçíà÷åííÿ ïðèïóñòèìîãî ð³âíÿ ö³í. Ðåàë³çàö³ÿ ïðîäóêö³¿ íà â³ëüíèé ðèíîê çä³éñíþºòüñÿ ÷åðåç îïòîâó é ðîçäð³áíó òîðã³âëþ.</w:t>
      </w:r>
    </w:p>
    <w:p>
      <w:pPr>
        <w:pStyle w:val="Style17"/>
        <w:keepNext w:val="true"/>
        <w:widowControl w:val="false"/>
        <w:rPr/>
      </w:pPr>
      <w:r>
        <w:rPr/>
        <w:t>Ìàðêåòèíãîâà òîâàðíà ïîë³òèêà – öå êîìïëåêñ çàõîä³â, ó ðàìêàõ ÿêîãî îäèí àáî ê³ëüêà òîâàð³â âèêîðèñòîâóþòü ÿê îñíîâí³ ³íñòðóìåíòè äîñÿãíåííÿ ö³ëåé ô³ðìè [24].</w:t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519420" cy="48736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1.1. Ñêëàäíèêè ³ ö³ë³ ìàðêåòèíãîâî¿ òîâàðíî¿ ïîë³òèêè [24]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Ð³øåííÿ, ÿê³ ïðèéìàº êîìïàí³ÿ ùîäî ìàðêåòèíãîâî¿ òîâàðíî¿ ïîë³òèêè:</w:t>
      </w:r>
    </w:p>
    <w:p>
      <w:pPr>
        <w:pStyle w:val="Style17"/>
        <w:keepNext w:val="true"/>
        <w:widowControl w:val="false"/>
        <w:rPr/>
      </w:pPr>
      <w:r>
        <w:rPr/>
        <w:t>- ð³øåííÿ ùîäî ñòâîðåííÿ íîâèõ òîâàð³â (âëàñòèâîñò³, äèçàéí, ìàðî÷íà íàçâà, óïàêîâêà, ñåðâ³ñ, ãàðàíò³¿, òîùî);</w:t>
      </w:r>
    </w:p>
    <w:p>
      <w:pPr>
        <w:pStyle w:val="Style17"/>
        <w:keepNext w:val="true"/>
        <w:widowControl w:val="false"/>
        <w:rPr/>
      </w:pPr>
      <w:r>
        <w:rPr/>
        <w:t>- ð³øåííÿ ùîäî ìîäèô³êàö³¿ òîâàð³â;</w:t>
      </w:r>
    </w:p>
    <w:p>
      <w:pPr>
        <w:pStyle w:val="Style17"/>
        <w:keepNext w:val="true"/>
        <w:widowControl w:val="false"/>
        <w:rPr/>
      </w:pPr>
      <w:r>
        <w:rPr/>
        <w:t>- ð³øåííÿ ùîäî òîâàðíîãî àñîðòèìåíòó (øèðèíà, ãëèáèíà);</w:t>
      </w:r>
    </w:p>
    <w:p>
      <w:pPr>
        <w:pStyle w:val="Style17"/>
        <w:keepNext w:val="true"/>
        <w:widowControl w:val="false"/>
        <w:rPr/>
      </w:pPr>
      <w:r>
        <w:rPr/>
        <w:t>- ð³øåííÿ ùîäî òîâàðíî¿ íîìåíêëàòóðè (øèðèíà, ãëèáèíà, íàñè÷åí³ñòü, ãàðìîí³éí³ñòü);</w:t>
      </w:r>
    </w:p>
    <w:p>
      <w:pPr>
        <w:pStyle w:val="Style17"/>
        <w:keepNext w:val="true"/>
        <w:widowControl w:val="false"/>
        <w:rPr/>
      </w:pPr>
      <w:r>
        <w:rPr/>
        <w:t>- ð³øåííÿ ùîäî ïðèïèíåííÿ âèïóñêó òîâàð³â.</w:t>
      </w:r>
    </w:p>
    <w:p>
      <w:pPr>
        <w:pStyle w:val="Style17"/>
        <w:keepNext w:val="true"/>
        <w:widowControl w:val="false"/>
        <w:rPr/>
      </w:pPr>
      <w:r>
        <w:rPr/>
        <w:t>Òîâàðíèé àñîðòèìåíò – öå ãðóïà òîâàð³â, ò³ñíî ïîâ'ÿçàíèõ ì³æ ñîáîþ ñõîæ³ñòþ ïðèíöèï³â ôóíêö³îíóâàííÿ, ïðîäàæåì îäíèì ³ òèì ñàìèì ãðóïàì ïîêóïö³â, ðåàë³çàö³ºþ ÷åðåç àíàëîã³÷í³ êàíàëè çáóòó àáî íàëåæí³ñòþ äî îäíîãî é òîãî ñàìîãî ä³àïàçîíó ö³í.</w:t>
      </w:r>
    </w:p>
    <w:p>
      <w:pPr>
        <w:pStyle w:val="Style17"/>
        <w:keepNext w:val="true"/>
        <w:widowControl w:val="false"/>
        <w:rPr/>
      </w:pPr>
      <w:r>
        <w:rPr/>
        <w:t>Ð³øåííÿ ùîäî òîâàðíîãî àñîðòèìåíòó ñòîñóþòüñÿ ñóêóïíîñò³ ìàðîê ïå-âíîãî òîâàðíîãî àñîðòèìåíòó. ×³òêèõ ïðàâèë âèçíà÷åííÿ òîâàðíîãî àñîðòèìåí-òó íå ³ñíóº. Îáñÿã ³ ñòðóêòóðà àñîðòèìåíòó õàðàêòåðèçóþòüñÿ ïîêàçíèêàìè: ãëèáèíà ³ øèðîòà àñîðòèìåíòó.</w:t>
      </w:r>
    </w:p>
    <w:p>
      <w:pPr>
        <w:pStyle w:val="Style17"/>
        <w:keepNext w:val="true"/>
        <w:widowControl w:val="false"/>
        <w:rPr/>
      </w:pPr>
      <w:r>
        <w:rPr/>
        <w:t>Ãëèáèíà àñîðòèìåíòó – ê³ëüê³ñòü ìîäåëåé, ðîçì³ð³â àáî â³äò³íê³â ñìàêó, ê³ëüê³ñòü ð³çíîâèä³â òîâàðó ïåâíîãî òîâàðíîãî àñîðòèìåíòó.</w:t>
      </w:r>
    </w:p>
    <w:p>
      <w:pPr>
        <w:pStyle w:val="Style17"/>
        <w:keepNext w:val="true"/>
        <w:widowControl w:val="false"/>
        <w:rPr/>
      </w:pPr>
      <w:r>
        <w:rPr/>
        <w:t>Øèðîòà àñîðòèìåíòó – ð³çíîìàí³òí³ñòü òîâàðó â àñîðòèìåíò³ (àáî ê³ëü-ê³ñòü àñîðòèìåíòíèõ ãðóï). Ðîçøèðåííÿ òîâàðíîãî àñîðòèìåíòó îçíà÷àº âèõ³ä çà éîãî ìåæ³, çàçâè÷àé ó ñóì³æí³ òîâàðí³ êàòåãîð³¿.</w:t>
      </w:r>
    </w:p>
    <w:p>
      <w:pPr>
        <w:pStyle w:val="Style17"/>
        <w:keepNext w:val="true"/>
        <w:widowControl w:val="false"/>
        <w:rPr/>
      </w:pPr>
      <w:r>
        <w:rPr/>
        <w:t>² ï³ä ÷àñ ïîãëèáëåííÿ, ³ ï³ä ÷àñ ðîçøèðåííÿ àñîðòèìåíòó ãîëîâíèé ðèçèê äëÿ êîìïàí³¿ – "êàí³áàë³çì". Íîâ³ ìàðêè, ÿê³ çàçâè÷àé í³÷îãî íå äîïîâíþþòü íîâîãî, ìîæóòü ïðèçâåñòè äî òàêî¿ ñèòóàö³¿, êîëè êîìïàí³ÿ ïî÷íå çàçíàâàòè âèòðàò, ïîâ'ÿçàíèõ ç³ çá³ëüøåííÿì àñîðòèìåíòó, íå çá³ëüøóþ÷è ïðîäàæ.</w:t>
      </w:r>
    </w:p>
    <w:p>
      <w:pPr>
        <w:pStyle w:val="Style17"/>
        <w:keepNext w:val="true"/>
        <w:widowControl w:val="false"/>
        <w:rPr/>
      </w:pPr>
      <w:r>
        <w:rPr/>
        <w:t>Êîìïàí³¿ ìîæóòü ïðîïîíóâàòè íå îäíó, à ê³ëüêà àñîðòèìåíòíèõ ãðóï òîâàð³â, ÿê³ ñòâîðþþòü òîâàðíó íîìåíêëàòóðó.</w:t>
      </w:r>
    </w:p>
    <w:p>
      <w:pPr>
        <w:pStyle w:val="Style17"/>
        <w:keepNext w:val="true"/>
        <w:widowControl w:val="false"/>
        <w:rPr/>
      </w:pPr>
      <w:r>
        <w:rPr/>
        <w:t>Òîâàðíà íîìåíêëàòóðà – ñóêóïí³ñòü óñ³õ àñîðòèìåíòíèõ ãðóï òîâàð³â ³ òîâàðíèõ îäèíèöü, ÿê³ êîìïàí³ÿ ïðîïîíóº ïîêóïöÿì. Òîâàðí³é íîìåíêëàòóð³ êîìïàí³¿ âëàñòèâ³ ÷îòèðè âàæëèâ³ õàðàêòåðèñòèêè: øèðîòà, íàñè÷åí³ñòü, ãëè-áèíà òà ãàðìîí³éí³ñòü [25].</w:t>
      </w:r>
    </w:p>
    <w:p>
      <w:pPr>
        <w:pStyle w:val="Style17"/>
        <w:keepNext w:val="true"/>
        <w:widowControl w:val="false"/>
        <w:rPr/>
      </w:pPr>
      <w:r>
        <w:rPr/>
        <w:t>Øèðîòà òîâàðíî¿ íîìåíêëàòóðè – ê³ëüê³ñòü àñîðòèìåíòíèõ ãðóï, ÿê³ âèïóñêàº êîìïàí³ÿ.</w:t>
      </w:r>
    </w:p>
    <w:p>
      <w:pPr>
        <w:pStyle w:val="Style17"/>
        <w:keepNext w:val="true"/>
        <w:widowControl w:val="false"/>
        <w:rPr/>
      </w:pPr>
      <w:r>
        <w:rPr/>
        <w:t>Íàñè÷åí³ñòü òîâàðíîãî àñîðòèìåíòó – çàãàëüíà ê³ëüê³ñòü îêðåìèõ òîâàð³â, ÿê³ ñòàíîâëÿòü àñîðòèìåíò.</w:t>
      </w:r>
    </w:p>
    <w:p>
      <w:pPr>
        <w:pStyle w:val="Style17"/>
        <w:keepNext w:val="true"/>
        <w:widowControl w:val="false"/>
        <w:rPr/>
      </w:pPr>
      <w:r>
        <w:rPr/>
        <w:t>Ãëèáèíà òîâàðíî¿ íîìåíêëàòóðè – ê³ëüê³ñòü âàð³àíò³â âèêîíàííÿ êîæíî¿ òîðãîâî¿ ìàðêè (òîâàðó) â ìåæàõ àñîðòèìåíòíî¿ ãðóïè.</w:t>
      </w:r>
    </w:p>
    <w:p>
      <w:pPr>
        <w:pStyle w:val="Style17"/>
        <w:keepNext w:val="true"/>
        <w:widowControl w:val="false"/>
        <w:rPr/>
      </w:pPr>
      <w:r>
        <w:rPr/>
        <w:t>Ãàðìîí³éí³ñòü òîâàðíî¿ íîìåíêëàòóðè – ñòóï³íü ñõîæîñò³ ì³æ òîâàðàìè ð³çíèõ àñîðòèìåíòíèõ ãðóï ç ïîãëÿäó ¿õíüîãî ê³íöåâîãî âèêîðèñòàííÿ, óìîâ âèðîáíèöòâà, êàíàë³â ðîçïîâñþäæåííÿ àáî ³íøèõ ïîêàçíèê³â.</w:t>
      </w:r>
    </w:p>
    <w:p>
      <w:pPr>
        <w:pStyle w:val="Style17"/>
        <w:keepNext w:val="true"/>
        <w:widowControl w:val="false"/>
        <w:rPr/>
      </w:pPr>
      <w:r>
        <w:rPr/>
        <w:t>Õàðàêòåðèñòèêè òîâàðíî¿ íîìåíêëàòóðè ìîæóòü ñëóãóâàòè áàçîâèìè îð³-ºíòèðàìè äëÿ ðîçðîáêè ñòðàòåã³¿ òîâàðó. Ó êîìïàí³¿ ìîæå áóòè ÷îòèðè ñïîñîáè ðîçøèðåííÿ ä³ÿëüíîñò³: ñòâîðåííÿ íîâèõ àñîðòèìåíòíèõ ãðóï òîâàð³â ³ òàêèì ÷èíîì ðîçøèðåííÿ òîâàðíî¿ íîìåíêëàòóðè; êîìïàí³ÿ ìîæå ðîçøèðèòè âæå íà-ÿâí³ àñîðòèìåíòí³ ãðóïè, ùîá îòðèìàòè ñòàòóñ êîìïàí³¿ ç íåâè÷åðïíèì àñîðòè-ìåíòîì; êîìïàí³ÿ ìîæå çá³ëüøèòè ê³ëüê³ñòü âàð³àíò³â êîæíîãî ç óæå íàÿâíèõ òîâàð³â; êîìïàí³ÿ ìîæå ïðàãíóòè á³ëüøî¿ (àáî ìåíøî¿) ãàðìîí³éíîñò³ òîâàð³â ð³çíèõ àñîðòèìåíòíèõ ãðóï.</w:t>
      </w:r>
    </w:p>
    <w:p>
      <w:pPr>
        <w:pStyle w:val="Style17"/>
        <w:keepNext w:val="true"/>
        <w:widowControl w:val="false"/>
        <w:rPr/>
      </w:pPr>
      <w:r>
        <w:rPr/>
        <w:t>Ñòðàòåã³ÿ ìàðêåòèíãó ìàðêè àáî òîâàðíîãî àñîðòèìåíòó çì³íþºòüñÿ âïðî-äîâæ öèêëó æèòòÿ òîâàðó, òîáòî ñòàä³é, ÿê³ â³í ïðîõîäèòü â³ä ðîçðîáêè ³ ïîÿâè íà ðèíêó äî çðîñòàííÿ, çð³ëîñò³ ³ çàíåïàäó. Æèòòºâèé öèêë òîâàðó ñêëàäàºòüñÿ ç ï'ÿòè ÷³òêî âèðàæåíèõ åòàï³â [27].</w:t>
      </w:r>
    </w:p>
    <w:p>
      <w:pPr>
        <w:pStyle w:val="Style17"/>
        <w:keepNext w:val="true"/>
        <w:widowControl w:val="false"/>
        <w:rPr/>
      </w:pPr>
      <w:r>
        <w:rPr/>
        <w:t>Ðîçðîáêà – óïðîäîâæ öüîãî ïåð³îäó êîìïàí³ÿ çíàõîäèòü ³ âò³ëþº â æèòòÿ íîâó ³äåþ. Òîä³ æ îáñÿã ïðîäàæó äîð³âíþº íóëþ, à îáñÿãè ³íâåñòèö³é çðîñòàþòü ðàçîì ³ç íàáëèæåííÿì äî çàâåðøàëüíî¿ ñòàä³¿ åòàïó.</w:t>
      </w:r>
    </w:p>
    <w:p>
      <w:pPr>
        <w:pStyle w:val="Style17"/>
        <w:keepNext w:val="true"/>
        <w:widowControl w:val="false"/>
        <w:rPr/>
      </w:pPr>
      <w:r>
        <w:rPr/>
        <w:t>Âèâåäåííÿ íà ðèíîê ïî÷èíàºòüñÿ ç ïåðøî¿ ïîÿâè òîâàðó íà ðèíêó. Çàâîþâàííÿ ðèíêó ïîòðåáóº ÷àñó, òîìó îáñÿã ïðîäàæó çðîñòàº ïîâ³ëüíî. Ïðèáóòêè íà öüîìó åòàï³ â³ä'ºìí³ ÷è íåâèñîê³ ÷åðåç íåçíà÷íèé îáñÿã ïðîäàæó ÷è âèñîê³ âèòðàòè íà ìàðêåòèíãîâ³ çàõîäè. Âèòðàòè íà ïðîñóâàííÿ òîâàðó ïîð³âíÿíî âèñîê³, îñê³ëüêè íåîáõ³äíî ïðî³íôîðìóâàòè ïîêóïö³â ïðî íîâèé òîâàð ³ íàäàòè ¿ì ìîæëèâ³ñòü âèïðîáóâàòè éîãî.</w:t>
      </w:r>
    </w:p>
    <w:p>
      <w:pPr>
        <w:pStyle w:val="Style17"/>
        <w:keepNext w:val="true"/>
        <w:widowControl w:val="false"/>
        <w:rPr/>
      </w:pPr>
      <w:r>
        <w:rPr/>
        <w:t>Çðîñòàííÿ – ÿêùî íîâèé òîâàð êîðèñòóºòüñÿ ïîïèòîì, â³í ïåðåõîäèòü íà åòàï çðîñòàííÿ. Çðîñòàº îáñÿã ïðîäàæó òîâàðó. Íà öüîìó åòàï³ â³äáóâàºòüñÿ ïîñò³éíå çðîñòàííÿ ïðèáóòêó, îñê³ëüêè âèòðàòè íà ïðîñóâàííÿ ñï³ââ³äíîñÿòüñÿ ç äåäàë³ á³ëüøèìè îáñÿãàìè ïðîäàæó, à âèòðàòè âèðîáíèöòâà íà îäèíèöþ ïðîäóêö³¿ çíèæóþòüñÿ. Ãîëîâíèì çàâäàííÿì ðåêëàìè ñòàº íå îçíàéîìëåííÿ ñïîæèâà÷³â ç òîâàðîì, à ï³äòðèìêà ïðèõèëüíîñò³ äî òîâàðó òà ð³øåííÿ ïðî êóï³âëþ, â ïåâíèé ìîìåíò êîìïàí³ÿ ìîæå çíèçèòè ö³íó, ùîá çàëó÷èòè íîâèõ ïîêóïö³â. Íà åòàï³ çðîñòàííÿ ó êîìïàí³¿ âèíèêàº íåîáõ³äí³ñòü øóêàòè êîìïðîì³ñ ì³æ âåëèêîþ ÷àñòêîþ ðèíêó òà âèñîêèì ïîòî÷íèì ïðèáóòêîì. Âèòðà÷àþ÷è âåëèê³ êîøòè íà âäîñêîíàëåííÿ òîâàðó, ïðîñóâàííÿ òà ðîçïîä³ë, êîìïàí³ÿ ìîæå çàâîþâàòè ïàí³âíå ñòàíîâèùå íà ðèíêó. Ó öüîìó ðàç³, îäíàê, âîíà â³äìîâëÿºòüñÿ â³ä ìàêñèìàëüíîãî ïîòî÷íîãî ïðèáóòêó, ñïîä³âàþ÷èñü ïîâåðíóòè éîãî íà íàñòóïíîìó åòàï³.</w:t>
      </w:r>
    </w:p>
    <w:p>
      <w:pPr>
        <w:pStyle w:val="Style17"/>
        <w:keepNext w:val="true"/>
        <w:widowControl w:val="false"/>
        <w:rPr/>
      </w:pPr>
      <w:r>
        <w:rPr/>
        <w:t>Çð³ë³ñòü – çðîñòàííÿ îáñÿãó ïðîäàæó ñïîâ³ëüíþºòüñÿ, îñê³ëüêè îñíîâíà ìàñà ïîòåíö³éíèõ ïîêóïö³â óæå ïðèäáàëà òîâàð. Ð³âåíü ïðèáóòêó çàëèøàºòüñÿ íåçì³ííèì ÷è çíèæóºòüñÿ âíàñë³äîê çá³ëüøåííÿ âèòðàò íà ìàðêåòèíãîâ³ çàõîäè, ñïðÿìîâàí³ íà çàõèñò òîâàðó â³ä êîíêóðåíò³â. Åòàï çð³ëîñò³ òðèâàº äîâøå, í³æ ïîïåðåäí³ åòàïè. Óïîâ³ëüíåííÿ òåìï³â çðîñòàííÿ îáñÿã³â ïðîäàæó â³äáóâàºòüñÿ âíàñë³äîê ïîÿâè áàãàòüîõ âèðîáíèê³â ³ âåëèêî¿ ê³ëüêîñò³ òîâàðó.</w:t>
      </w:r>
    </w:p>
    <w:p>
      <w:pPr>
        <w:pStyle w:val="Style17"/>
        <w:keepNext w:val="true"/>
        <w:widowControl w:val="false"/>
        <w:rPr/>
      </w:pPr>
      <w:r>
        <w:rPr/>
        <w:t>Çàíåïàä – çíèæåííÿ îáñÿã³â ïðîäàæó òà ñêîðî÷åííÿ ïðèáóòê³â. Çìåíøåííÿ îáñÿã³â ïðîäàæó ìîæå ïîÿñíþâàòèñÿ áàãàòüìà ïðè÷èíàìè, òàêèìè ÿê òåõí³÷íèé ïðîãðåñ, çì³íà ñìàê³â ñïîæèâà÷³â, ïîñèëåííÿ êîíêóðåíö³¿. Êîìïàí³¿ ìîæóòü ïðèïèíèòè ñâîþ ä³ÿëüí³ñòü íà ðèíêó ï³ñëÿ òîãî, ÿê îáñÿãè ïðîäàæó òà ïðèáóòêó ïî÷íóòü çìåíøóâàòèñÿ. Ò³, ùî çàëèøàþòüñÿ, ìîæóòü ñêîðîòèòè áþäæåò ïðîñóâàííÿ, çíèçèòè ö³íè àáî â³äìîâèòèñÿ â³ä ìåíøèõ ñåãìåíò³â ðèíêó ³ äðóãîðÿäíèõ êàíàë³â çáóòó. Ï³äòðèìêà ñëàáêîãî òîâàðó ìîæå áóòè äëÿ êîìïàí³¿ íàäòî äîðîãîþ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3914775" cy="2133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1.2. Çì³íà îáñÿã³â ïðîäàæó òà ïðèáóòêó âïðîäîâæ æèòòºâîãî öèêëó òîâàðó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Ïîçèö³ÿ òîâàðó – öå ì³ñöå, ÿêå çàéìàº ïåâíèé òîâàð ó ñâ³äîìîñò³ ñïîæè-âà÷³â ïîð³âíÿíî ç àíàëîã³÷íèìè êîíêóðóþ÷èìè òîâàðàìè. Ïîçèö³þâàííÿ òîâàðó – ñïîñ³á, â³äïîâ³äíî äî ÿêîãî ñïîæèâà÷³ ³äåíòèô³êóþòü òîé ÷è ³íøèé òîâàð çà éîãî íàéâàæëèâ³øèìè õàðàêòåðèñòèêàìè. Ïîçèö³ÿ òîâàðó – öå ö³ëèé íàá³ð ïîã-ëÿä³â, âðàæåíü ³ â³ä÷óòò³â, ùî ôîðìóºòüñÿ ó ñïîæèâà÷à ï³ä ÷àñ ïîð³âíÿííÿ ïåâ-íîãî òîâàðó ç òîâàðàìè-êîíêóðåíòàìè. Ôîðìóâàííÿ ïîçèòèâíîãî ñòàâëåííÿ ñïî-æèâà÷³â äî òîâàðó êîìïàí³¿ – íàñë³äîê ä³é ¿¿ ñòðàòåã³¿ ïîçèö³þâàííÿ. Îñîáëèâå ì³ñöå â öüîìó ïðîöåñ³ çàéìàº ïîë³òèêà ìàðêåòèíãîâèõ êîìóí³êàö³é. Íàïðèêëàä, çàâäÿêè ðåêëàì³ ìîæå áóòè ñòâîðåíî ïåâíèé ³ì³äæ ìàðêè òîâàðó. Õî÷à ïðåñòèæ-í³ñòü òîâàðó ï³äòðèìóºòüñÿ òàêîæ ð³âíåì ö³íè, ì³ñöåì ïðîäàæó òà ³í. Âèá³ð ïî-çèö³¿ òîâàðó ïîâèíåí ãðóíòóâàòèñÿ íà ðåàëüíèõ ïåðåâàãàõ òîâàðó (ïîñëóãè). Íå-îáõ³äíî âðàõîâóâàòè ïîçèö³þ, ÿêó çàéìàþòü ó ïåâíîìó ñåãìåíò³ ðèíêó êîíêó-ðåíòè, à ïîò³ì âèçíà÷àòè íàéêðàùó ïîçèö³þ.</w:t>
      </w:r>
    </w:p>
    <w:p>
      <w:pPr>
        <w:pStyle w:val="Style17"/>
        <w:keepNext w:val="true"/>
        <w:widowControl w:val="false"/>
        <w:rPr/>
      </w:pPr>
      <w:r>
        <w:rPr/>
        <w:t>Êîíêóðåíòí³ ïåðåâàãè – öå ñèëüí³ ñòîðîíè òîâàðó. Ñïîæèâà÷³ ìîæóòü çä³éñíþâàòè ïîçèö³þâàííÿ ñàìîñò³éíî àáî çà äîïîìîãîþ ìàðêåòîëîã³â. Ïðîòå ìàðêåòîëîãè ðîçðîáëÿþòü ìàðêåòèíãîâ³ ïðîãðàìè äëÿ çàéíÿòòÿ òàêèõ ïîçèö³é, ÿê³ á çàáåçïå÷èëè òîâàðàì êîìïàí³¿ íàéá³ëüøó ïåðåâàãó íà âèçíà÷åíîìó ö³ëüîâîìó ðèíêó.</w:t>
      </w:r>
    </w:p>
    <w:p>
      <w:pPr>
        <w:pStyle w:val="Style17"/>
        <w:keepNext w:val="true"/>
        <w:widowControl w:val="false"/>
        <w:rPr/>
      </w:pPr>
      <w:r>
        <w:rPr/>
        <w:t>Ìàðêåòèíãîâà ñòðàòåã³ÿ ïëàíóâàííÿ òîâàðíîãî ïîðòôåëþ ï³äïðèºìñòâà îõîïëþº íàñòóïí³ ïèòàííÿ [22]:</w:t>
      </w:r>
    </w:p>
    <w:p>
      <w:pPr>
        <w:pStyle w:val="Style17"/>
        <w:keepNext w:val="true"/>
        <w:widowControl w:val="false"/>
        <w:rPr/>
      </w:pPr>
      <w:r>
        <w:rPr/>
        <w:t>- ÿêèé òîâàð ââîäÿòü íà ðèíîê, çà ÿêîþ ö³íîþ ³ íà ÿêîãî ñïîæèâà÷à â³í ðîçðàõîâàíèé;</w:t>
      </w:r>
    </w:p>
    <w:p>
      <w:pPr>
        <w:pStyle w:val="Style17"/>
        <w:keepNext w:val="true"/>
        <w:widowControl w:val="false"/>
        <w:rPr/>
      </w:pPr>
      <w:r>
        <w:rPr/>
        <w:t>- ÿê³ óìîâè íåîáõ³äí³ äëÿ ïðîäàæó òîâàð³â íà çàïëàíîâàíîìó ð³âí³, ÷åðåç ÿê³ êàíàëè é ó ÿêèõ îáñÿãàõ áóäå ïðîõîäèòè ðåàë³çàö³ÿ;</w:t>
      </w:r>
    </w:p>
    <w:p>
      <w:pPr>
        <w:pStyle w:val="Style17"/>
        <w:keepNext w:val="true"/>
        <w:widowControl w:val="false"/>
        <w:rPr/>
      </w:pPr>
      <w:r>
        <w:rPr/>
        <w:t>- ÿêèìè çàñîáàìè äîö³ëüíî âïëèâàòè íà ïîïèò ³ ñòèìóëþâàííÿ ïðîäàæ³â;</w:t>
      </w:r>
    </w:p>
    <w:p>
      <w:pPr>
        <w:pStyle w:val="Style17"/>
        <w:keepNext w:val="true"/>
        <w:widowControl w:val="false"/>
        <w:rPr/>
      </w:pPr>
      <w:r>
        <w:rPr/>
        <w:t>- ÿêèì ïîâèííå áóòè ñåðâ³ñíå îáñëóãîâóâàííÿ ³ õòî áóäå éîãî ïðîâîäèòè;</w:t>
      </w:r>
    </w:p>
    <w:p>
      <w:pPr>
        <w:pStyle w:val="Style17"/>
        <w:keepNext w:val="true"/>
        <w:widowControl w:val="false"/>
        <w:rPr/>
      </w:pPr>
      <w:r>
        <w:rPr/>
        <w:t>- ÿê³ áóäóòü îòðèìàí³ ðåçóëüòàòè ³ ÿê³ äëÿ öüîãî áóäóòü ïîòð³áí³ âèòðàòè.</w:t>
      </w:r>
    </w:p>
    <w:p>
      <w:pPr>
        <w:pStyle w:val="Style17"/>
        <w:keepNext w:val="true"/>
        <w:widowControl w:val="false"/>
        <w:rPr/>
      </w:pPr>
      <w:r>
        <w:rPr/>
        <w:t>Îñíîâíèì ôàêòîðîì ôîðìóâàííÿ òîâàðíîãî ïîðòôåëþ âèðîáíè÷î-òîðãî-âåëüíîãî ï³äïðèºìñòâà º àñîðòèìåíò ïðîäóêö³¿ – ñóêóïí³ñòü ¿¿ âèä³â, ð³çíîìàí³ò-í³ñòü òà ñîðòàìåíò, ÿê³ îá’ºäíàí³ êîíêðåòíîþ îçíàêîþ [22].</w:t>
      </w:r>
    </w:p>
    <w:p>
      <w:pPr>
        <w:pStyle w:val="Style17"/>
        <w:keepNext w:val="true"/>
        <w:widowControl w:val="false"/>
        <w:rPr/>
      </w:pPr>
      <w:r>
        <w:rPr/>
        <w:t>Ôîðìóâàííÿ àñîðòèìåíòó ïðîäóêö³¿ íà ï³äïðèºìñòâ³ º ñêëàäíèì ïðîöå-ñîì, ÿêèé çä³éñíþºòüñÿ ç óðàõóâàííÿì ä³¿ ö³ëîãî ðÿäó ôàêòîð³â. Ö³ ôàêòîðè ïî-ä³ëÿþòüñÿ íà çàãàëüí³ òà ñïåöèô³÷í³. Äî çàãàëüíèõ ôàêòîð³â â³äíîñÿòü ñïîæèâ-÷èé ïîïèò òà âèðîáíèöòâî òîâàð³â. Ñïåöèô³÷íèìè ôàêòîðàìè º óìîâè òîâàðî-ïîñòà÷àííÿ, ÷èñåëüí³ñòü òà ñïåö³àë³çàö³ÿ ï³äïðèºìñòâ àáî ñêëàä íàñåëåííÿ, ÿêå îáñëóãîâóºòüñÿ, òðàíñïîðòí³ óìîâè, íàÿâí³ñòü ³íøèõ êîíêóðåíòíèõ ï³äïðèºìñòâ â çîí³ ä³ÿëüíîñò³.</w:t>
      </w:r>
    </w:p>
    <w:p>
      <w:pPr>
        <w:pStyle w:val="Style17"/>
        <w:keepNext w:val="true"/>
        <w:widowControl w:val="false"/>
        <w:rPr/>
      </w:pPr>
      <w:r>
        <w:rPr/>
        <w:t>Ñïîæèâ÷èé ïîïèò º îñíîâíèì ôàêòîðîì, ÿêèé âïëèâàº íà ôîðìóâàííÿ àñîðòèìåíòó, ³ íàïðàâëåíèé íà ìàêñèìàëüíå çàäîâîëåííÿ ïîïèòó ñïîæèâà÷à ³ ðàçîì ç öèì – íà àêòèâíèé âïëèâ íà ïîïèò â ñòîðîíó éîãî ðîçøèðåííÿ.</w:t>
      </w:r>
    </w:p>
    <w:p>
      <w:pPr>
        <w:pStyle w:val="Style17"/>
        <w:keepNext w:val="true"/>
        <w:widowControl w:val="false"/>
        <w:rPr/>
      </w:pPr>
      <w:r>
        <w:rPr/>
        <w:t>Ôîðìóâàííÿ àñîðòèìåíòó òà ñïîæèâ÷èé ïîïèò â ñâîºìó ðîçâèòêó âçàºìî-çâ’ÿçàí³. Ñóòòºâ³ çì³íè â ïîïèò³ ïîâèíí³ â³äáèâàòèñÿ â ñôîðìîâàíîìó àñîðòè-ìåíò³.</w:t>
      </w:r>
    </w:p>
    <w:p>
      <w:pPr>
        <w:pStyle w:val="Style17"/>
        <w:keepNext w:val="true"/>
        <w:widowControl w:val="false"/>
        <w:rPr/>
      </w:pPr>
      <w:r>
        <w:rPr/>
        <w:t>Ïðè ôîðìóâàíí³ àñîðòèìåíòó ïðîäóêö³¿ (òîâàð³â), âðàõîâóþòüñÿ äåÿê³ îñîáëèâîñò³ ïîïèòó. Ïîïèò íà íåïðîäîâîëü÷³ òîâàðè ìåíø ñò³éêèé í³æ íà ïðî-äîâîëü÷³ òîâàðè, ÿêèì ïðèòàìàííà âèñîêà ñòåï³íü ñò³éêîñò³, à â îêðåìèõ âèïàä-êàõ – êîíñåðâàòèâí³ñòü. Ñïîæèâà÷ çâèêàº äî êîíêðåòíèõ âèä³â ïðîäóêö³¿, òîìó âàæëèâî äîñÿãíóòè ñòàá³ëüíîñò³ â ôîðìóâàíí³ àñîðòèìåíòó òàêèõ òîâàð³â, çà-áåçïå÷óþ÷è ¿õ áåçïåðåá³éíèé ïðîäàæ.</w:t>
      </w:r>
    </w:p>
    <w:p>
      <w:pPr>
        <w:pStyle w:val="Style17"/>
        <w:keepNext w:val="true"/>
        <w:widowControl w:val="false"/>
        <w:rPr/>
      </w:pPr>
      <w:r>
        <w:rPr/>
        <w:t>Ïðè ôîðìóâàíí³ àñîðòèìåíòó òîâàð³â, òðåáà âðàõîâóâàòè ôàêòîð âçàºìíî¿ çàì³íè. Ó âèïàäêó â³äñóòíîñò³ ó ïðîäàæ³ ïîòð³áíîãî òîâàðó ïîêóïåöü, ÿê ïðàâè-ëî, íå â³äêëàäàº ïîêóïêó, à áóäå øóêàòè éîìó çàì³íó.</w:t>
      </w:r>
    </w:p>
    <w:p>
      <w:pPr>
        <w:pStyle w:val="Style17"/>
        <w:keepNext w:val="true"/>
        <w:widowControl w:val="false"/>
        <w:rPr/>
      </w:pPr>
      <w:r>
        <w:rPr/>
        <w:t>Íà ôîðìóâàííÿ àñîðòèìåíòó âïëèâàº òàêîæ õàðàêòåð ïîïèòó. Ðîçð³çíÿþòü ïîïèò ñò³éêèé, àëüòåðíàòèâíèé òà ³ìïóëüñèâíèé.</w:t>
      </w:r>
    </w:p>
    <w:p>
      <w:pPr>
        <w:pStyle w:val="Style17"/>
        <w:keepNext w:val="true"/>
        <w:widowControl w:val="false"/>
        <w:rPr/>
      </w:pPr>
      <w:r>
        <w:rPr/>
        <w:t>Ñóòòºâèì ôàêòîðîì ôîðìóâàííÿ àñîðòèìåíòó ÿâëÿºòüñÿ ö³íà òîâàðó. Ïî-êóïåöü îáîâ’ÿçêîâî âèçíà÷àº äëÿ ñåáå ãðàíè÷íó ö³íó, àáî ä³àïàçîí ö³í â ãðàíè-öÿõ ÿêîãî â³í çáèðàºòüñÿ çàïëàòèòè çà ïîêóïêó. Òîìó îäíèì ³ç êðèòåð³¿â ðàö³î-íàëüíîãî ôîðìóâàííÿ àñîðòèìåíòó ïðîäóêö³¿ º çàáåçïå÷åííÿ ñï³âñòàâëåííÿ ïðî-äóêö³¿ ç ð³çíîþ ö³íîþ.</w:t>
      </w:r>
    </w:p>
    <w:p>
      <w:pPr>
        <w:pStyle w:val="Style17"/>
        <w:keepNext w:val="true"/>
        <w:widowControl w:val="false"/>
        <w:rPr/>
      </w:pPr>
      <w:r>
        <w:rPr/>
        <w:t>Â³ä ñêëàäó òà ñâîº÷àñíîãî îíîâëåííÿ àñîðòèìåíòó ïðîäóêö³¿ íà ï³äïðè-ºìñòâ³, â çíà÷í³é ì³ð³, çàëåæèòü ñòåï³íü çàäîâîëåííÿ ïîïèòó, âèòðàòè íàñåëåííÿ, ÿê³ ïîâ’ÿçàí³ ç ïîêóïêîþ òîâàð³â, ê³ëüê³ñí³ òà ÿê³ñí³ ïîêàçíèêè ãîñïîäàðñüêî¿ ä³ÿëüíîñò³ ï³äïðèºìñòâà. Â³äñóòí³ñòü â ïðîïîçèö³¿ îêðåìèõ òîâàð³â, ¿õ âóçüêèé, íåñòàá³ëüíèé àáî íå â³äïîâ³äàþ÷èé çàïèòàì ïîêóïö³â àñîðòèìåíò, ïîðîäæóþòü íåçàäîâîëåíèé ïîïèò, çá³ëüøóþ÷è âèòðàòè ÷àñó ñïîæèâà÷à íà ïîøóê íåîáõ³ä-íî¿ ïðîäóêö³¿, íåãàòèâíî â³äáèâàºòüñÿ íà åêîíîì³÷í³é åôåêòèâíîñò³ ä³ÿëüíîñò³ ï³äïðèºìñòâà. Òîìó ïðè ôîðìóâàíí³ àñîðòèìåíòó òîâàð³â âàæëèâîþ âèìîãîþ ÿâëÿºòüñÿ ìàêñèìàëüíå çàäîâîëåííÿ ïîïèòó ñïîæèâà÷³â ïðè ì³í³ìàëüíèõ âèòðà-òàõ ÷àñó íà ïîøóê òà çä³éñíåííÿ ïîêóïêè ³ çàáåçïå÷åííÿ íàéá³ëüøî¿ åôåêòèâíî¿ ðîáîòè ï³äïðèºìñòâà.</w:t>
      </w:r>
    </w:p>
    <w:p>
      <w:pPr>
        <w:pStyle w:val="Style17"/>
        <w:keepNext w:val="true"/>
        <w:widowControl w:val="false"/>
        <w:rPr/>
      </w:pPr>
      <w:r>
        <w:rPr/>
        <w:t>Ïðîöåñ ôîðìóâàííÿ àñîðòèìåíòó ïðîäóêö³¿ (òîâàðó) ñêëàäàºòüñÿ ç 3-õ åòàï³â.</w:t>
      </w:r>
    </w:p>
    <w:p>
      <w:pPr>
        <w:pStyle w:val="Style17"/>
        <w:keepNext w:val="true"/>
        <w:widowControl w:val="false"/>
        <w:rPr/>
      </w:pPr>
      <w:r>
        <w:rPr/>
        <w:t>Íà ïåðøîìó åòàï³ ô³ðìà âñòàíîâëþº ãðóïîâèé àñîðòèìåíò ïðîäóêö³¿. Öÿ ðîáîòà ïðîâîäèòüñÿ íà îñíîâ³ ìàðêåòèíãîâèõ äîñë³äæåíü â îáëàñò³ ö³ëüîâîãî ðèíêó. Â çàëåæíîñò³ â³ä öüîãî âèçíà÷àþòüñÿ ì³ñöå òà ðîëü ï³äïðèºìñòâà â çàãàëüí³é ñèñòåì³ ö³ëüîâîãî çàáåçïå÷åííÿ òà îáñëóãîâóâàííÿ ñïîæèâà÷à.</w:t>
      </w:r>
    </w:p>
    <w:p>
      <w:pPr>
        <w:pStyle w:val="Style17"/>
        <w:keepNext w:val="true"/>
        <w:widowControl w:val="false"/>
        <w:rPr/>
      </w:pPr>
      <w:r>
        <w:rPr/>
        <w:t>Íà äðóãîìó åòàï³ ôîðìóâàííÿ àñîðòèìåíòó ïðîâîäÿòüñÿ ðîçðàõóíêè ñòðóêòóðè ãðóïîâîãî àñîðòèìåíòó, âèçíà÷àþòüñÿ ê³ëüê³ñí³ ñï³ââ³äíîøåííÿ îê-ðåìèõ ãðóï òîâàð³â. Ñòðóêòóðà ãðóïîâîãî àñîðòèìåíòó âñòàíîâëþºòüñÿ ç óðà-õóâàííÿì òîãî ñåãìåíò³ ùî çàéìàº ï³äïðèºìñòâî, éîãî òåðèòîð³àëüíå ðîçì³ùåí-íÿ òà áàãàòî ³íøèõ ôàêòîð³â.</w:t>
      </w:r>
    </w:p>
    <w:p>
      <w:pPr>
        <w:pStyle w:val="Style17"/>
        <w:keepNext w:val="true"/>
        <w:widowControl w:val="false"/>
        <w:rPr/>
      </w:pPr>
      <w:r>
        <w:rPr/>
        <w:t>Íà òðåòüîìó – çàêëþ÷íîìó åòàï³ âèçíà÷àºòüñÿ âíóòð³øíüîãðóïîâèé àñîð-òèìåíò, çä³éñíþºòüñÿ ï³äá³ð êîíêðåòíèõ âèä³â ïðîäóêö³¿ â ãðàíèöÿõ êîæíî¿ ãðó-ïè. Öå íàéá³ëüø â³äïîâ³äàëüíèé åòàï, ³ â³ä òîãî, íàñê³ëüêè â³ðíî ñôîðìîâàíî òóò àññîðòèìåíò ïðîäóêö³¿, çàëåæèòü çàäîâîëåííÿ ïîïèòó ïîêóïö³â ö³ëüîâîãî ðèíêó.</w:t>
      </w:r>
    </w:p>
    <w:p>
      <w:pPr>
        <w:pStyle w:val="Style17"/>
        <w:keepNext w:val="true"/>
        <w:widowControl w:val="false"/>
        <w:rPr/>
      </w:pPr>
      <w:r>
        <w:rPr/>
        <w:t>Íà ê³íöåâîìó åòàï³ ðîáîòà ïî ôîðìóâàííþ àñîðòèìåíòó âåäåòüñÿ ç óðàõó-âàííÿì î÷³êóâàííÿ çì³í â ïîïèò³ ñïîæèâà÷à, à òàêîæ âèõîäÿ÷è ³ç íàÿâíèõ âè-ðîáíè÷èõ ïîòóæíîñòåé, ñêëàäñüêèõ òà òîðãîâèõ ïëîù, ðîçðàõóíêîâèõ ïîêàç-íèê³â òîâàðîîá³ãó, êîíòèíãåíòó ñïîæèâà÷³â ùî îáñëóãîâóºòüñÿ òà ³íøèõ ôàêòî-ð³â.</w:t>
      </w:r>
    </w:p>
    <w:p>
      <w:pPr>
        <w:pStyle w:val="Style17"/>
        <w:keepNext w:val="true"/>
        <w:widowControl w:val="false"/>
        <w:rPr/>
      </w:pPr>
      <w:r>
        <w:rPr/>
        <w:t>Ôîðìóâàííÿ àñîðòèìåíòó çàëåæèòü â³ä àñîðòèìåíòíîãî ïåðåë³êó ïðîäóê-ö³¿ ï³äïðèºìñòâà. Îòæå, ðîçðîáêà êîæíèì êîíêðåòíèì ï³äïðèºìñòâîì àñîðòè-ìåíòíîãî ïåðåë³êó ïðîäóêö³¿ òà çä³éñíåííÿ êîíòðîëþ çà éîãî äîòðèìàííÿì âåäå äî êðàùîãî îáñëóãîâóâàííÿ ñïîæèâà÷³â ö³ëüîâîãî ðèíêó òà ñòâîðåííÿ ñò³éêîãî àñîðòèìåíòó. Ó âèïàäêó âèÿâëåííÿ â³äñóòíîñò³ â ïðîäàæ³ òîâàð³â, ÿê³ ïåðåäáà-÷åí³ àñîðòèìåíòîì, ï³äïðèºìñòâî ïîâèííî ïðèéìàòè ì³ðè ïî ¿õ âèãîòîâëåííþ òà ïðåä’ÿâëåííÿ äëÿ ðåàë³çàö³¿ ñïîæèâà÷ó.</w:t>
      </w:r>
    </w:p>
    <w:p>
      <w:pPr>
        <w:pStyle w:val="Style17"/>
        <w:keepNext w:val="true"/>
        <w:widowControl w:val="false"/>
        <w:rPr/>
      </w:pPr>
      <w:r>
        <w:rPr/>
        <w:t>Íàÿâí³ñòü àñîðòèìåíòíîãî ïåðåë³êó äîçâîëÿº íå ò³ëüêè ðàö³îíàëüíî ðåãó-ëþâàòè àñîðòèìåíò òîâàð³â, àëå ³ ñèñòåìàòè÷íî êîíòðîëþâàòè éîãî ïîâíîòó òà ñòàá³ëüí³ñòü.</w:t>
      </w:r>
    </w:p>
    <w:p>
      <w:pPr>
        <w:pStyle w:val="Style17"/>
        <w:keepNext w:val="true"/>
        <w:widowControl w:val="false"/>
        <w:rPr/>
      </w:pPr>
      <w:r>
        <w:rPr/>
        <w:t>Ôîðìóâàííÿ òîâàðíîãî ïîðòôåëþ ï³äïðèºìñòâà â óìîâàõ ðèíêó ïîâ’ÿçàíà â îñíîâíîìó, ç òðüîìà ãðóïàìè ðèçèêó: çàáåçïå÷åííÿì ïðîïîðö³¿ ð³âíÿ ïîïèòó, òîáòî íåîáõ³äí³ñòþ âèðîáíèöòâà òà çàêóï³âë³ ò³ëüêè òèõ òîâàð³â, íà ÿê³ áóäå ïîïèò òà ÿê³ áóäóòü ðåàë³çîâàí³; îïòèì³çàö³ºþ òîâàðíèõ çàïàñ³â (çàáåçïå÷åííÿì çàäîâîëåííÿ ïîïèòó ÷åðåç ì³í³ìàëüí³ òîâàðí³ çàïàñè); ä³ÿëüí³ñòþ êîíêóðåíò³â (äîñÿãíåííÿ ïåðåâàã, ÿê³ äîçâîëÿþòü ï³äòðèìóâàòè ³ ðîçøèðþâàòè ÷àñòêó ðèíêó, çàâîþâàòè íîâ³ ñåãìåíòè ðèíêó).</w:t>
      </w:r>
    </w:p>
    <w:p>
      <w:pPr>
        <w:pStyle w:val="Style17"/>
        <w:keepNext w:val="true"/>
        <w:widowControl w:val="false"/>
        <w:rPr/>
      </w:pPr>
      <w:r>
        <w:rPr/>
        <w:t>Âïðîâàäæåííÿ ìàðêåòèíãîâèõ äîñë³äæåíü â ä³ÿëüí³ñòü ï³äïðèºìñòâà ïîâ’ÿçàíî íàñàìïåðåä ç âèêîðèñòàííÿì ìàðêåòèíãîâî¿ ³íôîðìàö³¿, ùî º îñíî-âîþ äëÿ åôåêòèâíîãî óïðàâë³ííÿ ôîðìóâàííÿì àñîðòèìåíòó òîâàð³â. Óñï³øíî ðåàë³çóâàòè öþ ïðîáëåìó äîçâîëÿº ñòâîðåííÿ òîâàðíèõ ñèñòåì íà îñíîâ³ àâòî-ìàòèçàö³¿ îïåðàö³é òîðãîâî-òåõíîëîã³÷íîãî ïðîöåñó.</w:t>
      </w:r>
    </w:p>
    <w:p>
      <w:pPr>
        <w:pStyle w:val="Style17"/>
        <w:keepNext w:val="true"/>
        <w:widowControl w:val="false"/>
        <w:rPr/>
      </w:pPr>
      <w:r>
        <w:rPr/>
        <w:t>Àâòîìàòèçîâàíà òîâàðíà ñèñòåìà îõîïëþº ðîçðàõóíêè ³ç ñïîæèâà÷àìè: àíàë³ç ðóõó òîâàð³â (çàêóïêó ³ ðåàë³çàö³þ); ðèíêîâ³ äîñë³äæåííÿ êîí’þêòóðè ðèíêó, òîâàð³â òà ñïîæèâà÷³â; îö³íêó ðîáîòè âèðîáíè÷îãî ïåðñîíàëó òà ¿õ ïðî-äóêòèâíîñò³. Öÿ ñèñòåìà ìîæå òàêîæ âêëþ÷àòè ³ âèðîáíèöòâî òîâàðó (ïðîäóê-ö³¿), îñê³ëüêè ïðàöþº íà çâîðîòí³é çâ’ÿçîê ç âèðîáíèöòâîì òîâàð³â.</w:t>
      </w:r>
    </w:p>
    <w:p>
      <w:pPr>
        <w:pStyle w:val="Style17"/>
        <w:keepNext w:val="true"/>
        <w:widowControl w:val="false"/>
        <w:rPr/>
      </w:pPr>
      <w:r>
        <w:rPr/>
        <w:t>Ïîøóê øëÿõ³â ï³äâèùåííÿ åôåêòèâíîñò³ óïðàâë³ííÿ ôîðìóâàííÿì òîâàð-íîãî ïîðòôåëþ íà ï³äïðèºìñòâ³ ïîâèíåí ïðîâîäèòèñÿ ïî âñ³õ ¿¿ åëåìåíòàõ.</w:t>
      </w:r>
    </w:p>
    <w:p>
      <w:pPr>
        <w:pStyle w:val="Style17"/>
        <w:keepNext w:val="true"/>
        <w:widowControl w:val="false"/>
        <w:rPr/>
      </w:pPr>
      <w:r>
        <w:rPr/>
        <w:t>Íàñàìïåðåä:</w:t>
      </w:r>
    </w:p>
    <w:p>
      <w:pPr>
        <w:pStyle w:val="Style17"/>
        <w:keepNext w:val="true"/>
        <w:widowControl w:val="false"/>
        <w:rPr/>
      </w:pPr>
      <w:r>
        <w:rPr/>
        <w:t>- âèâ÷åííÿ ðèíêó, òîðãîâåëüíî¿ êîí’þíêòóðè, ïðîãíîçóâàííÿ ïîïèòó íà òîâàðè;</w:t>
      </w:r>
    </w:p>
    <w:p>
      <w:pPr>
        <w:pStyle w:val="Style17"/>
        <w:keepNext w:val="true"/>
        <w:widowControl w:val="false"/>
        <w:rPr/>
      </w:pPr>
      <w:r>
        <w:rPr/>
        <w:t>- âèâ÷åííÿ òà ïîøóê ìîæëèâèõ äæåðåë çàêóïêè òîâàð³â (ñèðîâèíè àáî íàï³âôàáðèêàò³â äëÿ âèðîáíèöòâà);</w:t>
      </w:r>
    </w:p>
    <w:p>
      <w:pPr>
        <w:pStyle w:val="Style17"/>
        <w:keepNext w:val="true"/>
        <w:widowControl w:val="false"/>
        <w:rPr/>
      </w:pPr>
      <w:r>
        <w:rPr/>
        <w:t>- âèêîðèñòàííÿ âëàñíèõ ìîæëèâîñòåé àáî ñòâîðåííÿ äîäàòêîâèõ äæåðåë äëÿ ïîíîâëåííÿ òîâàðíèõ ðåñóðñ³â;</w:t>
      </w:r>
    </w:p>
    <w:p>
      <w:pPr>
        <w:pStyle w:val="Style17"/>
        <w:keepNext w:val="true"/>
        <w:widowControl w:val="false"/>
        <w:rPr/>
      </w:pPr>
      <w:r>
        <w:rPr/>
        <w:t>- çä³éñíåííÿ òîâàðîîáì³ííèõ îïåðàö³é;</w:t>
      </w:r>
    </w:p>
    <w:p>
      <w:pPr>
        <w:pStyle w:val="Style17"/>
        <w:keepNext w:val="true"/>
        <w:widowControl w:val="false"/>
        <w:rPr/>
      </w:pPr>
      <w:r>
        <w:rPr/>
        <w:t>- çàêóïêà òîâàð³â íà á³ðæàõ;</w:t>
      </w:r>
    </w:p>
    <w:p>
      <w:pPr>
        <w:pStyle w:val="Style17"/>
        <w:keepNext w:val="true"/>
        <w:widowControl w:val="false"/>
        <w:rPr/>
      </w:pPr>
      <w:r>
        <w:rPr/>
        <w:t>- ïðîâåäåííÿ ïîë³òèêè òàêòè÷íîãî ö³íîóòâîðåííÿ, ÿêå çàëåæèòü â³ä ïîïè-òó òà ïðîïîçèö³¿ òîâàð³â;</w:t>
      </w:r>
    </w:p>
    <w:p>
      <w:pPr>
        <w:pStyle w:val="Style17"/>
        <w:keepNext w:val="true"/>
        <w:widowControl w:val="false"/>
        <w:rPr/>
      </w:pPr>
      <w:r>
        <w:rPr/>
        <w:t>- ïðîâåäåííÿ ðåêëàìíèõ çàõîä³â;</w:t>
      </w:r>
    </w:p>
    <w:p>
      <w:pPr>
        <w:pStyle w:val="Style17"/>
        <w:keepNext w:val="true"/>
        <w:widowControl w:val="false"/>
        <w:rPr/>
      </w:pPr>
      <w:r>
        <w:rPr/>
        <w:t>- çàñòîñóâàííÿ ïðîãðåñèâíèõ ôîðì ðåàë³çàö³¿ òîâàð³â;</w:t>
      </w:r>
    </w:p>
    <w:p>
      <w:pPr>
        <w:pStyle w:val="Style17"/>
        <w:keepNext w:val="true"/>
        <w:widowControl w:val="false"/>
        <w:rPr/>
      </w:pPr>
      <w:r>
        <w:rPr/>
        <w:t>- ñåðâ³ñíå îáñëóãîâóâàííÿ ñïîæèâà÷³â;</w:t>
      </w:r>
    </w:p>
    <w:p>
      <w:pPr>
        <w:pStyle w:val="Style17"/>
        <w:keepNext w:val="true"/>
        <w:widowControl w:val="false"/>
        <w:rPr/>
      </w:pPr>
      <w:r>
        <w:rPr/>
        <w:t>- âèêîðèñòàííÿ êðåäèòíèõ ðåñóðñ³â äëÿ ðîçøèðåííÿ êîìåðö³éíî¿ ä³ÿëü-íîñò³ òîùî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1.3 Ïðèíöèïè îïòèì³çàö³¿ óïðàâë³ííÿ çàïàñàìè â êîìåðö³éí³é ä³ÿëüíîñò³ òîðãîâî-ïîñåðåäíèöüêèõ ï³äïðèºìñòâ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ðîçâèíåíèõ êðà¿íàõ óïðàâë³ííÿ òîâàðíèìè çàïàñàìè áàçóºòüñÿ íà âèêîðèñòàíí³ ïîòóæíèõ ³íôîðìàö³éíèõ òåõíîëîã³é, ùî äîçâîëÿþòü ïðàêòè÷íî ùîäíÿ ñïîñòåð³ãàòè ¿õí³é ñòàí ³ äèíàì³êó, àâòîìàòè÷íî çä³éñíþâàòè ðîçì³ùåííÿ çàìîâëåíü ÷åðåç êîìï'þòåðíó ìåðåæó ³ ïîïîâíþâàòè çàïàñè äî îïòèìàëüíîãî ð³âíÿ. Íàéá³ëüø ðîçïîâñþäæåí³ ñèñòåìè óïðàâë³ííÿ çàïàñàìè, ùî çàñíîâàí³ íà âèêîðèñòàíí³ ìîäåë³ EOQ, çàñîáó ÷åðâîíî¿ ë³í³¿, äâîõñåêòîðíîãî çàñîáó. Â îñòàíí³é ÷àñ îòðèìàâ ðîçïîâñþäæåííÿ ìåòîä óïðàâë³ííÿ çàïàñàìè ïî ïðèíöèïó Just-In-Time. Ïðè öüîìó ïîâíîòà ³ â³ðîã³äí³ñòü ³íôîðìàö³éíî¿ áàçè çàáåçïå÷óºòüñÿ çà ðàõóíîê àâòîìàòèçàö³¿ îáë³êó ³ âèêîðèñòàííÿ ì³æíàðîäíî¿ ñèñòåìè êîäóâàííÿ òîâàð³â.</w:t>
      </w:r>
    </w:p>
    <w:p>
      <w:pPr>
        <w:pStyle w:val="Style17"/>
        <w:keepNext w:val="true"/>
        <w:widowControl w:val="false"/>
        <w:rPr/>
      </w:pPr>
      <w:r>
        <w:rPr/>
        <w:t>Çàãàëüíèé ïðèíöèï, íà ÿêîìó çàñíîâàí³ âñ³ ñèñòåìè óïðàâë³ííÿ çàïàñàìè - öå âçàºìîçâ'ÿçîê âõ³äíèõ ³ âèõ³äíèõ ïàðàìåòð³â, ùî çàçíà÷åí³ íà ñõåì³ ðèñ 1.3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8585</wp:posOffset>
            </wp:positionH>
            <wp:positionV relativeFrom="paragraph">
              <wp:posOffset>291465</wp:posOffset>
            </wp:positionV>
            <wp:extent cx="5486400" cy="39725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èñ.1.3. Ñèñòåìà óïðàâë³ííÿ çàïàñàìè [13]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ê³ ñèñòåìè ñòâîðþþòüñÿ äëÿ íàéá³ëüø åôåêòèâíîãî ð³øåííÿ íàñòóïíèõ ïðîáëåì:</w:t>
      </w:r>
    </w:p>
    <w:p>
      <w:pPr>
        <w:pStyle w:val="Style17"/>
        <w:keepNext w:val="true"/>
        <w:widowControl w:val="false"/>
        <w:rPr/>
      </w:pPr>
      <w:r>
        <w:rPr/>
        <w:t>- Ðåàëüíî¿ îö³íêè ïîòî÷íîãî ñòàíó çàïàñ³â;</w:t>
      </w:r>
    </w:p>
    <w:p>
      <w:pPr>
        <w:pStyle w:val="Style17"/>
        <w:keepNext w:val="true"/>
        <w:widowControl w:val="false"/>
        <w:rPr/>
      </w:pPr>
      <w:r>
        <w:rPr/>
        <w:t>- Âñòàíîâëåííÿ íåîáõ³äíèõ òåðì³í³â ðîçì³ùåííÿ çàìîâëåíü;</w:t>
      </w:r>
    </w:p>
    <w:p>
      <w:pPr>
        <w:pStyle w:val="Style17"/>
        <w:keepNext w:val="true"/>
        <w:widowControl w:val="false"/>
        <w:rPr/>
      </w:pPr>
      <w:r>
        <w:rPr/>
        <w:t>- Âèçíà÷åííÿ äîö³ëüíîãî îáñÿãó ïàðò³¿ òîâàð³â, ùî çàìîâëÿºòüñÿ;</w:t>
      </w:r>
    </w:p>
    <w:p>
      <w:pPr>
        <w:pStyle w:val="Style17"/>
        <w:keepNext w:val="true"/>
        <w:widowControl w:val="false"/>
        <w:rPr/>
      </w:pPr>
      <w:r>
        <w:rPr/>
        <w:t>- Âèçíà÷åííÿ íåîáõ³äíîãî îáñÿãó ñòðàõîâèõ çàïàñ³â;</w:t>
      </w:r>
    </w:p>
    <w:p>
      <w:pPr>
        <w:pStyle w:val="Style17"/>
        <w:keepNext w:val="true"/>
        <w:widowControl w:val="false"/>
        <w:rPr/>
      </w:pPr>
      <w:r>
        <w:rPr/>
        <w:t>- Îö³íêà âèòðàò óïðàâë³ííÿ çàïàñàìè ³ çàñîá³â ¿õ ì³í³ì³çàö³¿.</w:t>
      </w:r>
    </w:p>
    <w:p>
      <w:pPr>
        <w:pStyle w:val="Style17"/>
        <w:keepNext w:val="true"/>
        <w:widowControl w:val="false"/>
        <w:rPr/>
      </w:pPr>
      <w:r>
        <w:rPr/>
        <w:t>Ïåðøà ïðîáëåìà âèð³øóºòüñÿ øëÿõîì âèêîðèñòàííÿ ñèñòåì êîíòðîëþ ð³âíÿ çàïàñ³â, ùî çàáåçïå÷óþòü óïðàâë³íñüê³ ïîòðåáè îïåðàòèâíîþ ³íôîðìàö³ºþ ïðî äèíàì³êó ¿õíüî¿ ðåàë³çàö³¿ ³ ïîòî÷íîãî ñòàíó.</w:t>
      </w:r>
    </w:p>
    <w:p>
      <w:pPr>
        <w:pStyle w:val="Style17"/>
        <w:keepNext w:val="true"/>
        <w:widowControl w:val="false"/>
        <w:rPr/>
      </w:pPr>
      <w:r>
        <w:rPr/>
        <w:t>Ñèñòåìè êîíòðîëþ ð³âíÿ çàïàñ³â</w:t>
      </w:r>
    </w:p>
    <w:p>
      <w:pPr>
        <w:pStyle w:val="Style17"/>
        <w:keepNext w:val="true"/>
        <w:widowControl w:val="false"/>
        <w:rPr/>
      </w:pPr>
      <w:r>
        <w:rPr/>
        <w:t>²ñíóþ÷³ ñèñòåìè êîíòðîëþ ð³âíÿ çàïàñ³â âàð³þþòü â³ä íàéá³ëüø ïðîñòèõ äî äîñòàòíüî ñêëàäíèõ â çàëåæíîñò³ â³ä ðîçì³ðó ï³äïðèºìñòâà, ïîë³òèêè ³ òåõíîëîã³¿ ìåíåäæìåíòó, îáñÿãó, âèä³â ³ ³íøèõ îñîáëèâîñòåé çàïàñ³â.</w:t>
      </w:r>
    </w:p>
    <w:p>
      <w:pPr>
        <w:pStyle w:val="Style17"/>
        <w:keepNext w:val="true"/>
        <w:widowControl w:val="false"/>
        <w:rPr/>
      </w:pPr>
      <w:r>
        <w:rPr/>
        <w:t>Îäí³ì ç ðîçïîâñþäæåíèõ âèãëÿä³â ñèñòåì êîíòðîëþ ð³âíÿ çàïàñ³â º ñèñòåìè, çàñíîâàí³ íà çàñòîñóâàíí³ çàñîáó ÷åðâîíî¿ ë³í³¿. Ñóòü çàñîáó ïîëÿãàº â ô³êñàö³¿ ãðàíè÷íîãî êîðäîíó, íèæ÷å ÿêîãî ð³âåíü çàïàñ³â íå ïîâèíåí îïóñêàòèñÿ. Ïðè äîñÿãíåíí³ öüîãî êîðäîíó â³äáóâàºòüñÿ àâòîìàòè÷íå ðîçì³ùåííÿ íîâîãî çàìîâëåííÿ.</w:t>
      </w:r>
    </w:p>
    <w:p>
      <w:pPr>
        <w:pStyle w:val="Style17"/>
        <w:keepNext w:val="true"/>
        <w:widowControl w:val="false"/>
        <w:rPr/>
      </w:pPr>
      <w:r>
        <w:rPr/>
        <w:t>Äðóãèé òèï ñèñòåì êîíòðîëþ çàñíîâàíèé íà âèêîðèñòàíí³ äâîõñåêòîðíîãî çàñîáó, â â³äïîâ³äíîñò³ ç ÿêèì çàïàñè äëÿ çáåð³ãàííÿ ì³ñòÿòüñÿ â äâîõ ñåêòîðàõ – ðîá³òíè÷îìó ³ ðåçåðâíîìó. Êîëè çàïàñè ðîá³òíè÷îãî ñåêòîðà âè÷åðïàí³, âêëþ÷àþòüñÿ äâà ïðîöåñó – ïîïîâíþºòüñÿ ðîá³òíè÷èé ñåêòîð çà ðàõóíîê ðåçåðâíîãî, ³ ðîçì³ùàºòüñÿ íîâå çàìîâëåííÿ.</w:t>
      </w:r>
    </w:p>
    <w:p>
      <w:pPr>
        <w:pStyle w:val="Style17"/>
        <w:keepNext w:val="true"/>
        <w:widowControl w:val="false"/>
        <w:rPr/>
      </w:pPr>
      <w:r>
        <w:rPr/>
        <w:t>Øèðîêå ðîçïîâñþäæåííÿ â ðîçâèíåíèõ êðà¿íàõ îòðèìàâ êëàñèô³êàö³éíèé ï³äõ³ä äî óïðàâë³ííÿ çàïàñàìè (ABC system). Éîãî ³äåÿ ïîëÿãàº â âèêîðèñòàíí³ êëàñèô³êàö³¿ çàïàñ³â ³ âèä³ëåíí³ òðüîõ ãðóï – À, Â, ³ Ñ, â çàëåæíîñò³ â³ä ñòóïåíÿ âïëèâó äàíîãî âèäó çàïàñ³â íà çðîñòàííÿ òîâàðîîáîðîòó ï³äïðèºìñòâà. Äî ãðóïè À â³äíîñÿòü çàïàñè, ðåàë³çàö³ÿ ÿêèõ âíîñèòü íàéá³ëüøèé âêëàä â îáñÿã òîâàðîîáîðîòó â ãðîøîâîìó âèðàæåíí³. Äî ö³º¿ ãðóïè â³äíîñÿòüñÿ çàïàñè, ùî çàáåçïå÷óþòü 70% îáñÿãó ðåàë³çàö³¿. ßê ïðàâèëî, öå íàéá³ëüø äîðîã³ òîâàðè, ³ ¿õíÿ ïèòîìà âàãà â îáñÿç³ çàïàñ³â â íàòóðàëüíîìó âèðàæåíí³ íå ïåðåâèùóº 10%. Çàïàñè öüîãî âèãëÿäó âèìàãàþòü îñîáëèâî¿ óâàãè ìåíåäæåð³â ³ âèêîðèñòàííÿ ê³ëüê³ñíèõ çàñîá³â ³ ìîäåëåé äëÿ îïòèì³çàö³¿ ïðèéíÿòòÿ ð³øåíü. Äî ãðóïè Â â³äíîñÿòü çàïàñè ñåðåäíüîãî ð³âíÿ âàæëèâîñò³, ùî çàáåçïå÷óþòü 20% îáñÿãó ðåàë³çàö³¿ ï³äïðèºìñòâà. ¯õíÿ ïèòîìà âàãà â íàòóðàëüíîìó âèðàæåíí³, ÿê ïðàâèëî, ñêëàäàº á³ëÿ 20%. Âèá³ð çàñîá³â óïðàâë³ííÿ çàïàñàìè ãðóïè Â ïîâèíåí áóòè çàñíîâàíèé íà ç³ñòàâëåíí³ âèòðàò íà óïðàâë³ííÿ ³ åêîíîì³÷íîãî åôåêòó â³ä ¿õíüîãî âèêîðèñòàííÿ. Òîâàðí³ çàïàñè, ðåàë³çàö³ÿ ÿêèõ ìàº íåçíà÷íèé âêëàä â îáñÿã òîâàðîîáîðîòó, ïîðÿäêó 10%, â³äíîñÿòü äî ãðóïè Ñ. Äîñòàòíüî ÷àñòî âîíè ñêëàäàþòü çíà÷íó ÷àñòèíó â îáñÿç³ çàïàñ³â â íàòóðàëüíîìó âèðàæåíí³, – á³ëÿ 70%. Äî óïðàâë³ííÿ çàïàñàìè ãðóïè Ñ íåäîö³ëüíî çàñòîñîâóâàòè ñêëàäí³ ê³ëüê³ñí³ ìåòîäè óïðàâë³ííÿ, áî ïðè öüîìó, âèòðàòè íà óïðàâë³ííÿ ìîæóòü áóòè á³ëüøå åêîíîì³÷íîãî åôåêòó â³ä ¿õíüîãî âèêîðèñòàííÿ. Ïðèíöèï êëàñèô³êàö³¿ çàïàñ³â íà ãðóïè çà ¿õ âàæëèâ³ñòþ äëÿ ï³äïðèºìñòâà íàâåäåíèé â òàáëèö³ 1.2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1.2</w:t>
      </w:r>
    </w:p>
    <w:p>
      <w:pPr>
        <w:pStyle w:val="Style17"/>
        <w:keepNext w:val="true"/>
        <w:widowControl w:val="false"/>
        <w:rPr/>
      </w:pPr>
      <w:r>
        <w:rPr/>
        <w:t>Êëàñèô³êàö³ÿ çàïàñ³â (ÀÂÑ system) [15]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551"/>
        <w:gridCol w:w="2126"/>
        <w:gridCol w:w="3119"/>
      </w:tblGrid>
      <w:tr>
        <w:trPr>
          <w:trHeight w:val="6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Ãðóïè çàïàñ³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îëÿ â îá'ºì³ òîâàðîîáîðîòó â ãðîøîâîìó âèì³ð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îëÿ â îá'ºì³ çàïàñ³â â íàòóðàëüíîìó âèì³ð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 âàðòî âèêîðèñòîâóâàòè ñêëàäí³ ê³ëüê³ñí³ ìåòîäè óïðàâë³ííÿ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. Ãðóïà 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0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Òàê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. Ãðóïà 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0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 äåÿêèõ âèïàäêàõ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. Ãðóïà 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0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å âàðòî.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³äíîñíî íîâèì ï³äõîäîì äî óïðàâë³ííÿ çàïàñàìè, º ïðèíöèï óïðàâë³ííÿ Just-In-Time ("ïðîñòî â÷àñíî"). Öåé ï³äõ³ä âïåðøå áóâ âèêîðèñòàíèé ÿïîíñüêèìè êîðïîðàö³ÿìè, à ï³ñëÿ öüîãî çíàéøîâ ðîçïîâñþäæåííÿ â âñüîìó ñâ³ò³. Îñíîâíà ³äåÿ ïîëÿãàº â òîìó, ùî çàïàñè ïðàêòè÷í³ íå ñòâîðþþòüñÿ, à ïðîöåñ äîñòàâêè òîâàð³â ïîñòà÷àëüíèêàìè æîðñòêî ïîãîäæåíèé ç òåõíîëîã³÷íèì ïðîöåñîì íà ï³äïðèºìñòâ³. Â íèí³øí³é ÷àñ òàêèé ï³äõ³ä åôåêòèâíî âèêîðèñòîâóºòüñÿ êîìïàí³ÿìè Toyota, General Motors ³ áàãàòüìà ³íøèìè. Çàìîâëåííÿ ðîçì³ùóþòüñÿ ç ³íòåðâàëîì 3-4 ãîäèíè ³ íåãàéíî ðåàë³çóþòüñÿ ïîñòà÷àëüíèêàìè. Öÿ ñèñòåìà äîçâîëÿº îòðèìàòè çíà÷íèé åêîíîì³÷íèé åôåêò çà ðàõóíîê äîâåäåííÿ âèòðàò çáåð³ãàííÿ äî íóëÿ. Îäíàê, âèñîêèé ð³âåíü âèìîã äî òî÷íîñò³ ôóíêö³îíóâàííÿ ñèñòåìè ïîñòà÷àíü ³ ðèçèê ìîæëèâèõ ïîìèëîê, ùî ïðèçâåäóòü äî ïîðóøåííþ òåõíîëîã³¿, íå äîçâîëÿº âèêîðèñòàòè öåé ï³äõ³ä â êðà¿íàõ ç íåðîçâèíóòîþ ³íôîðìàö³éíîþ ³ êîìóí³êàö³éíîþ ³íôðàñòðóêòóðîþ.</w:t>
      </w:r>
    </w:p>
    <w:p>
      <w:pPr>
        <w:pStyle w:val="Style17"/>
        <w:keepNext w:val="true"/>
        <w:widowControl w:val="false"/>
        <w:rPr/>
      </w:pPr>
      <w:r>
        <w:rPr/>
        <w:t>Óïðàâë³ííÿ á³ëüø³ñòþ òîðãîâåëüíèõ êîìïàí³é ðîçâèíåíèõ êðà¿í çàñíîâà-íå íà âèêîðèñòàíí³ êîìï'þòåðíî¿ òåõíîëîã³¿. Ñèñòåìè óïðàâë³ííÿ âêëþ÷àþòü àâòîìàòèçîâàíó ñèñòåìó îáë³êó çàïàñ³â ³ ðîçì³ùåííÿ çàìîâëåíü ó ïîñòà÷àëüíè-ê³â. Ðóõ êîæíî¿ îäèíèö³ òîâàð³â, ç äîïîìîãîþ ìàãí³òíîãî øòðèõîâîãî êîäóâàí-íÿ, â³äáèâàºòüñÿ â áàç³ äàíèõ, ùî îõîïëþº ³íôîðìàö³þ ïî âñ³é òîðãîâ³é ìåðåæ³ êîìïàí³¿. Ñèñòåìà óïðàâë³ííÿ áàçàìè äàíèõ äîçâîëÿº ïîñò³éíî îíîâëþâàòè ³íôîðìàö³þ ïðî ñòàí çàïàñ³â, ïðè äîñÿãíåíí³ êðàïêè çàìîâëåííÿ, àâòîìàòè÷íî ðîçì³ùóâàòè çàìîâëåííÿ ÷åðåç êîìï'þòåðíó ìåðåæó ³ âðàõîâóâàòè ³íôîðìàö³þ ïðî ïîïîâíåííÿ çàïàñ³â. Ïðè öüîìó, ³íôîðìàö³ÿ ïðî ðåàë³çàö³þ òîâàð³â íàäòî-äèòü â ñèñòåìó óïðàâë³ííÿ òîâàðíèìè çàïàñàìè, äåá³òîðñüêîþ çàáîðãîâàí³ñòþ ³ ãðîøîâèìè çàñîáàìè ³ îáðîáëÿºòüñÿ íà îñíîâ³ âáóäîâàíîãî â ñèñòåìó ìîäåëü-íîãî ³íñòðóìåíòàð³þ.</w:t>
      </w:r>
    </w:p>
    <w:p>
      <w:pPr>
        <w:pStyle w:val="Style17"/>
        <w:keepNext w:val="true"/>
        <w:widowControl w:val="false"/>
        <w:rPr/>
      </w:pPr>
      <w:r>
        <w:rPr/>
        <w:t>Áàçîâà ìîäåëü îïòèìàëüíîãî ð³âíÿ çàïàñ³â.</w:t>
      </w:r>
    </w:p>
    <w:p>
      <w:pPr>
        <w:pStyle w:val="Style17"/>
        <w:keepNext w:val="true"/>
        <w:widowControl w:val="false"/>
        <w:rPr/>
      </w:pPr>
      <w:r>
        <w:rPr/>
        <w:t>²äåÿ âèêîðèñòàííÿ áàçîâî¿ ìîäåë³ EOQ (Economic Ordering Quantity), òîáòî, ìîäåë³ îïòèìàëüíîãî ð³âíÿ çàïàñ³â, ïîëÿãàº â âèçíà÷åíí³ òàêîãî ð³âíÿ çàïàñ³â, ï³äòðèìàííÿ ÿêîãî ì³í³ì³çóº ñóêóïí³ âèòðàòè íà óïðàâë³ííÿ íèìè. Ïðè öüîìó, ñóêóïí³ âèòðàòè ðîçáèâàþòüñÿ íà òðè îäíîð³äí³ ãðóïè: âèòðàòè çáåð³ãàííÿ, âèòðàòè, ïîâ'ÿçàí³ ç ôîðìóâàííÿì çàïàñ³â ³ âèòðàòè, ùî âèíèêàþòü âíàñë³äîê íåäîë³êó òîâàðíèõ çàïàñ³â. Â òàáëèö³ 3 á³ëüø äåòàëüíî ïîäàíà öÿ êëàñèô³êàö³ÿ, à òàêîæ âïëèâ, ÿêèé çä³éñíþº çá³ëüøåííÿ ð³âíÿ çàïàñ³â íà ïîâåä³íêó âèòðàò êîæíî¿ ãðóïè.</w:t>
      </w:r>
    </w:p>
    <w:p>
      <w:pPr>
        <w:pStyle w:val="Style17"/>
        <w:keepNext w:val="true"/>
        <w:widowControl w:val="false"/>
        <w:rPr/>
      </w:pPr>
      <w:r>
        <w:rPr/>
        <w:t>Çðîñòàííÿ ð³âíÿ çàïàñ³â ñóïðîâîäæóºòüñÿ çá³ëüøåííÿì âèòðàò çáåð³ãàííÿ â ïðÿìîïðîïîðö³éí³é çàëåæíîñò³ (ïðÿìà À íà ðèñ.1.4), áî ðîñòå îáñÿã êàï³òàëó, ³ìîá³ë³çîâàíîãî â çàïàñè, ñêëàäñüê³ âèòðàòè, âèòðàòè, ïîâ'ÿçàí³ ç ñòàð³ííÿì ³ ïñóâàííÿì òîâàð³â.</w:t>
      </w:r>
      <w:r>
        <w:br w:type="page"/>
      </w:r>
    </w:p>
    <w:p>
      <w:pPr>
        <w:pStyle w:val="Style17"/>
        <w:keepNext w:val="true"/>
        <w:widowControl w:val="false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5869305" cy="28943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èñ.1.4. Çàëåæí³ñòü ð³âíÿ âèòðàò â³ä îáñÿãó òîâàðíèõ çàïàñ³â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Íà äðóãó ³ òðåòþ ãðóïó âèòðàò çá³ëüøåííÿ ð³âíÿ çàïàñ³â ñïðàâëÿº ïðîòèëåæíó ä³þ ³ âåäå äî ¿õíüîãî çíèæåííÿ çà ðàõóíîê åôåêòó åêîíîì³¿ â³ä ìàñøòàáó ä³ÿëüíîñò³, âèêîðèñòàííÿ îïòîâèõ çíèæîê ïîñòà÷àëüíèê³â, â³äâåðòàííÿ äåô³öèòó òîâàðíèõ çàïàñ³â ³ çíèæåííÿ ð³âíÿ îáñëóãîâóâàííÿ êë³ºíò³â ïðè êîëèâàííÿõ ïîïèòó. Ïðè öüîìó, òåìïè çíèæåííÿ âèòðàò çìåíøóþòüñÿ ç çðîñòàííÿì ð³âíÿ çàïàñ³â. Çàêîí çìåíøåííÿ âèòðàò óïðàâë³ííÿ çàïàñàìè, ÿê³ â³äíîñÿòüñÿ äî äðóãî¿ ³ òðåòüî¿ ãðóïè, îïèñóºòüñÿ êðèâî¿ ã³ïåðáîë³÷íîãî âèãëÿäó (êðèâà Â íà ðèñ. 1.4).</w:t>
      </w:r>
    </w:p>
    <w:p>
      <w:pPr>
        <w:pStyle w:val="Style17"/>
        <w:keepNext w:val="true"/>
        <w:widowControl w:val="false"/>
        <w:rPr/>
      </w:pPr>
      <w:r>
        <w:rPr/>
        <w:t>Äèíàì³êà ñóêóïíèõ âèòðàò, ùî º ñóìîþ âèòðàò ïåðåðàõîâàíèõ ãðóï, âèçíà÷àºòüñÿ äâîìà ïðîòèëåæíèìè òåíäåíö³ÿìè ïðè çá³ëüøåíí³ ð³âíÿ çàïàñ³â: îäíà ñêëàäîâà öèõ âèòðàò ðîñòå, ³íøà – çìåíøóºòüñÿ. Åôåêòîì äâîõ çóñòð³÷íèõ ïðîöåñ³â º õàðàêòåð ïîâåä³íêè ñóêóïíèõ âèòðàò, ùî îïèñóºòüñÿ êðèâîþ Ñ íà ðèñ.1.4. ¯õíÿ ïîâåä³íêà õàðàêòåðèçóºòüñÿ íàÿâí³ñòþ îïòèìàëüíî¿ êðàïêè Q*, òîáòî, òàêèì ðîçì³ðîì çàïàñ³â, ïðè ÿêîìó ñóêóïí³ âèòðàòè äîñÿãàþòü ì³í³ìàëüíîãî ð³âíÿ. ßêùî ð³âåíü çàïàñ³â ìåíø Q*, òå çá³ëüøåííÿ ¿õíüîãî îáñÿãó âåäå äî çíèæåííÿ ñóêóïíèõ âèòðàò. Öå äîñÿãàºòüñÿ çà ðàõóíîê òîãî, ùî âèòðàòè çáåð³ãàííÿ ðîñòóòü ïîâ³ëüí³øå, í³æ çìåíøóþòüñÿ âèòðàòè äðóãî¿ ³ òðåòüî¿ ãðóïè. Â êðàïö³ îïòèìàëüíîãî ð³âíÿ çàïàñ³â Q*, â ÿê³é ë³í³¿ À è Â ïåðåòèíàþòüñÿ, òåìïè çì³íè âèòðàò ð³çíîìàí³òíèõ ãðóï âð³âíîâàæóþòüñÿ, ³ ñóêóïí³ âèòðàòè ñòàþòü ì³í³ìàëüíèìè. Ïðè ïîäàëüøîìó çá³ëüøåíí³ çàïàñ³â, òåìïè çðîñòàííÿ âèòðàò çáåð³ãàííÿ ïåðåâèùóþòü òåìïè çíèæåííÿ âèòðàò äðóãî¿ ³ òðåòüî¿ ãðóïè, ³ ñóêóïí³ âèòðàòè çðîñòàþòü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1.3</w:t>
      </w:r>
    </w:p>
    <w:p>
      <w:pPr>
        <w:pStyle w:val="Style17"/>
        <w:keepNext w:val="true"/>
        <w:widowControl w:val="false"/>
        <w:rPr/>
      </w:pPr>
      <w:r>
        <w:rPr/>
        <w:t>Êëàñèô³êàö³ÿ âèòðàò óïðàâë³ííÿ çàïàñàìè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33"/>
        <w:gridCol w:w="2376"/>
      </w:tblGrid>
      <w:tr>
        <w:trPr/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èäè âèòðà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Õàðàêòåð ïîâåä³íêè âèòðàò ïðè çá³ëüøåíí³ ð³âíÿ çàïàñ³â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. Âèòðàòè çáåð³ãàííÿ çàïàñ³â: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1.1. Âèòðàòè, çâ'ÿçàí³ ç ³ììîá³ë³çàö³ºþ êàï³òàëó, ùî ³íâåñòóâàâñÿ â çàïàñè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1.2. Ñêëàäñüê³ âèäàòêè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1.3. Âèäàòêè ïî ñòðàõóâàííþ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1.4 Ïîäàòîê íà ìàéíî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1.5 Ïñóâàííÿ, ñòàð³ííÿ ³ êðàä³æêè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II. Âèòðàòè ïîâ'ÿçàí³ ç ôîðìóâàííÿì çàïàñ³â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2.1. Âèòðàòè ðîçì³ùåííÿ çàìîâëåíü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2.2. Òðàíñïîðòí³ âèäàòêè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III. Âèòðàòè ïîâ'ÿçàí³ ç äåô³öèòàì çàïàñ³â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3.1. Âòðàòè îáñÿãó ðåàë³çàö³¿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3.2. Âòðàòè â³ä çíèæåííÿ ãóäâ³ëëó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3.3. Âòðàòè â³ä íåîïòèìàëüíîãî âèêîðèñòàííÿ ö³íîâèõ äèñêîíò³â, ùî íàäàþòüñÿ ïîñòà÷àëüíèêàìè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îñòóòü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Çíèæóþòüñÿ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Çíèæóþòüñÿ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â³äïîâ³äíîñò³ ç ìîäåëëþ EOQ, äîñë³äæåííÿ ïî ÿê³é âïåðøå áóëè ïðîâåäåí³ Ôîðäîì Â. Õàðð³ñîì â 1915 ðîö³, ïðè ðîçðàõóíêó îïòèìàëüíîãî ðîçì³ðó çàïàñ³â ïðèïóñêàºòüñÿ âèêîíàííÿ íàñòóïíèõ îñíîâíèõ äîïóùåíü:</w:t>
      </w:r>
    </w:p>
    <w:p>
      <w:pPr>
        <w:pStyle w:val="Style17"/>
        <w:keepNext w:val="true"/>
        <w:widowControl w:val="false"/>
        <w:rPr/>
      </w:pPr>
      <w:r>
        <w:rPr/>
        <w:t>- Ïîïèò íà òîâàðè â³äîìèé ³ íà äàíîìó ïðîì³æêó ÷àñó çàëèøàºòüñÿ ïîñò³éíèì;</w:t>
      </w:r>
    </w:p>
    <w:p>
      <w:pPr>
        <w:pStyle w:val="Style17"/>
        <w:keepNext w:val="true"/>
        <w:widowControl w:val="false"/>
        <w:rPr/>
      </w:pPr>
      <w:r>
        <w:rPr/>
        <w:t>- Ö³íà çàêóïêè òîâàð³â ó ïîñòà÷àëüíèê³â íå çàëåæèòü â³ä îáñÿãó çàêóïîê;</w:t>
      </w:r>
    </w:p>
    <w:p>
      <w:pPr>
        <w:pStyle w:val="Style17"/>
        <w:keepNext w:val="true"/>
        <w:widowControl w:val="false"/>
        <w:rPr/>
      </w:pPr>
      <w:r>
        <w:rPr/>
        <w:t>- ×àñ ïîñòà÷àííÿ, òîáòî, ÷àñ ì³æ ðîçì³ùåííÿì çàìîâëåííÿ ³ íàäõîäæåííÿì òîâàð³â íà ñêëàä â³äîìèé ³ º ïîñò³éíîþ âåëè÷èíîþ;</w:t>
      </w:r>
    </w:p>
    <w:p>
      <w:pPr>
        <w:pStyle w:val="Style17"/>
        <w:keepNext w:val="true"/>
        <w:widowControl w:val="false"/>
        <w:rPr/>
      </w:pPr>
      <w:r>
        <w:rPr/>
        <w:t>- Ïðè äàíîìó ð³âí³ çàïàñ³â, âèòðàòè íå çì³íþþòüñÿ â ÷àñó;</w:t>
      </w:r>
    </w:p>
    <w:p>
      <w:pPr>
        <w:pStyle w:val="Style17"/>
        <w:keepNext w:val="true"/>
        <w:widowControl w:val="false"/>
        <w:rPr/>
      </w:pPr>
      <w:r>
        <w:rPr/>
        <w:t>- Ïîñòà÷àííÿ òîâàð³â â³äáóâàºòüñÿ îäíàêîâèìè ïàðò³ÿìè â äèñêðåòí³ ïðîì³æêè ÷àñó.</w:t>
      </w:r>
    </w:p>
    <w:p>
      <w:pPr>
        <w:pStyle w:val="Style17"/>
        <w:keepNext w:val="true"/>
        <w:widowControl w:val="false"/>
        <w:rPr/>
      </w:pPr>
      <w:r>
        <w:rPr/>
        <w:t>Â ðàìêàõ ïåðåðàõîâàíèõ äîïóùåíü, ïðîöåñ ôîðìóâàííÿ ³ ðåàë³çàö³¿ òîâàðíèõ çàïàñ³â îïèñóºòüñÿ äèíàì³÷íîþ ñõåìîþ, ÿêà íàâåäåíà íà ðèñ.1.5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</wp:posOffset>
            </wp:positionH>
            <wp:positionV relativeFrom="paragraph">
              <wp:posOffset>220345</wp:posOffset>
            </wp:positionV>
            <wp:extent cx="5822950" cy="31813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èñ.1.5. Äèíàì³÷íà ñõåìà ïðîöåñó ôîðìóâàííÿ ³ ðåàë³çàö³¿ òîâàðíèõ çàïàñ³â òà ãðàô³÷íà ³ëþñòðàö³ÿ ðîçðàõóíêó êðàïêè çàìîâëåííÿ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Êðàïêè t1, t2, t3, …</w:t>
      </w:r>
      <w:r>
        <w:rPr>
          <w:rFonts w:cs="Times New Roman" w:ascii="Times New Roman" w:hAnsi="Times New Roman"/>
        </w:rPr>
        <w:t xml:space="preserve">íà </w:t>
      </w:r>
      <w:r>
        <w:rPr/>
        <w:t>òèì÷àñîâî¿ îñ³ â³äïîâ³äàþòü ìîìåíòàì ïîñòà÷àííÿ ïàðò³¿ òîâàð³â,</w:t>
      </w:r>
    </w:p>
    <w:p>
      <w:pPr>
        <w:pStyle w:val="Style17"/>
        <w:keepNext w:val="true"/>
        <w:widowControl w:val="false"/>
        <w:rPr/>
      </w:pPr>
      <w:r>
        <w:rPr/>
        <w:t>Âåëè÷èíà Q íà îñ³ îðäèíàò – îáñÿãó íàÿâíèõ çàïàñ³â. Êóò íàõèëó ïðÿìèõ, ùî ìîäåëþþòü äèíàì³êó òîâàðíèõ çàïàñ³â, â³äîáðàæàº øâèäê³ñòü ¿õíüî¿ ðåàë³çàö³¿.</w:t>
      </w:r>
    </w:p>
    <w:p>
      <w:pPr>
        <w:pStyle w:val="Style17"/>
        <w:keepNext w:val="true"/>
        <w:widowControl w:val="false"/>
        <w:rPr/>
      </w:pPr>
      <w:r>
        <w:rPr/>
        <w:t>Â ìîäåë³ îïòèìàëüíîãî ð³âíÿ çàïàñ³â EOQ âèêîðèñòîâóþòüñÿ íàñòóïí³ ïîçíà÷êè:</w:t>
      </w:r>
    </w:p>
    <w:p>
      <w:pPr>
        <w:pStyle w:val="Style17"/>
        <w:keepNext w:val="true"/>
        <w:widowControl w:val="false"/>
        <w:rPr/>
      </w:pPr>
      <w:r>
        <w:rPr/>
        <w:t>S – îáñÿã ðåàë³çàö³¿ òîâàð³â â ð³ê (â íàò. îä.),</w:t>
      </w:r>
    </w:p>
    <w:p>
      <w:pPr>
        <w:pStyle w:val="Style17"/>
        <w:keepNext w:val="true"/>
        <w:widowControl w:val="false"/>
        <w:rPr/>
      </w:pPr>
      <w:r>
        <w:rPr/>
        <w:t>N – ê³ëüê³ñòü çàìîâëåíü â ð³ê,</w:t>
      </w:r>
    </w:p>
    <w:p>
      <w:pPr>
        <w:pStyle w:val="Style17"/>
        <w:keepNext w:val="true"/>
        <w:widowControl w:val="false"/>
        <w:rPr/>
      </w:pPr>
      <w:r>
        <w:rPr/>
        <w:t>Q – ðîçì³ð îäíîãî çàìîâëåííÿ,</w:t>
      </w:r>
    </w:p>
    <w:p>
      <w:pPr>
        <w:pStyle w:val="Style17"/>
        <w:keepNext w:val="true"/>
        <w:widowControl w:val="false"/>
        <w:rPr/>
      </w:pPr>
      <w:r>
        <w:rPr/>
        <w:t>(t2 – t1) – ïåð³îä ðåàë³çàö³¿ ïàðò³¿ òîâàð³â,</w:t>
      </w:r>
    </w:p>
    <w:p>
      <w:pPr>
        <w:pStyle w:val="Style17"/>
        <w:keepNext w:val="true"/>
        <w:widowControl w:val="false"/>
        <w:rPr/>
      </w:pPr>
      <w:r>
        <w:rPr/>
        <w:t>Q0 (àáî A) – ñåðåäí³é ðîçì³ð íàÿâíèõ çàïàñ³â â òå÷³þ ïåð³îäó,</w:t>
      </w:r>
    </w:p>
    <w:p>
      <w:pPr>
        <w:pStyle w:val="Style17"/>
        <w:keepNext w:val="true"/>
        <w:widowControl w:val="false"/>
        <w:rPr/>
      </w:pPr>
      <w:r>
        <w:rPr/>
        <w:t>p – ö³íà çàêóïêè îäèíèö³ òîâàðó ó ïîñòà÷àëüíèê³â,</w:t>
      </w:r>
    </w:p>
    <w:p>
      <w:pPr>
        <w:pStyle w:val="Style17"/>
        <w:keepNext w:val="true"/>
        <w:widowControl w:val="false"/>
        <w:rPr/>
      </w:pPr>
      <w:r>
        <w:rPr/>
        <w:t>C – ñåðåäí³ âèòðàòè çáåð³ãàííÿ (â â³äñîòêàõ â³ä âàðòîñò³ çàïàñ³â).</w:t>
      </w:r>
    </w:p>
    <w:p>
      <w:pPr>
        <w:pStyle w:val="Style17"/>
        <w:keepNext w:val="true"/>
        <w:widowControl w:val="false"/>
        <w:rPr/>
      </w:pPr>
      <w:r>
        <w:rPr/>
        <w:t>Ò1 – ñóêóïí³ âèòðàòè çáåð³ãàííÿ,</w:t>
      </w:r>
    </w:p>
    <w:p>
      <w:pPr>
        <w:pStyle w:val="Style17"/>
        <w:keepNext w:val="true"/>
        <w:widowControl w:val="false"/>
        <w:rPr/>
      </w:pPr>
      <w:r>
        <w:rPr/>
        <w:t>F – âèòðàòè ðîçì³ùåííÿ îäíîãî çàìîâëåííÿ ³ éîãî òðàíñïîðòóâàííÿ,</w:t>
      </w:r>
    </w:p>
    <w:p>
      <w:pPr>
        <w:pStyle w:val="Style17"/>
        <w:keepNext w:val="true"/>
        <w:widowControl w:val="false"/>
        <w:rPr/>
      </w:pPr>
      <w:r>
        <w:rPr/>
        <w:t>Ò2 – ñóêóïí³ âèòðàòè ðîçì³ùåííÿ ³ òðàíñïîðòóâàííÿ çàïàñ³â,</w:t>
      </w:r>
    </w:p>
    <w:p>
      <w:pPr>
        <w:pStyle w:val="Style17"/>
        <w:keepNext w:val="true"/>
        <w:widowControl w:val="false"/>
        <w:rPr/>
      </w:pPr>
      <w:r>
        <w:rPr/>
        <w:t>T – ñóêóïí³ âèòðàòè óïðàâë³ííÿ çàïàñàìè.</w:t>
      </w:r>
    </w:p>
    <w:p>
      <w:pPr>
        <w:pStyle w:val="Style17"/>
        <w:keepNext w:val="true"/>
        <w:widowControl w:val="false"/>
        <w:rPr/>
      </w:pPr>
      <w:r>
        <w:rPr/>
        <w:t>Ðîçì³ð îäíîãî ïðîãíîçíîãî çàìîâëåííÿ âèçíà÷àºòüñÿ îáñÿãîì ðåàë³çàö³¿ òîâàð³â â ð³ê ³ ê ³ëüê³ñòþ çàìîâëåíü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Q = S / N (1.4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Ñåðåäí³é ðîçì³ð íàÿâíèõ çàïàñ³â íà ïðîòÿç³ ïåð³îäó t, äå t = 360 / N, ñêëàäàº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À = (Q+0) / 2=S / (2*N) (1.5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îä³, ñóêóïí³ âèòðàòè çáåð³ãàííÿ ìîæóòü áóòè ðîçðàõîâàí³ íàñòóïíèì ÷èíîì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1 = Ñð * À = Ñð* Q / 2 (1.6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À ñóêóïí³ âèòðàòè ðîçì³ùåííÿ ³ òðàíñïîðòóâàííÿ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2 = FÌ = FS/Q (1.7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öüîìó âèïàäêó, ñóêóïí³ âèòðàòè óïðàâë³ííÿ çàïàñàìè âèçíà÷àþòüñÿ ñï³ââ³äíîøåííÿì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 = Ò1+Ò2=Ñð* Q / 2+FS / Q (1.8)</w:t>
      </w:r>
    </w:p>
    <w:p>
      <w:pPr>
        <w:pStyle w:val="Style17"/>
        <w:keepNext w:val="true"/>
        <w:widowControl w:val="false"/>
        <w:rPr/>
      </w:pPr>
      <w:r>
        <w:rPr/>
        <w:t>Îïòèìàëüíèé ð³âåíü çàïàñ³â Q*, ùî ì³í³ì³çóº ñóêóïí³ âèòðàòè, º ð³øåííÿì ð³âíÿííÿ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  <w:t>dT / dQ = Cp /2 – FS / Q2 = 0 (1.9)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/>
      </w:pPr>
      <w:r>
        <w:rPr>
          <w:lang w:val="en-US"/>
        </w:rPr>
        <w:t>Q2 = 2*FS / Cp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>
          <w:lang w:val="en-US"/>
        </w:rPr>
      </w:pPr>
      <w:r>
        <w:rPr/>
        <w:t>Ï³ñëÿ</w:t>
      </w:r>
      <w:r>
        <w:rPr>
          <w:lang w:val="en-US"/>
        </w:rPr>
        <w:t xml:space="preserve"> </w:t>
      </w:r>
      <w:r>
        <w:rPr/>
        <w:t>ðîçðàõóíêó</w:t>
      </w:r>
      <w:r>
        <w:rPr>
          <w:lang w:val="en-US"/>
        </w:rPr>
        <w:t xml:space="preserve"> </w:t>
      </w:r>
      <w:r>
        <w:rPr/>
        <w:t>îïòèìàëüíîãî</w:t>
      </w:r>
      <w:r>
        <w:rPr>
          <w:lang w:val="en-US"/>
        </w:rPr>
        <w:t xml:space="preserve"> </w:t>
      </w:r>
      <w:r>
        <w:rPr/>
        <w:t>ð³âíÿ</w:t>
      </w:r>
      <w:r>
        <w:rPr>
          <w:lang w:val="en-US"/>
        </w:rPr>
        <w:t xml:space="preserve"> </w:t>
      </w:r>
      <w:r>
        <w:rPr/>
        <w:t>çàïàñ³â</w:t>
      </w:r>
      <w:r>
        <w:rPr>
          <w:lang w:val="en-US"/>
        </w:rPr>
        <w:t xml:space="preserve">, </w:t>
      </w:r>
      <w:r>
        <w:rPr/>
        <w:t>ñòàº</w:t>
      </w:r>
      <w:r>
        <w:rPr>
          <w:lang w:val="en-US"/>
        </w:rPr>
        <w:t xml:space="preserve"> </w:t>
      </w:r>
      <w:r>
        <w:rPr/>
        <w:t>ìîæëèâèì</w:t>
      </w:r>
      <w:r>
        <w:rPr>
          <w:lang w:val="en-US"/>
        </w:rPr>
        <w:t xml:space="preserve"> </w:t>
      </w:r>
      <w:r>
        <w:rPr/>
        <w:t>âèçíà÷åííÿ</w:t>
      </w:r>
      <w:r>
        <w:rPr>
          <w:lang w:val="en-US"/>
        </w:rPr>
        <w:t xml:space="preserve"> </w:t>
      </w:r>
      <w:r>
        <w:rPr/>
        <w:t>îïòèìàëüíî¿</w:t>
      </w:r>
      <w:r>
        <w:rPr>
          <w:lang w:val="en-US"/>
        </w:rPr>
        <w:t xml:space="preserve"> </w:t>
      </w:r>
      <w:r>
        <w:rPr/>
        <w:t>ê³ëüêîñò³</w:t>
      </w:r>
      <w:r>
        <w:rPr>
          <w:lang w:val="en-US"/>
        </w:rPr>
        <w:t xml:space="preserve"> </w:t>
      </w:r>
      <w:r>
        <w:rPr/>
        <w:t>çàìîâëåíü</w:t>
      </w:r>
      <w:r>
        <w:rPr>
          <w:lang w:val="en-US"/>
        </w:rPr>
        <w:t xml:space="preserve"> </w:t>
      </w:r>
      <w:r>
        <w:rPr/>
        <w:t>â</w:t>
      </w:r>
      <w:r>
        <w:rPr>
          <w:lang w:val="en-US"/>
        </w:rPr>
        <w:t xml:space="preserve"> </w:t>
      </w:r>
      <w:r>
        <w:rPr/>
        <w:t>ð³ê</w:t>
      </w:r>
      <w:r>
        <w:rPr>
          <w:lang w:val="en-US"/>
        </w:rPr>
        <w:t xml:space="preserve"> (N*) </w:t>
      </w:r>
      <w:r>
        <w:rPr/>
        <w:t>³</w:t>
      </w:r>
      <w:r>
        <w:rPr>
          <w:lang w:val="en-US"/>
        </w:rPr>
        <w:t xml:space="preserve"> </w:t>
      </w:r>
      <w:r>
        <w:rPr/>
        <w:t>îïòèìàëüíà</w:t>
      </w:r>
      <w:r>
        <w:rPr>
          <w:lang w:val="en-US"/>
        </w:rPr>
        <w:t xml:space="preserve"> </w:t>
      </w:r>
      <w:r>
        <w:rPr/>
        <w:t>ê³ëüê³ñòü</w:t>
      </w:r>
      <w:r>
        <w:rPr>
          <w:lang w:val="en-US"/>
        </w:rPr>
        <w:t xml:space="preserve"> </w:t>
      </w:r>
      <w:r>
        <w:rPr/>
        <w:t>äí³â</w:t>
      </w:r>
      <w:r>
        <w:rPr>
          <w:lang w:val="en-US"/>
        </w:rPr>
        <w:t xml:space="preserve"> </w:t>
      </w:r>
      <w:r>
        <w:rPr/>
        <w:t>ì³æ</w:t>
      </w:r>
      <w:r>
        <w:rPr>
          <w:lang w:val="en-US"/>
        </w:rPr>
        <w:t xml:space="preserve"> </w:t>
      </w:r>
      <w:r>
        <w:rPr/>
        <w:t>çàìîâëåííÿìè</w:t>
      </w:r>
      <w:r>
        <w:rPr>
          <w:lang w:val="en-US"/>
        </w:rPr>
        <w:t xml:space="preserve"> (t):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  <w:t>N*=S / Q* (1.10)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  <w:t>t*=365 / N*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>
          <w:lang w:val="en-US"/>
        </w:rPr>
      </w:pPr>
      <w:r>
        <w:rPr/>
        <w:t>Íàñòóïíèì</w:t>
      </w:r>
      <w:r>
        <w:rPr>
          <w:lang w:val="en-US"/>
        </w:rPr>
        <w:t xml:space="preserve"> </w:t>
      </w:r>
      <w:r>
        <w:rPr/>
        <w:t>âàæëèâèì</w:t>
      </w:r>
      <w:r>
        <w:rPr>
          <w:lang w:val="en-US"/>
        </w:rPr>
        <w:t xml:space="preserve"> </w:t>
      </w:r>
      <w:r>
        <w:rPr/>
        <w:t>ïèòàííÿì</w:t>
      </w:r>
      <w:r>
        <w:rPr>
          <w:lang w:val="en-US"/>
        </w:rPr>
        <w:t xml:space="preserve"> </w:t>
      </w:r>
      <w:r>
        <w:rPr/>
        <w:t>º</w:t>
      </w:r>
      <w:r>
        <w:rPr>
          <w:lang w:val="en-US"/>
        </w:rPr>
        <w:t xml:space="preserve"> </w:t>
      </w:r>
      <w:r>
        <w:rPr/>
        <w:t>ðîçðàõóíîê</w:t>
      </w:r>
      <w:r>
        <w:rPr>
          <w:lang w:val="en-US"/>
        </w:rPr>
        <w:t xml:space="preserve"> </w:t>
      </w:r>
      <w:r>
        <w:rPr/>
        <w:t>êðàïêè</w:t>
      </w:r>
      <w:r>
        <w:rPr>
          <w:lang w:val="en-US"/>
        </w:rPr>
        <w:t xml:space="preserve"> </w:t>
      </w:r>
      <w:r>
        <w:rPr/>
        <w:t>çàìîâëåííÿ</w:t>
      </w:r>
      <w:r>
        <w:rPr>
          <w:lang w:val="en-US"/>
        </w:rPr>
        <w:t xml:space="preserve"> Q0, </w:t>
      </w:r>
      <w:r>
        <w:rPr/>
        <w:t>òîáòî</w:t>
      </w:r>
      <w:r>
        <w:rPr>
          <w:lang w:val="en-US"/>
        </w:rPr>
        <w:t xml:space="preserve">, </w:t>
      </w:r>
      <w:r>
        <w:rPr/>
        <w:t>òàêîãî</w:t>
      </w:r>
      <w:r>
        <w:rPr>
          <w:lang w:val="en-US"/>
        </w:rPr>
        <w:t xml:space="preserve"> </w:t>
      </w:r>
      <w:r>
        <w:rPr/>
        <w:t>ð³âíÿ</w:t>
      </w:r>
      <w:r>
        <w:rPr>
          <w:lang w:val="en-US"/>
        </w:rPr>
        <w:t xml:space="preserve"> </w:t>
      </w:r>
      <w:r>
        <w:rPr/>
        <w:t>çàïàñ³â</w:t>
      </w:r>
      <w:r>
        <w:rPr>
          <w:lang w:val="en-US"/>
        </w:rPr>
        <w:t xml:space="preserve">, </w:t>
      </w:r>
      <w:r>
        <w:rPr/>
        <w:t>ï³ñëÿ</w:t>
      </w:r>
      <w:r>
        <w:rPr>
          <w:lang w:val="en-US"/>
        </w:rPr>
        <w:t xml:space="preserve"> </w:t>
      </w:r>
      <w:r>
        <w:rPr/>
        <w:t>äîñÿãíåííÿ</w:t>
      </w:r>
      <w:r>
        <w:rPr>
          <w:lang w:val="en-US"/>
        </w:rPr>
        <w:t xml:space="preserve"> </w:t>
      </w:r>
      <w:r>
        <w:rPr/>
        <w:t>ÿêîãî</w:t>
      </w:r>
      <w:r>
        <w:rPr>
          <w:lang w:val="en-US"/>
        </w:rPr>
        <w:t xml:space="preserve"> </w:t>
      </w:r>
      <w:r>
        <w:rPr/>
        <w:t>ñë³ä</w:t>
      </w:r>
      <w:r>
        <w:rPr>
          <w:lang w:val="en-US"/>
        </w:rPr>
        <w:t xml:space="preserve"> </w:t>
      </w:r>
      <w:r>
        <w:rPr/>
        <w:t>ðîçì³ùóâàòè</w:t>
      </w:r>
      <w:r>
        <w:rPr>
          <w:lang w:val="en-US"/>
        </w:rPr>
        <w:t xml:space="preserve"> </w:t>
      </w:r>
      <w:r>
        <w:rPr/>
        <w:t>çàìîâëåííÿ</w:t>
      </w:r>
      <w:r>
        <w:rPr>
          <w:lang w:val="en-US"/>
        </w:rPr>
        <w:t>.</w:t>
      </w:r>
    </w:p>
    <w:p>
      <w:pPr>
        <w:pStyle w:val="Style17"/>
        <w:keepNext w:val="true"/>
        <w:widowControl w:val="false"/>
        <w:rPr/>
      </w:pPr>
      <w:r>
        <w:rPr/>
        <w:t>Íåîáõ³äí³ñòü</w:t>
      </w:r>
      <w:r>
        <w:rPr>
          <w:lang w:val="en-US"/>
        </w:rPr>
        <w:t xml:space="preserve"> </w:t>
      </w:r>
      <w:r>
        <w:rPr/>
        <w:t>òàêîãî</w:t>
      </w:r>
      <w:r>
        <w:rPr>
          <w:lang w:val="en-US"/>
        </w:rPr>
        <w:t xml:space="preserve"> </w:t>
      </w:r>
      <w:r>
        <w:rPr/>
        <w:t>ðîçðàõóíêó</w:t>
      </w:r>
      <w:r>
        <w:rPr>
          <w:lang w:val="en-US"/>
        </w:rPr>
        <w:t xml:space="preserve"> </w:t>
      </w:r>
      <w:r>
        <w:rPr/>
        <w:t>îáóìîâëåíà</w:t>
      </w:r>
      <w:r>
        <w:rPr>
          <w:lang w:val="en-US"/>
        </w:rPr>
        <w:t xml:space="preserve"> </w:t>
      </w:r>
      <w:r>
        <w:rPr/>
        <w:t>òèì</w:t>
      </w:r>
      <w:r>
        <w:rPr>
          <w:lang w:val="en-US"/>
        </w:rPr>
        <w:t xml:space="preserve">, </w:t>
      </w:r>
      <w:r>
        <w:rPr/>
        <w:t>ùî</w:t>
      </w:r>
      <w:r>
        <w:rPr>
          <w:lang w:val="en-US"/>
        </w:rPr>
        <w:t xml:space="preserve"> </w:t>
      </w:r>
      <w:r>
        <w:rPr/>
        <w:t>ì³æ</w:t>
      </w:r>
      <w:r>
        <w:rPr>
          <w:lang w:val="en-US"/>
        </w:rPr>
        <w:t xml:space="preserve"> </w:t>
      </w:r>
      <w:r>
        <w:rPr/>
        <w:t>ðîçì³ùåííÿì</w:t>
      </w:r>
      <w:r>
        <w:rPr>
          <w:lang w:val="en-US"/>
        </w:rPr>
        <w:t xml:space="preserve"> </w:t>
      </w:r>
      <w:r>
        <w:rPr/>
        <w:t>çàìîâëåííÿ</w:t>
      </w:r>
      <w:r>
        <w:rPr>
          <w:lang w:val="en-US"/>
        </w:rPr>
        <w:t xml:space="preserve"> </w:t>
      </w:r>
      <w:r>
        <w:rPr/>
        <w:t>³</w:t>
      </w:r>
      <w:r>
        <w:rPr>
          <w:lang w:val="en-US"/>
        </w:rPr>
        <w:t xml:space="preserve"> </w:t>
      </w:r>
      <w:r>
        <w:rPr/>
        <w:t>îòðèìàííÿì</w:t>
      </w:r>
      <w:r>
        <w:rPr>
          <w:lang w:val="en-US"/>
        </w:rPr>
        <w:t xml:space="preserve"> </w:t>
      </w:r>
      <w:r>
        <w:rPr/>
        <w:t>òîâàð³â</w:t>
      </w:r>
      <w:r>
        <w:rPr>
          <w:lang w:val="en-US"/>
        </w:rPr>
        <w:t xml:space="preserve"> </w:t>
      </w:r>
      <w:r>
        <w:rPr/>
        <w:t>ï³äïðèºìñòâîì</w:t>
      </w:r>
      <w:r>
        <w:rPr>
          <w:lang w:val="en-US"/>
        </w:rPr>
        <w:t xml:space="preserve"> </w:t>
      </w:r>
      <w:r>
        <w:rPr/>
        <w:t>³ñíóº</w:t>
      </w:r>
      <w:r>
        <w:rPr>
          <w:lang w:val="en-US"/>
        </w:rPr>
        <w:t xml:space="preserve"> </w:t>
      </w:r>
      <w:r>
        <w:rPr/>
        <w:t>äåÿêèé</w:t>
      </w:r>
      <w:r>
        <w:rPr>
          <w:lang w:val="en-US"/>
        </w:rPr>
        <w:t xml:space="preserve"> </w:t>
      </w:r>
      <w:r>
        <w:rPr/>
        <w:t>ïðîì³æîê</w:t>
      </w:r>
      <w:r>
        <w:rPr>
          <w:lang w:val="en-US"/>
        </w:rPr>
        <w:t xml:space="preserve"> </w:t>
      </w:r>
      <w:r>
        <w:rPr/>
        <w:t>÷àñó</w:t>
      </w:r>
      <w:r>
        <w:rPr>
          <w:lang w:val="en-US"/>
        </w:rPr>
        <w:t xml:space="preserve">, </w:t>
      </w:r>
      <w:r>
        <w:rPr/>
        <w:t>ùî</w:t>
      </w:r>
      <w:r>
        <w:rPr>
          <w:lang w:val="en-US"/>
        </w:rPr>
        <w:t xml:space="preserve"> </w:t>
      </w:r>
      <w:r>
        <w:rPr/>
        <w:t>íàçèâàºòüñÿ</w:t>
      </w:r>
      <w:r>
        <w:rPr>
          <w:lang w:val="en-US"/>
        </w:rPr>
        <w:t xml:space="preserve"> </w:t>
      </w:r>
      <w:r>
        <w:rPr/>
        <w:t>ïåð³îäîì</w:t>
      </w:r>
      <w:r>
        <w:rPr>
          <w:lang w:val="en-US"/>
        </w:rPr>
        <w:t xml:space="preserve"> </w:t>
      </w:r>
      <w:r>
        <w:rPr/>
        <w:t>ïîñòà÷àííÿ</w:t>
      </w:r>
      <w:r>
        <w:rPr>
          <w:lang w:val="en-US"/>
        </w:rPr>
        <w:t xml:space="preserve">. </w:t>
      </w:r>
      <w:r>
        <w:rPr/>
        <w:t>ßêùî öåé ÷àñîâèé ïåð³îä íå âðàõîâóâàòè, âèíèêàº íåáåçïåêà ïåðåðâ â ðåàë³çàö³¿ òîâàð³â ñïîæèâà÷àì âíàñë³äîê íåçàáåçïå÷åííÿ ï³äïðèºìñòâà òîâàðíèìè çàïàñàìè.</w:t>
      </w:r>
    </w:p>
    <w:p>
      <w:pPr>
        <w:pStyle w:val="Style17"/>
        <w:keepNext w:val="true"/>
        <w:widowControl w:val="false"/>
        <w:rPr/>
      </w:pPr>
      <w:r>
        <w:rPr/>
        <w:t>Êðàïêà çàìîâëåííÿ ðîçðàõîâóºòüñÿ, âèõîäÿ÷è ç ñï³ââ³äíîøåííÿ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Q0 = tï q, (1.11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äå q – îáñÿã ðåàë³çàö³¿ òîâàð³â â äåíü, ùî íàçèâàºòüñÿ êîåô³ö³ºíòîì ïîïèòó (Ðèñ. 1.5)</w:t>
      </w:r>
    </w:p>
    <w:p>
      <w:pPr>
        <w:pStyle w:val="Style17"/>
        <w:keepNext w:val="true"/>
        <w:widowControl w:val="false"/>
        <w:rPr/>
      </w:pPr>
      <w:r>
        <w:rPr/>
        <w:t>Íàâåäåíà áàçîâà ìîäåëü EOQ º íàéá³ëüø ðîçïîâñþäæåíîþ ³ çàñòîñîâóºòüñÿ á³ëüø³ñòþ êîìïàí³é ðîçâèíåíèõ êðà¿í â ÿêîñò³ îñíîâè ïðèéíÿòòÿ ð³øåíü ïî óïðàâë³ííþ òîâàðíèìè çàïàñàìè.</w:t>
      </w:r>
    </w:p>
    <w:p>
      <w:pPr>
        <w:pStyle w:val="Style17"/>
        <w:keepNext w:val="true"/>
        <w:widowControl w:val="false"/>
        <w:rPr/>
      </w:pPr>
      <w:r>
        <w:rPr/>
        <w:t>Íåäîë³êîì ö³º¿ ìîäåë³ º äîñèòü æîðñòêà ñèñòåìà âõ³äíèõ ïåðåäóìîâ, â ÷àñòêîâîñò³, ïðèïóùåííÿ ïðî íåçì³íí³ñòü ïîïèòó, íåçàëåæíîñò³ îïòîâèõ ö³í â³ä îáñÿãó çàêóïîâóâàíî¿ ïàðò³¿ òîâàð³â ³ ³íø³ ã³ïîòåçè. Ö³ ïðèïóùåííÿ â ðåàëüí³é ïðàêòèö³, îñîáëèâî â óìîâàõ íåñòàá³ëüíî¿ ðèíêîâî¿ ñåðåäè Óêðà¿íè, íå çàâæäè âèêîíóþòüñÿ. Òîìó â êîæíîìó êîíêðåòíîìó âèïàäêó, áàçîâà ìîäåëü EOQ ïîâèííà áóòè äîîïðàöüîâàíà â â³äïîâ³äíîñò³ ç çì³íîþ âõ³äíèõ äîïóùåíü. Äàë³ ðîçãëÿäàºòüñÿ â³äîìà ìîäèô³êàö³ÿ ìîäåë³, ùî âðàõîâóº ìîæëèâ³ çì³íè ïîïèòó, à òàêîæ ìîäèô³êàö³ÿ, ùî äîçâîëèòü çíÿòè äîïóùåííÿ ïðî íåçì³íí³ñòü îïòîâèõ ö³í.</w:t>
      </w:r>
    </w:p>
    <w:p>
      <w:pPr>
        <w:pStyle w:val="Style17"/>
        <w:keepNext w:val="true"/>
        <w:widowControl w:val="false"/>
        <w:rPr/>
      </w:pPr>
      <w:r>
        <w:rPr/>
        <w:t>Âõ³äíà ïåðåäóìîâà ìîäåë³ íåçì³ííîñò³ ïîïèòó íà ïðîì³æêó ÷àñó, ùî ðîçãëÿäàºòüñÿ, çóìîâëþº ïðèïóùåííÿ, ÿêå ïîëÿãàº â òîìó, ùî øâèäê³ñòü ðåàë³çàö³¿ òîâàðíèõ çàïàñ³â q çàëèøàºòüñÿ ïîñò³éíî¿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  <w:t>q = Q/t = Q N / 365 = const (1.12)</w:t>
      </w:r>
    </w:p>
    <w:p>
      <w:pPr>
        <w:pStyle w:val="Style17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widowControl w:val="false"/>
        <w:rPr/>
      </w:pPr>
      <w:r>
        <w:rPr/>
        <w:t>Íà ïðîòÿç³ ïåð³îäó t: t = 365 / N</w:t>
      </w:r>
    </w:p>
    <w:p>
      <w:pPr>
        <w:pStyle w:val="Style17"/>
        <w:keepNext w:val="true"/>
        <w:widowControl w:val="false"/>
        <w:rPr/>
      </w:pPr>
      <w:r>
        <w:rPr/>
        <w:t>Ö³º¿ ñèòóàö³¿ â³äïîâ³äàº äèíàì³÷íà ñõåìà ñòàíó çàïàñ³â, íàâåäåíà ðàí³øå íà ðèñ. 1.5.</w:t>
      </w:r>
    </w:p>
    <w:p>
      <w:pPr>
        <w:pStyle w:val="Style17"/>
        <w:keepNext w:val="true"/>
        <w:widowControl w:val="false"/>
        <w:rPr/>
      </w:pPr>
      <w:r>
        <w:rPr/>
        <w:t>ßêùî ïîïèò íà òîâàðè çì³íèòüñÿ, ³ øâèäê³ñòü ðåàë³çàö³¿ çàïàñ³â çá³ëüøèòüñÿ, öÿ äèíàì³÷íà ñõåìà ñòàº íåêîðåêòíîþ ³ íå ìîæå àäåêâàòíî â³äáèâàòè ðåàëüí³ ïðîöåñè. Âèíèêàº íåáåçïåêà äåô³öèòó çàïàñ³â âíàñë³äîê íåñâîº÷àñíîãî ðîçì³ùåííÿ çàìîâëåííÿ ³ á³ëüø ï³çíüîãî ïîñòà÷àííÿ òîâàð³â, í³æ öå íåîáõ³äíî. Íåçàáåçïå÷åí³ñòü çàïàñàìè òîâàðîîáîðîòó, ùî çðîñòàº, âåäå äî âòðàòè ïðèáóòê³â ³ ïåðåðâ â îïåðàö³éí³é ä³ÿëüíîñò³, ÿêà ïîâèííà ìàòè áåçïåðåðâíèé, îïòèìàëüíî çáàëàíñîâàíèé õàðàêòåð.</w:t>
      </w:r>
    </w:p>
    <w:p>
      <w:pPr>
        <w:pStyle w:val="Style17"/>
        <w:keepNext w:val="true"/>
        <w:widowControl w:val="false"/>
        <w:rPr/>
      </w:pPr>
      <w:r>
        <w:rPr/>
        <w:t>Â ñèëó öèõ ïðè÷èí âèíèêàº íåîáõ³äí³ñòü ïîÿâè êàòåãîð³¿ ñòðàõîâèõ çàïàñ³â (Qs), ñòâîðåííÿ ÿêèõ íåîáõ³äíî äëÿ çàõèñòó ï³äïðèºìñòâà â³ä âòðàò âíàñë³äîê âàãàíü ïîïèòó, òðèâàëîñò³ ïåð³îäó ïîñòà÷àííÿ ³ ³íøèõ ôàêòîð³â çîâí³øíüî¿ ñåðåäè. Ïðè öüîìó, îïòèì³çàö³ÿ îáñÿãó ñòðàõîâèõ çàïàñ³â ïîâèííà âèð³øèòè äèëåìó äëÿ ï³äïðèºìñòâà ì³æ ïðèáóòêîâ³ñòþ ³ ðèçèêîì. Çðîñòàííÿ ñòðàõîâèõ çàïàñ³â âåäå äî çíèæåííÿ ðèçèêó âèíèêíåííÿ ¿õíüîãî äåô³öèòó ³ âòðàò ïðèáóòê³â â³ä íåçàáåçïå÷åíîñò³ çàïàñàìè òîâàðîîáîðîòó, ùî çðîñòàº. Ç ³íøîãî áîêó, ï³äòðèìàííÿ ¿õ íàäì³ðíî âèñîêîãî ð³âíÿ òÿãíå íåâèïðàâäàíå çðîñòàííÿ âèòðàò çáåð³ãàííÿ. Òàêèì ÷èíîì, îïòèìàëüíèé ð³âåíü ñòðàõîâèõ çàïàñ³â ïîâèíåí çàáåçïå÷óâàòè ñòàí äèíàì³÷íî¿ ð³âíîâàãè äâîõ çóñòð³÷íèõ ïðîöåñ³â – âòðàòà ïðèáóòê³â â³ä äåô³öèòó çàïàñ³â ³ â³ä ¿õíüîãî íàäëèøêó.</w:t>
      </w:r>
    </w:p>
    <w:p>
      <w:pPr>
        <w:pStyle w:val="Style17"/>
        <w:keepNext w:val="true"/>
        <w:widowControl w:val="false"/>
        <w:rPr/>
      </w:pPr>
      <w:r>
        <w:rPr/>
        <w:t>Ìîäèô³êàö³ÿ äèíàì³÷íî¿ ñõåìè ñòàíó çàïàñ³â íà ïðîì³æêó ÷àñó, ùî ðîçãëÿäàºòüñÿ, ç óðàõóâàííÿì çì³íè øâèäêîñò³ ¿õíüî¿ ðåàë³çàö³¿, âêàçàíà íà ðèñ.1.6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534660" cy="284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 1.6. Äèíàì³÷íà ñõåìà ñòàíó çàïàñ³â ç óðàõóâàííÿì çì³íè øâèäêîñò³ ðåàë³çàö³¿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öüîìó âèïàäêó ðîçðàõóíîê îïòèìàëüíîãî ð³âíÿ çàïàñ³â Q*, êðàïêè çàìîâëåííÿ Qò, âèìàãàº äåÿêîãî êîðåãóâàííÿ ³ âðàõóâàííÿ íåîáõ³äíîñò³ íàÿâíîñò³ ñòðàõîâîãî çàïàñó. ßêùî ìàêñèìàëüíà øâèäê³ñòü ðåàë³çàö³¿ òîâàð³â â³äîìà, òî äëÿ ðîçðàõóíêó íåîáõ³äíîãî ð³âíÿ ñòðàõîâîãî çàïàñó ìîæå áóòè âèêîðèñòàíå ñï³ââ³äíîøåííÿ:</w:t>
      </w:r>
    </w:p>
    <w:p>
      <w:pPr>
        <w:pStyle w:val="Style17"/>
        <w:keepNext w:val="true"/>
        <w:widowControl w:val="false"/>
        <w:rPr/>
      </w:pPr>
      <w:r>
        <w:rPr/>
        <w:t>Qs = (qmax - q) * ò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îä³ îïòèìàëüíèé ð³âåíü çàïàñ³â ñêëàäàº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Q* + Qs = Q* + (qmax - q) ò = (2FS/Cp) 1/2+(qmax - q) ò (1.13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À êðàïêà çàìîâëåííÿ Q, ðîçðàõîâóºòüñÿ ïî ôîðìóë³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Qò = q* ò + Qs = q* ò + (qmax - q)* ò = qmax t (1.14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Îïòèìàëüíèé ð³âåíü ñòðàõîâîãî çàïàñó ìîæå âàð³þâàòè â çàëåæíîñò³ â³ä îñîáëèâîñòåé ñèòóàö³¿, îäíàê â çàãàëüíîìó âèïàäêó, ïðè éîãî âèçíà÷åíí³ äîö³ëüíî äîòðèìóâàòè ëîã³÷íî¿ ñõåìè, íàâåäåíî¿ â òàáëèö³ 1.3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3</w:t>
      </w:r>
    </w:p>
    <w:p>
      <w:pPr>
        <w:pStyle w:val="Style17"/>
        <w:keepNext w:val="true"/>
        <w:widowControl w:val="false"/>
        <w:rPr/>
      </w:pPr>
      <w:r>
        <w:rPr/>
        <w:t>Âïëèâ ôàêòîð³â íà ð³âåíü îïòèìàëüíîãî ñòðàõîâîãî çàïàñó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283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ì³íà ÷èííèê³â, âïëèâàòè íà îïòèìàëüíèé ð³âåíü ñòðàõîâîãî çàïàñ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ì³íà îïòèìàëüíîãî ð³âíÿ ñòðàõîâîãî çàïàñó Qs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. Çðîñòàííÿ íåâèçíà÷åíîñò³ çì³í ïîïèòó, ùî ïðîãíîçóþòüñÿ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2. Çðîñòàííÿ âèòðàò, çâ'ÿçàíèõ ç äåô³öèòîì çàïàñ³â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3. Çðîñòàííÿ ³ìîâ³ðíîñò³ ïåðåðâ â ïîñòà÷àííÿõ òîâàð³â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4. Çðîñòàííÿ âèòðàò çáåð³ãàííÿ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5. Çðîñòàííÿ ö³í íà òîâàðè äàíî¿ ãðóïè.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6. Ïàä³ííÿ ö³í íà òîâàðè äàíî¿ ãðóïè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îñòå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Ðîñòå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Ðîñòå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êîðî÷óºòüñÿ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Ðîñòå</w:t>
            </w:r>
          </w:p>
          <w:p>
            <w:pPr>
              <w:pStyle w:val="Style18"/>
              <w:keepNext w:val="true"/>
              <w:widowControl w:val="false"/>
              <w:rPr/>
            </w:pPr>
            <w:r>
              <w:rPr/>
              <w:t>Ñêîðî÷óºòüñÿ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1.4 Âèñíîâêè ðîçä³ëó 1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Çàïàñè – öå àêòèâè ï³äïðèºìñòâà, ÿê³:</w:t>
      </w:r>
    </w:p>
    <w:p>
      <w:pPr>
        <w:pStyle w:val="Style17"/>
        <w:keepNext w:val="true"/>
        <w:widowControl w:val="false"/>
        <w:rPr/>
      </w:pPr>
      <w:r>
        <w:rPr/>
        <w:t>- óòðèìóþòüñÿ äëÿ ïîäàëüøîãî ïðîäàæó çà óìîâ çâè÷àéíî¿ ãîñïîäàðñüêî¿ ä³ÿëüíîñò³;</w:t>
      </w:r>
    </w:p>
    <w:p>
      <w:pPr>
        <w:pStyle w:val="Style17"/>
        <w:keepNext w:val="true"/>
        <w:widowControl w:val="false"/>
        <w:rPr/>
      </w:pPr>
      <w:r>
        <w:rPr/>
        <w:t>- ïåðåáóâàþòü ó ïðîöåñ³ âèðîáíèöòâà ç ìåòîþ ïîäàëüøîãî ïðîäàæó ïðîäóêòó âèðîáíèöòâà;</w:t>
      </w:r>
    </w:p>
    <w:p>
      <w:pPr>
        <w:pStyle w:val="Style17"/>
        <w:keepNext w:val="true"/>
        <w:widowControl w:val="false"/>
        <w:rPr/>
      </w:pPr>
      <w:r>
        <w:rPr/>
        <w:t>- óòðèìóþòüñÿ äëÿ ñïîæèâàííÿ ï³ä ÷àñ âèðîáíèöòâà ïðîäóêö³¿, âèêîíàííÿ ðîá³ò òà íàäàííÿ ïîñëóã, à òàêîæ óïðàâë³ííÿ ï³äïðèºìñòâîì.</w:t>
      </w:r>
    </w:p>
    <w:p>
      <w:pPr>
        <w:pStyle w:val="Style17"/>
        <w:keepNext w:val="true"/>
        <w:widowControl w:val="false"/>
        <w:rPr/>
      </w:pPr>
      <w:r>
        <w:rPr/>
        <w:t>Çàïàñè òîðã³âåëüíîãî ï³äïðèºìñòâà âêëþ÷àþòü:</w:t>
      </w:r>
    </w:p>
    <w:p>
      <w:pPr>
        <w:pStyle w:val="Style17"/>
        <w:keepNext w:val="true"/>
        <w:widowControl w:val="false"/>
        <w:rPr/>
      </w:pPr>
      <w:r>
        <w:rPr/>
        <w:t>- ñèðîâèíó, îñíîâí³ é äîïîì³æí³ ìàòåð³àëè, êîìïëåêòóþ÷³ âèðîáè òà ³íø³ ìàòåð³àëüí³ ö³ííîñò³, ùî ïðèçíà÷åí³ äëÿ ïðîäàæó, îáñëóãîâóâàííÿ ï³äïðèºìñòâà é àäì³í³ñòðàòèâíèõ ïîòðåá;</w:t>
      </w:r>
    </w:p>
    <w:p>
      <w:pPr>
        <w:pStyle w:val="Style17"/>
        <w:keepNext w:val="true"/>
        <w:widowControl w:val="false"/>
        <w:rPr/>
      </w:pPr>
      <w:r>
        <w:rPr/>
        <w:t>- ãîòîâó ïðîäóêö³þ, ùî âèãîòîâëåíà íà ï³äïðèºìñòâ³, ïðèçíà÷åíà äëÿ ïðîäàæó ³ â³äïîâ³äàº òåõí³÷íèì òà ÿê³ñíèì õàðàêòåðèñòèêàì, ïåðåäáà÷åíèì äîãîâîðîì àáî ³íøèì íîðìàòèâíî-ïðàâîâèì àêòîì;</w:t>
      </w:r>
    </w:p>
    <w:p>
      <w:pPr>
        <w:pStyle w:val="Style17"/>
        <w:keepNext w:val="true"/>
        <w:widowControl w:val="false"/>
        <w:rPr/>
      </w:pPr>
      <w:r>
        <w:rPr/>
        <w:t>- òîâàðè ó âèãëÿä³ ìàòåð³àëüíèõ ö³ííîñòåé, ùî ïðèäáàí³ (îòðèìàí³) òà óòðèìóþòüñÿ ï³äïðèºìñòâîì ç ìåòîþ ïîäàëüøîãî ïðîäàæó;</w:t>
      </w:r>
    </w:p>
    <w:p>
      <w:pPr>
        <w:pStyle w:val="Style17"/>
        <w:keepNext w:val="true"/>
        <w:widowControl w:val="false"/>
        <w:rPr/>
      </w:pPr>
      <w:r>
        <w:rPr/>
        <w:t>- ìàëîö³íí³ òà øâèäêîçíîøóâàí³ ïðåäìåòè;</w:t>
      </w:r>
    </w:p>
    <w:p>
      <w:pPr>
        <w:pStyle w:val="Style17"/>
        <w:keepNext w:val="true"/>
        <w:widowControl w:val="false"/>
        <w:rPr/>
      </w:pPr>
      <w:r>
        <w:rPr/>
        <w:t>Ñèñòåìè óïðàâë³ííÿ çàïàñàìè íà ï³äïðèºìñòâàõ ñòâîðþþòüñÿ äëÿ íàéá³ëüø åôåêòèâíîãî ð³øåííÿ íàñòóïíèõ ïðîáëåì:</w:t>
      </w:r>
    </w:p>
    <w:p>
      <w:pPr>
        <w:pStyle w:val="Style17"/>
        <w:keepNext w:val="true"/>
        <w:widowControl w:val="false"/>
        <w:rPr/>
      </w:pPr>
      <w:r>
        <w:rPr/>
        <w:t>- Ðåàëüíî¿ îö³íêè ïîòî÷íîãî ñòàíó çàïàñ³â;</w:t>
      </w:r>
    </w:p>
    <w:p>
      <w:pPr>
        <w:pStyle w:val="Style17"/>
        <w:keepNext w:val="true"/>
        <w:widowControl w:val="false"/>
        <w:rPr/>
      </w:pPr>
      <w:r>
        <w:rPr/>
        <w:t>- Âñòàíîâëåííÿ íåîáõ³äíèõ òåðì³í³â ðîçì³ùåííÿ çàìîâëåíü;</w:t>
      </w:r>
    </w:p>
    <w:p>
      <w:pPr>
        <w:pStyle w:val="Style17"/>
        <w:keepNext w:val="true"/>
        <w:widowControl w:val="false"/>
        <w:rPr/>
      </w:pPr>
      <w:r>
        <w:rPr/>
        <w:t>- Âèçíà÷åííÿ äîö³ëüíîãî îáñÿãó ïàðò³¿ òîâàð³â, ùî çàìîâëÿºòüñÿ;</w:t>
      </w:r>
    </w:p>
    <w:p>
      <w:pPr>
        <w:pStyle w:val="Style17"/>
        <w:keepNext w:val="true"/>
        <w:widowControl w:val="false"/>
        <w:rPr/>
      </w:pPr>
      <w:r>
        <w:rPr/>
        <w:t>- Âèçíà÷åííÿ íåîáõ³äíîãî îáñÿãó ñòðàõîâèõ çàïàñ³â;</w:t>
      </w:r>
    </w:p>
    <w:p>
      <w:pPr>
        <w:pStyle w:val="Style17"/>
        <w:keepNext w:val="true"/>
        <w:widowControl w:val="false"/>
        <w:rPr/>
      </w:pPr>
      <w:r>
        <w:rPr/>
        <w:t>- Îö³íêà âèòðàò óïðàâë³ííÿ çàïàñàìè ³ çàñîá³â ¿õ ì³í³ì³çàö³¿.</w:t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Ðîçä³ë 2. Êîìåðö³éíà ä³ÿëüí³ñòü òîðãîâîãî ï³äïðèºìñòâà «Ìîíîëèò Ïëàñò» ³ îïòèì³çàö³ÿ çàäà÷ ï³äïðèºìñòâà â ãàëóç³ óïðàâë³ííÿ çàïàñàì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2.1 Àíàë³ç êîìåðö³éíî¿ ä³ÿëüíîñò³ ÏÏ «Ìîíîëèò Ïëàñò» ïî îïòîâèì çàêóïêàì òà çáóòó ñàíòåõí³÷íî¿ ïðîäóêö³¿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Îñíîâí³ ðåºñòðàö³éí³ õàðàêòåðèñòèêè ÏÏ «Ìîíîëèò Ïëàñò» íàâåäåí³ â òàáë.2.1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1</w:t>
      </w:r>
    </w:p>
    <w:p>
      <w:pPr>
        <w:pStyle w:val="Style17"/>
        <w:keepNext w:val="true"/>
        <w:widowControl w:val="false"/>
        <w:rPr/>
      </w:pPr>
      <w:r>
        <w:rPr/>
        <w:t>Îñíîâí³ ðåºñòðàö³éí³ õàðàêòåðèñòèêè ÏÏ «Ìîíîëèò Ïëàñò»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991"/>
        <w:gridCol w:w="1727"/>
        <w:gridCol w:w="2533"/>
      </w:tblGrid>
      <w:tr>
        <w:trPr/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ºñòðàöiéíi äàíi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ä ªÄÐÏÎÓ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31816350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çâà óêðà¿íñüêîþ ìîâîþ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ÏÏ "ÌÎÍÎËÈÒ ÏËÀÑÒ"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âíà íàçâà óêðà¿íñüêîþ ìîâîþ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ÏÐÈÂÀÒÍÅ Ï²ÄÏÐÈªÌÑÒÂÎ "ÌÎÍÎËÈÒ ÏËÀÑÒ"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çâà ³íîçåìíîþ ìîâîþ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ÌÎÍÎËÈÒ ÏËÀÑÒ ÏÏ 101091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³ñöå îñíîâíî¿ ðåºñòðàö³¿ â îðãàíàõ ïîäàòêîâî¿ ñëóæáè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466ÄÏI Ó ÊÐÀÑÍÎÃÂÀÐÄIÉÑÜÊÎÌÓ Ð-ÍI Ì.ÄÍIÏÐÎÏÅÒÐÎÂÑÜÊ (ÊÐÀÑÍÎÃÂÀÐÄIÉÑÜÊÈÉ Ð-Í Ì.ÄÍIÏÐÎÏÅÒÐÎÂÑÜÊ)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Àäðåñà þðèäè÷íà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49089 ÄÍ²ÏÐÎÏÅÒÐÎÂÑÜÊ, ÊÐÀÑÍÎÃÂÀÐÄIÉÑÜÊÈÉ, ÂÓËÈÖß ÀÊÀÄÅÌ²ÊÀ ßÍÃÅËß ä.22 êâ. 279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Àäðåñà ôàêòè÷íà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49089 ÄÍ²ÏÐÎÏÅÒÐÎÂÑÜÊ, ÊÐÀÑÍÎÃÂÀÐÄIÉÑÜÊÈÉ, ÂÓËÈÖß ÀÊÀÄÅÌ²ÊÀ ßÍÃÅËß ä.22 êâ. 279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îñíîâíî¿ ðåºñòðàö³¿ â ÄÏÀ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19.02.2002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îìåð îñíîâíî¿ ðåºñòðàö³¿ â ÄÏÀ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¹3533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òàòóñ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ïåðåáóâàº íà îáëiêó </w:t>
            </w:r>
          </w:p>
        </w:tc>
      </w:tr>
      <w:tr>
        <w:trPr/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àº ïëàòåæ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ä ³íñïåêö³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çâà ³íñïåêö³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ðåºñòðàö³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îìåð ðåºñòðàö³¿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466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ÄÏI Ó ÊÐÀÑÍÎÃÂÀÐÄIÉÑÜÊÎÌÓ Ð-ÍI Ì.ÄÍIÏÐÎÏÅÒÐÎÂÑÜÊ (ÊÐÀÑÍÎÃÂÀÐÄIÉÑÜÊÈÉ Ð-Í Ì.ÄÍIÏÐÎÏÅÒÐÎÂÑÜÊ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19.02.2002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3533 </w:t>
            </w:r>
          </w:p>
        </w:tc>
      </w:tr>
      <w:tr>
        <w:trPr/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òàí ïëàòíèêà</w:t>
            </w:r>
          </w:p>
        </w:tc>
      </w:tr>
      <w:tr>
        <w:trPr/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ÎÑÍÎÂÍÈÉ ÏËÀÒÍÈÊ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ðåºñòðàö³¿ â äåðæàäì³í³ñòðàö³¿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06.02.2002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ðãàí äåðæàâíî¿ ðåºñòðàö³¿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(4052092)ÂÈÊÎÍÀÂ×ÈÉ ÊÎÌIÒÅÒ ÄÍIÏÐÎÏÅÒÐÎÂÑÜÊÎ¯ ÌIÑÜÊÎ¯ ÐÀÄÈ ÁÀÁÓØÊ²ÍÑÜÊÈÉ ÄÍIÏÐÎÏÅÒÐÎÂÑÜÊÀ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òàòóòíèé ôîíä (â ãðí.)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2000,00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ðãàí óïðàâë³ííÿ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(0)Íå âèçíà÷åíî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ðãàí³çàö³éíî-ïðàâîâà ôîðìà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(120)ÏÐÈÂÀÒÍÅ ÏIÄÏÐÈªÌÑÒÂÎ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³ëüê³ñòü ñï³âðîá³òíèê³â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1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Òèï ïëàòíèêà ïîäàòê³â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ÃÎËÎÂÍÅ Ï²ÄÏÐÈªÌÑÒÂÎ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âëàñíîñò³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(10)ÏÐÈÂÀÒÍÀ ÂËÀÑÍIÑÒÜ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ô³íàíñóâàííÿ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(2)ÃÎÑÏÐÎÇÐÀÕÓÍÎÊ </w:t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ìåíòàð: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 xml:space="preserve">101091 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Êåð³âíèêè</w:t>
      </w:r>
    </w:p>
    <w:tbl>
      <w:tblPr>
        <w:tblW w:w="8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61"/>
        <w:gridCol w:w="1269"/>
        <w:gridCol w:w="1156"/>
        <w:gridCol w:w="1034"/>
        <w:gridCol w:w="128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²äåíòèô³êàö³éíèé íîìå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²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ñàä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îìåð òåëåôîí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çíàêà ôàêñ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îäàòêîâèé íîìåð òåëåôîíó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4969127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ÅÄÎÐÅÍÊÎ ÑÅÐÃ²É ÏÀÂËÎÂÈ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èðåêòî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712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4969127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ÅÄÎÐÅÍÊÎ ÑÅÐÃ²É ÏÀÂËÎÂÈ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ãîëîâíèé áóõãàëòå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712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èäè ä³ÿëüíîñò³</w:t>
      </w:r>
    </w:p>
    <w:tbl>
      <w:tblPr>
        <w:tblW w:w="88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58"/>
        <w:gridCol w:w="591"/>
        <w:gridCol w:w="591"/>
        <w:gridCol w:w="793"/>
        <w:gridCol w:w="591"/>
        <w:gridCol w:w="2237"/>
      </w:tblGrid>
      <w:tr>
        <w:trPr>
          <w:trHeight w:val="226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Êîä âèäó ä³ÿëüíîñò³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çâà âèäó ä³ÿëüíîñò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Òèï âèäó ä³ÿëüíîñò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Äàòà âèäà÷³ ë³öåíç³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Íàçâà îðãàíó, ùî âèäàâ ë³öåíç³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Íîìåð ë³öåíç³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Îçíàêà çîâí³øíüîåêîíîì³÷íî¿ ä³ÿëüíîñò³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611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ÀÍIÒÀÐÍÎ-ÒÅÕÍI×ÍI ÐÎÁÎÒ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113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ÏÒÎÂÀ ÒÎÐÃIÂËß ÍÅÄÅÐÆÀÂÍÈÕ ÎÐÃÀÍIÇÀÖIÉ, ÊÐIÌ ÑÏÎÆÈÂ×Î¯ ÊÎÎÏÅÐÀÖI¯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àéìàºòüñÿ çîâí³øíüîåêîíîì³÷íîþ ä³ÿëüí³ñò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12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ÎÇÄÐIÁÍÀ ÒÎÐÃIÂËß ÍÅÄÅÐÆÀÂÍÈÕ ÎÐÃÀÍIÇÀÖIÉ, ÊÐIÌ ÑÏÎÆÈÂ×Î¯ ÊÎÎÏÅÐÀÖI¯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</w:tr>
    </w:tbl>
    <w:p>
      <w:pPr>
        <w:pStyle w:val="Style17"/>
        <w:keepNext w:val="true"/>
        <w:widowControl w:val="false"/>
        <w:rPr/>
      </w:pPr>
      <w:r>
        <w:br w:type="page"/>
      </w:r>
      <w:r>
        <w:rPr/>
        <w:t>Çàñíîâíèêè</w:t>
      </w:r>
    </w:p>
    <w:tbl>
      <w:tblPr>
        <w:tblW w:w="8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1216"/>
        <w:gridCol w:w="866"/>
        <w:gridCol w:w="1178"/>
        <w:gridCol w:w="1559"/>
        <w:gridCol w:w="1103"/>
      </w:tblGrid>
      <w:tr>
        <w:trPr>
          <w:trHeight w:val="176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Çàñíîâíè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Êîä çàñíîâíèêà-þðèäè÷íî¿ îñîá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Êîä çàñíîâíèêà-ô³çè÷íî¿ îñîá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Ñóìà âíåñêó â ñòàòóòíèé ôîíä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Åêâ³âàëåíò ñóìè âàëþòíîãî âíåñêó â $ ÑØ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Âèä âàëþò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keepNext w:val="true"/>
              <w:widowControl w:val="false"/>
              <w:ind w:left="113" w:right="113" w:hanging="0"/>
              <w:rPr/>
            </w:pPr>
            <w:r>
              <w:rPr/>
              <w:t>Êðà¿í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ÅÄÎÐÅÍÊÎ ÑÅÐÃ²É ÏÀÂËÎÂÈ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4969127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ÊÐÀ¯ÍÑÜÊÀ ÃÐÈÂÍ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ÊÐÀ¯ÍÀ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Ðåºñòð ÏÄÂ</w:t>
      </w:r>
    </w:p>
    <w:tbl>
      <w:tblPr>
        <w:tblW w:w="8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71"/>
        <w:gridCol w:w="1228"/>
        <w:gridCol w:w="1985"/>
        <w:gridCol w:w="219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ä ðåºåñòðó ÏÄ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îìåð ñâ³äîöòâ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âèäà÷³ ñâ³äîöòâ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çíàêà àêòóàëüíîñò³ ñâ³äîöòâ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àíóëþâàííÿ ñâ³äîöòâà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181635046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5247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9.02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3119"/>
        <w:gridCol w:w="1616"/>
        <w:gridCol w:w="93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ä ÄÏ²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ÔÎ áàíê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àçâà áàíê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Íîìåð ðàõóíê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ä âàëþò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àòà â³äêðèòòÿ ðàõóíê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05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ÍIÏ.ÎÄ"ÐÀÉÔÔÀÉÇÅÍ ÁÀÍÊ ÀÂÀËÜ"Ì.ÄÍ-ÑÜÊ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600661009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7.02.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05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ÍIÏ.ÎÄ"ÐÀÉÔÔÀÉÇÅÍ ÁÀÍÊ ÀÂÀËÜ"Ì.ÄÍ-ÑÜÊ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606261009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6.03.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07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ÁË.ÄÔÁÒÎÂ"ÔIÍÀÍÑÈ ÒÀ ÊÐÅÄÈÒ",Ì.ÄÍ-ÑÜÊ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600202044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09.12.2005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Ï³äïðèºìñòâî ñòâîðåíå ç ìåòîþ çä³éñíåííÿ âèðîáíè÷î-ãîñïîäàðñüêî¿, êîìåðö³éíî¿ òà ³íøèõ âèä³â ä³ÿëüíîñò³ òà îòðèìàííÿ íà ö³é îñíîâ³ ìàêñèìàëüíîãî ïðèáóòêó Çàñíîâíèêîì ï³äïðèºìñòâà.</w:t>
      </w:r>
    </w:p>
    <w:p>
      <w:pPr>
        <w:pStyle w:val="Style17"/>
        <w:keepNext w:val="true"/>
        <w:widowControl w:val="false"/>
        <w:rPr/>
      </w:pPr>
      <w:r>
        <w:rPr/>
        <w:t>Ïðåäìåòîì ä³ÿëüíîñò³ ïðèâàòíîãî ï³äïðèºìñòâà “Ìîíîëèò Ïëàñò” º òîðã³âëÿ òà ïîñëóãè:</w:t>
      </w:r>
    </w:p>
    <w:p>
      <w:pPr>
        <w:pStyle w:val="Style17"/>
        <w:keepNext w:val="true"/>
        <w:widowControl w:val="false"/>
        <w:rPr/>
      </w:pPr>
      <w:r>
        <w:rPr/>
        <w:t>- îïòîâà òà ðîçäð³áíà òîðã³âëÿ ïðîìèñëîâèìè òà ïðîäîâîëü÷èìè òîâàðàìè çà ãîò³âêîâèé òà áåçãîò³âêîâèé ðàõóíîê;</w:t>
      </w:r>
    </w:p>
    <w:p>
      <w:pPr>
        <w:pStyle w:val="Style17"/>
        <w:keepNext w:val="true"/>
        <w:widowControl w:val="false"/>
        <w:rPr/>
      </w:pPr>
      <w:r>
        <w:rPr/>
        <w:t>- îïòîâà òà ðîçäð³áíà òîðã³âëÿ ñêëîïàêåòàìè çà ãîò³âêîâèé òà áåçãîò³âêî-âèé ðàõóíîê;</w:t>
      </w:r>
    </w:p>
    <w:p>
      <w:pPr>
        <w:pStyle w:val="Style17"/>
        <w:keepNext w:val="true"/>
        <w:widowControl w:val="false"/>
        <w:rPr/>
      </w:pPr>
      <w:r>
        <w:rPr/>
        <w:t>- îïòîâà òà ðîçäð³áíà òîðã³âëÿ ïàïåðîâîþ òà ïîë³ìåðíîþ òàðîþ çà ãîò³â-êîâèé òà áåçãîò³âêîâèé ðàõóíîê;</w:t>
      </w:r>
    </w:p>
    <w:p>
      <w:pPr>
        <w:pStyle w:val="Style17"/>
        <w:keepNext w:val="true"/>
        <w:widowControl w:val="false"/>
        <w:rPr/>
      </w:pPr>
      <w:r>
        <w:rPr/>
        <w:t>- îïòîâà òà ðîçäð³áíà òîðã³âëÿ áóä³âåëüíèìè ìàòåð³àëàìè òà âèòðàòíèìè ìàòåð³àëàìè áóä³âåëüíîãî ïðèçíà÷åííÿ;</w:t>
      </w:r>
    </w:p>
    <w:p>
      <w:pPr>
        <w:pStyle w:val="Style17"/>
        <w:keepNext w:val="true"/>
        <w:widowControl w:val="false"/>
        <w:rPr/>
      </w:pPr>
      <w:r>
        <w:rPr/>
        <w:t>- îïòîâà, êîíñèãíàö³éíà, êîì³ñ³éíà òà ðîçäð³áíà òîðã³âëÿ òîâàðàìè íàðîäíîãî ñïîæèâàííÿ, ïðîìèñëîâèìè òà ïðîäîâîëü÷èìè òîâàðàìè íà Óêðà¿í³ òà çà ¿¿ ìåæàìè.</w:t>
      </w:r>
    </w:p>
    <w:p>
      <w:pPr>
        <w:pStyle w:val="Style17"/>
        <w:keepNext w:val="true"/>
        <w:widowControl w:val="false"/>
        <w:rPr/>
      </w:pPr>
      <w:r>
        <w:rPr/>
        <w:t>Ïðèâàòíå ï³äïðèºìñòâî “Ìîíîëèò Ïëàñò” ó 2005 – 2007 ðîêàõ ïðåäñòàâëåíî äèðåêòîðîì òà ãîëîâíèì áóõãàëòåðîì â îäí³é îñîá³, â³í æå º îäíî÷àñíî ãîëîâîþ ô³íàíñîâî¿ ñëóæáè ï³äïðèºìñòâà. ²íø³ ïðàö³âíèêè íàéìàþòüñÿ çà ñï³âðîá³òíèöòâîì íà òèì÷àñîâ³é îñíîâ³ âèêîíàííÿ êîíòðàêò³â ïî ïîñåðåäíèöòâó â òîðã³âë³ ñàíòåõí³÷íèìè âèðîáàìè íà îñíîâ³ ìàòåð³àëüíî¿ âèíàãîðîäè ç áîêó ïîêóïöÿ ó âèãëÿä³ ïðîöåíò³â â³ä ñóìè ïàðò³¿, ïðè öüîìó ÏÏ “Ìîíîëèò Ïëàñò” âèòðàò íà ¿õ êîì³ñ³éíó îïëàòó íå íåñå.</w:t>
      </w:r>
    </w:p>
    <w:p>
      <w:pPr>
        <w:pStyle w:val="Style17"/>
        <w:keepNext w:val="true"/>
        <w:widowControl w:val="false"/>
        <w:rPr/>
      </w:pPr>
      <w:r>
        <w:rPr/>
        <w:t>Çàâäÿêè ñâî¿ì î÷åâèäíèì ïåðåâàãàì ïëàñòèêîâ³ òðóáè ç êîæíèì ðîêîì óñå øèðøå âèêîðèñòîâóþòüñÿ â ïðàêòèö³ âîäîïîñòà÷àííÿ. Ïëàñòèêîâ³ òðóáè â 3-10 ðàç³â ëåãøå ìåòàëåâèõ, ñò³éê³ äî êîðîç³¿ ³ ä³¿ áàãàòüîõ àãðåñèâíèõ õ³ì³÷íèõ ðå÷îâèí; âîíè âîëîä³þòü ãëàäêîþ âíóòð³øíüîþ ïîâåðõíåþ, ïðàêòè÷íî íå çàðîñòàþòü áðóäîì, åëàñòè÷í³, ìàþòü íèçüêó òåïëîïðîâ³äí³ñòü, ¿õ ëåãêî îáðîáëÿòè ³ ìîíòóâàòè.</w:t>
      </w:r>
    </w:p>
    <w:p>
      <w:pPr>
        <w:pStyle w:val="Style17"/>
        <w:keepNext w:val="true"/>
        <w:widowControl w:val="false"/>
        <w:rPr/>
      </w:pPr>
      <w:r>
        <w:rPr/>
        <w:t>Îñíîâí³ îáëàñò³ çàñòîñóâàííÿ ïëàñòèêîâèõ òðóá — ñèñòåìè çîâí³øíüîãî ³ âíóòð³øíüîãî âîäîïîñòà÷àííÿ ³ âîäîâ³äâåäåííÿ. Ï³ñëÿ 2000 ðîêó â ªâðîï³ ïëàñòèêîâ³ òðóáè ïî÷àëè äîì³íóâàòè: ó Øâåéöàð³¿ ÷àñòêà ¿õíüîãî âèêîðèñòàííÿ â íîâîìó áóä³âíèöòâ³ ³ ïðè êàï³òàëüíîìó ðåìîíò³ ñêëàäàº 70 %, ó Ô³íëÿíä³¿ — 51 %, ó Í³ìå÷÷èí³ — 46 % çàãàëüíîãî îáñÿãó âèêîðèñòàíèõ òðóá.</w:t>
      </w:r>
    </w:p>
    <w:p>
      <w:pPr>
        <w:pStyle w:val="Style17"/>
        <w:keepNext w:val="true"/>
        <w:widowControl w:val="false"/>
        <w:rPr/>
      </w:pPr>
      <w:r>
        <w:rPr/>
        <w:t>Ç 90-õ ðîê³â ìèíóëîãî ñòîð³÷÷ÿ ïî÷àëîñÿ àêòèâíå ïðîñóâàííÿ ïëàñòèêî-âèõ âîäîïðîâ³äíèõ òðóá ³ íà óêðà¿íñüêîìó ðèíêó. Ñüîãîäí³ â Óêðà¿í³ ïðè áóä³âíèöòâ³ âîäîã³ííèõ ìåðåæ âèêîðèñòîâóþòüñÿ òðóáè ç ïîë³åòèëåíà (ÏÅ), ïîë³ïðîï³ëåíó (ÏÏ), ïîë³â³í³ëõëîðèäó (ÏÂÕ), ïîë³áóòèëåíó (ÏÁ), à òàêîæ áàãàòîøàðîâ³ ïëàñòèêîâ³ òðóáè.</w:t>
      </w:r>
    </w:p>
    <w:p>
      <w:pPr>
        <w:pStyle w:val="Style17"/>
        <w:keepNext w:val="true"/>
        <w:widowControl w:val="false"/>
        <w:rPr/>
      </w:pPr>
      <w:r>
        <w:rPr/>
        <w:t>ÏÏ «Ìîíîëèò Ïëàñò» ñïåö³àë³çóºòüñÿ íà òîðãîâî-ïîñåðåäíèöüê³é ä³ÿëü-íîñò³ â ãàëóç³ ñàíòåõí³÷íèõ âèðîá³â ç ïëàñòèêîâèõ òà ìåòàëîïëàñòèêîâèõ òðóá (Äîäàòîê Â).</w:t>
      </w:r>
    </w:p>
    <w:p>
      <w:pPr>
        <w:pStyle w:val="Style17"/>
        <w:keepNext w:val="true"/>
        <w:widowControl w:val="false"/>
        <w:rPr/>
      </w:pPr>
      <w:r>
        <w:rPr/>
        <w:t>Àíàë³ç åôåêòèâíîñò³ êîìåðö³éíî¿ ä³ÿëüíîñò³ ï³äïðèºìñòâà îö³íþºòüñÿ â ïðîöåñ³ åêîíîì³÷íî¿ ä³àãíîñòèêè ô³íàíñîâî-åêîíîì³÷íîãî ñòàíó ï³äïðèºìñòâà ³ êåðóâàííÿ éîãî ô³íàíñàìè, ÿêà ïðîâîäèòüñÿ íà îñíîâ³ éîãî ô³íàíñîâèõ çâ³ò³â [16].</w:t>
      </w:r>
    </w:p>
    <w:p>
      <w:pPr>
        <w:pStyle w:val="Style17"/>
        <w:keepNext w:val="true"/>
        <w:widowControl w:val="false"/>
        <w:rPr/>
      </w:pPr>
      <w:r>
        <w:rPr/>
        <w:t>Ìåòîþ ô³íàíñîâèõ çâ³ò³â º ñòðóêòóðîâàíà åêîíîì³÷íà ³íôîðìàö³ÿ ïðî ô³íàíñîâèé ñòàí, ðåçóëüòàòè ä³ÿëüíîñò³ ³ çì³íè ó ô³íàíñîâîìó ñòàí³ ï³äïðèºìñòâà, ùî º êîðèñíî¿ äëÿ øèðîêîãî êîëà êîðèñòóâà÷³â ó ïðèéíÿòò³ íèìè åêîíîì³÷íèõ ð³øåíü.</w:t>
      </w:r>
    </w:p>
    <w:p>
      <w:pPr>
        <w:pStyle w:val="Style17"/>
        <w:keepNext w:val="true"/>
        <w:widowControl w:val="false"/>
        <w:rPr/>
      </w:pPr>
      <w:r>
        <w:rPr/>
        <w:t>Ç 1 ñ³÷íÿ 2000 ð. íà ï³äïðèºìñòâàõ Óêðà¿íè íåçàëåæíî â³ä ôîðì âëàñíîñò³ (êð³ì áàíê³â ³ áþäæåòíèõ óñòàíîâ) âïðîâàäæåí³ îñíîâí³ ôîðìè ô³íàíñîâî¿ çâ³òíîñò³, ùî â³äïîâ³äàþòü ì³æíàðîäíèì ñòàíäàðòàì, ³ âèêîðèñòîâóþòüñÿ ïðè ðîçðàõóíêàõ ô³íàíñîâîãî ñòàíó ï³äïðèºìñòâà é àêö³îíåðíîãî êàï³òàëó :</w:t>
      </w:r>
    </w:p>
    <w:p>
      <w:pPr>
        <w:pStyle w:val="Style17"/>
        <w:keepNext w:val="true"/>
        <w:widowControl w:val="false"/>
        <w:rPr/>
      </w:pPr>
      <w:r>
        <w:rPr/>
        <w:t>Ôîðìà ¹1 “Áàëàíñ” – çâ³ò ïðî ô³íàíñîâèé ñòàí, ùî â³äîáðàæàº àêòèâè, çîáîâ'ÿçàííÿ ³ êàï³òàë ï³äïðèºìñòâà íà âñòàíîâëåíó äàòó [4].</w:t>
      </w:r>
    </w:p>
    <w:p>
      <w:pPr>
        <w:pStyle w:val="Style17"/>
        <w:keepNext w:val="true"/>
        <w:widowControl w:val="false"/>
        <w:rPr/>
      </w:pPr>
      <w:r>
        <w:rPr/>
        <w:t>Ôîðìà ¹2 “Çâ³ò ïðî ô³íàíñîâ³ ðåçóëüòàòè”, ùî ì³ñòèòü äàí³ ïðî äîõîäè, âèòðàòè ³ ô³íàíñîâ³ ðåçóëüòàòè ä³ÿëüíîñò³ ï³äïðèºìñòâà çà çâ³òíèé ³ ïîïåðåäí³é ïåð³îäè [5].</w:t>
      </w:r>
    </w:p>
    <w:p>
      <w:pPr>
        <w:pStyle w:val="Style17"/>
        <w:keepNext w:val="true"/>
        <w:widowControl w:val="false"/>
        <w:rPr/>
      </w:pPr>
      <w:r>
        <w:rPr/>
        <w:t>Ó òàáë. À.1 Äîäàòêó À ïðèâåäåí³ áàëàíñè ï³äïðèºìñòâà ÏÏ „Ìîíîëèò Ïëàñò” çà 2005 - 2007 ðîêè, ó òàáë.Á.1 Äîäàòêó Á - çâ³òè ïðî ô³íàíñîâ³ ðåçóëüòàòè çà 2005 - 2007 ðîêè.</w:t>
      </w:r>
    </w:p>
    <w:p>
      <w:pPr>
        <w:pStyle w:val="Style17"/>
        <w:keepNext w:val="true"/>
        <w:widowControl w:val="false"/>
        <w:rPr/>
      </w:pPr>
      <w:r>
        <w:rPr/>
        <w:t>Ô³íàíñîâèé àíàë³ç áàçóºòüñÿ íà äàíèõ áóõãàëòåðñüêî¿ çâ³òíîñò³: ôîðìà ¹ 1 “Áàëàíñ ï³äïðèºìñòâà”, ôîðìà ¹ 2 ”Çâ³ò ïðî ô³íàíñîâ³ ðåçóëüòàòè òà ¿õ âèêî-ðèñòàííÿ”.</w:t>
      </w:r>
    </w:p>
    <w:p>
      <w:pPr>
        <w:pStyle w:val="Style17"/>
        <w:keepNext w:val="true"/>
        <w:widowControl w:val="false"/>
        <w:rPr/>
      </w:pPr>
      <w:r>
        <w:rPr/>
        <w:t>Ïðàêòèêà ô³íàíñîâîãî àíàë³çó âèðîáèëà îñíîâí³ ìåòîäè ÷èòàííÿ ô³íàíñîâèõ çâ³ò³â:</w:t>
      </w:r>
    </w:p>
    <w:p>
      <w:pPr>
        <w:pStyle w:val="Style17"/>
        <w:keepNext w:val="true"/>
        <w:widowControl w:val="false"/>
        <w:rPr/>
      </w:pPr>
      <w:r>
        <w:rPr/>
        <w:t>Ãîðèçîíòàëüíèé àíàë³ç – ïîð³âíÿííÿ ç ïîêàçíèêàìè ìèíóëîãî ïåð³îäó.</w:t>
      </w:r>
    </w:p>
    <w:p>
      <w:pPr>
        <w:pStyle w:val="Style17"/>
        <w:keepNext w:val="true"/>
        <w:widowControl w:val="false"/>
        <w:rPr/>
      </w:pPr>
      <w:r>
        <w:rPr/>
        <w:t>Âåðòèêàëüíèé àíàë³ç – âèçíà÷åííÿ ñòðóêòóðè ï³äñóìêîâèõ ô³íàíñîâèõ ïîêàçíèê³â.</w:t>
      </w:r>
    </w:p>
    <w:p>
      <w:pPr>
        <w:pStyle w:val="Style17"/>
        <w:keepNext w:val="true"/>
        <w:widowControl w:val="false"/>
        <w:rPr/>
      </w:pPr>
      <w:r>
        <w:rPr/>
        <w:t>Òðåíäîâèé àíàë³ç – ïîð³âíÿííÿ êîæíîãî ïîêàçíèêà çâ³òíîñò³ ç ïîêàçíèêàìè ìèíóëèõ ïåð³îä³â ³ âèçíà÷åííÿ òðåíäà òîáòî îñíîâíî¿ òåíäåíö³¿ äèíàì³êè ïîêàçíèêà.</w:t>
      </w:r>
    </w:p>
    <w:p>
      <w:pPr>
        <w:pStyle w:val="Style17"/>
        <w:keepNext w:val="true"/>
        <w:widowControl w:val="false"/>
        <w:rPr/>
      </w:pPr>
      <w:r>
        <w:rPr/>
        <w:t>Àíàë³ç ô³íàíñîâèõ êîåô³ö³ºíò³â – â³äíîñíå ïîð³âíÿííÿ ïîêàçíèê³â çâ³òíîñò³ (êîåô³ö³ºíòè ë³êâ³äíîñò³, ô³íàíñîâî¿ ñò³éêîñò³, ðåíòàáåëüíîñò³, ä³ëîâî¿ àêòèâíîñò³).</w:t>
      </w:r>
    </w:p>
    <w:p>
      <w:pPr>
        <w:pStyle w:val="Style17"/>
        <w:keepNext w:val="true"/>
        <w:widowControl w:val="false"/>
        <w:rPr/>
      </w:pPr>
      <w:r>
        <w:rPr/>
        <w:t>Ôàêòîðíèé àíàë³ç – âèçíà÷åííÿ âïëèâó ÷èííèê³â íà ðåçóëüòàòèâíèé ïîêàçíèê ìåòîäàìè êëàñè÷íîãî ôàêòîðíîãî àíàë³çó (ìåòîä ëàíöþãîâèõ ï³äñòàíîâîê, ìåòîä àáñîëþòíèõ òà â³äíîñíèõ ð³çíèöü).</w:t>
      </w:r>
    </w:p>
    <w:p>
      <w:pPr>
        <w:pStyle w:val="Style17"/>
        <w:keepNext w:val="true"/>
        <w:widowControl w:val="false"/>
        <w:rPr/>
      </w:pPr>
      <w:r>
        <w:rPr/>
        <w:t>Äëÿ êðàùîãî ðîçóì³ííÿ ³ àíàë³çó äîñë³äæóâàíèõ ñòàòèñòè÷íèõ äàíèõ, ¿õ ïîòð³áíî ñèñòåìàòèçóâàòè, ïîáóäóâàâøè õðîíîëîã³÷í³ ðÿäè, ÿê³ íàçèâàþòüñÿ ðÿäàìè äèíàì³êè àáî ÷àñîâèìè ðÿäàìè.</w:t>
      </w:r>
    </w:p>
    <w:p>
      <w:pPr>
        <w:pStyle w:val="Style17"/>
        <w:keepNext w:val="true"/>
        <w:widowControl w:val="false"/>
        <w:rPr/>
      </w:pPr>
      <w:r>
        <w:rPr/>
        <w:t>Àíàë³ç ðåçóëüòàò³â ïåðâèííî¿ ñòàòèñòè÷íî¿ îáðîáêè áàëàíñîâèõ çâ³ò³â ï³äïðèºìñòâà ÏÏ “Ìîíîëèò Ïëàñò” çà 2005 –2007 ðîêè, íàâåäåíèõ â òàáë. À.1 – À.3 Äîäàòêó À , ïîêàçóº (ðèñ.2.1):</w:t>
      </w:r>
    </w:p>
    <w:p>
      <w:pPr>
        <w:pStyle w:val="Style17"/>
        <w:keepNext w:val="true"/>
        <w:widowControl w:val="false"/>
        <w:rPr/>
      </w:pPr>
      <w:r>
        <w:rPr/>
        <w:t>- âàëþòà àêòèâ³â áàëàíñó ó 2006 ðîö³ çðîñëà íà + 95,3 % â³äíîñíî ð³âíÿ 2005 ðîêó, à ó 2007 ðîö³ ùå çðîñëà íà + 76,8 % â³äíîñíî ð³âíÿ 2006 ðîêó, òàêèì ÷èíîì âàëþòà áàëàíñó çà äâà ðîêè çðîñëà ç 77,3 òèñ.ãðí.. äî 267,0 òèñ.ãðí..;</w:t>
      </w:r>
    </w:p>
    <w:p>
      <w:pPr>
        <w:pStyle w:val="Style17"/>
        <w:keepNext w:val="true"/>
        <w:widowControl w:val="false"/>
        <w:rPr/>
      </w:pPr>
      <w:r>
        <w:rPr/>
        <w:t>- íåîáîðîòíèé êàï³òàë (îñíîâí³ ôîíäè) ï³äïðèºìñòâà çàéìàþòü íåâåëèêó äîëþ 3,5 – 5,7 % â âàëþò³ áàëàíñà, òîáòî ï³äïðèºìñòâî – ÷èñòî òîðã³âåëüíå, à îñíîâí³ ôîíäè – öå íåñòàö³îíàðí³ ñêëàäè òà îô³ñíå îáëàäíàííÿ.</w:t>
      </w:r>
    </w:p>
    <w:p>
      <w:pPr>
        <w:pStyle w:val="Style17"/>
        <w:keepNext w:val="true"/>
        <w:widowControl w:val="false"/>
        <w:rPr/>
      </w:pPr>
      <w:r>
        <w:rPr/>
        <w:t>- äèíàì³êà ñòðóêòóðíî¿ äîë³ ãðîøîâèõ êîøò³â õàðàêòåðèçóºòüñÿ çíèæåí-íÿì ç ð³âíÿ 9,0% (2005) äî ð³âíÿ 7,0% (2006) òà ïàä³ííÿì äî 5,9 % ó 2007 ðîö³;</w:t>
      </w:r>
      <w:r>
        <w:br w:type="page"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906135" cy="38334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1. Äèíàì³êà îñíîâíèõ àãðåãàò³â àêòèâ³â áàëàíñó ÏÏ “Ìîíîëèò Ïëàñò” ó 2005 – 2007 ðîêàõ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259705" cy="32137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2 Ñòðóêòóðà òà äèíàì³êà ïàñèâ³â äæåðåë ðåñóðñ³â â ÏÏ “Ìîíîëèò Ïëàñò” ó 2005 – 2007 ðîêàõ</w:t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- äèíàì³êà ñòðóêòóðíî¿ äîë³ çàïàñ³â õàðàêòåðèçóºòüñÿ çðîñòàííÿì ó 2006 ðîö³ ç ð³âíÿ 43,7 %(2005) äî ð³âíÿ 54,8 %(2006) òà ïîñòóïîâèì ïàä³ííÿì äî ð³âíÿ 44,1 % ó 2007 ðîö³, ïðè öüîìó çàïàñè ïðåäñòàâëåí³ âèêëþ÷íî ñòàòòåþ «Òîâàðè»;</w:t>
      </w:r>
    </w:p>
    <w:p>
      <w:pPr>
        <w:pStyle w:val="Style17"/>
        <w:keepNext w:val="true"/>
        <w:widowControl w:val="false"/>
        <w:rPr/>
      </w:pPr>
      <w:r>
        <w:rPr/>
        <w:t>- äèíàì³êà ñòðóêòóðíî¿ äîë³ äåá³òîðñüêî¿ çàáîðãîâàíîñò³ õàðàêòåðèçóºòüñÿ ïàä³ííÿì ó 2006 ðîö³ ç ð³âíÿ 41,6 %(2005) äî 34,1 % (2006) òà íàðîùóâàííÿì äî ð³âíÿ 44,4 % ó 2007 ðîö³;</w:t>
      </w:r>
    </w:p>
    <w:p>
      <w:pPr>
        <w:pStyle w:val="Style17"/>
        <w:keepNext w:val="true"/>
        <w:widowControl w:val="false"/>
        <w:rPr/>
      </w:pPr>
      <w:r>
        <w:rPr/>
        <w:t>Òàêèì ÷èíîì, äëÿ 2007 ðîêó äëÿ àêòèâ³â ï³äïðèºìñòâà õàðàêòåðí³ ïðîöåñè ïðàêòè÷íî ïîâíîãî âèêîðèñòàííÿ ãðîøîâèõ êîøò³â ï³äïðèºìñòâà, ïðè öüîìó 44,4 % àêòèâ³â çàéìàº äåá³òîðñüêà çàáîðãîâàí³ñòü çà ðåàë³çîâàíó ïðîäóêö³þ, à 44,1 % àêòèâ³â – çàïàñè, òîáòî ðîçâèòîê ï³äïðèºìñòâà çàëåæèòü â³ä íàäõîäæåíü-íÿ êîøò³â â³ä ðåàë³çàö³¿ äëÿ ïðèäáàííÿ â çàïàñè íàñòóïíî¿ ïàðò³¿ ïðîäóêö³¿.</w:t>
      </w:r>
    </w:p>
    <w:p>
      <w:pPr>
        <w:pStyle w:val="Style17"/>
        <w:keepNext w:val="true"/>
        <w:widowControl w:val="false"/>
        <w:rPr/>
      </w:pPr>
      <w:r>
        <w:rPr/>
        <w:t>ßê ïîêàçàíî ãðàô³êàìè ðèñ.2.2 îñíîâíèìè äæåðåëàìè ðåñóðñ³â ï³äïðèºì-ñòâà ÏÏ “Ìîíîëèò Ïëàñò” º êðåäèòîðñüêà çàáîðãîâàí³ñòü òà ïîçè÷åí³ êðåäèòí³ êîøòè áàíê³â, âëàñíèé êàï³òàë çàéìàº äîëþ íå á³ëüøå 1% â ïàñèâàõ äæåðåë.</w:t>
      </w:r>
    </w:p>
    <w:p>
      <w:pPr>
        <w:pStyle w:val="Style17"/>
        <w:keepNext w:val="true"/>
        <w:widowControl w:val="false"/>
        <w:rPr/>
      </w:pPr>
      <w:r>
        <w:rPr/>
        <w:t>Àíàë³ç äîõîä³â òà âèòðàò íà ï³äïðèºìñòâ³ ÏÏ “Ìîíîëèò Ïëàñò” ïðîâîäèâñÿ ç âèêîðèñòàííÿì çâ³ò³â ïðî ô³íàíñîâ³ ðåçóëüòàòè (ôîðìà ¹2, Äîäàòîê Á).</w:t>
      </w:r>
    </w:p>
    <w:p>
      <w:pPr>
        <w:pStyle w:val="Style17"/>
        <w:keepNext w:val="true"/>
        <w:widowControl w:val="false"/>
        <w:rPr/>
      </w:pPr>
      <w:r>
        <w:rPr/>
        <w:t>Àíàë³ç ðåçóëüòàò³â ïåðâèííî¿ ñòàòèñòè÷íî¿ îáðîáêè çâ³ò³â ïðî ô³íàíñîâ³ ðåçóëüòàòè ï³äïðèºìñòâà ÏÏ “Ìîíîëèò Ïëàñò” çà 2005 –2007 ðîêè, íàâåäåíèõ â òàáë. Á.1 – Á.3 Äîäàòêó Á , ïîêàçóº :</w:t>
      </w:r>
    </w:p>
    <w:p>
      <w:pPr>
        <w:pStyle w:val="Style17"/>
        <w:keepNext w:val="true"/>
        <w:widowControl w:val="false"/>
        <w:rPr/>
      </w:pPr>
      <w:r>
        <w:rPr/>
        <w:t>à) äæåðåëîì äîõîä³â ï³äïðèºìñòâà ÏÏ “Ìîíîëèò Ïëàñò” º ò³ëüêè ðåçóëüòàòè îñíîâíî¿ ä³ÿëüíîñò³ ïî îïòîâîìó ïåðåïðîäàæó êóïëåíèõ òîâàð³â ç ì³í³ìàëüíîþ íàö³íêîþ;</w:t>
      </w:r>
    </w:p>
    <w:p>
      <w:pPr>
        <w:pStyle w:val="Style17"/>
        <w:keepNext w:val="true"/>
        <w:widowControl w:val="false"/>
        <w:rPr/>
      </w:pPr>
      <w:r>
        <w:rPr/>
        <w:t>á) îñíîâíèìè äæåðåëàìè âèòðàò ï³äïðèºìñòâà ÏÏ “Ìîíîëèò Ïëàñò” º ìàòåð³àëüí³ âèòðàòè íà ïîêóïêó òîâàð³â òà ïðîäóêö³¿ íà ïðîäàæ;</w:t>
      </w:r>
    </w:p>
    <w:p>
      <w:pPr>
        <w:pStyle w:val="Style17"/>
        <w:keepNext w:val="true"/>
        <w:widowControl w:val="false"/>
        <w:rPr/>
      </w:pPr>
      <w:r>
        <w:rPr/>
        <w:t>â) ÷èñòèé äîõ³ä ï³äïðèºìñòâà ó 2007 ðîö³ çð³ñ â³äíîñíî 2005 ðîêó ç ð³âíÿ 159,2 òèñ.ãðí. (2005) äî 501,6 ìëí.ãðí., òîáòî íà +215,0%.</w:t>
      </w:r>
    </w:p>
    <w:p>
      <w:pPr>
        <w:pStyle w:val="Style17"/>
        <w:keepNext w:val="true"/>
        <w:widowControl w:val="false"/>
        <w:rPr/>
      </w:pPr>
      <w:r>
        <w:rPr/>
        <w:t>ä) îáñÿãè âàëþòè áàëàíñà ï³äïðèºìñòâà ó 2007 ðîö³ â³äíîñíî ð³âíÿ 2005 ðîêó çðîñëè ç ð³âíÿ 77,3 òèñ.ãðí.. äî ð³âíÿ 267,0 òèñ.ãðí.., òîáòî íà +246,7%. Òàêèì ÷èíîì òåìï ïðèðîñòó ÷èñòîãî âàëîâîãî äîõîäó ï³äïðèºìñòâà íèæ÷å òåìïà ïðèðîñòó âàëþòè áàëàíñà, ùî ñâ³ä÷èòü ïðî åêñòåíñèâíèé øëÿõ ðîñòó ï³äïðèºìñòâà.</w:t>
      </w:r>
    </w:p>
    <w:p>
      <w:pPr>
        <w:pStyle w:val="Style17"/>
        <w:keepNext w:val="true"/>
        <w:widowControl w:val="false"/>
        <w:rPr/>
      </w:pPr>
      <w:r>
        <w:rPr/>
        <w:t>å) ï³äïðèºìñòâî – ïðèáóòêîâå, àëå ñóìè ÷èñòîãî ïðèáóòêó ï³ñëÿ îïîäàòêó- âàííÿ ñòàíîâëÿòü 2600 – 5900 ãðí., ùî º íåçíà÷íèì íà ð³âí³ âàëîâèõ äîõîä³â â³ä ðåàë³çàö³¿ á³ëüøå 0,5 ìëí.ãðí../ð³ê, àëå º äîñòàòí³ìè äëÿ ð³âíÿ âêëàäåíîãî ñòàòóòíîãî êàï³òàëà â 500 - 2000 ãðí.</w:t>
      </w:r>
    </w:p>
    <w:p>
      <w:pPr>
        <w:pStyle w:val="Style17"/>
        <w:keepNext w:val="true"/>
        <w:widowControl w:val="false"/>
        <w:rPr/>
      </w:pPr>
      <w:r>
        <w:rPr/>
        <w:t>Íà ðèñ.2.3 íàâåäåí³ ðåçóëüòàòè àíàë³çó ñòðóêòóðè âèòðàò ï³äïðèºìñòâà ÏÏ “Ìîíîëèò Ïëàñò”, ÿê³ ïîêàçóþòü, ùî ìàòåð³àëüí³ âèòðàòè çàéìàþòü äîëþ 99,5 – 99,7 % â ñîá³âàðòîñò³ ä³ÿëüíîñò³ ï³äïðèºìñòâà, òîìó îñíîâíå óïðàâë³ííÿ äîõîäàìè òà âèòðàòàìè ï³äïðèºìñòâà ïîâèííî âèêîíóâàòèñÿ íà ð³âí³ ö³íîâî¿ ñòðàòåã³¿ ì³æ ö³íàìè ïîêóïêè òà ïðîäàæó òîâàð³â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324475" cy="2147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34" t="20886" r="1853" b="18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 2.3 Äèíàì³êè ñòðóêòóðè âèòðàò â ÏÏ “Ìîíîëèò Ïëàñò” â 2007 ðîö³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Ñêëàä îáîðîòíèõ êîøò³â – öå ñóêóïí³ñòü îêðåìèõ åëåìåíò³â îáîðîòíèõ âèðîáíè÷èõ ôîíä³â ³ ôîíä³â îá³ãó. Ñòðóêòóðà îáîðîòíèõ êîøò³â – öå ïèòîìà âàãà âàðòîñò³ îêðåìèõ ñòàòåé îáîðîòíèõ âèðîáíè÷èõ ôîíä³â ³ ôîíä³â îá³ãó â çàãàëüí³é ñóì³ îáîðîòíèõ êîøò³â.</w:t>
      </w:r>
    </w:p>
    <w:p>
      <w:pPr>
        <w:pStyle w:val="Style17"/>
        <w:keepNext w:val="true"/>
        <w:widowControl w:val="false"/>
        <w:rPr/>
      </w:pPr>
      <w:r>
        <w:rPr/>
        <w:t>Îáîðîòí³ êîøòè ï³äïðèºìñòâà êëàñèô³êóþòüñÿ çà òðüîìà îçíàêàìè :</w:t>
      </w:r>
    </w:p>
    <w:p>
      <w:pPr>
        <w:pStyle w:val="Style17"/>
        <w:keepNext w:val="true"/>
        <w:widowControl w:val="false"/>
        <w:rPr/>
      </w:pPr>
      <w:r>
        <w:rPr/>
        <w:t>1) çàëåæíî â³ä ó÷àñò³ ¿õ ó êðóãîîá³ãó êîøò³â;</w:t>
      </w:r>
    </w:p>
    <w:p>
      <w:pPr>
        <w:pStyle w:val="Style17"/>
        <w:keepNext w:val="true"/>
        <w:widowControl w:val="false"/>
        <w:rPr/>
      </w:pPr>
      <w:r>
        <w:rPr/>
        <w:t>2) çà ìåòîäàìè ïëàíóâàííÿ, ïðèíöèïàìè îðãàí³çàö³¿ òà ðåãóëþâàííÿ;</w:t>
      </w:r>
    </w:p>
    <w:p>
      <w:pPr>
        <w:pStyle w:val="Style17"/>
        <w:keepNext w:val="true"/>
        <w:widowControl w:val="false"/>
        <w:rPr/>
      </w:pPr>
      <w:r>
        <w:rPr/>
        <w:t>3) çà äæåðåëàìè ôîðìóâàííÿ.</w:t>
      </w:r>
    </w:p>
    <w:p>
      <w:pPr>
        <w:pStyle w:val="Style17"/>
        <w:keepNext w:val="true"/>
        <w:widowControl w:val="false"/>
        <w:rPr/>
      </w:pPr>
      <w:r>
        <w:rPr/>
        <w:t>Â³äïîâ³äíî äî ïåðøî¿ îçíàêè îáîðîòí³ êîøòè ïîä³ëÿþòüñÿ íà îáîðîòí³ êîøòè, àâàíñîâàí³ â îáîðîòí³ âèðîáíè÷³ ôîíäè, òà îáîðîòí³ êîøòè, àâàíñîâàí³ ó ôîíäè îá³ãó.</w:t>
      </w:r>
    </w:p>
    <w:p>
      <w:pPr>
        <w:pStyle w:val="Style17"/>
        <w:keepNext w:val="true"/>
        <w:widowControl w:val="false"/>
        <w:rPr/>
      </w:pPr>
      <w:r>
        <w:rPr/>
        <w:t>Òàêèé ðîçïîä³ë îáîðîòíèõ êîøò³â çóìîâëåíèé íàÿâí³ñòþ â êðóãîîá³ãó êîøò³â äâîõ ñàìîñò³éíèõ ñôåð – ñôåðè âèðîáíèöòâà ³ ñôåðè îá³ãó. Ùî á³ëüøå ïèòîìà âàãà îáîðîòíèõ êîøò³â, ðîçì³ùåíèõ ó ñôåð³ âèðîáíèöòâà, òî åôåêòèâ-í³øå âèêîðèñòîâóºòüñÿ îáîðîòíèé êàï³òàë. Çàëåæíî â³ä ìåòîä³â ïëàíóâàííÿ îáîðîòí³ êîøòè ïîä³ëÿþòüñÿ íà íîðìîâàí³ ( ðîçì³ðåí³ ó ÷àñ³ òà ó îáñÿãàõ) òà íåíîðìîâàí³.</w:t>
      </w:r>
    </w:p>
    <w:p>
      <w:pPr>
        <w:pStyle w:val="Style17"/>
        <w:keepNext w:val="true"/>
        <w:widowControl w:val="false"/>
        <w:rPr/>
      </w:pPr>
      <w:r>
        <w:rPr/>
        <w:t>Íåîáõ³äí³ñòü ðîçïîä³ëó îáîðîòíèõ êîøò³â íà íîðìîâàí³ òà íåíîðìîâàí³ âèïëèâàº ç åêîíîì³÷íî¿ äîö³ëüíîñò³ äîñÿãíåííÿ íàéë³ïøèõ ðåçóëüòàò³â çà íàé-ìåíøèõ çàòðàò. Óñòàíîâëåííÿ íîðìàòèâ³â çà îêðåìèìè ñòàòòÿìè îáîðîòíèõ êîøò³â óìîæëèâëþº çàáåçïå÷åííÿ áåçïåðåðâíî¿ ä³ÿëüíîñò³ ï³äïðèºìñòâà çà óìîâè îïòèìàëüíèõ âèðîáíè÷èõ çàïàñ³â, ðîçì³ð³â íåçàâåðøåíîãî âèðîáíèöòâà, çàëèøê³â ãîòîâî¿ ïðîäóêö³¿ .</w:t>
      </w:r>
    </w:p>
    <w:p>
      <w:pPr>
        <w:pStyle w:val="Style17"/>
        <w:keepNext w:val="true"/>
        <w:widowControl w:val="false"/>
        <w:rPr/>
      </w:pPr>
      <w:r>
        <w:rPr/>
        <w:t>Äî íîðìîâàíèõ îáîðîòíèõ êîøò³â íàëåæàòü îáîðîòí³ êîøòè ó âèðîáíè÷èõ çàïàñàõ, íåçàâåðøåíîìó âèðîáíèöòâ³ òà âèòðàòàõ ìàéáóòí³õ ïåð³îä³â, ó çàëèø-êàõ ãîòîâî¿ ïðîäóêö³¿ íà ñêëàäàõ ï³äïðèºìñòâ.</w:t>
      </w:r>
    </w:p>
    <w:p>
      <w:pPr>
        <w:pStyle w:val="Style17"/>
        <w:keepNext w:val="true"/>
        <w:widowControl w:val="false"/>
        <w:rPr/>
      </w:pPr>
      <w:r>
        <w:rPr/>
        <w:t>Íåíîðìîâàí³ îáîðîòí³ ôîíäè âêëþ÷àþòü ôîíäè îá³ãó çà âèíÿòêîì ãîòîâî¿ ïðîäóêö³¿ íà ñêëàä³.</w:t>
      </w:r>
    </w:p>
    <w:p>
      <w:pPr>
        <w:pStyle w:val="Style17"/>
        <w:keepNext w:val="true"/>
        <w:widowControl w:val="false"/>
        <w:rPr/>
      </w:pPr>
      <w:r>
        <w:rPr/>
        <w:t>Â òàáë.2.3 íàâåäåíà ñòðóêòóðà òà äèíàì³êà àêòèâ³â áàëàíñó ÏÏ”Ìîíîëèò Ïëàñò» çà 2005 – 2007 ðîêè.</w:t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Òàáëèöÿ 2.3</w:t>
      </w:r>
    </w:p>
    <w:p>
      <w:pPr>
        <w:pStyle w:val="Style17"/>
        <w:keepNext w:val="true"/>
        <w:widowControl w:val="false"/>
        <w:rPr/>
      </w:pPr>
      <w:r>
        <w:rPr/>
        <w:t>Äèíàì³êà òà ñòðóêòóðà àêòèâ³â áàëàíñó ÏÏ “Ìîíîëèò Ïëàñò”</w:t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9455" cy="29851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òàáë.2.4 íàâåäåíà äèíàì³êà äæåðåë ôîðìóâàííÿ îáîðîòíèõ êîøò³â ï³äïðèºìñòâà ÏÏ “Ìîíîëèò Ïëàñò” ó 2005 -2007 ðîêàõ: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4</w:t>
      </w:r>
    </w:p>
    <w:p>
      <w:pPr>
        <w:pStyle w:val="Style17"/>
        <w:keepNext w:val="true"/>
        <w:widowControl w:val="false"/>
        <w:rPr/>
      </w:pPr>
      <w:r>
        <w:rPr/>
        <w:t>Äæåðåëà ôîðìóâàííÿ îáîðîòíèõ êîøò³â ï³äïðèºìñòâà</w:t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95340" cy="35864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ßê ïîêàçóº àíàë³ç ñòðóêòóðíèõ äàíèõ òàáë.2.3 – 2.4 :</w:t>
      </w:r>
    </w:p>
    <w:p>
      <w:pPr>
        <w:pStyle w:val="Style17"/>
        <w:keepNext w:val="true"/>
        <w:widowControl w:val="false"/>
        <w:rPr/>
      </w:pPr>
      <w:r>
        <w:rPr/>
        <w:t>à) Îñê³ëüêè âëàñíèé êàï³òàë ÏÏ “Ìîíîëèò Ïëàñò” íå ³ìîá³ë³çîâàíèé â íåîáîðîòíèõ êîøòàõ (âèêîðèñòîâóºòüñÿ ñèñòåìà îðåíäîâàíèõ ñêëàä³â ÷è òîð-ã³âëÿ «ç êîëåñ»), äæåðåëàìè îáîðîòíèõ êîøò³â ï³äïðèºìñòâà º ÿê îáîðîòíèé âëàñíèé êàï³òàë òàê ³ êîðîòêîñòðîêîâ³ áàíê³âñüê³ êðåäèòè òà êðåäèòîðñüêà çàáîðãîâàí³ñòü , òîáòî êîìåðö³éí³ êðåäèòè;</w:t>
      </w:r>
    </w:p>
    <w:p>
      <w:pPr>
        <w:pStyle w:val="Style17"/>
        <w:keepNext w:val="true"/>
        <w:widowControl w:val="false"/>
        <w:rPr/>
      </w:pPr>
      <w:r>
        <w:rPr/>
        <w:t>â) Îáîðîòí³ êîøòè ï³äïðèºìñòâà ïðåäñòàâëåí³ â ìàòåð³àëüí³é ôîðì³ ó âè-ãëÿä³ çàïàñ³â òîâàð³â íà ñêëàä³ (45-50%) òà ó ãðîøîâ³é ôîðì³ ó âèãëÿä³ äåá³òîð-ñüêî¿ çàáîðãîâàíîñò³ çà ðåàë³çîâàí³ òîâàðè (45-50%) òà ñóìè ãîò³âêîâèõ ãðîøåé â êàñ³ òà íà ðîçðàõóíêîâîìó ðàõóíêó â áàíêó (5,0 –6,0%);</w:t>
      </w:r>
    </w:p>
    <w:p>
      <w:pPr>
        <w:pStyle w:val="Style17"/>
        <w:keepNext w:val="true"/>
        <w:widowControl w:val="false"/>
        <w:rPr/>
      </w:pPr>
      <w:r>
        <w:rPr/>
        <w:t>Ñòðóêòóðà îáîðîòíèõ êîøò³â òà äæåðåë ¿õ ðåñóðñ³â º õàðàêòåðíîþ äëÿ îï-òîâèõ òîðãîâèõ ï³äïðèºìñòâ áåç çíà÷íèõ îñíîâíèõ ôîíä³â, äæåðåëà îáîðîòíèõ êîøò³â äóæå íåñò³éê³ ³ áàíêðóòîçàãðîçëèâ³, ùî ïîòðåáóº äóæå ÷³òêîãî óïðàâ-ë³ííÿ ñòðîêàìè óïðàâë³ííÿ ïîãàøåííÿì äåá³òîðñüêî¿ çàáîðãîâàíîñò³ òà ñòðî-êàìè çîáîâ’ÿçàíü ïî ïîãàøåííþ êðåäèòîðñüêî¿ çàáîðãîâàíîñò³.</w:t>
      </w:r>
    </w:p>
    <w:p>
      <w:pPr>
        <w:pStyle w:val="Style17"/>
        <w:keepNext w:val="true"/>
        <w:widowControl w:val="false"/>
        <w:rPr/>
      </w:pPr>
      <w:r>
        <w:rPr/>
        <w:t>Åêîíîì³÷íèé àíàë³ç âïëèâó íîðìóâàííÿ îáîðîòíèõ êîøò³â íà ô³íàí-ñîâó ñò³éê³ñòü ï³äïðèºìñòâà ïðîâîäèòüñÿ îïåðàòèâíèì ðîçðàõóíêîì àáñîëþò-íèõ ïîêàçíèê³â ô³íàíñîâî¿ ñò³éêîñò³ (êîåô³ö³ºíòó ïîêðèòòÿ çàïàñ³â îáîðîòíèìè êîøòàìè) âàðò³ñòü çàïàñ³â (Ç) ïîð³âíþºòüñÿ ç ïîñë³äîâíî ïîøèðþâàíèì ïåðåë³-êîì òàêèõ äæåðåë ô³íàíñóâàííÿ [18]:</w:t>
      </w:r>
    </w:p>
    <w:p>
      <w:pPr>
        <w:pStyle w:val="Style17"/>
        <w:keepNext w:val="true"/>
        <w:widowControl w:val="false"/>
        <w:rPr/>
      </w:pPr>
      <w:r>
        <w:rPr/>
        <w:t>âëàñí³ îáîðîòí³ êîøòè (ÍÂÎÊ);</w:t>
      </w:r>
    </w:p>
    <w:p>
      <w:pPr>
        <w:pStyle w:val="Style17"/>
        <w:keepNext w:val="true"/>
        <w:widowControl w:val="false"/>
        <w:rPr/>
      </w:pPr>
      <w:r>
        <w:rPr/>
        <w:t>âëàñí³ îáîðîòí³ êîøòè ³ äîâãîñòðîêîâ³ êðåäèòè òà ïîçèêè (ÍÂÎÊ + Äï);</w:t>
      </w:r>
    </w:p>
    <w:p>
      <w:pPr>
        <w:pStyle w:val="Style17"/>
        <w:keepNext w:val="true"/>
        <w:widowControl w:val="false"/>
        <w:rPr/>
      </w:pPr>
      <w:r>
        <w:rPr/>
        <w:t>âëàñí³ îáîðîòí³ êîøòè, äîâãî- òà êîðîòêîñòðîêîâ³ êðåäèòè ³ ïîçèêè (ÍÂÎÊ + Äï + ÄÔÇ).</w:t>
      </w:r>
    </w:p>
    <w:p>
      <w:pPr>
        <w:pStyle w:val="Style17"/>
        <w:keepNext w:val="true"/>
        <w:widowControl w:val="false"/>
        <w:rPr/>
      </w:pPr>
      <w:r>
        <w:rPr/>
        <w:t>Â³äïîâ³äíî äî çàáåçïå÷åíîñò³ çàïàñ³â çãàäàíèìè âàð³àíòàìè ô³íàíñóâàííÿ ìîæëèâ³ ÷îòèðè òèïè ô³íàíñîâî¿ ñò³éêîñò³ [18].</w:t>
      </w:r>
    </w:p>
    <w:p>
      <w:pPr>
        <w:pStyle w:val="Style17"/>
        <w:keepNext w:val="true"/>
        <w:widowControl w:val="false"/>
        <w:rPr/>
      </w:pPr>
      <w:r>
        <w:rPr/>
        <w:t>1. Àáñîëþòíà ñò³éê³ñòü - äëÿ çàáåçïå÷åííÿ çàïàñ³â (Ç) äîñòàòíüî âëàñíèõ îáîðîòíèõ êîøò³â; ïëàòîñïðîìîæí³ñòü ï³äïðèºìñòâà ãàðàíòîâàíà: Ç &lt; ÍÂÎÊ</w:t>
      </w:r>
    </w:p>
    <w:p>
      <w:pPr>
        <w:pStyle w:val="Style17"/>
        <w:keepNext w:val="true"/>
        <w:widowControl w:val="false"/>
        <w:rPr/>
      </w:pPr>
      <w:r>
        <w:rPr/>
        <w:t>2. Íîðìàëüíà ñò³éê³ñòü – äëÿ çàáåçïå÷åííÿ çàïàñ³â êð³ì âëàñíèõ îáîðîòíèõ êîøò³â çàëó÷àþòüñÿ äîâãîñòðîêîâ³ êðåäèòè òà ïîçèêè; ïëàòîñïðîìîæí³ñòü ãàðàíòîâàíà:Ç &lt; ÍÂÎÊ+Äï</w:t>
      </w:r>
    </w:p>
    <w:p>
      <w:pPr>
        <w:pStyle w:val="Style17"/>
        <w:keepNext w:val="true"/>
        <w:widowControl w:val="false"/>
        <w:rPr/>
      </w:pPr>
      <w:r>
        <w:rPr/>
        <w:t>3. Íåñò³éêèé ô³íàíñîâèé ñòàí – äëÿ çàáåçïå÷åííÿ çàïàñ³â êð³ì âëàñíèõ îáîðîòíèõ êîøò³â òà äîâãîñòðîêîâèõ êðåäèò³â ³ ïîçèê çàëó÷àþòüñÿ êîðîòêî-ñòðîêîâ³ êðåäèòè òà ïîçèêè; ïëàòîñïðîìîæí³ñòü ïîðóøåíà, àëå º ìîæëèâ³ñòü ¿¿ â³äíîâèòè: Ç &lt; ÍÂÎÊ + Äï + ÄÔÇ</w:t>
      </w:r>
    </w:p>
    <w:p>
      <w:pPr>
        <w:pStyle w:val="Style17"/>
        <w:keepNext w:val="true"/>
        <w:widowControl w:val="false"/>
        <w:rPr/>
      </w:pPr>
      <w:r>
        <w:rPr/>
        <w:t>4. Êðèçîâèé ô³íàíñîâèé ñòàí – äëÿ çàáåçïå÷åííÿ çàïàñ³â íå âèñòà÷àº “íîðìàëüíèõ” äæåðåë ô³íàíñóâàííÿ; ï³äïðèºìñòâó çàãðîæóº áàíêðóòñòâî: Ç &gt; ÍÂÎÊ + Äï + ÄÔÇ</w:t>
      </w:r>
    </w:p>
    <w:p>
      <w:pPr>
        <w:pStyle w:val="Style17"/>
        <w:keepNext w:val="true"/>
        <w:widowControl w:val="false"/>
        <w:rPr/>
      </w:pPr>
      <w:r>
        <w:rPr/>
        <w:t>Çàáåçïå÷åí³ñòü çàïàñ³â äæåðåëàìè ôîðìóâàííÿ º ñóòí³ñòþ ô³íàíñîâî¿ ñò³éêîñò³, ¿¿ çîâí³øí³ì ïðîÿâîì, à íàñë³äêîì º ïëàòîñïðîìîæí³ñòü (ë³êâ³äí³ñòü)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5</w:t>
      </w:r>
    </w:p>
    <w:p>
      <w:pPr>
        <w:pStyle w:val="Style17"/>
        <w:keepNext w:val="true"/>
        <w:widowControl w:val="false"/>
        <w:rPr/>
      </w:pPr>
      <w:r>
        <w:rPr/>
        <w:t>Àãðåãîâàí³ ñòàòò³ áàëàíñó ÏÏ “Ìîíîëèò Ïëàñò”</w:t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39765" cy="40201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22" t="-7" r="2164" b="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Â òàáë.2.5 – 2.6 íàâåäåí³ ðåçóëüòàòè îïåðàòèâíîãî ðîçðàõóíêó ñòóïåí³ ïîêðèòòÿ íîðìîâàíèõ çàïàñ³â â îáîðîòíèõ àêòèâàõ äæåðåëàìè ðåñóðñ³â.</w:t>
      </w:r>
    </w:p>
    <w:p>
      <w:pPr>
        <w:pStyle w:val="Style17"/>
        <w:keepNext w:val="true"/>
        <w:widowControl w:val="false"/>
        <w:rPr/>
      </w:pPr>
      <w:r>
        <w:rPr/>
        <w:t>ßê ïîêàçóþòü ðåçóëüòàòè ðîçðàõóíê³â â òàáë.2.6 â ÏÏ “Ìîíîëèò Ïëàñò” â³äñóòíº ô³íàíñîâå óïðàâë³ííÿ íîðìóâàííÿì îáîðîòíèõ àêòèâ³â, ùî ïðèâîäèòü äî ïîñò³éíî-êðèçîâîãî ñòàíó ïîêðèòòÿ íîðìîâàíèõ îáîðîòíèõ êîøò³â (çàïàñ³â) ïðè ïîâí³é â³äñóòíîñò³ âëàñíîãî îáîðîòíîãî êàï³òàëó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6</w:t>
      </w:r>
    </w:p>
    <w:p>
      <w:pPr>
        <w:pStyle w:val="Style17"/>
        <w:keepNext w:val="true"/>
        <w:widowControl w:val="false"/>
        <w:rPr/>
      </w:pPr>
      <w:r>
        <w:rPr/>
        <w:t>Ðåçóëüòàòè ðîçðàõóíêó ñò³éêîñò³ ÏÏ “Ìîíîëèò Ïëàñò” ïî ïîêðèòòþ çàïàñ³â</w:t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46115" cy="46710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29" t="-7" r="2468" b="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òàáë. Ä.1- Ä.4 Äîäàòêó Ä íàâåäåí³ àëãîðèòìè ðîçðàõóíê³â ïîêàçíèê³â ô³íàíñîâî¿ ä³ÿëüíîñò³ ï³äïðèºìñòâà [21] ç âèêîðèñòàííÿì ôîðì ô³íàíñîâî¿ çâ³òíîñò³ – Ôîðìà 1 “Áàëàíñ” òà Ôîðìà 2 “Çâ³ò ïðî ðåçóëüòàòè ô³íàíñîâî¿ ä³ÿëüíîñò³”.</w:t>
      </w:r>
    </w:p>
    <w:p>
      <w:pPr>
        <w:pStyle w:val="Style17"/>
        <w:keepNext w:val="true"/>
        <w:widowControl w:val="false"/>
        <w:rPr/>
      </w:pPr>
      <w:r>
        <w:rPr/>
        <w:t>Â òàáë.Å.1 - Å.5 Äîäàòêó Å íàâåäåí³ ðåçóëüòàòè ðîçðàõóíê³â êîåô³ö³ºíò³â ä³ÿëüíîñò³ ï³äïðèºìñòâà çà àëãîðèòìàìè , íàâåäåíèìè â òàáë.Ä.1 – Ä.4 Äîäàòêó Ä.</w:t>
      </w:r>
    </w:p>
    <w:p>
      <w:pPr>
        <w:pStyle w:val="Style17"/>
        <w:keepNext w:val="true"/>
        <w:widowControl w:val="false"/>
        <w:rPr/>
      </w:pPr>
      <w:r>
        <w:rPr/>
        <w:t>Àíàë³ç ðåçóëüòàò³â âòîðèííî¿ (êîåô³ö³ºíòíî¿) ñòàòèñòè÷íî¿ îáðîáêè áà-ëàíñîâèõ çâ³ò³â òà çâ³ò³â ïðî ô³íàíñîâ³ ðåçóëüòàòè ä³ÿëüíîñò³ ÏÏ “Ìîíîëèò Ïëàñò” çà 2003 – 2005 ðîêè, íàâåäåíèé â òàáë. Å.1 – Å.5 Äîäàòêó Å òà íà ðèñ.2.4 – 2.7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906135" cy="36080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4. Äèíàì³êà ïîêàçíèê³â ë³êâ³äíîñò³ áàëàíñó ÏÏ „Ìîíîëèò Ïëàñò”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Àíàë³ç ãðàô³ê³â, íàâåäåíèõ íà ðèñ.2.4 ïîêàçóº, ùî ó ÏÏ “Ìîíîëèò Ïëàñò”:</w:t>
      </w:r>
    </w:p>
    <w:p>
      <w:pPr>
        <w:pStyle w:val="Style17"/>
        <w:keepNext w:val="true"/>
        <w:widowControl w:val="false"/>
        <w:rPr/>
      </w:pPr>
      <w:r>
        <w:rPr/>
        <w:t>- ó 2005-2007 ðîêàõ ð³âåíü çàãàëüíî¿ ë³êâ³äíîñò³ íàáëèæàâñÿ äî íèæíüî¿ ìåæ³ íîðìàòèâíîãî ä³àïàçîíó, àëå òàê ¿¿ ³ íå äîñÿãàº, òîáòî çàãàëüíà ë³êâ³äí³ñòü â ï³äïðèºìñòâ³ çíàõîäèòüñÿ íà ìåæ³ ñò³éêîãî ä³àïàçîíó;</w:t>
      </w:r>
    </w:p>
    <w:p>
      <w:pPr>
        <w:pStyle w:val="Style17"/>
        <w:keepNext w:val="true"/>
        <w:widowControl w:val="false"/>
        <w:rPr/>
      </w:pPr>
      <w:r>
        <w:rPr/>
        <w:t>- ó 2005 –2007 ðîêàõ ð³âåíü øâèäêî¿ (ñòðîêîâî¿) ë³êâ³äíîñò³ çíàõîäèâñÿ íà 50% íèæ÷å íîðìàòèâíîãî ä³àïàçîíó, ùî ñâ³ä÷èòü ïðî ïðîáëåìè ñòðîêîâî¿ ïëàòîñïðîìîæíîñò³ ó ï³äïðèºìñòâà;</w:t>
      </w:r>
    </w:p>
    <w:p>
      <w:pPr>
        <w:pStyle w:val="Style17"/>
        <w:keepNext w:val="true"/>
        <w:widowControl w:val="false"/>
        <w:rPr/>
      </w:pPr>
      <w:r>
        <w:rPr/>
        <w:t>- ó 2005 –2007 ðîêàõ ð³âåíü àáñîëþòíî¿ ë³êâ³äíîñò³ çíàõîäèëèñÿ çíà÷íî íèæ÷å íîðìàòèâíîãî ä³àïàçîíó, ùî ñâ³ä÷èòü ïðî êàòàñòðîô³÷í³ ïðîáëåìè çàáåçïå÷åííÿ ìîìåíòàëüíî¿ ïëàòîñïðîìîæíîñò³ ó ï³äïðèºìñòâà;</w:t>
      </w:r>
    </w:p>
    <w:p>
      <w:pPr>
        <w:pStyle w:val="Style17"/>
        <w:keepNext w:val="true"/>
        <w:widowControl w:val="false"/>
        <w:rPr/>
      </w:pPr>
      <w:r>
        <w:rPr/>
        <w:t>- ó 2005 – 2007 ðîêàõ ïîêàçíèê â³äíîøåííÿ êîðîòêîñòðîêîâî¿ äåá³òîðñüêî¿ òà êðåäèòîðñüêî¿ çàáîðãîâàíîñòåé áóâ ñóòòºâî íèæ÷å çíà÷åííÿ ñò³éêîãî ä³àïà-çîíó (á³ëüøå 1,0), òîìó äëÿ ðîçðàõóíê³â ç êðåäèòîðàìè íåîáõ³äíî áóëî íå ò³ëüêè îòðèìàòè êîøòè äåá³òîðñüêî¿ çàáîðãîâàíîñò³ çà â³äïóùåí³ òîâàðè, àëå ³ ðåàë³çó-âàòè ÷àñòèíó ïðîäóêö³¿, ÿêà çíàõîäèëàñü â òîâàðíèõ çàïàñàõ òà ùå íå áóëà ïðîäàíà;</w:t>
      </w:r>
    </w:p>
    <w:p>
      <w:pPr>
        <w:pStyle w:val="Style17"/>
        <w:keepNext w:val="true"/>
        <w:widowControl w:val="false"/>
        <w:rPr/>
      </w:pPr>
      <w:r>
        <w:rPr/>
        <w:t>Òàêèì ÷èíîì, ó 2005 – 2007 ðîêàõ ï³äïðèºìñòâî ÏÏ “Ìîíîëèò Ïëàñò” ïî÷àëî ³ ïðîäîâæóº ñâîþ ä³ÿëüí³ñòü â â êðèçîâ³é ïîëîñ³ íåë³êâ³äíîñò³ áàëàíñó â êîðîòêîñòðîêîâèõ òà äîâãîñòðîêîâèõ ïåð³îäàõ, ùî çàô³êñîâàíî ó ðàí³øå âêàç-àíîìó ôàêò³ âèêîðèñòàííÿ ó 2005 - 2007 ðîö³ ãðîøîâî¿ ìàñè íà çàêóï³âëþ òî-âàðíèõ çàïàñ³â.</w:t>
      </w:r>
    </w:p>
    <w:p>
      <w:pPr>
        <w:pStyle w:val="Style17"/>
        <w:keepNext w:val="true"/>
        <w:widowControl w:val="false"/>
        <w:rPr/>
      </w:pPr>
      <w:r>
        <w:rPr/>
        <w:t>Îñê³ëüêè íà ï³äïðèºìñòâ³ ÏÏ ”Ìîíîëèò Ïëàñò” â³äñóòí³é ô³íàíñîâèé â³ää³ë, à âñ³ºþ ä³ÿëüí³ñòþ ï³äïðèºìñòâà óïðàâëÿâ â 2005 – 2007 ðîêàõ äèðåêòîð, â³í æå ãîëîâíèé áóõãàëòåð çà ñóì³ñíèöòâîì, óâàãà áóëà ñêîíöåíòðîâàíà íà ìåíåäæìåíò³, õàðàêòåðíîìó äëÿ ïðèâàòíèõ ï³äïðèºìñòâ – õàîòè÷íèé ïîøóê êðåäèòîð³â òà ïîêóïö³â áåç äåòàëüíîãî àíàë³çó ô³íàíñîâîãî ñòàíó ï³äïðèºìñòâà.</w:t>
      </w:r>
    </w:p>
    <w:p>
      <w:pPr>
        <w:pStyle w:val="Style17"/>
        <w:keepNext w:val="true"/>
        <w:widowControl w:val="false"/>
        <w:rPr/>
      </w:pPr>
      <w:r>
        <w:rPr/>
        <w:t>Àíàë³ç ðåíòàáåëüíîñò³ àêòèâ³â òà âëàñíîãî êàï³òàëó ÏÏ „Ìîíîëèò Ïëàñò” ïîêàçóº, ùî ä³ÿëüí³ñòü ìîæå áóòè îõàðàêòåðèçîâàíà íàñòóïíèìè òåíäåíö³ÿìè :</w:t>
      </w:r>
    </w:p>
    <w:p>
      <w:pPr>
        <w:pStyle w:val="Style17"/>
        <w:keepNext w:val="true"/>
        <w:widowControl w:val="false"/>
        <w:rPr/>
      </w:pPr>
      <w:r>
        <w:rPr/>
        <w:t>1. Îáîðîòè âèðó÷êè â³ä ðåàë³çàö³¿ íà ð³âí³ 0,5 ìëí.ãðí. çà ð³ê ïðè ñòàòóò-íîìó êàï³òàë³ ÏÏ “Ìîíîëèò Ïëàñò” â 500 – 2000 ãðí. äàþòü åôåêò íàäçâè-÷àéíî¿ ä³¿ îïåðàö³éíîãî òà ô³íàíñîâîãî âàæåë³â :</w:t>
      </w:r>
    </w:p>
    <w:p>
      <w:pPr>
        <w:pStyle w:val="Style17"/>
        <w:keepNext w:val="true"/>
        <w:widowControl w:val="false"/>
        <w:rPr/>
      </w:pPr>
      <w:r>
        <w:rPr/>
        <w:t>ÿêùî ðåíòàáåëüí³ñòü àêòèâ³â ïî âàëîâîìó ðåàë³çàö³éíîìó ïðèáóòêó ñòàíîâèòü 2 –3 %, ùî â³äïîâ³äàº ð³çíèö³ ö³í ì³æ ïîêóïêîþ òà ïðîäàæåì òîâàð³â; òî ðåíòàáåëüí³ñòü âëàñíîãî êàï³òàëà ïî âàëîâîìó ðåàë³çàö³éíîìó ïðèáóòêó äîñÿãàº 180 –200 %</w:t>
      </w:r>
    </w:p>
    <w:p>
      <w:pPr>
        <w:pStyle w:val="Style17"/>
        <w:keepNext w:val="true"/>
        <w:widowControl w:val="false"/>
        <w:rPr/>
      </w:pPr>
      <w:r>
        <w:rPr/>
        <w:t>2. Ðåíòàáåëüí³ñòü âëàñíîãî êàï³òàëà ïî ÷èñòîìó ïðèáóòêó ï³ñëÿ îïîäàò-êóâàííÿ çíèçèëàñü ç ð³âíÿ 133% (ó 2005 ðîö³) äî 32 % ó 2006 ðîö³ òà ï³äâèùè-ëàñü çíîâ äî ð³âíÿ 135% ó 2007 ðîö³, òîáòî çíà÷íî ïåðåâèùóº ð³âåíü àëüòåð-íàòèâíî¿ äîõîäíîñò³ – äåïîçèòíî¿ ñòàâêè êîìåðö³éíèõ áàíê³â â 12 – 16 % ð³÷íèõ.</w:t>
      </w:r>
    </w:p>
    <w:p>
      <w:pPr>
        <w:pStyle w:val="Style17"/>
        <w:keepNext w:val="true"/>
        <w:widowControl w:val="false"/>
        <w:rPr/>
      </w:pPr>
      <w:r>
        <w:rPr/>
        <w:t>Òàêèì ÷èíîì, âèñîêîðèçèêîâà ä³ÿëüí³ñòü ÏÏ “Ìîíîëèò Ïëàñò” ç òî÷êè çîðó íåë³êâ³äíîñò³ áàëàíñó äàº âèñîê³ ð³âí³ ïðèáóòê³â, ùî â³äïîâ³äàº ðèíêîâ³é ìîäåë³ “ðèçèê – äîõîäí³ñòü á³çíåñó”.</w:t>
      </w:r>
    </w:p>
    <w:p>
      <w:pPr>
        <w:pStyle w:val="Style17"/>
        <w:keepNext w:val="true"/>
        <w:widowControl w:val="false"/>
        <w:rPr/>
      </w:pPr>
      <w:r>
        <w:rPr/>
        <w:t>Íà ðèñ.2.6 íàâåäåí³ õàðàêòåðèñòèêè ä³ëîâî¿ àêòèâíîñò³ (øâèäêîñò³ îáîðî-òó îêðåìèõ õàðàêòåðíèõ àãðåãàò³â àêòèâ³â òà ïàñèâ³â áàëàíñó) ÏÏ „Ìîíîëèò Ïëàñò”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444490" cy="33261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 2.6 Õàðàêòåðèñòèêè äèíàì³êè ïîêàçíèê³â ä³ëîâî¿ àêòèâíîñò³ ÏÏ „Ìîíîëèò Ïëàñò” ó 2005 -2007 ðîêàõ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ßê ïîêàçàíî ãðàô³êàìè ðèñ.2.6 ó 2006 ðîö³ â³äíîñíî 2005 ðîêó ç íàðîùåí-íÿì îáñÿã³â îïåðàö³é ïåð³îä îáîðîòó îáîðîòíèõ àãðåãàò³â çð³ñ â 1,4 – 2,5 ðàçè, ùî ï³äíÿëî â³äïîâ³äíî ñòðîê ô³íàíñîâîãî òà îïåðàö³éíîãîöèêëó òà ñâ³ä÷èòü ïðî çíèæåííÿ òåìï³â ä³ëîâî¿ àêòèâíîñò³ ï³äïðèºìñòâà ïðè íàðîùåíí³ îáñÿã³â ä³ÿëü-íîñò³. Ó 2007 ðîö³ â³äíîñíî 2006 ðîêó ç ïîäàëüøèì íàðîùåííÿì îáñÿã³â îïåðà-ö³é ïåð³îä îáîðîòó îáîðîòíèõ àãðåãàò³â çíèçèâñÿ çíîâ 1,4 – 2,5 ðàçè äî ð³âíÿ îáîðîòíîñò³ 2005 ðîêó, òîáòî ï³äïðèºìñòâî çíàéøëî ñò³éêèé ðèíîê çáóòó òà ð³çêî â³äíîâèëî òåìïè ä³ëîâî¿ àêòèâíîñò³ ïðè íàðîùåíí³ îáñÿã³â ä³ÿëüíîñò³.</w:t>
      </w:r>
    </w:p>
    <w:p>
      <w:pPr>
        <w:pStyle w:val="Style17"/>
        <w:keepNext w:val="true"/>
        <w:widowControl w:val="false"/>
        <w:rPr/>
      </w:pPr>
      <w:r>
        <w:rPr/>
        <w:t>Â òîé æå ÷àñ, ñë³ä â³äì³òèòè, ùî ñòðîê îáîðîòó äåá³òîðñüêî¿ çà áîðãîâà-íîñò³ ïðàêòè÷íî â 2 ðàçè ìåíøèé, í³æ ñòðîê îáîðîòó êðåäèòîðñüêî¿ çà áîðãîâà-íîñò³, ùî êîìïåíñóº íåâèêîíàííÿ íîðìàòèâó â³äíîøåííÿ äåá³òîðñüêî¿ äî êðå-äèòîðñüêî¿ çàáîðãîâàíîñòåé .</w:t>
      </w:r>
    </w:p>
    <w:p>
      <w:pPr>
        <w:pStyle w:val="Style17"/>
        <w:keepNext w:val="true"/>
        <w:widowControl w:val="false"/>
        <w:rPr/>
      </w:pPr>
      <w:r>
        <w:rPr/>
        <w:t>Íà ðèñ.2.7 íàâåäåí³ ðåçóëüòàòè àíàë³çó äæåðåë ïîêðèòòÿ çàïàñ³â â ÏÏ “Ìîíîëèò Ïëàñò”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13425" cy="35515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7. Äèíàì³êà ïîêàçíèê³â ïîêðèòòÿ çàïàñ³â äæåðåëàìè ðåñóðñ³â â ÏÏ “Ìîíîëèò Ïëàñò” ó 2005 -2007 ðîêàõ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ßê âèäíî ç ãðàô³ê³â ðèñ. 2.7 â 2005 –2007 ðîêàõ ïî ïîêðèòòþ çàïàñ³â â ÏÏ “Ìîíîëèò Ïëàñò" ô³êñóºòüñÿ êðèçîâèé ñòàí ç ïîêðèòòÿì çàïàñ³â, îñê³ëüêè â íå-îáîðîòíèõ êîøòàõ ³ìîá³ë³çîâàí³ íå ò³ëüêè âëàñíèé êàï³òàë,àëå ³ çàëó÷åí³ êîøòè áàíê³âñüêîãî êðåäèòó, òîìó áåç ï³äíÿííÿ ð³âíþ âëàñíîãî êàï³òàëó ï³äïðèºìñòâó çàãðîæóº íåë³êâ³äí³ñòü çà ðàõóíîê ìîæëèâî¿ íåë³êâ³äíîñò³ íàêîïëåíèõ çàïàñ³â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2.2 Çàãàëüíà ïîñòàíîâêà çàäà÷³ óïðàâë³ííÿ çàïàñàìè ï³äïðèºìñòâà ÏÏ «Ìîíîëèò Ïëàñò» (ÀÂÑ+XYZ – ìåòîäîëîã³ÿ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Àíàë³ç ABC - öå ñïîñ³á ðåñóðñíîãî äîñë³äæåííÿ, ùî ïîëÿãàº â ïîä³ë³ ïðîäóêö³¿ íà êàòåãîð³¿ A, B ³ C, ùî ñêëàäàþòü ó ñòðóêòóð³ ïðîäàæ³â 80, 15 ³ 5% â³äïîâ³äíî, ³ ïðîïîíóâàíí³ ð³çíèõ ï³äõîä³â äî êåðóâàííÿ öèìè òîâàðíèìè ãðóïàìè.</w:t>
      </w:r>
    </w:p>
    <w:p>
      <w:pPr>
        <w:pStyle w:val="Style17"/>
        <w:keepNext w:val="true"/>
        <w:widowControl w:val="false"/>
        <w:rPr/>
      </w:pPr>
      <w:r>
        <w:rPr/>
        <w:t>Ìåòîä ÀÂÑ çàñíîâàíèé íà øèðîêî ðîçïîâñþäæåíèì ó ïðàêòèö³ ñïîñîá³ àíàë³çó, â³äîìèì, ÿê «ïðàâèëî 80/20», ùî âïåðøå îá´ðóíòóâàâ Â.Ïàðåòî (1897ð.) [14].</w:t>
      </w:r>
    </w:p>
    <w:p>
      <w:pPr>
        <w:pStyle w:val="Style17"/>
        <w:keepNext w:val="true"/>
        <w:widowControl w:val="false"/>
        <w:rPr/>
      </w:pPr>
      <w:r>
        <w:rPr/>
        <w:t>Ñóòü ìåòîäó ÀÂÑ ïîëÿãàº â òîìó, ùî â³äïîâ³äíî äî ìåòè àíàë³çó âèáèðà-ºòüñÿ êëàñèô³êàö³éíà îçíàêà. Äàë³ çä³éñíþºòüñÿ ðàíæèðóâàííÿ â ïîðÿäêó óáó-âàííÿ ö³º¿ êëàñèô³êàö³éíî¿ îçíàêè. Äî ãðóïè À â³äíîñÿòüñÿ íàéìåíóâàííÿ â ñïèñêó, ïî÷èíàþ÷è ç ïåðøîãî, ñóìà íàêîïè÷åíèõ âàðòîñòåé ÿêèõ ñêëàäàº 70-80% â³ä ñóìàðíî¿ âàðòîñò³ âñ³õ ðåàë³çîâàíèõ çà öåé ïåð³îä òîâàð³â. Äîñâ³ä ïîêàçóº, ùî çâè÷àéíî â öþ ãðóïó ïîïàäàº 10-20% óñüîãî àñîðòèìåíòó òîâàð³â.</w:t>
      </w:r>
    </w:p>
    <w:p>
      <w:pPr>
        <w:pStyle w:val="Style17"/>
        <w:keepNext w:val="true"/>
        <w:widowControl w:val="false"/>
        <w:rPr/>
      </w:pPr>
      <w:r>
        <w:rPr/>
        <w:t>Ó ãðóïó Â ïîïàäàþòü ïðèáëèçíî òðåòèíà íàéìåíóâàíü òîâàð³â, ñóìà âàðòîñòåé ÿêèõ ñêëàäàº 15-20%.</w:t>
      </w:r>
    </w:p>
    <w:p>
      <w:pPr>
        <w:pStyle w:val="Style17"/>
        <w:keepNext w:val="true"/>
        <w:widowControl w:val="false"/>
        <w:rPr/>
      </w:pPr>
      <w:r>
        <w:rPr/>
        <w:t>Äî ãðóïè Ñ â³äíîñÿòüñÿ âñ³ ïîçèö³¿ àñîðòèìåíòà òîâàð³â, ùî çàëèøèëèñÿ, ñóìàðíà âàðò³ñòü ÿêèõ ñêëàäàº ëèøå 5-10%. Ïðè öüîìó âàðòî íå çàáóâàòè ïðî «ÿê³ðí³ ïîçèö³¿», â³äñóòí³ñòü ÿêèõ ìîæå ïðèâåñòè äî âòðàòè ïðîäàæ³â ó ãðóï³ À àáî Â. Íà ïðàêòèö³, òàê³ ïîçèö³¿ øòó÷íî ïåðåíîñÿòü ó â³äïîâ³äí³ ãðóïè ìàñîâî¿ ÷àñòêè «çâ'ÿçàíèõ» ïîçèö³é. (ßêùî á³ëüø³ñòü çâ'ÿçàíèõ ïîçèö³é â À, òî ïåðåíî-ñÿòü â À)</w:t>
      </w:r>
    </w:p>
    <w:p>
      <w:pPr>
        <w:pStyle w:val="Style17"/>
        <w:keepNext w:val="true"/>
        <w:widowControl w:val="false"/>
        <w:rPr/>
      </w:pPr>
      <w:r>
        <w:rPr/>
        <w:t>Â³äïîâ³äíî äî ïðèíöèïó Ïàðåòî, òîâàðè ãðóïè À ï³äëÿãàþòü á³ëüø ðå-òåëüíîìó îáë³êîâ³, ïîïèò íà íèõ ïðîãíîçóºòüñÿ çà äîïîìîãîþ á³ëüø ñêëàäíèõ ìåòîäèê, á³ëüø ÷àñòî é óâàæí³øå êîíòðîëþºòüñÿ ñâîº÷àñíå ïîïîâíåííÿ öèõ çàïàñ³â öèõ òîâàðíèõ ïîçèö³é â àñîðòèìåíò³. Ó òîé ÷àñ ÿê ïîòðåáà â àêòèâíèõ òîâàðàõ âèçíà÷àºòüñÿ á³ëüø òî÷íèì ìåòîäîì ïðîãíîçóâàííÿ çáóòó, ïîòðåáà â ìàëîàêòèâíèõ òîâàðàõ ìîæå âèçíà÷àòèñÿ ìåíø òî÷íèì ³ á³ëüø äåøåâèì ñïîñîáîì îáë³êó ìèíóëîãî äîñâ³äó. Íåîïòèìàëüíå êåðóâàííÿ ìàëîàêòèâíèìè òîâàðàìè ñëàáêî âïëèâàº íà çàãàëüí³ ïîêàçíèêè êåðóâàííÿ çàïàñàìè. Ç îãëÿäó íà öå, ï³äïðèºìñòâà ÷àñòî ìîæóòü çä³éñíþâàòè çàêóï³âë³ â³äðàçó ð³÷íî¿ ïîòðåáè ïî íîìåíêëàòóð³ ìàëîàêòèâíèõ òîâàð³â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7</w:t>
      </w:r>
    </w:p>
    <w:p>
      <w:pPr>
        <w:pStyle w:val="Style17"/>
        <w:keepNext w:val="true"/>
        <w:widowControl w:val="false"/>
        <w:rPr/>
      </w:pPr>
      <w:r>
        <w:rPr/>
        <w:t>Ðîçðàõóíîê ïîêàçíèê³â ÀÂÑ-àíàë³çó ïî ðåàë³çàö³¿ àñîðòèìåíòíèõ ãðóï ïðîäóêö³¿ ÏÏ «Ìîíîëèò Ïëàñò» ó 2005 -2007 ðîêàõ (ïî îáñÿãàì ðåàë³çàö³¿)</w:t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4272280" cy="37655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êèì ÷èíîì, âèêîðèñòàííÿ ïðèíöèïó Ïàðåòî â êåðóâàíí³ òîâàðíèìè çà-ïàñàìè îçíà÷àº, ùî âñÿ íîìåíêëàòóðà ïîä³ëÿºòüñÿ íà ãðóïè çà êðèòåð³ºì àêòèâ-íîñò³ òà âàðòîñò³ ïðîäàæ³â. Ãðóïà À, ÿê "íàéá³ëüø àêòèâíà", ï³ääàºòüñÿ ñàìîìó ðåòåëüíîìó êîíòðîëåâ³, ãðóï³ Â âèÿâëÿºòüñÿ ìåíøå óïðàâë³íñüêî¿ óâàãè, à ãðóïà Ñ îáñëóãîâóºòüñÿ "íàéìåíø àêòèâíî".</w:t>
      </w:r>
    </w:p>
    <w:p>
      <w:pPr>
        <w:pStyle w:val="Style17"/>
        <w:keepNext w:val="true"/>
        <w:widowControl w:val="false"/>
        <w:rPr/>
      </w:pPr>
      <w:r>
        <w:rPr/>
        <w:t>XYZ-àíàë³ç äîçâîëÿº êëàñèô³êóâàòè òîâàðíèé àñîðòèìåíò ïðîäàæ³â òîâàð³â, ðîçãëÿíóòèé ïðè ïðîâåäåíí³ ÀÂÑ-àíàë³çà, ó çàëåæíîñò³ â³ä õàðàêòåðó ¿õ ïðîäàæ ³ òî÷íîñò³ ïðîãíîçóâàííÿ çì³í ó ¿õí³é ïîòðåá³, ùî îñîáëèâî âàæëèâî äëÿ òîðãîâåëüíèõ êîìïàí³é.</w:t>
      </w:r>
    </w:p>
    <w:p>
      <w:pPr>
        <w:pStyle w:val="Style17"/>
        <w:keepNext w:val="true"/>
        <w:widowControl w:val="false"/>
        <w:rPr/>
      </w:pPr>
      <w:r>
        <w:rPr/>
        <w:t>Óãðóïîâàííÿ òîâàðíîãî àñîðòèìåíòó ïðè ïðîâåäåíí³ XYZ-àíàë³çó çä³é-íþºòüñÿ â ïîðÿäêó çðîñòàííÿ êîåô³ö³ºíòà âàð³àö³¿.</w:t>
      </w:r>
    </w:p>
    <w:p>
      <w:pPr>
        <w:pStyle w:val="Style17"/>
        <w:keepNext w:val="true"/>
        <w:widowControl w:val="false"/>
        <w:rPr/>
      </w:pPr>
      <w:r>
        <w:rPr/>
        <w:t>Äî êàòåãîð³¿ X â³äíîñÿòü ðåñóðñè, ùî õàðàêòåðèçóþòüñÿ ñòàá³ëüíîþ âåëè-÷èíîþ îáñÿã³â ïðîäàæó, íåçíà÷íèìè êîëèâàííÿìè â îáñÿãàõ ¿õ ïðîäàæ ³ âèñîê³é òî÷íîñò³ ïðîãíîçó.</w:t>
      </w:r>
    </w:p>
    <w:p>
      <w:pPr>
        <w:pStyle w:val="Style17"/>
        <w:keepNext w:val="true"/>
        <w:widowControl w:val="false"/>
        <w:rPr/>
      </w:pPr>
      <w:r>
        <w:rPr/>
        <w:t>Êàòåãîð³ÿ Y - öå ðåñóðñè, ïðîäàæ ÿêèõ õàðàêòåðèçóºòüñÿ â³äîìèìè òåí-äåíö³ÿìè (íàïðèêëàä, ñåçîííèìè êîëèâàííÿìè) ³ ñåðåäí³ìè ìîæëèâîñòÿìè ¿õíüîãî ïðîãíîçóâàííÿ.</w:t>
      </w:r>
    </w:p>
    <w:p>
      <w:pPr>
        <w:pStyle w:val="Style17"/>
        <w:keepNext w:val="true"/>
        <w:widowControl w:val="false"/>
        <w:rPr/>
      </w:pPr>
      <w:r>
        <w:rPr/>
        <w:t>Òîâàðè ÿê³ â³äíîñÿòüñÿ äî êàòåãîð³¿ Z, ïðîäàþòüñÿ íåðåãóëÿðíî, òî÷í³ñòü ¿õíüîãî ïðîãíîçóâàííÿ íåâèñîêà.</w:t>
      </w:r>
    </w:p>
    <w:p>
      <w:pPr>
        <w:pStyle w:val="Style17"/>
        <w:keepNext w:val="true"/>
        <w:widowControl w:val="false"/>
        <w:rPr/>
      </w:pPr>
      <w:r>
        <w:rPr/>
        <w:t>Ïðè ïîð³âíÿíí³ âàð³àö³éíèõ ðÿä³â ì³æ ñîáîþ âèêîðèñòîâóþòü êîåô³ö³ºíò âàð³àö³¿. Ðîçïîä³ë êîåô³ö³ºíòà, ùî ðåêîìåíäóºòüñÿ, âàð³àö³¿ ïî ãðóïàõ:</w:t>
      </w:r>
    </w:p>
    <w:p>
      <w:pPr>
        <w:pStyle w:val="Style17"/>
        <w:keepNext w:val="true"/>
        <w:widowControl w:val="false"/>
        <w:rPr/>
      </w:pPr>
      <w:r>
        <w:rPr/>
        <w:t>ÊÂ = 0-10% - ãðóïà Õ</w:t>
      </w:r>
    </w:p>
    <w:p>
      <w:pPr>
        <w:pStyle w:val="Style17"/>
        <w:keepNext w:val="true"/>
        <w:widowControl w:val="false"/>
        <w:rPr/>
      </w:pPr>
      <w:r>
        <w:rPr/>
        <w:t>ÊÂ = 10-25% - ãðóïà Y</w:t>
      </w:r>
    </w:p>
    <w:p>
      <w:pPr>
        <w:pStyle w:val="Style17"/>
        <w:keepNext w:val="true"/>
        <w:widowControl w:val="false"/>
        <w:rPr/>
      </w:pPr>
      <w:r>
        <w:rPr/>
        <w:t>ÊÂ &gt; 25% - ãðóïà Z</w:t>
      </w:r>
    </w:p>
    <w:p>
      <w:pPr>
        <w:pStyle w:val="Style17"/>
        <w:keepNext w:val="true"/>
        <w:widowControl w:val="false"/>
        <w:rPr/>
      </w:pPr>
      <w:r>
        <w:rPr/>
        <w:t>Çàõîäè ùîäî óïðàâë³ííÿ ïðîäàæàìè: X - çàêóï³âëÿ â³äáóâàºòüñÿ ñèíõðîííî ïðîöåñîâ³ ïðîäàæó òîâàð³â Y - íåîáõ³äíå ñòâîðåííÿ çàïàñ³â òîâàð³â äëÿ ïðîäàæó Z - âèìàãàº ³íäèâ³äóàëüíèõ çàìîâëåíü ïî çàêóï³âë³ òîâàð³â íà ïåðåïðîäàæ.</w:t>
      </w:r>
      <w:r>
        <w:br w:type="page"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13425" cy="33826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17. – Äèíàì³êà ùîêâàðòàëüíîãî îáñÿãó ÷èñòîãî äîõîäó â³ä ïðîäàæó óêðóïíåíèõ àñîðòèìåíòíèõ ãðóï ïðîäóêö³¿ ÏÏ “Ìîíîëèò Ïëàñò” ó 2005 – 2007 ðîêàõ (÷àñòèíà 1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259705" cy="27457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18. – Äèíàì³êà ùîêâàðòàëüíîãî îáñÿãó ÷èñòîãî äîõîäó â³ä ïðîäàæó óêðóïíåíèõ àñîðòèìåíòíèõ ãðóï ïðîäóêö³¿ ÏÏ “Ìîíîëèò Ïëàñò” ó 2005 – 2007 ðîêàõ (÷àñòèíà 2)</w:t>
      </w:r>
      <w:r>
        <w:br w:type="page"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21350" cy="30441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19. – Äèíàì³êà ùîêâàðòàëüíîãî îáñÿãó ÷èñòîãî äîõîäó â³ä ïðîäàæó óêðóïíåíèõ àñîðòèìåíòíèõ ãðóï ïðîäóêö³¿ ÏÏ “Ìîíîëèò Ïëàñò” ó 2005 – 2007 ðîêàõ (÷àñòèíà 3)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Íà ðèñ. 2.17- 2.19 íàâåäåíà äèíàì³êà ùîêâàðòàëüíîãî îáñÿãó ÷èñòîãî äîõîäó â³ä ïðîäàæó óêðóïíåíèõ àñîðòèìåíòíèõ ãðóï ïðîäóêö³¿ ÏÏ “Ìîíîëèò Ïëàñò” ó 2005 – 2007 ðîêàõ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2.8</w:t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keepNext w:val="true"/>
        <w:widowControl w:val="false"/>
        <w:ind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</wp:posOffset>
            </wp:positionH>
            <wp:positionV relativeFrom="paragraph">
              <wp:posOffset>774065</wp:posOffset>
            </wp:positionV>
            <wp:extent cx="5786120" cy="2413635"/>
            <wp:effectExtent l="0" t="0" r="0" b="0"/>
            <wp:wrapTopAndBottom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åçóëüòàòè ñòàòèñòè÷íî¿ îáðîáêè õðîíîëîã³÷íèõ ðÿä³â ùîêâàðòàëüíèõ ÷èñòèõ äîõîä³â ïî àñîðòèìåíòíèì ãðóïàì ÏÏ “Ìîíîëèò Ïëàñò”</w:t>
      </w:r>
    </w:p>
    <w:p>
      <w:pPr>
        <w:pStyle w:val="Style17"/>
        <w:keepNext w:val="true"/>
        <w:widowControl w:val="false"/>
        <w:rPr/>
      </w:pPr>
      <w:r>
        <w:rPr/>
        <w:t>2.3 Îö³íêà åôåêòèâíîñò³ âïðîâàäæåííÿ ïðîåêò³â àâòîìàòèçàö³¿ óïðàâë³ííÿ çàïàñàìè ÏÏ «Ìîíîëèò Ïëàñò» íà áàç³ ñïîëó÷åííÿ ÀÂÑ òà XYZ – àíàë³ç³â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Â äîñë³äæåíîìó ï³äïðèºìñòâ³ ÏÏ «Ìîíîëèò-Ïëàñò» âïðîâàäæåíèé 1 åòàï àâòîìàòèçîâàíî¿ ñèñòåìè óïðàâë³ííÿ çàïàñàìè íà áàç³ ñïîëó÷åííÿ ÀÂÑ òà XYZ – àëãîðèòì³â ìîí³òîðèíãó àñîðòèìåíòó ïðîäàæ.</w:t>
      </w:r>
    </w:p>
    <w:p>
      <w:pPr>
        <w:pStyle w:val="Style17"/>
        <w:keepNext w:val="true"/>
        <w:widowControl w:val="false"/>
        <w:rPr/>
      </w:pPr>
      <w:r>
        <w:rPr/>
        <w:t>Íàêëàäåííÿ ðåçóëüòàò³â àíàë³çó XYZ íà äàí³ ABC-ìåòîäó óòâîðþº 9 ãðóï ðåñóðñ³â, äëÿ êîæíî¿ ç íèõ íåîáõ³äíî ðîçðîáèòè ñâîþ òåõíèêó êåðóâàííÿ, ïðè öüîìó êîæíà ç ãðóï ìàº äâ³ õàðàêòåðèñòèêè âàðò³ñòü çàïàñ³â ³ òî÷í³ñòü ïðîãíî-çóâàííÿ ïîòðåáè â íèõ (Ðèñ.2.20 [12])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5077460" cy="3291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645" t="34916" r="25832" b="15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Ðèñ.2.20. – Êâàäðàíòè ñï³ëüíîãî ïðîâåäåííÿ àíàë³çó ÀÂÑ ³ XYZ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Ðåçóëüòàòîì ñï³ëüíîãî ïðîâåäåííÿ àíàë³çó ÀÂÑ ³ XYZ º âèä³ëåííÿ êëþ-÷îâèõ, íàéá³ëüø âàæëèâèõ ðåñóðñ³â ô³ðìè ³ âñòàíîâëåííÿ íà ö³é îñíîâ³ ïð³îðè-òåò³â ó ñòðóêòóðèçàö³¿ á³çíåñ³â-ïðîöåñ³â.</w:t>
      </w:r>
    </w:p>
    <w:p>
      <w:pPr>
        <w:pStyle w:val="Style17"/>
        <w:keepNext w:val="true"/>
        <w:widowControl w:val="false"/>
        <w:rPr/>
      </w:pPr>
      <w:r>
        <w:rPr/>
        <w:t>Ãðóïè AX, AY ³ AZ âèìàãàþòü íàéá³ëüøî¿ óâàãè, äëÿ íèõ íåîáõ³äíî ðå-òåëüíå ïëàíóâàííÿ ïîòðåáè, íîðìóâàííÿ âèòðàòè, ðåòåëüíèé (ùîäåííèé) îáë³ê ³ êîíòðîëü, ïîñò³éíèé àíàë³ç â³äõèëåíü â³ä çàïëàíîâàíèõ ïîêàçíèê³â. Ïðè÷îìó äëÿ êàòåãîð³¿ AX âàðòî ðîçðàõîâóâàòè îïòèìàëüíèé ðîçì³ð çàêóï³âåëü ³ âèêî-ðèñòîâóâàòè òåõíîëîã³þ "just in time". À äëÿ êàòåãîð³¿ AZ åôåêòèâí³øå âèêîðèñ-òîâóâàòè ñèñòåìó ïîñòà÷àííÿ ïî çàïèòàõ ç îáîâ'ÿçêîâèì ðîçðàõóíêîì âåëè÷èíè ñòðàõîâîãî çàïàñó. Äëÿ ðåñóðñ³â êàòåãîð³¿ CX, CY, CZ çàñòîñîâóþòüñÿ óêðóïíå-í³ ìåòîäè ïëàíóâàííÿ.</w:t>
      </w:r>
    </w:p>
    <w:p>
      <w:pPr>
        <w:pStyle w:val="Style17"/>
        <w:keepNext w:val="true"/>
        <w:widowControl w:val="false"/>
        <w:rPr/>
      </w:pPr>
      <w:r>
        <w:rPr/>
        <w:t>Â òàáë. 2.9 íàâåäåí³ ðåçóëüòàòè ñï³ëüíîãî àíàë³çó ÀÂÑ ³ XYZ äëÿ ÏÏ “Ìîíîëèò Ïëàñò” çà ðåçóëüòàòàìè ïðîäàæó ïðîäóêö³¿ â îñíîâíèõ àñîðòèìåíò-íèõ ãðóïàõ. ßê âèäíî ç ñï³ëüíîãî àíàë³çó ðåçóëüòàò³â îáðîáêè (òàáë.2.7 – 2.9) ïðîäóêö³ÿ ÏÏ “Ìîíîëèò Ïëàñò” â³äíîñèòüñÿ äî êàòåãîð³é AY, BY, CY (ìàþòü ñåçîííèé õàðàêòåð ç íàðîñòàííÿì îáñÿã³â ïðîäàæó):</w:t>
      </w:r>
    </w:p>
    <w:p>
      <w:pPr>
        <w:pStyle w:val="Style17"/>
        <w:keepNext w:val="true"/>
        <w:widowControl w:val="false"/>
        <w:rPr/>
      </w:pPr>
      <w:r>
        <w:rPr/>
        <w:t>AY – ïîòðåáóº ñèñòåìó ïîñòà÷àííÿ ïî çàïèòàõ ç îáîâ'ÿçêîâèì ðîçðàõóíêîì âåëè÷èíè ñòðàõîâîãî çàïàñó:</w:t>
      </w:r>
    </w:p>
    <w:p>
      <w:pPr>
        <w:pStyle w:val="Style17"/>
        <w:keepNext w:val="true"/>
        <w:widowControl w:val="false"/>
        <w:rPr/>
      </w:pPr>
      <w:r>
        <w:rPr/>
        <w:t>Òðóáà êàíàë³çàö³éíà ïîë³ïðîï³ëåíîâà "OSTENDORF" (d=100)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100)</w:t>
      </w:r>
    </w:p>
    <w:p>
      <w:pPr>
        <w:pStyle w:val="Style17"/>
        <w:keepNext w:val="true"/>
        <w:widowControl w:val="false"/>
        <w:rPr/>
      </w:pPr>
      <w:r>
        <w:rPr/>
        <w:t>Òðóáà êàíàë³çàö³éíà ïîë³ïðîï³ëåíîâà "OSTENDORF" (d=50)</w:t>
      </w:r>
    </w:p>
    <w:p>
      <w:pPr>
        <w:pStyle w:val="Style17"/>
        <w:keepNext w:val="true"/>
        <w:widowControl w:val="false"/>
        <w:rPr/>
      </w:pPr>
      <w:r>
        <w:rPr/>
        <w:t>Òðóáà êàíàë³çàö³éíà ïîë³ïðîï³ëåíîâà "OSTENDORF" (d=32)</w:t>
      </w:r>
    </w:p>
    <w:p>
      <w:pPr>
        <w:pStyle w:val="Style17"/>
        <w:keepNext w:val="true"/>
        <w:widowControl w:val="false"/>
        <w:rPr/>
      </w:pPr>
      <w:r>
        <w:rPr/>
        <w:t>BY – ïîòðåáóº ñèñòåìó ïîñòà÷àííÿ àâàíñîâèìè ïàðò³ÿìè çã³äíî ïðîãíîçó ïîïèòó ç îáîâ'ÿçêîâèì ðîçðàõóíêîì âåëè÷èíè ñòðàõîâîãî çàïàñó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50)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32)</w:t>
      </w:r>
    </w:p>
    <w:p>
      <w:pPr>
        <w:pStyle w:val="Style17"/>
        <w:keepNext w:val="true"/>
        <w:widowControl w:val="false"/>
        <w:rPr/>
      </w:pPr>
      <w:r>
        <w:rPr/>
        <w:t>CY – ìîæëèâà çàêóïêà âåëèêèìè ïàðò³ÿìè, îñê³ëüêè ö³íà òîâàðíî¿ ãðóïè àñîðòèìåíòó – íåâåëèêà</w:t>
      </w:r>
    </w:p>
    <w:p>
      <w:pPr>
        <w:pStyle w:val="Style17"/>
        <w:keepNext w:val="true"/>
        <w:widowControl w:val="false"/>
        <w:rPr/>
      </w:pPr>
      <w:r>
        <w:rPr/>
        <w:t>Ìóôòè íàñóâí³ ïîë³ïðîï³ëåíîâ³ "OSTENDORF" (d=32-100)</w:t>
      </w:r>
    </w:p>
    <w:p>
      <w:pPr>
        <w:pStyle w:val="Style17"/>
        <w:keepNext w:val="true"/>
        <w:widowControl w:val="false"/>
        <w:rPr/>
      </w:pPr>
      <w:r>
        <w:rPr/>
        <w:t>Õðåñòîâèíè ïîë³ïðîï³ëåíîâ³ "OSTENDORF" (d=32-100)</w:t>
      </w:r>
    </w:p>
    <w:p>
      <w:pPr>
        <w:sectPr>
          <w:headerReference w:type="default" r:id="rId27"/>
          <w:type w:val="nextPage"/>
          <w:pgSz w:orient="landscape"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3.3</w:t>
      </w:r>
    </w:p>
    <w:p>
      <w:pPr>
        <w:pStyle w:val="Style17"/>
        <w:keepNext w:val="true"/>
        <w:widowControl w:val="false"/>
        <w:rPr/>
      </w:pPr>
      <w:r>
        <w:rPr/>
        <w:t>Ñï³ëüíèé ÀÂÑ òà XYZ –àíàë³çè ïðîäàæó àñîðòèìåíòíèõ ãðóï ïðîäóêö³¿ ÏÏ “Ìîíîëèò Ïëàñò” ó 2005 –2007 ðîêàõ</w:t>
      </w:r>
    </w:p>
    <w:p>
      <w:pPr>
        <w:sectPr>
          <w:headerReference w:type="default" r:id="rId29"/>
          <w:type w:val="nextPage"/>
          <w:pgSz w:w="16838" w:h="11906"/>
          <w:pgMar w:left="1134" w:right="1134" w:gutter="0" w:header="567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9246235" cy="4994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2.4 Âèñíîâêè ðîçä³ëó 2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Îòðèìàí³ ðåçóëüòàòè åêîíîì³÷íî¿ ä³àãíîñòèêè ïîêàçàëè, ùî ï³äïðèºìñòâî ÏÏ «Ìîíîëèò Ïëàñò» ïîòðåáóº àâòîìàòèçîâàíî¿ ñèñòåìè óïðàâë³ííÿ çàïàñàìè òîðãîâîãî ï³äïðèºìñòâà, îñê³ëüêè ïðàöþº ç ìàêñèìàëüíèìè ðèçèêàìè ïðè ïðàêòè÷í³é â³äñóòíîñò³ ñòðàõîâèõ çàïàñ³â. Ïîìèëêà â àñîðòèìåíòí³é ïîë³òèö³ ïðèäáàííÿ òîâàð³â äëÿ ï³äïðèºìñòâà º íåäîïóñòèìîþ,áî íåâ³ðí³ îáñÿãè çàêóïêè òîâàð³â â àñîðòèìåíòíèõ ãðóïàõ çàãðîæóþòü øâèäêîìó äîâåäåííþ ä³ÿëüíîñò³ ï³äïðèºìñòâà äî áàíêðóòñòâà.</w:t>
      </w:r>
    </w:p>
    <w:p>
      <w:pPr>
        <w:pStyle w:val="Style17"/>
        <w:keepNext w:val="true"/>
        <w:widowControl w:val="false"/>
        <w:rPr/>
      </w:pPr>
      <w:r>
        <w:rPr/>
        <w:t>Âïðîâàäæåííÿ â äîñë³äæåíîìó ï³äïðèºìñòâ³ ÏÏ «Ìîíîëèò-Ïëàñò» 1 åòàïó àâòîìàòèçîâàíî¿ ñèñòåìè óïðàâë³ííÿ çàïàñàìè íà áàç³ ñïîëó÷åííÿ ÀÂÑ òà XYZ – àëãîðèòì³â ìîí³òîðèíãó àñîðòèìåíòó ïðîäàæ äîçâîëèëî âèÿâèòè, ùî ïðîäóêö³ÿ ÏÏ “Ìîíîëèò Ïëàñò” â³äíîñèòüñÿ äî êàòåãîð³é AY, BY, CY (ìàº ñåçîííèé õàðàêòåð ç íàðîñòàííÿì îáñÿã³â ïðîäàæó):</w:t>
      </w:r>
    </w:p>
    <w:p>
      <w:pPr>
        <w:pStyle w:val="Style17"/>
        <w:keepNext w:val="true"/>
        <w:widowControl w:val="false"/>
        <w:rPr/>
      </w:pPr>
      <w:r>
        <w:rPr/>
        <w:t>AY – ïîòðåáóº ñèñòåìó ïîñòà÷àííÿ ïî çàïèòàõ ç îáîâ'ÿçêîâèì ðîçðà-õóíêîì âåëè÷èíè ñòðàõîâîãî çàïàñó:</w:t>
      </w:r>
    </w:p>
    <w:p>
      <w:pPr>
        <w:pStyle w:val="Style17"/>
        <w:keepNext w:val="true"/>
        <w:widowControl w:val="false"/>
        <w:rPr/>
      </w:pPr>
      <w:r>
        <w:rPr/>
        <w:t>BY – ïîòðåáóº ñèñòåìó ïîñòà÷àííÿ àâàíñîâèìè ïàðò³ÿìè çã³äíî ïðîãíîçó ïîïèòó ç îáîâ'ÿçêîâèì ðîçðàõóíêîì âåëè÷èíè ñòðàõîâîãî çàïàñó</w:t>
      </w:r>
    </w:p>
    <w:p>
      <w:pPr>
        <w:pStyle w:val="Style17"/>
        <w:keepNext w:val="true"/>
        <w:widowControl w:val="false"/>
        <w:rPr/>
      </w:pPr>
      <w:r>
        <w:rPr/>
        <w:t>CY – ìîæëèâà çàêóïêà âåëèêèìè ïàðò³ÿìè, îñê³ëüêè ö³íà òîâàðíî¿ ãðóïè àñîðòèìåíòó – íåâåëèêà</w:t>
      </w:r>
    </w:p>
    <w:p>
      <w:pPr>
        <w:pStyle w:val="Style17"/>
        <w:keepNext w:val="true"/>
        <w:widowControl w:val="false"/>
        <w:rPr/>
      </w:pPr>
      <w:r>
        <w:rPr/>
        <w:t>Òàêèì ÷èíîì, îòðèìàí³ ðåçóëüòàòè àâòîìàòèçîâàíî¿ ñèñòåìè óïðàâë³ííÿ çàïàñàìè, ïîáóäîâàíî¿ íà äåòàëüíîìó óïðàâë³íí³ àñîðòèìåíòíèìè ãðóïàìè òîâàð³â äîçâîëÿþòü åôåêòèâíî ïðîãíîçóâàòè ïîäàëüø³ ä³¿ ÏÏ «Ìîíîëèò Ïëàñò» ïî êåð³âíèöòâó çàêóïêàìè àñîðòèìåíòíèõ ãðóï òîâàðíî¿ íîìåíêëàòóðè ïðîäóêö³¿ çã³äíî ìàòðèö³ ðåçóëüòàò³â ñï³ëüíîãî ÀÂÑ-XYZ –àíàë³ç³â.</w:t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Âèñíîâê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Åêîíîì³÷íà ä³àãíîñòèêà ä³ÿëüíîñò³ ÏÏ «Ìîíîëèò Ïëàñò» çà 2005 -2007 ðîêè ïîêàçàëà, ùî ï³äïðèºìñòâî º êëàñè÷íèì îïòîâèì òîðãîâöåì, ó ÿêîãî îáîðîòí³ àêòèâè ïðåäñòàâëåí³ 3 îñíîâíèìè ñòàòòÿìè:</w:t>
      </w:r>
    </w:p>
    <w:p>
      <w:pPr>
        <w:pStyle w:val="Style17"/>
        <w:keepNext w:val="true"/>
        <w:widowControl w:val="false"/>
        <w:rPr/>
      </w:pPr>
      <w:r>
        <w:rPr/>
        <w:t>çàïàñè êóïëåíèõ òîâàð³â;</w:t>
      </w:r>
    </w:p>
    <w:p>
      <w:pPr>
        <w:pStyle w:val="Style17"/>
        <w:keepNext w:val="true"/>
        <w:widowControl w:val="false"/>
        <w:rPr/>
      </w:pPr>
      <w:r>
        <w:rPr/>
        <w:t>äåá³òîðñüêà çàáîðãîâàí³ñòü çà â³äïóùåí³ (ïðîäàíó) òîâàðè;</w:t>
      </w:r>
    </w:p>
    <w:p>
      <w:pPr>
        <w:pStyle w:val="Style17"/>
        <w:keepNext w:val="true"/>
        <w:widowControl w:val="false"/>
        <w:rPr/>
      </w:pPr>
      <w:r>
        <w:rPr/>
        <w:t>ãðîøîâ³ êîøòè â êàñ³ òà íà ðîçðàõóíêîâîìó ðàõóíêó.</w:t>
      </w:r>
    </w:p>
    <w:p>
      <w:pPr>
        <w:pStyle w:val="Style17"/>
        <w:keepNext w:val="true"/>
        <w:widowControl w:val="false"/>
        <w:rPr/>
      </w:pPr>
      <w:r>
        <w:rPr/>
        <w:t>Àíàë³ç ô³íàíñîâî-ãîñïîäàðñüêî¿ ä³ÿëüíîñò³ ÏÏ “Ìîíîëèò Ïëàñò” çà 2005 – 2007 ðîêè âèÿâèâ íàñòóïí³ ïðîáëåìè â éîãî ðîçâèòêó:</w:t>
      </w:r>
    </w:p>
    <w:p>
      <w:pPr>
        <w:pStyle w:val="Style17"/>
        <w:keepNext w:val="true"/>
        <w:widowControl w:val="false"/>
        <w:rPr/>
      </w:pPr>
      <w:r>
        <w:rPr/>
        <w:t>- äëÿ àêòèâ³â ï³äïðèºìñòâà õàðàêòåðí³ ïðîöåñè ïðàêòè÷íî ïîâíîãî âèêîðèñòàííÿ ãðîøîâèõ êîøò³â ï³äïðèºìñòâà, ïðè öüîìó 44,4 % àêòèâ³â çàéìàº äåá³òîðñüêà çàáîðãîâàí³ñòü çà ðåàë³çîâàíó ïðîäóêö³þ, à 44,1 % àêòèâ³â – çàïàñè, òîáòî ðîçâèòîê ï³äïðèºìñòâà çàëåæèòü â³ä íàäõîäæåííÿ êîøò³â â³ä ðåàë³çàö³¿ äëÿ ïðèäáàííÿ â çàïàñè íàñòóïíî¿ ïàðò³¿ ïðîäóêö³¿.</w:t>
      </w:r>
    </w:p>
    <w:p>
      <w:pPr>
        <w:pStyle w:val="Style17"/>
        <w:keepNext w:val="true"/>
        <w:widowControl w:val="false"/>
        <w:rPr/>
      </w:pPr>
      <w:r>
        <w:rPr/>
        <w:t>- îñíîâíèìè äæåðåëàìè ðåñóðñ³â ï³äïðèºìñòâà ÏÏ “Ìîíîëèò Ïëàñò” º êðåäèòîðñüêà çàáîðãîâàí³ñòü òà ïîçè÷åí³ êðåäèòí³ êîøòè áàíê³â, âëàñíèé êàï³òàë çàéìàº äîëþ íå á³ëüøå 1% â ïàñèâàõ äæåðåë.</w:t>
      </w:r>
    </w:p>
    <w:p>
      <w:pPr>
        <w:pStyle w:val="Style17"/>
        <w:keepNext w:val="true"/>
        <w:widowControl w:val="false"/>
        <w:rPr/>
      </w:pPr>
      <w:r>
        <w:rPr/>
        <w:t>- ï³äïðèºìñòâî – ïðèáóòêîâå, àëå ñóìè ÷èñòîãî ïðèáóòêó ï³ñëÿ îïîäàòêó- âàííÿ ñòàíîâëÿòü 2600 – 5900 ãðí., ùî º íåçíà÷íèì íà ð³âí³ âàëîâèõ äîõîä³â â³ä ðåàë³çàö³¿ á³ëüøå 0,5 ìëí.ãðí../ð³ê, àëå º äîñòàòí³ìè äëÿ ð³âíÿ âêëàäåíîãî ñòàòóòíîãî êàï³òàëà â 500 - 2000 ãðí.</w:t>
      </w:r>
    </w:p>
    <w:p>
      <w:pPr>
        <w:pStyle w:val="Style17"/>
        <w:keepNext w:val="true"/>
        <w:widowControl w:val="false"/>
        <w:rPr/>
      </w:pPr>
      <w:r>
        <w:rPr/>
        <w:t>Ðåçóëüòàòè àíàë³çó ñòðóêòóðè âèòðàò ï³äïðèºìñòâà ÏÏ “Ìîíîëèò Ïëàñò” ïîêàçóþòü, ùî ìàòåð³àëüí³ âèòðàòè íà ïðèäáàííÿ òîâàð³â çàéìàþòü äîëþ 99,5 – 99,7% â ñîá³âàðòîñò³ ä³ÿëüíîñò³ ï³äïðèºìñòâà, òîìó îñíîâíå óïðàâë³ííÿ äîõîäàìè òà âèòðàòàìè ï³äïðèºìñòâà ïîâèííî âèêîíóâàòèñÿ íà ð³âí³ ö³íîâî¿ ñòðàòåã³¿ ì³æ ö³íàìè ïîêóïêè òà ïðîäàæó òîâàð³â.</w:t>
      </w:r>
    </w:p>
    <w:p>
      <w:pPr>
        <w:pStyle w:val="Style17"/>
        <w:keepNext w:val="true"/>
        <w:widowControl w:val="false"/>
        <w:rPr/>
      </w:pPr>
      <w:r>
        <w:rPr/>
        <w:t>ßê ïîêàçóº àíàë³ç ñòðóêòóðíèõ äàíèõ :</w:t>
      </w:r>
    </w:p>
    <w:p>
      <w:pPr>
        <w:pStyle w:val="Style17"/>
        <w:keepNext w:val="true"/>
        <w:widowControl w:val="false"/>
        <w:rPr/>
      </w:pPr>
      <w:r>
        <w:rPr/>
        <w:t>à) Îñê³ëüêè âëàñíèé êàï³òàë ÏÏ “Ìîíîëèò Ïëàñò” íå ³ìîá³ë³çîâàíèé â íåîáîðîòíèõ êîøòàõ (âèêîðèñòîâóºòüñÿ ñèñòåìà îðåíäîâàíèõ ñêëàä³â ÷è òîð-ã³âëÿ «ç êîëåñ»), äæåðåëàìè îáîðîòíèõ êîøò³â ï³äïðèºìñòâà º ÿê îáîðîòíèé âëàñíèé êàï³òàë òàê ³ êîðîòêîñòðîêîâ³ áàíê³âñüê³ êðåäèòè òà êðåäèòîðñüêà çàáîðãîâàí³ñòü , òîáòî êîìåðö³éí³ êðåäèòè;</w:t>
      </w:r>
    </w:p>
    <w:p>
      <w:pPr>
        <w:pStyle w:val="Style17"/>
        <w:keepNext w:val="true"/>
        <w:widowControl w:val="false"/>
        <w:rPr/>
      </w:pPr>
      <w:r>
        <w:rPr/>
        <w:t>â) Îáîðîòí³ êîøòè ï³äïðèºìñòâà ïðåäñòàâëåí³ â ìàòåð³àëüí³é ôîðì³ ó âèãëÿä³ çàïàñ³â òîâàð³â íà ñêëàä³ (45-50%) òà ó ãðîøîâ³é ôîðì³ ó âèãëÿä³ äåá³òîðñüêî¿ çàáîðãîâàíîñò³ çà ðåàë³çîâàí³ òîâàðè (45-50%) òà ñóìè ãîò³âêîâèõ ãðîøåé â êàñ³ òà íà ðîçðàõóíêîâîìó ðàõóíêó â áàíêó (5,0 –6,0%);</w:t>
      </w:r>
    </w:p>
    <w:p>
      <w:pPr>
        <w:pStyle w:val="Style17"/>
        <w:keepNext w:val="true"/>
        <w:widowControl w:val="false"/>
        <w:rPr/>
      </w:pPr>
      <w:r>
        <w:rPr/>
        <w:t>Ñòðóêòóðà îáîðîòíèõ êîøò³â òà äæåðåë ¿õ ðåñóðñ³â º õàðàêòåðíîþ äëÿ îïòîâèõ òîðãîâèõ ï³äïðèºìñòâ áåç çíà÷íèõ îñíîâíèõ ôîíä³â, äæåðåëà îáîðîò-íèõ êîøò³â äóæå íåñò³éê³ ³ áàíêðóòîçàãðîçëèâ³, ùî ïîòðåáóº äóæå ÷³òêîãî óï-ðàâë³ííÿ ñòðîêàìè óïðàâë³ííÿ ïîãàøåííÿì äåá³òîðñüêî¿ çàáîðãîâàíîñò³ òà ñòðî-êàìè çîáîâ’ÿçàíü ïî ïîãàøåííþ êðåäèòîðñüêî¿ çàáîðãîâàíîñò³.</w:t>
      </w:r>
    </w:p>
    <w:p>
      <w:pPr>
        <w:pStyle w:val="Style17"/>
        <w:keepNext w:val="true"/>
        <w:widowControl w:val="false"/>
        <w:rPr/>
      </w:pPr>
      <w:r>
        <w:rPr/>
        <w:t>ßê ïîêàçóþòü ðåçóëüòàòè ðîçðàõóíê³â â ÏÏ “Ìîíîëèò Ïëàñò” â³äñóòíº ô³íàíñîâå óïðàâë³ííÿ íîðìóâàííÿì îáîðîòíèõ àêòèâ³â, ùî ïðèâîäèòü äî ïîñò³éíî-êðèçîâîãî ñòàíó ïîêðèòòÿ íîðìîâàíèõ îáîðîòíèõ êîøò³â (çàïàñ³â) ïðè ïîâí³é â³äñóòíîñò³ âëàñíîãî îáîðîòíîãî êàï³òàëó.</w:t>
      </w:r>
    </w:p>
    <w:p>
      <w:pPr>
        <w:pStyle w:val="Style17"/>
        <w:keepNext w:val="true"/>
        <w:widowControl w:val="false"/>
        <w:rPr/>
      </w:pPr>
      <w:r>
        <w:rPr/>
        <w:t>Àíàë³ç ðåçóëüòàò³â âòîðèííî¿ (êîåô³ö³ºíòíî¿) ñòàòèñòè÷íî¿ îáðîáêè áà-ëàíñîâèõ çâ³ò³â òà çâ³ò³â ïðî ô³íàíñîâ³ ðåçóëüòàòè ä³ÿëüíîñò³ çà 2005 – 2007 ðîêè ïîêàçóº, ùî ó ÏÏ “Ìîíîëèò Ïëàñò” íà ïðîòÿç³ äîñë³äæåíîãî ïåð³îäó âåäå ä³ÿëüí³ñòü â êðèçîâ³é ïîëîñó íåë³êâ³äíîñò³ áàëàíñó â êîðîòêîñòðîêîâèõ òà äîâ-ãîñòðîêîâèõ ïåð³îäàõ, ùî çàô³êñîâàíî ó ðàí³øå âêàçàíîìó ôàêò³ âèêîðèñòàííÿ ó 2004 - 2006 ðîö³ ãðîøîâî¿ ìàñè íà çàêóï³âëþ òîâàðíèõ çàïàñ³â.</w:t>
      </w:r>
    </w:p>
    <w:p>
      <w:pPr>
        <w:pStyle w:val="Style17"/>
        <w:keepNext w:val="true"/>
        <w:widowControl w:val="false"/>
        <w:rPr/>
      </w:pPr>
      <w:r>
        <w:rPr/>
        <w:t>Îñê³ëüêè íà ï³äïðèºìñòâ³ ÏÏ ”Ìîíîëèò Ïëàñò” â³äñóòí³é ô³íàíñîâèé â³ää³ë, à âñ³ºþ ä³ÿëüí³ñòþ ï³äïðèºìñòâà óïðàâëÿâ â 2004 – 2006 ðîêàõ äèðåêòîð, â³í æå ãîëîâíèé áóõãàëòåð çà ñóì³ñíèöòâîì, óâàãà áóëà ñêîíöåíòðîâàíà íà ìåíåäæìåíò³, õàðàêòåðíîìó äëÿ ïðèâàòíèõ ï³äïðèºìñòâ – õàîòè÷íèé ïîøóê êðåäèòîð³â òà ïîêóïö³â áåç äåòàëüíîãî àíàë³çó ô³íàíñîâîãî ñòàíó ï³äïðèºìñòâà.</w:t>
      </w:r>
    </w:p>
    <w:p>
      <w:pPr>
        <w:pStyle w:val="Style17"/>
        <w:keepNext w:val="true"/>
        <w:widowControl w:val="false"/>
        <w:rPr/>
      </w:pPr>
      <w:r>
        <w:rPr/>
        <w:t>Â òîé æå ÷àñ, âèñîêîðèçèêîâà ä³ÿëüí³ñòü ÏÏ “Ìîíîëèò Ïëàñò” ïðè â³ä-ñóòíîñò³ âèòðàò íà îðãàí³çàö³þ ë³êâ³äíîñò³ áàëàíñó äàº âèñîê³ ð³âí³ ïðèáóòê³â, ùî â³äïîâ³äàº ðèíêîâ³é ìîäåë³ “âèñîêèé ðèçèê – âèñîêà äîõîäí³ñòü á³çíåñó”.</w:t>
      </w:r>
    </w:p>
    <w:p>
      <w:pPr>
        <w:pStyle w:val="Style17"/>
        <w:keepNext w:val="true"/>
        <w:widowControl w:val="false"/>
        <w:rPr/>
      </w:pPr>
      <w:r>
        <w:rPr/>
        <w:t>Ïî ïîêðèòòþ çàïàñ³â â ÏÏ “Ìîíîëèò Ïëàñò" ô³êñóºòüñÿ êðèçîâèé ñòàí, îñê³ëüêè â îáîðîòíèõ êîøòàõ ³ìîá³ë³çîâàí³ íå ò³ëüêè âëàñíèé êàï³òàë, àëå ³ çà-ëó÷åí³ êîøòè áàíê³âñüêîãî êðåäèòó, òîìó áåç ï³äíÿííÿ ð³âíþ âëàñíîãî êàï³òàëó ï³äïðèºìñòâó çàãðîæóº íåë³êâ³äí³ñòü çà ðàõóíîê ìîæëèâî¿ íåë³êâ³äíîñò³ íàêîï-ëåíèõ çàïàñ³â.</w:t>
      </w:r>
    </w:p>
    <w:p>
      <w:pPr>
        <w:pStyle w:val="Style17"/>
        <w:keepNext w:val="true"/>
        <w:widowControl w:val="false"/>
        <w:rPr/>
      </w:pPr>
      <w:r>
        <w:rPr/>
        <w:t>Îòðèìàí³ ðåçóëüòàòè åêîíîì³÷íî¿ ä³àãíîñòèêè ïîêàçàëè, ùî ï³äïðèºìñòâî ÏÏ «Ìîíîëèò Ïëàñò» ïîòðåáóº àâòîìàòèçîâàíî¿ ñèñòåìè óïðàâë³ííÿ çàïàñàìè òîðãîâîãî ï³äïðèºìñòâà, îñê³ëüêè ïðàöþº ç ìàêñèìàëüíèìè ðèçèêàìè ïðè ïðàêòè÷í³é â³äñóòíîñò³ ñòðàõîâèõ çàïàñ³â. Ïîìèëêà â àñîðòèìåíòí³é ïîë³òèö³ ïðèäáàííÿ òîâàð³â äëÿ ï³äïðèºìñòâà º íåäîïóñòèìîþ,áî íåâ³ðí³ îáñÿãè çàêóïêè òîâàð³â â àñîðòèìåíòíèõ ãðóïàõ çàãðîæóþòü øâèäêîìó äîâåäåííþ ä³ÿëüíîñò³ ï³äïðèºìñòâà äî áàíêðóòñòâà.</w:t>
      </w:r>
    </w:p>
    <w:p>
      <w:pPr>
        <w:pStyle w:val="Style17"/>
        <w:keepNext w:val="true"/>
        <w:widowControl w:val="false"/>
        <w:rPr/>
      </w:pPr>
      <w:r>
        <w:rPr/>
        <w:t>Âïðîâàäæåííÿ äîñë³äæåíîìó ï³äïðèºìñòâ³ ÏÏ «Ìîíîëèò-Ïëàñò» 1 åòàïó àâòîìàòèçîâàíî¿ ñèñòåìè óïðàâë³ííÿ çàïàñàìè íà áàç³ ñïîëó÷åííÿ ÀÂÑ òà XYZ – àëãîðèòì³â ìîí³òîðèíãó àñîðòèìåíòó ïðîäàæ äîçâîëèëî âèÿâèòè, ùî ïðî-äóêö³ÿ ÏÏ “Ìîíîëèò Ïëàñò” â³äíîñèòüñÿ äî êàòåãîð³é AY, BY, CY (ìàº ñåçîí-íèé õàðàêòåð ç íàðîñòàííÿì îáñÿã³â ïðîäàæó):</w:t>
      </w:r>
    </w:p>
    <w:p>
      <w:pPr>
        <w:pStyle w:val="Style17"/>
        <w:keepNext w:val="true"/>
        <w:widowControl w:val="false"/>
        <w:rPr/>
      </w:pPr>
      <w:r>
        <w:rPr/>
        <w:t>AY – ïîòðåáóº ñèñòåìó ïîñòà÷àííÿ ïî çàïèòàõ ç îáîâ'ÿçêîâèì ðîçðà-õóíêîì âåëè÷èíè ñòðàõîâîãî çàïàñó:</w:t>
      </w:r>
    </w:p>
    <w:p>
      <w:pPr>
        <w:pStyle w:val="Style17"/>
        <w:keepNext w:val="true"/>
        <w:widowControl w:val="false"/>
        <w:rPr/>
      </w:pPr>
      <w:r>
        <w:rPr/>
        <w:t>Òðóáà êàíàë³çàö³éíà ïîë³ïðîï³ëåíîâà "OSTENDORF" (d=100)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100)</w:t>
      </w:r>
    </w:p>
    <w:p>
      <w:pPr>
        <w:pStyle w:val="Style17"/>
        <w:keepNext w:val="true"/>
        <w:widowControl w:val="false"/>
        <w:rPr/>
      </w:pPr>
      <w:r>
        <w:rPr/>
        <w:t>Òðóáà êàíàë³çàö³éíà ïîë³ïðîï³ëåíîâà "OSTENDORF" (d=50)</w:t>
      </w:r>
    </w:p>
    <w:p>
      <w:pPr>
        <w:pStyle w:val="Style17"/>
        <w:keepNext w:val="true"/>
        <w:widowControl w:val="false"/>
        <w:rPr/>
      </w:pPr>
      <w:r>
        <w:rPr/>
        <w:t>- Òðóáà êàíàë³çàö³éíà ïîë³ïðîï³ëåíîâà "OSTENDORF" (d=32)</w:t>
      </w:r>
    </w:p>
    <w:p>
      <w:pPr>
        <w:pStyle w:val="Style17"/>
        <w:keepNext w:val="true"/>
        <w:widowControl w:val="false"/>
        <w:rPr/>
      </w:pPr>
      <w:r>
        <w:rPr/>
        <w:t>BY – ïîòðåáóº ñèñòåìó ïîñòà÷àííÿ àâàíñîâèìè ïàðò³ÿìè çã³äíî ïðîã-íîçó ïîïèòó ç îáîâ'ÿçêîâèì ðîçðàõóíêîì âåëè÷èíè ñòðàõîâîãî çàïàñó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50)</w:t>
      </w:r>
    </w:p>
    <w:p>
      <w:pPr>
        <w:pStyle w:val="Style17"/>
        <w:keepNext w:val="true"/>
        <w:widowControl w:val="false"/>
        <w:rPr/>
      </w:pPr>
      <w:r>
        <w:rPr/>
        <w:t>Êîë³íà ïîâîðîòí³ òà òð³éíèêè ïîë³ïðîï³ëåíîâ³ "OSTENDORF" (d=32)</w:t>
      </w:r>
    </w:p>
    <w:p>
      <w:pPr>
        <w:pStyle w:val="Style17"/>
        <w:keepNext w:val="true"/>
        <w:widowControl w:val="false"/>
        <w:rPr/>
      </w:pPr>
      <w:r>
        <w:rPr/>
        <w:t>CY – ìîæëèâà çàêóïêà âåëèêèìè ïàðò³ÿìè, îñê³ëüêè ö³íà òîâàðíî¿ ãðóïè àñîðòèìåíòó – íåâåëèêà</w:t>
      </w:r>
    </w:p>
    <w:p>
      <w:pPr>
        <w:pStyle w:val="Style17"/>
        <w:keepNext w:val="true"/>
        <w:widowControl w:val="false"/>
        <w:rPr/>
      </w:pPr>
      <w:r>
        <w:rPr/>
        <w:t>Ìóôòè íàñóâí³ ïîë³ïðîï³ëåíîâ³ "OSTENDORF" (d=32-100)</w:t>
      </w:r>
    </w:p>
    <w:p>
      <w:pPr>
        <w:pStyle w:val="Style17"/>
        <w:keepNext w:val="true"/>
        <w:widowControl w:val="false"/>
        <w:rPr/>
      </w:pPr>
      <w:r>
        <w:rPr/>
        <w:t>Õðåñòîâèíè ïîë³ïðîï³ëåíîâ³ "OSTENDORF" (d=32-100)</w:t>
      </w:r>
    </w:p>
    <w:p>
      <w:pPr>
        <w:pStyle w:val="Style17"/>
        <w:keepNext w:val="true"/>
        <w:widowControl w:val="false"/>
        <w:rPr/>
      </w:pPr>
      <w:r>
        <w:rPr/>
        <w:t>Òàêèì ÷èíîì, îòðèìàí³ ðåçóëüòàòè âèñíîâê³â òà ïðîãíîç³â àâòîìàòèçî-âàíî¿ ñèñòåìè óïðàâë³ííÿ çàïàñàìè, ïîáóäîâàíî¿ íà äåòàëüíîìó óïðàâë³íí³ àñîðòèìåíòíèìè ãðóïàìè òîâàð³â, äîçâîëÿþòü åôåêòèâíî ïðîãíîçóâàòè ïîäàëü-ø³ ðîçâèòîê âèñîêîðèçèêîâàíî¿ ä³ÿëüíîñò³ ÏÏ «Ìîíîëèò Ïëàñò» ç âèêîðèñ-òàííÿì àëãîðèòì³â êåð³âíèöòâà çàêóïêàìè àñîðòèìåíòíèõ ãðóï òîâàðíî¿ íîìåí-êëàòóðè ïðîäóêö³¿ çã³äíî ìàòðèö³ ðåçóëüòàò³â ñï³ëüíîãî ÀÂÑ-XYZ –àíàë³ç³â.</w:t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Ñïèñîê âèêîðèñòàíèõ äæåðåë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Ãîñïîäàðñüêèé êîäåêñ Óêðà¿íè â³ä 16 ñ³÷íÿ 2003 ðîêó N 436-IV(ä³º ç 01.01.2004) // ²ç çì³íàìè ³ äîïîâíåííÿìè, âíåñåíèìè Çàêîíàìè Óêðà¿íè â³ä 9 ñ³÷íÿ 2007 ðîêó N 549-V, ÎÂÓ, 2007 ð., N 8, ñò. 276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ÇÀÊÎÍ ÓÊÐÀ¯ÍÈ «Ïðî ãîñïîäàðñüê³ òîâàðèñòâà» // â³ä 19 âåðåñíÿ 1991 ðîêó N 1576-XII (²ç çì³íàìè ³ äîïîâíåííÿìè, âíåñåíèìè Çàêîíàìè Óêðà¿íè ñòàíîì íà 19 ëþòîãî 2004 ðîêó N 1519-IV)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Ïîëîæåííÿ (ñòàíäàðò) áóõãàëòåðñüêîãî îáë³êó 1 "Çàãàëüí³ âèìîãè äî ô³íàíñîâî¿ çâ³òíîñò³", Íàêàç Ì³íô³íà Óêðà¿íè ¹ 87 â³ä 31.03.1999 + ¹ 304 â³ä 30.11.2000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Ïîëîæåííÿ (ñòàíäàðò) áóõãàëòåðñüêîãî îáë³êó 2 "Áàëàíñ", Íàêàç Ì³íô³íà Óêðà¿íè ¹ 87 â³ä 31.03.1999 + ¹ 304 â³ä 30.11.2000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Ïîëîæåííÿ (ñòàíäàðò) áóõãàëòåðñüêîãî îáë³êó 3 " Çâ³ò ïðî ô³íàíñîâ³ ðåçóëüòàòè «, Íàêàç Ì³íô³íà Óêðà¿íè ¹ 87 â³ä 31.03.1999 + ¹ 304 â³ä 30.11.2000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Ïîëîæåííÿ (ñòàíäàðò) áóõãàëòåðñüêîãî îáë³êó 9 " Çàïàñè», Íàêàç Ì³íô³íà Óêðà¿íè ¹ 87 â³ä 31.03.1999 + ¹ 304 â³ä 30.11.2000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Àíäðººâà Ã. ². Åêîíîì³÷íèé àíàë³ç : íàâ÷.-ìåòîä. ïîñ³áíèê / Ã. ². Àíäðººâà. – Ê. : Çíàí.íÿ, 2008. – 263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Áåëÿâöåâà Â.Â. Àâòîìàòèçèðîâàííûå òåõíîëîãèè îðãàíèçàöèè óïðàâëåí÷åñêîãî ó÷åòà â òîðãîâëå // Åêîíîì³êà: ïðîáëåìè òåîð³¿ òà ïðàêòèêè: Çá.íàóê.ïð. – Âèï. 206 – Äí³ïðîïåòðîâñüê: Íàóêà ³ îñâ³òà, 2005. – Ñ. 224-229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Áëàíê È. À. Ôèíàíñîâûé ìåíåäæìåíò : ó÷åáíûé êóðñ / È. À. Áëàíê. – Èçä. 2-å, ïåðåðàá. è äîï. – Ê. : Ýëüãà : Íèêà-Öåíòð, 2006. – 656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Áóçóëóêîâà Å.À. Àññîðòèìåíò ðîçíè÷íîãî ìàãàçèíà: ìåòîäû àíàëèçà è ïðàêòè÷åñêèå ñîâåòû – ÑÏÁ.: Èçä-âî: Ïèòåð, 2007. - 176 ñòðàíèö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Áóçóêîâà Å.À. Àíàëèç àññîðòèìåíòà è ñòàáèëüíîñòè ïðîäàæ ñ èñïîëü-çîâàíèåì ABC-àíàëèçà è XYZ-àíàëèçà // Æóðíàë «Óïðàâëåíèå ïðîäàæàìè», Ñàíêò- Ïåòåðáóðã, Èçäàòåëüñòâî: «Èçäàòåëüñêèé äîì Ãðåáåííèêîâà», ¹ 3, 2006, ñ. 34 – 39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Âàñèëåíêî Ë. Ï. Ô³íàíñè ï³äïðèºìñòâà ó ñõåìàõ ³ òàáëèöÿõ : íàî÷íèé íàâ÷àëüíèé ïîñ³áíèê / Ë. Ï. Âàñèëåíêî, Ë. Â. Ãóò, Î. Ï. Îêñåºíêî ; Êè¿âñüêèé íàö. òîðã.-åêîí. óí-ò, ×åðí³âåöüêèé òîðã.-åêîí. ³í-ò. – Ê. : Äàêîð, 2006. – 343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bookmarkStart w:id="0" w:name="KomercDialn"/>
      <w:r>
        <w:rPr/>
        <w:t xml:space="preserve">Âèíîãðàäñüêà À.Ì. </w:t>
      </w:r>
      <w:bookmarkEnd w:id="0"/>
      <w:r>
        <w:rPr/>
        <w:t>Êîìåðö³éíà ä³ÿëüí³ñòü òîðãîâåëüíîãî ï³äïðèºìñò-âà : Íàâ÷àëüíèé ïîñ³áíèê. - Ê.: Êè¿â. íàö. òîðã.-åêîí. óí-ò, 2005. - 278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Âíóòð³øí³é åêîíîì³÷íèé ìåõàí³çì ï³äïðèºìñòâà : íàâ÷. ïîñ³áíèê / Ï. Â. Êðóø [òà ³í.] ; Íàö. òåõí³÷íèé óí-ò Óêðà¿íè "Êè¿âñüêèé ïîë³òåõí³÷íèé ³í-ò". – Ê. : Öåíòð ó÷áîâî¿ ë³òåðàòóðè, 2008. – 205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Âîðîáüåâ Ï.Ô. ÀÂÑ - àíàëèç â óïðàâëåíèè òîâàðíûìè çàïàñàìè Æóðíàë «Óïðàâëåíèå ïðîäàæàìè»», Ñàíêò- Ïåòåðáóðã, Èçäàòåëüñòâî: «Èçäà-òåëüñêèé äîì Ãðåáåííèêîâà», ¹ 3, 2006, ñ. 54 -56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Ãåòüìàí Î.Î., Øàïîâàë Â.Ì. Åêîíîì³êà ï³äïðèºìñòâà: íàâ÷àëüíèé ïîñ³áíèê äëÿ ñòóäåíò³â âèùèõ íàâ÷àëüíèõ çàêëàä³â.- Êè¿â, Öåíòð íàâ÷àëüíî¿ ë³òåðàòóðè, 2006. – 488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Ãåòüìàí Î. Î. Åêîíîì³÷íà ä³àãíîñòèêà : íàâ÷. ïîñ³á. / Î. Î. Ãåòüìàí, Â. Ì. Øàïîâàë ; Ì-âî îñâ³òè ³ íàóêè Óêðà¿íè, Óêðà¿íñüêèé äåðæàâíèé õ³ì³êî-òåõíîëîã³÷íèé óí-ò, Äí³ïðîïåòðîâñüêèé óí-ò åêîíîì³êè òà ïðàâà. – Ê. : Öåíòð íàâ÷àëüíî¿ ë³òåðàòóðè, 2007. – 307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Äóãåëüíûé À.Ï. Áþäæåòíîå óïðàâëåíèå ïðåäïðèÿòèåì / À. Ï. Äóãåëü-íûé, Â. Ô. Êîìàðîâ. – Ì. : Äåëî, 2007. – 432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Åêîíîì³êà ï³äïðèºìñòâà (â ïèòàííÿõ ³ â³äïîâ³äÿõ) : íàâ÷. ïîñ³áíèê / ². ². Öèãèëèê [òà ³í.]. – 2-ãå âèä., ïåðåðîáë. ³ äîïîâí. – Ê. : Öåíòð ó÷áîâî¿ ë³òåðàòóðè, 2007. – 212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Êàðìàç³í Â.À. Åêîíîì³÷íèé àíàë³ç : ïðàêòèêóì / Â. À. Êàðìàç³í, Î. Ì. Ñàâèöüêà. – Ê. : Çíàííÿ, 2007. – 255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Êîìåðö³éíà ä³ÿëüí³ñòü : íàâ÷. ïîñ³á. / Í. Î. Êðèêîâöåâà [òà ³í.]. – Ê. : Öåíòð ó÷áîâî¿ ë³òåðàòóðè, 2007. – 294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Êîìåðö³éíà ä³ÿëüí³ñòü : ï³äðó÷íèê / [Â. Â. Àïîï³é òà ³í.] ; çà ðåä. Â. Â. Àïîï³ÿ. – 2-ãå âèä., ïåðåðîáë. ³ äîïîâí. – Ê. : Çíàííÿ, 2008. – 559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Íåðóø Þ. Ì. Ëîãèñòèêà : ó÷åáíèê / Þ. Ì. Íåðóø ; Ìîñêîâñêèé ãîñ. èí-ò ìåæäóíàð. îòíîøåíèé (óíèâåðñèòåò) ÌÈÄ Ðîññèè. – 4-å èçä., ïåðåðàá. è äîï. – Ì. : Ïðîñïåêò, 2007. – 520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Íîâ³òí³é ìàðêåòèíã : íàâ÷. ïîñ³áíèê / [ª. Â. Ñàâåëüºâ òà ³í.] ; çà ðåä. ª. Â. Ñàâåëüºâà. – Ê. : Çíàííÿ, 2008. – 421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Îðãàí³çàö³ÿ òîðã³âë³ : ï³äðó÷íèê / Â. Â. Àïîï³é [òà ³í] ; çà ðåä. Â. Â. Àïîï³ÿ ; Ì-âî îñâ³òè ³ íàóêè Óêðà¿íè, Ëüâ³âñüêà êîìåðö³éíà àêàäåì³ÿ. – Âèä. 2-ãå, ïåðåðîáë. ³ äîïîâí. – Ê. : Öåíòð ó÷áîâî¿ ë³òåðàòóðè, 2008. – 629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Ïàðòèí Ã.Î. Óïðàâë³íñüêèé îáë³ê : íàâ÷. ïîñ³áíèê / Ã. Î. Ïàðòèí, À. Ã. Çàãîðîäí³é. – 2-ãå âèä., âèïðàâë. ³ äîïîâí. – Ê. : Çíàííÿ, 2007. – 304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Ñàâèöüêà Ã. Â. Åêîíîì³÷íèé àíàë³ç ä³ÿëüíîñò³ ï³äïðèºìñòâà : íàâ-÷àëüíèé ïîñ³áíèê / Ã. Â. Ñàâèöüêà. – 3-òº âèä., âèïðàâë. ³ äîïîâí. – Ê. : Çíàííÿ, 2007. – 669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Ñèçîíåíêî Â.Î. Ñó÷àñíå ï³äïðèºìíèöòâî : íàâ÷. ïîñ³áíèê / Â. Î. Ñè-çîíåíêî. – Ê. : Çíàííÿ-Ïðåñ, 2008. – 440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Òðóáîïðîâîäû èíæåíåðíûõ ñèñòåì: êàòàëîã 2004 / Ïîä ðåä. Ñ.Å. Áåëèêîâà. — Ì.: ÀêâàÒåðì, 2004. — 248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Óïðàâë³ííÿ âèòðàòàìè : íàâ÷. ïîñ³áíèê / [Ì. Ã. Ãðåùàê òà ³í.] ; çà ðåä. Ì. Ã. Ãðåùàêà ; Äåðæ. âèù. íàâ÷. çàêëàä "Êè¿âñüêèé íàö. åêîí. óí-ò ³ì. Â. Ãåòüìàíà". – Ê. : ÊÍÅÓ, 2008. – 259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Óïðàâëåí÷åñêèé ó÷åò : ïåð. ñ àíãë. / Ý. À. Àòêèíñîí [è äð.]. – 3-å èçä. – Ì. : Âèëüÿìñ, 2007. – 880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Ô³íàíñè / Î. Ð. Ðîìàíåíêî [òà ³í.] ; Ì-âî îñâ³òè ³ íàóêè Óêðà¿íè, Êè¿âñüêèé íàö. åêîí. óí-ò ³ìåí³ Âàäèìà Ãåòüìàíà. – 2-ãå âèä., áåç çì³í. – Ê. : ÊÍÅÓ, 2007. – 387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Õîðóæèé Ï.Ä., Òêà÷óê Î.À. Âîäîïðîâ³äí³ ñèñòåìè ³ ñïîðóäè: Íàâ÷. ïîñ³áíèê. — Ê.: Âèùà øê., 1993. — 230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Õðóöêèé Â.Å. Âíóòðèôèðìåííîå áþäæåòèðîâàíèå : íàñòîëüíàÿ êíèãà ïî ïîñòàíîâêå ôèíàíñîâîãî ïëàíèðîâàíèÿ / Â. Å. Õðóöêèé, Â. Â. Ãàìàþíîâ. – Èçä. 2-å, ïåðåðàá. è äîï. – Ì. : Ôèíàíñû è ñòàòèñòèêà, 2007. – 461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Öàë-Öàëêî Þ. Ñ. Ô³íàíñîâèé àíàë³ç : ï³äðó÷íèê / Þ. Ñ. Öàë-Öàëêî. – Ê. : Öåíòð ó÷áîâî¿ ë³òåðàòóðè, 2008. – 566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Öèãèëèê ².². Îñíîâè ï³äïðèºìíèöòâà : íàâ÷. ïîñ³áíèê / ². ². Öèãèëèê, Ç. Ì. Êðèõîâåöüêà, Ò. Ì. Ïàíåâíèê. – 2-ãå âèä., ïåðåðîáë. òà äîïîâí. – Ê. : Öåíòð ó÷áîâî¿ ë³òåðàòóðè, 2007. – 224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Øâèäàíåíêî Ã. Î. Óïðàâë³ííÿ êàï³òàëîì ï³äïðèºìñòâà : íàâ÷. Ïîñ³áíèê / Ã. Î. Øâèäàíåíêî, Í. Â. Øåâ÷óê ; Ì-âî îñâ³òè ³ íàóêè Óêðà¿íè, Äåðæ. âèù. íàâ÷. çàêëàä "Êè¿âñüêèé íàö. åêîí. óí-ò ³ì. Â. Ãåòüìàíà". – Ê. : ÊÍÅÓ, 2007. – 436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Øâèäàíåíêî Ã.Î. Á³çíåñ-ä³àãíîñòèêà ï³äïðèºìñòâà / Ã. Î. Øâèäà-íåíêî, À. ². Äìèòðåíêî, Î. ². Îëåêñþê ; Ì-âî îñâ³òè ³ íàóêè Óêðà¿íè, Äåðæ. âèù. íàâ÷. çàêëàä "Êè¿âñüêèé íàö. åêîí. óí-ò ³ì. Â. Ãåòüìàíà". – Ê., 2008. – 340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Øìîðãóí Í.Ï. Ô³íàíñîâèé àíàë³ç : íàâ÷. ïîñ³áíèê äëÿ ñòóä. âèùèõ íàâ÷àëüíèõ çàêëàä³â / Í. Ì. Øìîðãóí, ². Â. Ãîëîâêî ; Ì-âî îñâ³òè ³ íàóêè Óêðà¿íè, Êè¿âñüêèé íàö. óí-ò ³ì. Ò. Øåâ÷åíêà. – Ê. : Öåíòð íàâ÷àëüíî¿ ë³òåðàòóðè, 2006. – 525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Øíàïïàóô Ð. À. Ïðàêòèêà ïðîäàæ. Ñïðàâî÷íîå ïîñîáèå ïî âñåì ñèòóàöèÿì â ñáûòå: ïðèìåðû è óïðàæíåíèÿ : âîïðîñû äëÿ îïðåäåëåíèÿ ïðîôåññèîíàëüíîãî óðîâíÿ : ïåð. ñ íåì./ Ð. À. Øíàïïàóô. – 3-å èçä., ïåðåðàá. è äîï. – Ì. : Èíòåðýêñïåðò, 2007. – 438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Ýêîíîìèêà ïðåäïðèÿòèÿ (ôèðìû) : ó÷åáíèê/ ïîä ðåä. Î. È. Âîëêîâà, Î. Â. Äåâÿòêèíà. – 3-å èçä., ïåðåðàá. è äîï. – Ì. : ÈÍÔÐÀ-Ì, 2007. – 601 ñ.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http://www.org.ua – «ËÎÃ²ÑÒÈÊÀ – ïðàêòèêà óïðàâë³ííÿ» - ³íôîð-ìàö³éíèé ²íòåðíåò-æóðíàë, 2008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Http://www.ukrlogistika.com.ua – Åëåêòðîííèé ²íòåðíåò - æóðíàë «Äèñòðèáóö³ÿ òà ëîã³ñò³êà», 2008</w:t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Äîäàòîê À</w:t>
      </w:r>
    </w:p>
    <w:p>
      <w:pPr>
        <w:pStyle w:val="Style17"/>
        <w:keepNext w:val="true"/>
        <w:widowControl w:val="false"/>
        <w:rPr/>
      </w:pPr>
      <w:r>
        <w:rPr/>
        <w:t>Áàëàíñîâ³ çâ³òè ÏÏ “Ìîíîëèò Ïëàñò” çà 2005 - 2007 ðîê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652770" cy="8004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6099175" cy="7801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Äîäàòîê Á</w:t>
      </w:r>
    </w:p>
    <w:p>
      <w:pPr>
        <w:pStyle w:val="Style17"/>
        <w:keepNext w:val="true"/>
        <w:widowControl w:val="false"/>
        <w:rPr/>
      </w:pPr>
      <w:r>
        <w:rPr/>
        <w:t>Çâ³òè ïðî ô³íàíñîâ³ ðåçóëüòàòè ÏÏ “Ìîíîëèò Ïëàñò» çà 2005 - 2007 ðîê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657850" cy="7630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Äîäàòîê Â</w:t>
      </w:r>
    </w:p>
    <w:p>
      <w:pPr>
        <w:pStyle w:val="Style17"/>
        <w:keepNext w:val="true"/>
        <w:widowControl w:val="false"/>
        <w:rPr/>
      </w:pPr>
      <w:r>
        <w:rPr/>
        <w:t>Îñíîâí³ âèäè ïëàñòèêîâî¿ ñàíòåõí³÷íî¿ ïðîäóêö³¿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81040" cy="777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375910" cy="8863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drawing>
          <wp:inline distT="0" distB="0" distL="0" distR="0">
            <wp:extent cx="4509135" cy="8672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549265" cy="6790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Äîäàòîê Ä</w:t>
      </w:r>
    </w:p>
    <w:p>
      <w:pPr>
        <w:pStyle w:val="Style17"/>
        <w:keepNext w:val="true"/>
        <w:widowControl w:val="false"/>
        <w:rPr/>
      </w:pPr>
      <w:r>
        <w:rPr/>
        <w:t>Àëãîðèòìè ðîçðàõóíêó ïîêàçíèê³â ô³íàíñîâîãî ñòàíó ï³äïðèºìñòâà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Ä.1</w:t>
      </w:r>
    </w:p>
    <w:p>
      <w:pPr>
        <w:pStyle w:val="Style17"/>
        <w:keepNext w:val="true"/>
        <w:widowControl w:val="false"/>
        <w:rPr/>
      </w:pPr>
      <w:r>
        <w:rPr/>
        <w:t>Àëãîðèòìè ðîçðàõóíêó ïîêàçíèê³â ðåíòàáåëüíîñò³</w:t>
      </w:r>
    </w:p>
    <w:tbl>
      <w:tblPr>
        <w:tblW w:w="92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8"/>
        <w:gridCol w:w="914"/>
        <w:gridCol w:w="2835"/>
        <w:gridCol w:w="2280"/>
      </w:tblGrid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¹ ï/ï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ìîâí. ïîç-í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óëà äëÿ ðîçðàõóíê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æåðåëà ³íôîðìàö³¿ ç ôîðì ô³íçâ³òíîñò³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È ÐÅÍÒÀÁÅËÜÍÎÑÒ²</w:t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àêòèâ³â çà ïðèáóòêîì â³ä çâè÷àéíî¿ ä³ÿëüíîñò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ç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ðèáóòîê â³ä çâè÷àéíî¿ ä³ÿëüíîñò³ / Âàëþòà àêòèâ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190) / Ôîðìà1 (280)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êàï³òàëó (àêòèâ³â) çà ÷èñòèì ïðèáóòêîì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èé Ïðèáóòîê / Âàëþòà àêòèâ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220) / Ôîðìà1 (280)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âëàñíîãî êàï³òàë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â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èé Ïðèáóòîê / Âëàñíèé êàï³òà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220) / Ôîðìà1 (380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âèðîáíè÷èõ ôîíä³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â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èé Ïðèáóòîê / Âèðîáíè÷³ ôîíä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220) /Ôîð-ìà1 (030+100+120)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ðåàë³çî-âàíî¿ ïðîäóêö³¿ çà ïðèáóòêîì â³ä ðåàë³çàö³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ðèáóòîê â³ä ðåàë³çàö³¿ / Âèðó÷ê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50-070-080) /Ôîðìà 2 (035)</w:t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ðåàë³çîâàíî¿ ïðîäóêö³¿ çà ïðèáóòêîì â³ä îïåðàö³éíî¿ ä³ÿëüíîñò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qî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ðèáóòîê â³ä îïåðàö³éíî¿ ä³ÿëüíîñò³ / Âèðó÷ê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100) / Ôîðìà 2 (035)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íòàáåëüí³ñòü ðåàë. ïðîäóêö³¿ çà ïðèáóòêîì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Rq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èé ïðèáóòîê / Âèðó÷ê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220) / Ôîðìà 2 (035)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 xml:space="preserve">.8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ñò³éêîñò³ åêîíîì³÷íîãî çðîñòàíí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ñå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³íâåñòîâàíèé ïðèáóòîê / Âëàñíèé êàï³òà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(Ôîðìà 2(220) –[Ô2( 335)* Ô.2(220)/100]) /Ôîðìà 1 (380)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ðå³íâåñòóâàíí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å³íâåñòîâàíèé ïðèáóòîê / ×èñòèé ïðèáóòî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(Ôîðìà 2(220) –[Ô2( 335)* Ô.2(220)/100]) /Ôîðìà 2 (220)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îêóïíîñò³ êàï³òàë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Ò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Àêòèâè/×èñòèé ïðèáóòî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280) / Ôîðìà 2 (220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îêóïíîñò³ âëàñíîãî êàï³òàë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Òâ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èé êàï³òàë / ×èñòèé ïðèáóòî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) / Ôîðìà 2 (220)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  <w:t>*Ô.2(335) – ÷àñòêà ïðèáóòêó, ðîçïîä³ëåíà íà âèäà÷ó äèâ³äåíä³â</w:t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Òàáëèöÿ Ä.2</w:t>
      </w:r>
    </w:p>
    <w:p>
      <w:pPr>
        <w:pStyle w:val="Style17"/>
        <w:keepNext w:val="true"/>
        <w:widowControl w:val="false"/>
        <w:rPr/>
      </w:pPr>
      <w:r>
        <w:rPr/>
        <w:t>Àëãîðèòìè ðîçðàõóíêó ïîêàçíèê³â ä³ëîâî¿ àêòèâíîñò³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0"/>
        <w:gridCol w:w="1340"/>
        <w:gridCol w:w="2380"/>
        <w:gridCol w:w="2367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¹ ï/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ìîâíå ïîçíà÷åíí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óëà äëÿ ðîçðàõóíê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æåðåëà ³íôîðìàö³¿ ç ôîðì ô³íçâ³òíîñò³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rFonts w:eastAsia="Tms Rmn" w:cs="Tms Rmn"/>
              </w:rPr>
            </w:pPr>
            <w:r>
              <w:rPr>
                <w:rFonts w:eastAsia="Tms Rmn" w:cs="Tms Rmn"/>
              </w:rPr>
              <w:t xml:space="preserve"> 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È Ä²ËÎÂÎ¯ ÀÊÒÈÂÍÎÑÒ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òðàíñôîðìàö³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Âàëþòà àêòèâ³â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280)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íäîâ³ääà÷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Îñíîâí³ âèðîáíè÷³ ôîíä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030)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áîðîòíîñò³ îá³ãîâèõ êîøò³â (îáîðîòè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Îá³ãîâ³ êîøò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260+270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îäíîãî îáîðîòó îá³ãîâèõ êîøò³â (äí³â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î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65/ Êî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65 / Êî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áîðîòíîñò³ çàïàñ³â ( îáîðîòè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îá³âàðò³ñòü ðåàë³çàö³¿ / Ñåðåäí³ çàïàñ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40) /Ôîðìà1 (100+120+130+140 +150)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îäíîãî îáîðîòó çàïàñ³â(äí³â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65 / Êî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365 / Êîç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áîðîòíîñò³ äåá³òîðñüêî¿ çàáîðãî-âàíîñò³(îáîðîòè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ä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Ñåðåäíÿ äåá³òîðñüêà çàáîðãîâàí³ñò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050+170+180+190+200+210)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ïîãàøåííÿ äåá³òîðñüêî¿ çàáîðãîâàíîñò³ (äí³â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ä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365 / Êä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365 / Êäç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áîðîòíîñò³ ãîòîâî¿ ïðîäóêö³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ãï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Ãîòîâà ïðîäóêö³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130)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ïîãàøåííÿ êðåäèòîðñüêî¿ çàáîðãîâàíîñò³ (äí³â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ê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Ñåðåäíÿ êðåäèòîðñüêà çàáîðãîâàí³ñòü *360/ Ñîá³âàðò³ñòü ðåàë³çàö³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500+520+530 +550+580) /Ôîðìà 2 (040)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åð³îä ô³íàíñîâîãî öèêëó (äí³â) - ïåð³îä îáîðîòó êîøò³â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ô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ôö= ×îö - ×ê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ôö= ×îö – ×êç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áîðîòíîñò³ âëàñíîãî êàï³òàëó(îáîðîòí³ñò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âê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èñòà âèðó÷êà â³ä ðåàë³çàö³¿ / Âëàñíèé êàï³òàë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2(035) /Ôîðìà1 (380+430+630)</w:t>
            </w:r>
          </w:p>
        </w:tc>
      </w:tr>
    </w:tbl>
    <w:p>
      <w:pPr>
        <w:pStyle w:val="Style17"/>
        <w:keepNext w:val="true"/>
        <w:widowControl w:val="false"/>
        <w:rPr/>
      </w:pPr>
      <w:r>
        <w:br w:type="page"/>
      </w:r>
      <w:r>
        <w:rPr/>
        <w:t>Òàáëèöÿ Ä.3</w:t>
      </w:r>
    </w:p>
    <w:p>
      <w:pPr>
        <w:pStyle w:val="Style17"/>
        <w:keepNext w:val="true"/>
        <w:widowControl w:val="false"/>
        <w:rPr/>
      </w:pPr>
      <w:r>
        <w:rPr/>
        <w:t>Àëãîðèòìè ðîçðàõóíêó ïîêàçíèê³â ìàéíîâîãî ñòàíó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368"/>
        <w:gridCol w:w="2448"/>
        <w:gridCol w:w="2280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¹ ï/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ìîâíå ïîçíà÷åíí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óëà äëÿ ðîçðàõóíê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æåðåëà ³íôîðìàö³¿ ç ôîðì ô³í çâ³òíîñò³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rFonts w:eastAsia="Tms Rmn" w:cs="Tms Rmn"/>
              </w:rPr>
              <w:t xml:space="preserve"> </w:t>
            </w:r>
            <w:r>
              <w:rPr/>
              <w:t>ÏÎÊÀÇÍÈÊÈ ÌÀÉÍÎÂÎÃÎ ÑÒÀÍÓ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àñòêà îáîðîòíèõ âèðîáíè÷èõ ôîíä³â â îá³ãîâèõ êîøòà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 îâ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áîðîòí³ âèðîáíè÷³ ôîíäè/ Îáîðîòí³ àêòèâ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 (100+120+270) /Ôîðìà1 (260+270)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àñòêà îñíîâíèõ çàñîá³â â àêòèâà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 î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àëèøêîâà âàðò³ñòü îñíîâíèõ çàñîá³â / Âàëþòà àêòèâ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030) / Ôîðìà1 (280)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çíîñó îñíîâíèõ çàñîá³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 ç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íîñ îñíîâíèõ çàñîá³â/ Ïåðâ³ñíà âàðò³ñòü îñíîâíèõ çàñîá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032) / Ôîðìà1 (031)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îíîâëåííÿ îñíîâíèõ çàñîá³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 î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á³ëüøåííÿ çà çâ³òíèé ïåð³îä ïåðâ³ñíî¿ âàð-òîñò³ îñíîâíèõ çàñîá³â/ Ïåðâ³ñíó âàðò³ñòü îñíîâíèõ çàñîá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(031ê)-(031ï)) / Ôîðìà1 (031ï)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àñòêà äîâãîñòðîêîâèõ ô³íàíñîâèõ ³íâåñòèö³é â àêòèâà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 ä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îâãîñòðîêîâ³ ô³íàíñîâ³ ³íâåñòèö³¿ / âàëþòà àêòèâ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040+045) /Ôîðìà1 (280)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àñòêà îáîðîòíèõ âèðîáíè÷èõ àêòèâ³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× îâà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áîðîòí³ âèðîáíè÷³ ôîíäè/ Âàëþòà àêòèâ³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100+120+270) /Ôîðìà1 (280)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ìîá³ëüíîñò³ àêòèâ³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 ìî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îá³ëüí³ àêòèâè / Íåìîá³ëüí³ àêòèâ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260+270) /Ôîðìà1 (080)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Ä.4</w:t>
      </w:r>
    </w:p>
    <w:p>
      <w:pPr>
        <w:pStyle w:val="Style17"/>
        <w:keepNext w:val="true"/>
        <w:widowControl w:val="false"/>
        <w:rPr/>
      </w:pPr>
      <w:r>
        <w:rPr/>
        <w:t>Àëãîðèòìè ðîçðàõóíêó ïîêàçíèê³â ô³íàíñîâî¿ ñò³éêîñò³</w:t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24"/>
        <w:gridCol w:w="803"/>
        <w:gridCol w:w="2379"/>
        <w:gridCol w:w="2663"/>
      </w:tblGrid>
      <w:tr>
        <w:trPr>
          <w:trHeight w:val="5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Óìîâ. ïîçí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óëà äëÿ ðîçðàõóíê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Äæåðåëà ³íôîðìàö³¿ ç ôîðì ô³íçâ³òíîñò³</w:t>
            </w:r>
          </w:p>
        </w:tc>
      </w:tr>
      <w:tr>
        <w:trPr>
          <w:trHeight w:val="290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ÊÀÇÍÈÊÈ Ô²ÍÀÍÑÎÂÎ¯ ÑÒ²ÉÊÎÑÒ²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³ îá³ãîâ³ êîøòè (ðîáî÷èé, ôóíêö³îíóþ÷èé êàï³òàë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Ð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Îáîðîòí³ àêòèâè – êîðîòêîñòðîêîâ³ çîáîâÿçàíí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260+270-620-630)</w:t>
            </w:r>
          </w:p>
        </w:tc>
      </w:tr>
      <w:tr>
        <w:trPr>
          <w:trHeight w:val="8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çàáåçïå÷åííÿ îáîðîòíèõ àêòèâ³â âëàñíèìè êîøòàì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çâ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³ îá³ãîâ³ êîøòè / îáîðîòí³ êîøò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-080) /Ôîðìà1 (260+270)</w:t>
            </w:r>
          </w:p>
        </w:tc>
      </w:tr>
      <w:tr>
        <w:trPr>
          <w:trHeight w:val="8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àíåâðåí³ñòü ðîáî÷îãî êàï³òàë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ð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Çàïàñè / Ðîáî÷èé êàï³òàë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100+120 +130+140+150) /Ôîðìà1 (260+270-620-630)</w:t>
            </w:r>
          </w:p>
        </w:tc>
      </w:tr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àíåâðåí³ñòü âëàñíèõ îá³ãîâèõ êîøò³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Ìâî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Ãðîøîâ³ Êîøòè / Âëàñí³ îá³ãîâ³ êîøò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230+240) /Ôîðìà1 (380+430-080)</w:t>
            </w:r>
          </w:p>
        </w:tc>
      </w:tr>
      <w:tr>
        <w:trPr>
          <w:trHeight w:val="8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çàáåçïå÷åííÿ âëàñíèìè îá³ãîâèìè êîøòàìè çàïàñ³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çàï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³ îá³ãîâ³ êîøòè / Çàïàñ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-080) /Ôîðìà1 (100+120 +130+140+150)</w:t>
            </w:r>
          </w:p>
        </w:tc>
      </w:tr>
      <w:tr>
        <w:trPr>
          <w:trHeight w:val="11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ïîêðèòòÿ çàïàñ³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ïç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"Íîðìàëüí³" äæåðåëà ïîêðèòòÿ çàïàñ³â / Çàïàñ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 +480-080+500+520+530+540) /Ôîðìà1 (100+120 +130+140+150)</w:t>
            </w:r>
          </w:p>
        </w:tc>
      </w:tr>
      <w:tr>
        <w:trPr>
          <w:trHeight w:val="6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ô³íàíñîâî¿ íåçàëåæíîñò³ (àâòîíîì³¿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àâ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èé êàï³òàë / Âàëþòà Ïàñèâ³â áàëàíñ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+630) /Ôîðìà1 (640)</w:t>
            </w:r>
          </w:p>
        </w:tc>
      </w:tr>
      <w:tr>
        <w:trPr>
          <w:trHeight w:val="6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ìàíåâðåíîñò³ âëàñíîãî êàï³òàë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ì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³ îá³ãîâ³ êîøòè / Âëàñíèé êàï³òàë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+630-080) /Ôîðìà1 (380+430+630)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êîíöåíòðàö³¿ ïîçèêîâîãî êàï³òàë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ï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Ïîçèêîâèé êàï³òàë/Âàëþòà ïàñèâ³â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480+620) /Ôîðìà1 (640)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ô³íàíñîâî¿ ñòàá³ëüíîñò³ ( ô³íàíñóâàííÿ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ôñ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³ êîøòè / ïîçèêîâ³ êîøò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+630) /Ôîðìà1 (480+620)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îåô³ö³ºíò ô³íàíñîâî¿ ñò³éêîñò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Êôñ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Âëàñíèé êàï³òàë + äîâãîñòðîêîâ³ çîáîâ ' ÿçàííÿ / Âàëþòà ïàñèâ³â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/>
              <w:t>Ôîðìà 1(380+430+480 +630) /Ôîðìà1 (640)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Äîäàòîê Å</w:t>
      </w:r>
    </w:p>
    <w:p>
      <w:pPr>
        <w:pStyle w:val="Style17"/>
        <w:keepNext w:val="true"/>
        <w:widowControl w:val="false"/>
        <w:rPr/>
      </w:pPr>
      <w:r>
        <w:rPr/>
        <w:t>Ðåçóëüòàòè ðîçðàõóíê³â ïîêàçíèê³â ô³íàíñîâîãî ñòàíó ÏÏ “Ìîíîëèò Ïëàñò " çà 2005 –2007 ðîêè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rPr/>
      </w:pPr>
      <w:r>
        <w:rPr/>
        <w:t>Òàáëèöÿ Å.1</w:t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957570" cy="7493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1546" b="1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  <w:t>Òàáëèöÿ Å.2</w:t>
      </w:r>
    </w:p>
    <w:p>
      <w:pPr>
        <w:pStyle w:val="Style17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68340" cy="8190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Style17"/>
        <w:keepNext w:val="true"/>
        <w:widowControl w:val="false"/>
        <w:rPr/>
      </w:pPr>
      <w:r>
        <w:rPr/>
        <w:t>Òàáëèöÿ Å.3</w:t>
      </w:r>
    </w:p>
    <w:p>
      <w:pPr>
        <w:pStyle w:val="Style17"/>
        <w:keepNext w:val="true"/>
        <w:widowControl w:val="false"/>
        <w:ind w:hanging="0"/>
        <w:rPr>
          <w:vanish/>
          <w:sz w:val="24"/>
          <w:szCs w:val="24"/>
        </w:rPr>
      </w:pPr>
      <w:r>
        <w:rPr/>
        <w:drawing>
          <wp:inline distT="0" distB="0" distL="0" distR="0">
            <wp:extent cx="5768340" cy="3111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default" r:id="rId40"/>
      <w:footerReference w:type="default" r:id="rId41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Times New Roman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Times New Roman"/>
      <w:i/>
      <w:iCs/>
      <w:sz w:val="96"/>
      <w:szCs w:val="9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8"/>
      <w:outlineLvl w:val="2"/>
    </w:pPr>
    <w:rPr>
      <w:rFonts w:cs="Times New Roman"/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cs="Times New Roman"/>
      <w:color w:val="000000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08"/>
      <w:jc w:val="right"/>
      <w:outlineLvl w:val="4"/>
    </w:pPr>
    <w:rPr>
      <w:rFonts w:cs="Times New Roman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3"/>
      </w:numPr>
      <w:outlineLvl w:val="6"/>
    </w:pPr>
    <w:rPr>
      <w:rFonts w:cs="Times New Roman"/>
      <w:b/>
      <w:bCs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ms Rmn" w:hAnsi="Tms Rmn" w:cs="Tms Rmn"/>
      <w:b/>
      <w:bCs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Верхний колонтитул Знак"/>
    <w:qFormat/>
    <w:rPr>
      <w:rFonts w:ascii="Tms Rmn" w:hAnsi="Tms Rmn" w:cs="Tms Rmn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ms Rmn" w:hAnsi="Tms Rmn" w:cs="Tms Rmn"/>
      <w:sz w:val="20"/>
      <w:szCs w:val="20"/>
      <w:lang w:val="en-US"/>
    </w:rPr>
  </w:style>
  <w:style w:type="character" w:styleId="Uv1">
    <w:name w:val="uv1"/>
    <w:qFormat/>
    <w:rPr>
      <w:b/>
      <w:bCs/>
    </w:rPr>
  </w:style>
  <w:style w:type="character" w:styleId="Flyr1">
    <w:name w:val="flyr1"/>
    <w:qFormat/>
    <w:rPr/>
  </w:style>
  <w:style w:type="character" w:styleId="Tdv1">
    <w:name w:val="tdv1"/>
    <w:qFormat/>
    <w:rPr>
      <w:b/>
      <w:bCs/>
    </w:rPr>
  </w:style>
  <w:style w:type="character" w:styleId="21">
    <w:name w:val="Основной текст с отступом 2 Знак"/>
    <w:qFormat/>
    <w:rPr>
      <w:rFonts w:ascii="Tms Rmn" w:hAnsi="Tms Rmn" w:cs="Tms Rmn"/>
      <w:sz w:val="20"/>
      <w:szCs w:val="20"/>
      <w:lang w:val="en-US"/>
    </w:rPr>
  </w:style>
  <w:style w:type="character" w:styleId="Style8">
    <w:name w:val="Основной текст Знак"/>
    <w:qFormat/>
    <w:rPr>
      <w:rFonts w:ascii="Tms Rmn" w:hAnsi="Tms Rmn" w:cs="Tms Rm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ms Rmn" w:hAnsi="Tms Rmn" w:cs="Tms Rmn"/>
      <w:sz w:val="16"/>
      <w:szCs w:val="16"/>
      <w:lang w:val="en-US"/>
    </w:rPr>
  </w:style>
  <w:style w:type="character" w:styleId="22">
    <w:name w:val="Основной текст 2 Знак"/>
    <w:qFormat/>
    <w:rPr>
      <w:rFonts w:ascii="Tms Rmn" w:hAnsi="Tms Rmn" w:cs="Tms Rmn"/>
      <w:sz w:val="20"/>
      <w:szCs w:val="20"/>
      <w:lang w:val="en-US"/>
    </w:rPr>
  </w:style>
  <w:style w:type="character" w:styleId="32">
    <w:name w:val="Основной текст 3 Знак"/>
    <w:qFormat/>
    <w:rPr>
      <w:rFonts w:ascii="Tms Rmn" w:hAnsi="Tms Rmn" w:cs="Tms Rmn"/>
      <w:sz w:val="16"/>
      <w:szCs w:val="16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Tms Rmn" w:hAnsi="Tms Rmn" w:cs="Tms Rm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">
    <w:name w:val="sub"/>
    <w:qFormat/>
    <w:rPr/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widowControl/>
    </w:pPr>
    <w:rPr>
      <w:rFonts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ind w:firstLine="705"/>
    </w:pPr>
    <w:rPr>
      <w:rFonts w:cs="Times New Roman"/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widowControl/>
      <w:autoSpaceDE w:val="false"/>
      <w:spacing w:lineRule="auto" w:line="259" w:before="40" w:after="0"/>
      <w:ind w:firstLine="240"/>
    </w:pPr>
    <w:rPr>
      <w:rFonts w:cs="Times New Roman"/>
      <w:sz w:val="18"/>
      <w:szCs w:val="18"/>
      <w:lang w:val="uk-UA"/>
    </w:rPr>
  </w:style>
  <w:style w:type="paragraph" w:styleId="33">
    <w:name w:val="Основной текст с отступом 3"/>
    <w:basedOn w:val="Normal"/>
    <w:qFormat/>
    <w:pPr>
      <w:widowControl/>
      <w:ind w:left="1413" w:hanging="0"/>
    </w:pPr>
    <w:rPr>
      <w:rFonts w:cs="Times New Roman"/>
      <w:sz w:val="28"/>
      <w:szCs w:val="28"/>
      <w:lang w:val="ru-RU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360"/>
      <w:jc w:val="both"/>
    </w:pPr>
    <w:rPr>
      <w:rFonts w:cs="Times New Roman"/>
      <w:sz w:val="28"/>
      <w:szCs w:val="28"/>
      <w:lang w:val="ru-RU"/>
    </w:rPr>
  </w:style>
  <w:style w:type="paragraph" w:styleId="34">
    <w:name w:val="Основной текст 3"/>
    <w:basedOn w:val="Normal"/>
    <w:qFormat/>
    <w:pPr>
      <w:widowControl/>
      <w:spacing w:lineRule="auto" w:line="360"/>
      <w:jc w:val="both"/>
    </w:pPr>
    <w:rPr>
      <w:rFonts w:cs="Times New Roman"/>
      <w:sz w:val="28"/>
      <w:szCs w:val="28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autoSpaceDE w:val="false"/>
      <w:spacing w:before="100" w:after="100"/>
      <w:outlineLvl w:val="3"/>
    </w:pPr>
    <w:rPr>
      <w:rFonts w:cs="Times New Roman"/>
      <w:b/>
      <w:bCs/>
      <w:sz w:val="28"/>
      <w:szCs w:val="28"/>
      <w:lang w:val="uk-UA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rFonts w:cs="Times New Roman"/>
      <w:sz w:val="24"/>
      <w:szCs w:val="24"/>
      <w:lang w:val="ru-RU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cs="Times New Roman"/>
      <w:sz w:val="24"/>
      <w:szCs w:val="24"/>
      <w:lang w:val="ru-RU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cs="Times New Roman"/>
      <w:sz w:val="24"/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</w:pPr>
    <w:rPr>
      <w:rFonts w:cs="Times New Roman"/>
      <w:sz w:val="28"/>
      <w:szCs w:val="28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35">
    <w:name w:val="Маркированный список 3"/>
    <w:basedOn w:val="Normal"/>
    <w:qFormat/>
    <w:pPr>
      <w:widowControl/>
      <w:spacing w:lineRule="auto" w:line="360"/>
      <w:ind w:firstLine="709"/>
      <w:jc w:val="both"/>
    </w:pPr>
    <w:rPr>
      <w:rFonts w:cs="Times New Roman"/>
      <w:sz w:val="28"/>
      <w:szCs w:val="28"/>
      <w:lang w:val="ru-RU"/>
    </w:rPr>
  </w:style>
  <w:style w:type="paragraph" w:styleId="Style13">
    <w:name w:val="Маркированный список"/>
    <w:basedOn w:val="Normal"/>
    <w:qFormat/>
    <w:pPr>
      <w:widowControl/>
      <w:tabs>
        <w:tab w:val="clear" w:pos="708"/>
        <w:tab w:val="left" w:pos="1068" w:leader="none"/>
      </w:tabs>
      <w:spacing w:lineRule="auto" w:line="360" w:before="120" w:after="120"/>
      <w:ind w:left="1068" w:hanging="360"/>
    </w:pPr>
    <w:rPr>
      <w:rFonts w:ascii="Arial" w:hAnsi="Arial" w:cs="Arial"/>
      <w:sz w:val="22"/>
      <w:szCs w:val="22"/>
    </w:rPr>
  </w:style>
  <w:style w:type="paragraph" w:styleId="Style14">
    <w:name w:val="Нумерованный список"/>
    <w:basedOn w:val="Normal"/>
    <w:qFormat/>
    <w:pPr>
      <w:widowControl/>
      <w:tabs>
        <w:tab w:val="clear" w:pos="708"/>
        <w:tab w:val="left" w:pos="1105" w:leader="none"/>
      </w:tabs>
      <w:spacing w:lineRule="auto" w:line="360" w:before="60" w:after="60"/>
      <w:ind w:left="1105" w:hanging="397"/>
    </w:pPr>
    <w:rPr>
      <w:rFonts w:ascii="Arial" w:hAnsi="Arial" w:cs="Arial"/>
      <w:sz w:val="22"/>
      <w:szCs w:val="22"/>
    </w:rPr>
  </w:style>
  <w:style w:type="paragraph" w:styleId="Autor">
    <w:name w:val="autor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isn">
    <w:name w:val="risn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ab">
    <w:name w:val="tab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Бакалавр - основной текст"/>
    <w:basedOn w:val="TextBody"/>
    <w:qFormat/>
    <w:pPr>
      <w:spacing w:lineRule="auto" w:line="360"/>
      <w:ind w:firstLine="851"/>
      <w:jc w:val="both"/>
    </w:pPr>
    <w:rPr>
      <w:kern w:val="2"/>
      <w:lang w:val="ru-RU"/>
    </w:rPr>
  </w:style>
  <w:style w:type="paragraph" w:styleId="11">
    <w:name w:val="Обычный (веб)1"/>
    <w:basedOn w:val="Normal"/>
    <w:qFormat/>
    <w:pPr>
      <w:widowControl/>
      <w:spacing w:before="280" w:after="280"/>
    </w:pPr>
    <w:rPr>
      <w:rFonts w:cs="Times New Roman"/>
      <w:color w:val="000000"/>
      <w:sz w:val="24"/>
      <w:szCs w:val="24"/>
      <w:lang w:val="ru-RU"/>
    </w:rPr>
  </w:style>
  <w:style w:type="paragraph" w:styleId="Style16">
    <w:name w:val="Текст"/>
    <w:basedOn w:val="Normal"/>
    <w:qFormat/>
    <w:pPr>
      <w:widowControl/>
      <w:autoSpaceDE w:val="false"/>
    </w:pPr>
    <w:rPr>
      <w:rFonts w:ascii="Courier New" w:hAnsi="Courier New" w:cs="Courier New"/>
      <w:lang w:val="uk-UA"/>
    </w:rPr>
  </w:style>
  <w:style w:type="paragraph" w:styleId="FR1">
    <w:name w:val="FR1"/>
    <w:qFormat/>
    <w:pPr>
      <w:widowControl w:val="false"/>
      <w:bidi w:val="0"/>
    </w:pPr>
    <w:rPr>
      <w:rFonts w:ascii="Tms Rmn" w:hAnsi="Tms Rmn" w:eastAsia="Times New Roman" w:cs="Tms Rmn"/>
      <w:b/>
      <w:bCs/>
      <w:color w:val="auto"/>
      <w:sz w:val="28"/>
      <w:szCs w:val="28"/>
      <w:lang w:val="ru-RU" w:bidi="ar-SA" w:eastAsia="zh-CN"/>
    </w:rPr>
  </w:style>
  <w:style w:type="paragraph" w:styleId="Style17">
    <w:name w:val="А"/>
    <w:basedOn w:val="Normal"/>
    <w:qFormat/>
    <w:pPr>
      <w:widowControl/>
      <w:spacing w:lineRule="auto" w:line="360"/>
      <w:ind w:firstLine="709"/>
      <w:jc w:val="both"/>
    </w:pPr>
    <w:rPr>
      <w:rFonts w:cs="Times New Roman"/>
      <w:sz w:val="28"/>
      <w:szCs w:val="28"/>
      <w:lang w:val="ru-RU"/>
    </w:rPr>
  </w:style>
  <w:style w:type="paragraph" w:styleId="Style18">
    <w:name w:val="Б"/>
    <w:basedOn w:val="Style17"/>
    <w:qFormat/>
    <w:pPr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3.xml"/><Relationship Id="rId26" Type="http://schemas.openxmlformats.org/officeDocument/2006/relationships/image" Target="media/image22.png"/><Relationship Id="rId27" Type="http://schemas.openxmlformats.org/officeDocument/2006/relationships/header" Target="header4.xml"/><Relationship Id="rId28" Type="http://schemas.openxmlformats.org/officeDocument/2006/relationships/image" Target="media/image23.png"/><Relationship Id="rId29" Type="http://schemas.openxmlformats.org/officeDocument/2006/relationships/header" Target="header5.xm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header" Target="header6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9:00Z</dcterms:created>
  <dc:creator>Master</dc:creator>
  <dc:description/>
  <cp:keywords/>
  <dc:language>en-US</dc:language>
  <cp:lastModifiedBy>SYSTEM</cp:lastModifiedBy>
  <dcterms:modified xsi:type="dcterms:W3CDTF">2011-09-08T06:09:00Z</dcterms:modified>
  <cp:revision>2</cp:revision>
  <dc:subject/>
  <dc:title>МІНІСТЕРСТВО ФІНАНСІВ УКРАЇНИ</dc:title>
</cp:coreProperties>
</file>