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9.wmf" ContentType="image/x-wmf"/>
  <Override PartName="/word/media/image34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26.png" ContentType="image/png"/>
  <Override PartName="/word/media/image11.wmf" ContentType="image/x-wmf"/>
  <Override PartName="/word/media/image31.png" ContentType="image/png"/>
  <Override PartName="/word/media/image6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36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ОЙ ПРОЕКТ</w:t>
      </w:r>
    </w:p>
    <w:p>
      <w:pPr>
        <w:pStyle w:val="Heading1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 23010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Автоматизированные системы обработки информации и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учета конкурентоспособности региона на основе деятельности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зор и анализ существующих систем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бщесистемные ре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яснительная записка к техническому проекту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исание схемы организационной струк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писание автоматизируемых функ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Математическ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Назначение и характеристика комплексной методики оценки конкурентоспособности реги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Используемая информ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Результаты работы комплексной методики оценки конкурентоспособности реги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Математическое описание комплексной методики оценки конкурентоспособности реги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Описание схемы работы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нформационн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Перечень входных данных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2 Перечень выходных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Описание информационного обесп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Организация внутримашинной информационной баз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 Инструкция по ведению базы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 Чертеж видеокадра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Техническое обеспечение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Описание комплекса технических средств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Инструкция по эксплуатации комплекса технически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Программное обеспечение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Описание программного обеспечения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Описание модульной струк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 Установка и подготовка к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 Контрольный прим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Организационн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 Изменения в организационной структуре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Руководство пользов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Оценка надежности автоматизированной системы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курентоспособность промышленности региона является ключевым фактором экономического и социального развития регионов. Очень важно, чтобы промышленные предприятия, находящиеся на его территории, являлись конкурентоспособными и тем самым способствовали увеличению бюджета региона, обеспечению занятости населения, росту покупательной способности населения, увеличению спроса, росту деловой активности и процветанию региона в целом. Очевидным следствием конкурентоспособности промышленных предприятий являются большие объемы продаж, а также выход предприятий на национальный и мировой рынки (при условии дальнейшего удовлетворения внутреннего спроса). На современном этапе развития экономики это особенно важно, так как наблюдается серьезное отставание по уровню социально-экономического развития большинства регионов от развитых стран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региона анализ и оценка конкурентоспособности его промышленности представляет интерес, так как позволяет определить, что следует ожидать региону от экономики промышленных предприятий и как способствовать процессу роста их конкурентоспособности. В результате анализа конкурентоспособности промышленности региона важно получить не только аспектные оценки конкурентоспособности конкретного предприятия, но и определить ту или иную отрасль, позволяющую повысить его уровень конкурентоспособности в зависимости от возможности включения данного предприятия в тот или иной тип деятельности региона для повышения его социально-экономического потенциала.</w:t>
      </w:r>
      <w:r>
        <w:br w:type="page"/>
      </w:r>
    </w:p>
    <w:p>
      <w:pPr>
        <w:pStyle w:val="Default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зор и анализ существующ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сутствует общепринятая методика оценки конкурентоспособности предприятия. Вообще, в теоретическом плане проблема достижения конкурентоспособности различных объектов в условиях российской экономики находится в настоящее время почти на нулев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систему, которая предоставляла бы следующие возм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систему управления базой данных, позволяющей оперативно выполнять самые сложные запросы большого количества пользователей, как департамента в отдельности, так и других подразделений администрации одновременно. 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 xml:space="preserve">оперативно предоставлять информацию пользователю с помощью современных методов обработки информации. С помощью современной компьютерной техники и сетевого оборудования достигается быстрота и оперативность подачи информации для обработки. 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 xml:space="preserve">обеспечить удобный вывод результатов работы, т.е создание интуитивно-понятного интерфейса. 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 xml:space="preserve">предоставить возможности расширения и модернизации системы, добавления в процессе работы новых структур данных без нарушения функционирования работающих автоматизированных подсистем. 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рассчитать комплексный показатель конкурентоспособности региона, который складывается из двух групп: показатель уровня жизни и инвестиционная привлекательность региона, по методике В.А. Андрее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бщесистемные реш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2.1 Пояснительная записка к техническому проекту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Полное наименование системы: «Автоматизированная система учета конкурентоспособности региона на основе деятельности предприятий». Краткое наименование</w:t>
      </w:r>
      <w:r>
        <w:rPr>
          <w:b/>
        </w:rPr>
        <w:t xml:space="preserve"> -</w:t>
      </w:r>
      <w:r>
        <w:rPr/>
        <w:t xml:space="preserve"> АС «Реги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чик системы: Тульский государственный университет, кафедра «Автоматизированных информационных и управляющих сист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системы: Рамазанов Руслан Ряшидович, студент группы 730241 Тульского государственного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абот по проектированию АС: 06.09.200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работ по проектированию АС: 08.12.2008 </w:t>
      </w:r>
    </w:p>
    <w:p>
      <w:pPr>
        <w:pStyle w:val="Style18"/>
        <w:rPr/>
      </w:pPr>
      <w:r>
        <w:rPr/>
        <w:t>Основным назначением разрабатываемой автоматизированной системы является создание среды для расчета оценок, представление рассчитанных оценок в графическом и текстовом виде, что обеспечит поддержку принятия следующих основных групп управленческих решений, направленных на разработку и реализацию маркетинговой стратегии, а также анализ результатов такой стратегии, в частности: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ешение по конкурентоспособности региона, прогноз его дальнейшего развития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 xml:space="preserve">решения о поддержке отдельных видов отраслей промышленности на основании рассчитанной комплексной оценки конкурентоспособности региона; 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ешения о практических рекомендациях региональной власти, хозяйствующим субъектам по повышению конкурентоспособности региона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ешения о том, насколько велик потенциал региона как объекта инвестиций и до какой степени велик риск инвестирования в данный регион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ешения, направленные на укрепление и развитие законодательной базы региона.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 xml:space="preserve">Кроме того, АС предоставляет удобный инструментарий для учета наиболее перспективных организаций региона, являющихся потенциальными объектами инвестиций или уже находящихся на стадии разработки или реализации инвестиционного проекта. </w:t>
      </w:r>
    </w:p>
    <w:p>
      <w:pPr>
        <w:pStyle w:val="Style18"/>
        <w:rPr/>
      </w:pPr>
      <w:r>
        <w:rPr/>
        <w:t xml:space="preserve">Объектом автоматизации являются предприятия региона. Актуальность и необходимость работы над маркетингом регионов вызвана, прежде всего, обострившейся конкурентной борьбой между регионами страны за квалифицированную рабочую силу, прибыльные предприятия, привлечение инвестиций в регион. </w:t>
      </w:r>
    </w:p>
    <w:p>
      <w:pPr>
        <w:pStyle w:val="Style18"/>
        <w:rPr/>
      </w:pPr>
      <w:r>
        <w:rPr/>
        <w:t>В связи с этим, возникает проблема эффективной и адекватной регио-нальной политики, направленной на реконструкцию и реформирование экономики и привлечение инвестиций.</w:t>
      </w:r>
    </w:p>
    <w:p>
      <w:pPr>
        <w:pStyle w:val="Style18"/>
        <w:rPr/>
      </w:pPr>
      <w:r>
        <w:rPr/>
        <w:t xml:space="preserve">Как показывает практика, усилия региональных властей в достижении этих целей далеко не всегда в достаточной мере эффективны. Одна из основных причин это отсутствие чётко разработанных и осуществляемых планов развития территорий, опирающихся не на федеральные финансовые ресурсы, а на использование местного потенциала. </w:t>
      </w:r>
    </w:p>
    <w:p>
      <w:pPr>
        <w:pStyle w:val="Style18"/>
        <w:rPr/>
      </w:pPr>
      <w:r>
        <w:rPr/>
        <w:t xml:space="preserve">Очевидно, что в настоящее время регионам требуется изучение и оценка, с одной стороны, внутрирегиональных интересов и потребностей, а с другой стороны, оценка собственных возможностей их удовлетворения. Это потребует, безусловно, достаточно емких научно-практических исследований и прогностических разработок. </w:t>
      </w:r>
    </w:p>
    <w:p>
      <w:pPr>
        <w:pStyle w:val="Style18"/>
        <w:rPr/>
      </w:pPr>
      <w:r>
        <w:rPr/>
        <w:t>При проектировании системы использовались различные ГОСТы и другие нормативно-технические документы по проектированию автоматизированных систем.</w:t>
      </w:r>
    </w:p>
    <w:p>
      <w:pPr>
        <w:pStyle w:val="Style18"/>
        <w:rPr/>
      </w:pPr>
      <w:r>
        <w:rPr/>
        <w:t>При разработке проекта применялись наиболее популярные и эффективные объектно-ориентированные технологии, технологии баз данны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схемы организационной структуры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АС «Регион» в организационной структуре должностные лица: главные специалисты. АС помогает повышать качество принятия решений при организации и управления маркетинговой стратегий регион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хе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онной структуры департамента экономического развития администрации Тульской области представлена на рисунк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57165" cy="446595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Схема организационной структуры департамента экономиического развития администрации Туль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Директор департамента - осуществляет общее руководство, несет полную ответственность за его деятельность, действует от имени департамента, представляет его в других объединениях, распоряжается имуществом. Он издает приказы, применяет меры поощрения и налагает взыскания на работников департамента, отменяет приказы нижестоящих руководителей производства или дает обязательные для исполнения распоряжения об их измен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ститель - действуют от имени департамента, координируют работу отделов анализа и прогнозирования, стратегического развития, бюджетных целевых программ; </w:t>
      </w:r>
      <w:r>
        <w:rPr>
          <w:rFonts w:eastAsia="MS Mincho;‚l‚r –ѕ’©"/>
          <w:bCs/>
          <w:sz w:val="28"/>
          <w:szCs w:val="28"/>
        </w:rPr>
        <w:t xml:space="preserve">участвуют в разработке проектов законов Тульской области, постановлений, распоряжений губернатора Тульской области, постановлений администрации Тульской области по вопросам, отнесенным к ведению департамента; </w:t>
      </w:r>
      <w:r>
        <w:rPr>
          <w:rFonts w:eastAsia="MS Mincho;‚l‚r –ѕ’©"/>
          <w:sz w:val="28"/>
          <w:szCs w:val="28"/>
        </w:rPr>
        <w:t xml:space="preserve">организуют </w:t>
      </w:r>
      <w:r>
        <w:rPr>
          <w:rFonts w:eastAsia="MS Mincho;‚l‚r –ѕ’©"/>
          <w:bCs/>
          <w:sz w:val="28"/>
          <w:szCs w:val="28"/>
        </w:rPr>
        <w:t xml:space="preserve">разработки прогнозов экономического развития Тульской области на краткосрочный и среднесрочный периоды; </w:t>
      </w:r>
      <w:r>
        <w:rPr>
          <w:sz w:val="28"/>
          <w:szCs w:val="28"/>
        </w:rPr>
        <w:t xml:space="preserve">организуют разработки стратегий, концепций, программ социально-экономического развития Тульской области и осуществляют контроль за ходом их вы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административно-управленческих технологий :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в работоспособном состоянии АС;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од информации, необходимой для функционирования системы, ведение справочников; 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добной работы с системой рядовых пользователей;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сультаций на местах и в учебном помещении по работе с программным продуктом;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овление необходимых модулей системы, модернизация систем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льтант - установка ПО на клиентских компьютерах и на сервере, конфигурирование БД, поддержка системы в работоспособном состоянии. Главный специалист-эксперт - непосредственно работает с системой и в обязанности которого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и вывод информации;</w:t>
      </w:r>
    </w:p>
    <w:p>
      <w:pPr>
        <w:pStyle w:val="Style18"/>
        <w:rPr/>
      </w:pPr>
      <w:r>
        <w:rPr/>
        <w:t>- ведение справочников;</w:t>
      </w:r>
    </w:p>
    <w:p>
      <w:pPr>
        <w:pStyle w:val="Style18"/>
        <w:rPr/>
      </w:pPr>
      <w:r>
        <w:rPr/>
        <w:t>- разграничение прав пользователей;</w:t>
      </w:r>
    </w:p>
    <w:p>
      <w:pPr>
        <w:pStyle w:val="Style18"/>
        <w:rPr/>
      </w:pPr>
      <w:r>
        <w:rPr/>
        <w:t>-консультирование пользователей по работе с программным продуктом;</w:t>
      </w:r>
    </w:p>
    <w:p>
      <w:pPr>
        <w:pStyle w:val="Style18"/>
        <w:rPr/>
      </w:pPr>
      <w:r>
        <w:rPr/>
        <w:t>- принимает участие в анализе и разработке основных решений.</w:t>
      </w:r>
    </w:p>
    <w:p>
      <w:pPr>
        <w:pStyle w:val="Style18"/>
        <w:rPr/>
      </w:pPr>
      <w:r>
        <w:rPr/>
        <w:t>Начальник отдела и его заместитель участвуют в разработке основных мероприятий, положений, выданных системой, а также стратегии развития региона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b/>
        </w:rPr>
        <w:t>2.3 Описание автоматизируемых функций АС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методологии IDEF0 при проектировании АС была разработана функциональная модель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функцией системы (А0) является учет конкурентоспособности региона. Для реализации данной функции необходимо выполнить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1: расчет перспективных предприятий и оценка их основных ри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2: расчет конкурентоспособности отра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3: расчет конкурентоспособности реги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11: расчет критериев и коэффициента конкурентоспособност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12: расчет ри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21: расчет коэффициента лок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22: расчет коэффициента душев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23: расчет коэффициента специализации реги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А31:расчет комплексного показателя конкурентоспособности рег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32: расчет оценки инвестиционной привлекательности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 IDEF0 представлены в приложении Б. Дерево узлов разработанной модели представлено на рисунке 2.2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12740" cy="332168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2.2 - Дерево узлов функциональной модели АС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2.4 Описание постановки задачи</w:t>
      </w:r>
    </w:p>
    <w:p>
      <w:pPr>
        <w:pStyle w:val="Style18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Style18"/>
        <w:rPr/>
      </w:pPr>
      <w:r>
        <w:rPr/>
        <w:t>Целью создания АС «Регион», является сокращение времени и повышение качества принятия решений при организации и управлении маркетинговой стратегией региона.</w:t>
      </w:r>
    </w:p>
    <w:p>
      <w:pPr>
        <w:pStyle w:val="Style18"/>
        <w:rPr/>
      </w:pPr>
      <w:r>
        <w:rPr/>
        <w:t>Можно выделить следующие задачи АС «Регион»:</w:t>
      </w:r>
    </w:p>
    <w:p>
      <w:pPr>
        <w:pStyle w:val="Style16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  <w:t>1. Создание системы управления базой данных, позволяющей оперативно выполнять самые сложные запросы большого количества пользователей как департамента в отдельности так и других подразделений администрации одновременно. Данная задача реализуется на протяжении всего жизненного цикла системы. Содержание базы данных будет определяться статистической информацией по нужным отраслям региона и постановлениями вышестоящих органов власти.</w:t>
      </w:r>
    </w:p>
    <w:p>
      <w:pPr>
        <w:pStyle w:val="Style16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  <w:t>2. Оперативное предоставление информации пользователю с помощью современных методов обработки информации. С помощью современной компьютерной техники и сетевого оборудования достигается быстрота и оперативность подачи информации для обработки. При этом данная задача решается только в комплексе решений других задач и фактически является следствием решения других задач проекта. Модели технических средств определяются правилами приобретения компьютерной техники в администрации Тульской области и перераспределения ее внутри подразделения.</w:t>
      </w:r>
    </w:p>
    <w:p>
      <w:pPr>
        <w:pStyle w:val="Style16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  <w:t>3. Удобный вывод результатов работы, то есть создание интуитивно-понятного интерфейса. Успешное выполнение этой задачи зависит от технических средств и от выбора технологий разработки данной системы</w:t>
      </w:r>
    </w:p>
    <w:p>
      <w:pPr>
        <w:pStyle w:val="Style16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  <w:t>4. Предоставление возможности расширения и модернизации системы, добавления в процессе работы новых структур данных без нарушения функционирования работающих автоматизированных подсистем. Данная подзадача очень важна для успешного функционирования системы долгое время. Условия изменений определяются потребностями работников департамента по согласованию с управляющими структурами департамента. Данная задача выполняется после внедрения системы в эксплуатацию и на протяжении всего времени функционирован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ми данными в системе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вые показатели конкурентоспособности 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а основных рисков предприятий на основе их числовы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вые показатели конкурентоспособности отрасли: коэффициент локализации, коэффициент душевого производства, коэффициент специализации рег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вые показатели конкурентоспособности реги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курентоспособ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гио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нали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курентоспособности предприятий и отраслей в регионе в текстов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ое представление конкурентоспособности региона в сравнении с другими реги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ми данными в системе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годовые статистические сбор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и основные показатели пред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ём выпуска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ём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на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казатель фондоот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казатель рентабельности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казатель ликвид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ие сведения и основные показатели отра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ём выпуска отрасли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ём выпуска отрасли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ём валового выпуска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ём валового выпуска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личество населения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личество населения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е сведения и основные показатели реги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ень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ёмы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купательная способность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исло убыточных предприятий в регио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тематическое обесп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Назначение и характеристика комплексной методики оценки конкурентоспособности регион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 xml:space="preserve">В процессе маркетингового исследования для оценки конкурентоспособности региона пользуются численными показателями, которые свидетельствуют о степени устойчивости положения предприятия, способности выпускать продукцию, пользующуюся спросом на рынке и обеспечивающую предприятию получение намеченных и стабильных конечных результатов. </w:t>
      </w:r>
    </w:p>
    <w:p>
      <w:pPr>
        <w:pStyle w:val="Style18"/>
        <w:rPr/>
      </w:pPr>
      <w:r>
        <w:rPr/>
        <w:t xml:space="preserve">Предприятие, имеющее более низкие издержки производства, получает большую величину прибыли, что позволяет расширять масштабы производства, повышать его технический уровень, экономическую эффективность и качество продукции, а также совершенствовать систему сбыта. В результате конкурентоспособность такого предприятия и выпускаемого им продукции, что способствует увеличению её доли за счёт других предприятий, не имеющих таких финансовых и технических возможностей. </w:t>
      </w:r>
    </w:p>
    <w:p>
      <w:pPr>
        <w:pStyle w:val="Style18"/>
        <w:rPr/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спользуемая информац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показателей конкурентоспособности используют данные из таблиц “Показатели предприятий”, “Отрасли”, “Показатели региона”. Для анализа и представления данных используются данные из таблицы “Общие сведения о предприятиях”.</w:t>
      </w:r>
      <w:r>
        <w:br w:type="page"/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зультаты работы комплексной методики оценки конкурентоспособности регион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алгоритма является комплекс решений по конкурентоспособности региона, которые во время работы программы хранится в форме, а по окончании работы сохраняется в фай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Математическое описание комплексной методики оценки конкурентоспособности региона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конкурентоспособность предприятия на рынке является главным критерием эффективности производства, оценки эффективности системы управл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лексной методике оценки конкурентоспособности предприятия получаем следующее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ровень конкурентоспособности считать как средневзвешенную величину по показателям конкурентоспособности конкретных товаров на конкретных рынках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ьно считать показатель устойчивости функционирования предприят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чной оценки конкурентоспособности предприятия рассмотрим динамический метод, основанный на теории эффективной конкурен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этой теории наиболее конкурентоспособными являются те предприятия, где наилучшим образом организована работа всех подразделений и служб. На эффективность деятельности каждой из служб оказывает влияние множество факторов - ресурсов. Оценка эффективности работы каждого из подразделений предполагает оценку эффективности использования им этих ресурсов. В основе метода лежит оценка групповых показателей или критериев конкурентоспособ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группу входят показатели, характеризующие эффективность управления производственным процессом: экономичность производственных затрат, рациональность эксплуатации основных фондов, совершенство технологии изготовления товара, организацию труда на производств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объединены показатели, отражающие эффективность управления оборотными средствами: независимость предприятия от внешних источников финансирования, способность предприятия расплачиваться по своим долгам, возможность стабильного развития предприятия в будущ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ю группу включены показатели, позволяющие получить представление об эффективности управления сбытом и продвижением товара на рынке средствами рекламы и стимулир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четвёртую группу - показатели конкурентоспособности товара: качество товара и его це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каждый из этих показателей имеет разную степень важности для расчета коэффициента конкурентоспособности предприятия (ККП), экспертным путём были разработаны коэффициенты весомости критерие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ритериев и коэффициента конкурентоспособности предприятия производится по формуле средней взвешенной арифметической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>=0,15 Э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+ 0,29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0,23 Э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0,33 К</w:t>
      </w:r>
      <w:r>
        <w:rPr>
          <w:sz w:val="28"/>
          <w:szCs w:val="28"/>
          <w:vertAlign w:val="subscript"/>
        </w:rPr>
        <w:t>Т,</w:t>
      </w:r>
      <w:r>
        <w:rPr>
          <w:i/>
          <w:sz w:val="28"/>
          <w:szCs w:val="28"/>
        </w:rPr>
        <w:t xml:space="preserve"> (3.1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- коэффициент конкурентоспособ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значение критерия эффективности производственной деятель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значение критерия финансового положения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 </w:t>
      </w:r>
      <w:r>
        <w:rPr>
          <w:sz w:val="28"/>
          <w:szCs w:val="28"/>
        </w:rPr>
        <w:t>- значение критерия эффективности организации сбыта и продвижения товара на рынк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значение критерия конкурентоспособности товар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5; 0,29; 0,23; 0,33 - коэффициенты весомости критерие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31И + 0,19Ф + 0,40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0,10П,</w:t>
      </w:r>
      <w:r>
        <w:rPr>
          <w:i/>
          <w:sz w:val="28"/>
          <w:szCs w:val="28"/>
        </w:rPr>
        <w:t xml:space="preserve"> 3.2)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ЭП – критерий эффективности производственной деятель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- относительный показатель издержек производства на единицу продук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тносительный показатель фондоотдач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относительный показатель рентабельности товар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относительный показатель производительности труд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1; 0,19; 0,40; 0,10 - коэффициенты весомости показа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29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0,20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0,36 К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+ 0,15 К</w:t>
      </w:r>
      <w:r>
        <w:rPr>
          <w:sz w:val="28"/>
          <w:szCs w:val="28"/>
          <w:vertAlign w:val="subscript"/>
        </w:rPr>
        <w:t>О,</w:t>
      </w:r>
      <w:r>
        <w:rPr>
          <w:i/>
          <w:sz w:val="28"/>
          <w:szCs w:val="28"/>
        </w:rPr>
        <w:t xml:space="preserve"> (3.3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финансового положения предприятия 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- относительный показатель автономии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тносительный показатель платежеспособ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относительный показатель ликвид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относительный показатель оборачиваемости оборотных средст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9; 0,20; 0,36; 0,15 - коэффициенты весомости показа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0,37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+ 0,29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0,21К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+ 0,14К</w:t>
      </w:r>
      <w:r>
        <w:rPr>
          <w:sz w:val="28"/>
          <w:szCs w:val="28"/>
          <w:vertAlign w:val="subscript"/>
        </w:rPr>
        <w:t>Р,</w:t>
      </w:r>
      <w:r>
        <w:rPr>
          <w:i/>
          <w:sz w:val="28"/>
          <w:szCs w:val="28"/>
        </w:rPr>
        <w:t xml:space="preserve"> (3.4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критерий эффективности организации сбыта и продвижения товар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относительный показатель рентабельности продаж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относительный показатель затоваренности готовой продукци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 - относительный показатель загрузки производственных мощност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 - относительный показатель эффективности рекламы и средств стимулирования сбы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7; 0,29; 0,21; 0,14 - коэффициенты весомости показа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К/Ц,</w:t>
      </w:r>
      <w:r>
        <w:rPr>
          <w:i/>
          <w:sz w:val="28"/>
          <w:szCs w:val="28"/>
        </w:rPr>
        <w:t xml:space="preserve"> (3.5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- показатель качества товар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- показатель цены товара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- показатель конкурентоспособности това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алгоритм расчета коэффициента конкурентоспособности промышленного предприятия предусматривает три последовательных этап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чет единичных показателей конкурентоспособности предприятия и перевод показателей в относительные величины (баллы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показателей в относительные величины производится их сравнение с базовыми показателями. В качестве базовых показателей (базы для сравнения) могут выступ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отраслевые показ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любого конкурирующего предприятия или предприятия-лидера на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оцениваемого предприятия за прошлые отрезки времен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счёт критериев конкурентоспособности предприятия по представленным выше формула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 коэффициента конкурентоспособности предприятия (ККП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ценка конкурентоспособности предприятия охватывает все наиболее важные оценки хозяйственной деятельности промышленного предприятия, исключает дублирование отдельных показателей, позволяет быстро и объективно получить картину положения предприятия на отраслевом рынке. Использование в ходе оценки сравнения показателей за разные промежутки времени дает возможность применять этот метод как вариант оперативного контроля отдельных служб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ритерии оценки коэффициента конкурентоспособности предприятия: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ыночные лидеры — предприятия, имеющие максимальный коэффициент конкурентоспособности (КФ). Как правило, эти предприятия имеют максимальную рыночную долю при продажах, являются лидерами в ценовой политике, оптимизации затрат, использовании разнообразных распределительных систем и т.д. Для предприятий-лидеров характерным поведением является оборона. 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ыночные претенденты — предприятия, расчетный коэффициент конкурентоспособности которых лежит в диапазоне от 3,1 до 9. 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едприятия, как правило, борются за увеличение рыночной доли продаж, проводят ценовой демпинг. Для них характерна стратегия атаки на всех направлениях деятельности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чные последователи — предприятия, расчетный коэффициент конкурентоспособности которых лежит в диапазоне от 1 до 3. Эта группа предприятий проводит политику следования за отраслевым лидером, не рискует, но и не проявляет пассивности. Предприятия этой группы особенно осторожно и взвешенно принимают решения, касающиеся их деятельности на рынке. Они копируют деятельность лидера, но действуют более осмотрительно и рассчитывают на меньшие ресурсы. Они, как правило, подвержены атакам со стороны рыночных претендентов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, действующие в рыночной нише. Расчетный коэффициент конкурентоспособности этой группы лежит в диапазоне от –0,99 до –6,9. Предприятия этой группы обслуживают маленькие рыночные сегменты, которые другие участники конкуренции не видят или не принимают в расчет. Для них характерен высокий уровень специализации. Круг клиентов ограничен, но характерен высокий уровень цен. В своей деятельности предприятия максимально зависят от клиентов и опираются на них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нкроты — предприятия с коэффициентом конкурентоспособности от –7 до –10. Эти предприятия принимают режим внешнего управления и проводят мероприятия по выходу из банкротства или проводят расчеты с кредиторами и ликвидируютс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рисков предприятий должно быть умение авторов проекта заранее предугадать все типы рисков, с которыми они могут столкнуться, источники этих рисков и момент, их возникновения. А оценив риски, разработать меры по сокращению этих рисков и минимизации потерь, которые они могут вызвать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работе используется один из наиболее эффективных методов оценки рисков – метод балльной оценки рис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го использования этого метода применяется следующая последовательност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пределить простые риск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ценить вероятность наступления событий, относящихся к каждому простому риск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 определить удельный вес каждого простого риска во всей совокуп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ассчитать балльную оценку наступления риска по всем стадиям проек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классифицировать риск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азработать перечень мер, позволяющий их уменьши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шаги более подробно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ростые риски 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ценка вероятностей наступления события, относящихся к каждому простому риску, и определение удельного веса каждого простого риска во всей совокупности определяется по таблице 4.1 и 4.2 раздела информацион-ного обеспе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чет балльной оценки наступления риска по всем стадиям проек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алл для оценки риска рассчитывался перемножением вероятности наступления рискового события на коэффициент величины ущерба от его наступления: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z w:val="28"/>
          <w:szCs w:val="28"/>
        </w:rPr>
        <w:t>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(3.6)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- степень воздействия риск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 – вероятность возникновения рисков, в соответствии с классифика-цией (в долях единицы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величина потерь, в соответствии с классификацией (в единицах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ификации рисков, то есть разделения рисков на конкретные группы по определенным признака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алльной шкале оценки рисков можно выделить, три группы рисков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баллом от 1 до 2 – незначительные риски, специальные меры не принимаются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баллом от 2 до 4 – значительные риски, для них надо разработать комплекс мер по минимизации вероятности их наступления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баллом от 4 и более – существенные риски, вероятность их наступления велика и ущерб от их воздействия критичен для проек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=0.2*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0.2*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0.4*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0.9*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0.5*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+0.6*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0.2*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0.1*I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+0.1*I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+0.8*I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+0.8*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0.2*I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+0.5*I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+0.8*I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>+0.6*I</w:t>
      </w:r>
      <w:r>
        <w:rPr>
          <w:sz w:val="28"/>
          <w:szCs w:val="28"/>
          <w:vertAlign w:val="subscript"/>
          <w:lang w:val="en-US"/>
        </w:rPr>
        <w:t>15</w:t>
      </w:r>
      <w:r>
        <w:rPr>
          <w:sz w:val="28"/>
          <w:szCs w:val="28"/>
          <w:lang w:val="en-US"/>
        </w:rPr>
        <w:t>+0.5*I</w:t>
      </w:r>
      <w:r>
        <w:rPr>
          <w:sz w:val="28"/>
          <w:szCs w:val="28"/>
          <w:vertAlign w:val="subscript"/>
          <w:lang w:val="en-US"/>
        </w:rPr>
        <w:t>16</w:t>
      </w:r>
      <w:r>
        <w:rPr>
          <w:sz w:val="28"/>
          <w:szCs w:val="28"/>
          <w:lang w:val="en-US"/>
        </w:rPr>
        <w:t>+0.4*I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+0.8*I</w:t>
      </w:r>
      <w:r>
        <w:rPr>
          <w:sz w:val="28"/>
          <w:szCs w:val="28"/>
          <w:vertAlign w:val="subscript"/>
          <w:lang w:val="en-US"/>
        </w:rPr>
        <w:t>18</w:t>
      </w:r>
      <w:r>
        <w:rPr>
          <w:sz w:val="28"/>
          <w:szCs w:val="28"/>
          <w:lang w:val="en-US"/>
        </w:rPr>
        <w:t>+0.3*I</w:t>
      </w:r>
      <w:r>
        <w:rPr>
          <w:sz w:val="28"/>
          <w:szCs w:val="28"/>
          <w:vertAlign w:val="subscript"/>
          <w:lang w:val="en-US"/>
        </w:rPr>
        <w:t>19</w:t>
      </w:r>
      <w:r>
        <w:rPr>
          <w:sz w:val="28"/>
          <w:szCs w:val="28"/>
          <w:lang w:val="en-US"/>
        </w:rPr>
        <w:t>+0.4* I</w:t>
      </w:r>
      <w:r>
        <w:rPr>
          <w:sz w:val="28"/>
          <w:szCs w:val="28"/>
          <w:vertAlign w:val="subscript"/>
          <w:lang w:val="en-US"/>
        </w:rPr>
        <w:t xml:space="preserve">20 </w:t>
      </w:r>
      <w:r>
        <w:rPr>
          <w:sz w:val="28"/>
          <w:szCs w:val="28"/>
          <w:lang w:val="en-US"/>
        </w:rPr>
        <w:t>+0.4*I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+0.5*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+0.3*I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+0.3*I</w:t>
      </w:r>
      <w:r>
        <w:rPr>
          <w:sz w:val="28"/>
          <w:szCs w:val="28"/>
          <w:vertAlign w:val="subscript"/>
          <w:lang w:val="en-US"/>
        </w:rPr>
        <w:t>24</w:t>
      </w:r>
      <w:r>
        <w:rPr>
          <w:sz w:val="28"/>
          <w:szCs w:val="28"/>
          <w:lang w:val="en-US"/>
        </w:rPr>
        <w:t>+0.3*I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>.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(3.7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перечня мер, позволяющая уменьшить рис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исков с баллом более 4 необходимо разработать комплекс мер по снижению их воздействия на проек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амая важная часть, в которой должно быть дано описание риска (ситуации, когда он может возникнуть и последствия, которые он может за собой повести), выбранного их таблицы и четко описана программа действий либо снижения вероятности наступления этого риска, либо уменьшения ущерба от его последств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анализ конкурентоспособности отраслей и региона, для которых тоже используем комплексную методику и рассчитаем следующие показател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локализации рассчитывается отношением удельного веса данной отрасли в структуре производства региона к удельному весу той же отрасли в стран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(3.8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 xml:space="preserve"> - объем выпуска i-ой отрасли в регионе r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щий объем выпуска i-ой отрасли в стран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объем валового выпуска в регионе r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объем валового выпуска в стра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м больше концентрация (или локализация) данной отрасли в регионе, тем больше значение коэффициента. Если K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 xml:space="preserve"> &gt; 1, то локализация отрасли в регионе превышает среднюю долю этой отрасли в валовом выпуске стра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ушевого производства исчисляется отношением удельного веса отрасли региона в соответствующей </w:t>
      </w:r>
      <w:bookmarkStart w:id="0" w:name="105"/>
      <w:bookmarkEnd w:id="0"/>
      <w:r>
        <w:rPr>
          <w:sz w:val="28"/>
          <w:szCs w:val="28"/>
        </w:rPr>
        <w:t xml:space="preserve">структуре отрасли страны к удельному весу населения региона в населении стран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д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(3.9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 xml:space="preserve"> - объем выпуска i-ой отрасли в регионе r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общий объем выпуска i-ой отрасли в стран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личество населения в регион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селения в стран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пециализации региона на данной отрасли определяется как отношение удельного веса региона в стране по данной отрасли к удельному весу региона в ВВП стран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4953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(3.10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 xml:space="preserve"> - коэффициент специализации i - ой отрасли в регионе r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r</w:t>
      </w:r>
      <w:r>
        <w:rPr>
          <w:sz w:val="28"/>
          <w:szCs w:val="28"/>
        </w:rPr>
        <w:t xml:space="preserve"> - доля региона r в объеме выпуска i отрасл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доля региона r в объеме валового выпуска в стран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четные показатели больше или равны единице, следовательно, данные отрасли выступают как отрасли рыночной специализации и в них либо существуют кластеры, либо их создание является возможным. При формировании кластеров и выборе из них наиболее приоритетных необходимо оценить динамику коэффициентов локализации, так как увеличение значения показателей в динамике свидетельствует о возможных дальнейших перспективах роста кластеров, а снижение – о возможной необходимости расширения ассортимента выпускаемой продукции, необходимости модернизации производства или о неперспективности кластера в будуще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жирование отраслей по этим показателям определяет приоритетность анализа отраслей на следующем этапе. При этом нет оснований для исключения каких-либо отраслей из следующего этап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анализ отраслей и региона дополняется качественны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анного этапа – определение наличия и состава ресурсной базы, необходимой для обеспечения конкурентоспособности региона в определенных секторах экономики. Эти результаты формируются на основе анализа комплекса условий, каждое из которых в отдельности и все вместе, составляют основу конкурентной устойчивости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 факторы производства</w:t>
      </w:r>
      <w:r>
        <w:rPr>
          <w:sz w:val="28"/>
          <w:szCs w:val="28"/>
        </w:rPr>
        <w:t>, необходимые для ведения конкурентной борьбы в данной отрасл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спро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внутреннем рынке</w:t>
      </w:r>
      <w:r>
        <w:rPr>
          <w:sz w:val="28"/>
          <w:szCs w:val="28"/>
        </w:rPr>
        <w:t xml:space="preserve"> для продукции отрасл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курентоспособные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трасли-поставщик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л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ругие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опутству-ющие отрасли</w:t>
      </w:r>
      <w:r>
        <w:rPr>
          <w:sz w:val="28"/>
          <w:szCs w:val="28"/>
        </w:rPr>
        <w:t xml:space="preserve"> в данном регион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 факторы, мотивирующие формирование эффективных стратегий</w:t>
      </w:r>
      <w:r>
        <w:rPr>
          <w:sz w:val="28"/>
          <w:szCs w:val="28"/>
        </w:rPr>
        <w:t xml:space="preserve"> организации и управления предприятиями, важнейшим из которых является конкурен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нутреннем рынк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трасли определяет разную важность этих условий. Оценка наличия условия может быть количественной или качественной. Качественная оценка возможна на основе результатов специализированных опросов руководителей исследуемых предприяти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ике, предложенной В. Е. Андреевым, комплексный показатель конкурентоспособности региона складывается из двух групп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— показатель уровня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инвестиционная привлекательность региона. Соответственно каждый из них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PC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(3.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 xml:space="preserve"> —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окупательная способность населе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концентрации доходов (коэффициент Джин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уровень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Ip</w:t>
      </w:r>
      <w:r>
        <w:rPr>
          <w:iCs/>
          <w:sz w:val="28"/>
          <w:szCs w:val="28"/>
        </w:rPr>
        <w:t xml:space="preserve"> +</w:t>
      </w:r>
      <w:r>
        <w:rPr>
          <w:iCs/>
          <w:sz w:val="28"/>
          <w:szCs w:val="28"/>
          <w:lang w:val="en-US"/>
        </w:rPr>
        <w:t>Ir</w:t>
      </w:r>
      <w:r>
        <w:rPr>
          <w:iCs/>
          <w:sz w:val="28"/>
          <w:szCs w:val="28"/>
        </w:rPr>
        <w:t xml:space="preserve"> +1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+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(3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— инвестиционный потенциал регио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инвестиционный рис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— реальные объемы инвестиций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число убыточных предприятий в регион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Е. Андреевым предлагается вариант расчета конкурентоспособности региона, основанный па ранжировании регионов по численным значениям каждого из частных показателей с определением соответствующего места региона. Затем место, занятое регионом умножается на весовое значение каждого показателя и все они суммируются. Вес показателя определяется его «влиянием» па всю группу показателе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исходя из выбранной темы исследования, ставящей целью проследить взаимосвязь механизма ценообраз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курентоспособ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гиона.</w:t>
      </w:r>
      <w:r>
        <w:rPr>
          <w:sz w:val="28"/>
          <w:szCs w:val="28"/>
          <w:lang w:val="en-US"/>
        </w:rPr>
        <w:t>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а показателей имеют следующие знач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P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5 — в большей степени учитывает взаимосвязь двух рын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варов и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  <w:lang w:val="en-US"/>
        </w:rPr>
        <w:t>G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0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центрац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ледств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они-рования рынка труда и сильно зависит от социальной политики региональ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 — показатель безработицы имеет существенные погрешности, так как в условиях кризиса не всегда учитывает большую долю скрытой безработиц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Iq</w:t>
      </w:r>
      <w:r>
        <w:rPr>
          <w:sz w:val="28"/>
          <w:szCs w:val="28"/>
        </w:rPr>
        <w:t> = 0,7 — объем реальных (как внутренних, так и внешних) инвес-тиций свидетельствует о действительной инвестиционной привлекательнос-ти региона, а следовательно, и об эффективности регионального хозяйство-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вестиционный потенциал учитывает основные макроэкономические характеристики, насыщенность территории факторами производства и другие показ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= 0,4 — интегральный показатель, рассчитываемый консалтинговым агентством “Эксперт РА” и учитывающий законодательный, политический, экономический, финансовый, криминальный и экологический ри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3 — число убыточных предприятий говорит об их слабой адаптированности в силу различных причин к функционированию в условиях рыночной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*0.5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*0.3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*0.2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4*0.7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*0.5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*0.4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7*0.3. </w:t>
      </w:r>
      <w:r>
        <w:rPr>
          <w:i/>
          <w:sz w:val="28"/>
          <w:szCs w:val="28"/>
        </w:rPr>
        <w:t>(3.13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, безусловно, не может считаться бесспор</w:t>
        <w:softHyphen/>
        <w:t>ной. Скорее, ее надо рассматривать как один из возможных вариантов по</w:t>
        <w:softHyphen/>
        <w:t>строения методики оценки конкурентоспособности региона. Конкретный вариант может быть выстроен под конкретную задачу, а еще точнее — под конкретную целевую группу «потребителей» территории, с учетом кото</w:t>
        <w:softHyphen/>
        <w:t>рой выбираются как конкуренты, так и собственно критерии и показате</w:t>
        <w:softHyphen/>
        <w:t>ли оценки, весовые коэффициен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авнения можно использовать метод сравнений, который может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, если вести речь о кон</w:t>
        <w:softHyphen/>
        <w:t>курентных и партнерских отношениях конкретного региона с другим, обычно соседствующим регионом. Соседи всегда и конкурировать, и партнерствовать чаще всего бывают просто вынуждены. В методе сравнений для оценки инвестиционной привлекатель-ности присутствует модель, включающая экономическую и рисковую составляющ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6500" cy="23495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(3.14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показатель инвестиционной привлекательности региона, в долях единицы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экономическая составляющая, в долях единицы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исковая составляющая, в долях единиц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ставляющая представляет отношение прибыли от инвестиций к вложенным средств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070" cy="23685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3.15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РП – валовой региональный продукт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 – дефицит бюджета, в долях единицы (отношение дефицита госбюджета к ВРП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редняя ставка налогооблож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объем инвести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ковая составляющая необходима для оценки уровня совокупного риска,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3300" cy="87122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3.16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число показател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характеристика показател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вес показател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методу, регионы в зависимости от значения показателя инвестиционной привлекательности классифицируются по таблице 4.3 раздела информационное обеспечение. Схема программы представлена на рисунке 3.2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Описание схемы работы систем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аботы системы представляет собой последовательность следующих действий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ввод необходимой информации в базу для подсчета показателей и вывода общей информа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ся выбор действия – конкурентоспособность предпри-ятий, конкурентоспособность отрасли, конкурентоспособность региона. Схема работы системы приведена на рисунке 3.1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585533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3.1 – Схема работы системы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1430" cy="867664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– Схема программ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01085" cy="854710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исунка 3.2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03250</wp:posOffset>
                </wp:positionH>
                <wp:positionV relativeFrom="page">
                  <wp:posOffset>163830</wp:posOffset>
                </wp:positionV>
                <wp:extent cx="47625" cy="45085"/>
                <wp:effectExtent l="622935" t="1044892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45000"/>
                          <a:chOff x="0" y="0"/>
                          <a:chExt cx="4752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7160" cy="45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0"/>
                            <a:ext cx="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0"/>
                            <a:ext cx="4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0"/>
                            <a:ext cx="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0"/>
                            <a:ext cx="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0"/>
                            <a:ext cx="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0"/>
                            <a:ext cx="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440"/>
                            <a:ext cx="1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20"/>
                            <a:ext cx="1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5720" y="720"/>
                            <a:ext cx="18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3200" y="720"/>
                            <a:ext cx="18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720" y="720"/>
                            <a:ext cx="5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120" y="720"/>
                            <a:ext cx="32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0600" y="720"/>
                            <a:ext cx="18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1800"/>
                            <a:ext cx="18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1440"/>
                            <a:ext cx="18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240" y="1440"/>
                            <a:ext cx="259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ЭиПАИУС.КППАСОИУ.730241.15.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-11880" bIns="-11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12.85pt;width:3.7pt;height:3.55pt" coordorigin="950,257" coordsize="74,71">
                <v:rect id="shape_0" stroked="t" o:allowincell="f" style="position:absolute;left:950;top:258;width:73;height:70;flip:xy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20,258" to="1020,26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0,261" to="1023,261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6,258" to="1016,26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6,258" to="1006,26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0,258" to="1000,26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6,258" to="996,26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4,258" to="954,26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6,260" to="1023,260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6,259" to="1023,25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0,260" to="953,260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;top:259;width:2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259;width:2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59;width:8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;top:259;width:4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259;width:2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;top:261;width:2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;top:260;width:2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260;width:40;height: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ЭиПАИУС.КППАСОИУ.730241.15.П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858645" cy="832358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исунка 3.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3020" cy="8364855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836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исунка 3.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65020" cy="8230235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исунка 3.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73910" cy="8559165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7 – Схема работы программы (продолжение)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8675" cy="868934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исунка 3.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4470" cy="8630285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" r="-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исунка 3.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Информационное обесп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еречень входны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годовые статистические сбор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о предприятиях и их основные ри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ём выпуска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ём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на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казатель фондоот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казатель рентабельности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казатель ликвид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исков по вероятности возникновения и величине потерь представлена в таблице 4.1 и 4.2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Таблица 4.1 - Классификация рисков по вероятности возникнове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529"/>
        <w:gridCol w:w="4221"/>
      </w:tblGrid>
      <w:tr>
        <w:trPr>
          <w:trHeight w:val="208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исков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возникновения (P)</w:t>
            </w:r>
          </w:p>
        </w:tc>
      </w:tr>
      <w:tr>
        <w:trPr>
          <w:trHeight w:val="2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дход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подход</w:t>
            </w:r>
          </w:p>
        </w:tc>
      </w:tr>
      <w:tr>
        <w:trPr>
          <w:trHeight w:val="32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в долях единицы)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вероятны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&lt; P ≤ 0,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 может произойти в исключительных случаях.</w:t>
            </w:r>
          </w:p>
        </w:tc>
      </w:tr>
      <w:tr>
        <w:trPr>
          <w:trHeight w:val="3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вероятны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0,1 &lt; P ≤ 0,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е событие, но, как известно, уже имело место.</w:t>
            </w:r>
          </w:p>
        </w:tc>
      </w:tr>
      <w:tr>
        <w:trPr>
          <w:trHeight w:val="4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оятны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&lt; P ≤ 0,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детельств достаточных для предположения возможности события.</w:t>
            </w:r>
          </w:p>
        </w:tc>
      </w:tr>
      <w:tr>
        <w:trPr>
          <w:trHeight w:val="1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ьм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роятны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&lt; P ≤ 0,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 может произойти.</w:t>
            </w:r>
          </w:p>
        </w:tc>
      </w:tr>
      <w:tr>
        <w:trPr>
          <w:trHeight w:val="21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и возможны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&lt; P &lt; 1,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, как ожидается, произойдёт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4.2 - </w:t>
      </w:r>
      <w:r>
        <w:rPr/>
        <w:t>Классификация рисков по величине потерь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80"/>
        <w:gridCol w:w="4089"/>
      </w:tblGrid>
      <w:tr>
        <w:trPr>
          <w:trHeight w:val="197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исков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терь</w:t>
            </w:r>
          </w:p>
        </w:tc>
      </w:tr>
      <w:tr>
        <w:trPr>
          <w:trHeight w:val="529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лы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от плановой прибыли </w:t>
            </w:r>
          </w:p>
        </w:tc>
      </w:tr>
      <w:tr>
        <w:trPr>
          <w:trHeight w:val="3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1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 &lt; I ≤ 10%</w:t>
            </w:r>
          </w:p>
        </w:tc>
      </w:tr>
      <w:tr>
        <w:trPr>
          <w:trHeight w:val="3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4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&lt; I ≤ 40%</w:t>
            </w:r>
          </w:p>
        </w:tc>
      </w:tr>
      <w:tr>
        <w:trPr>
          <w:trHeight w:val="1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6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&lt; I ≤ 60%</w:t>
            </w:r>
          </w:p>
        </w:tc>
      </w:tr>
      <w:tr>
        <w:trPr>
          <w:trHeight w:val="1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9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60% &lt; I ≤ 90%</w:t>
            </w:r>
          </w:p>
        </w:tc>
      </w:tr>
      <w:tr>
        <w:trPr>
          <w:trHeight w:val="3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0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 &lt; I ≤ 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ие сведения и основные показатели отра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ём выпуска отрасли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ём выпуска отрасли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ём валового выпуска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ём валового выпуска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личество населения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личество населения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е сведения и основные показатели реги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ень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ёмы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купательная способность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исло убыточных предприятий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 инвестиционной привлекательности региона представлены в таблице 4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3 - Инвестиционной привлекательность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138"/>
      </w:tblGrid>
      <w:tr>
        <w:trPr>
          <w:trHeight w:val="57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нвестиционной привлекательности реги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казателей инвестиционной привлекательности</w:t>
            </w:r>
          </w:p>
        </w:tc>
      </w:tr>
      <w:tr>
        <w:trPr>
          <w:trHeight w:val="31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&gt; 0,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30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0,2 &lt;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&lt; 0,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го</w:t>
            </w:r>
          </w:p>
        </w:tc>
      </w:tr>
      <w:tr>
        <w:trPr>
          <w:trHeight w:val="359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0,1 &lt;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&lt; 0,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365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0,05 &lt;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&lt; 0,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среднего</w:t>
            </w:r>
          </w:p>
        </w:tc>
      </w:tr>
      <w:tr>
        <w:trPr>
          <w:trHeight w:val="384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&lt; 0,0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Перечень вы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числовые показатели конкурентоспособности предприятия, отрасли, рег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фическое представление конкурентоспособности региона на осно-ве учета конкурентоспособности предприятий и отраслей в регио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Описание </w:t>
      </w:r>
      <w:r>
        <w:rPr>
          <w:b/>
          <w:bCs/>
          <w:sz w:val="28"/>
          <w:szCs w:val="28"/>
        </w:rPr>
        <w:t>информацион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 Состав информационного обесп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хранится в БД, так как это наиболее эффективный и надежный способ хранения данных, а также удобный для доступа практически из любого программ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хранятся в базе данных «Основные показатели региона». Эта база регулярно пополняется данными из статистических сбор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 Организация информационн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организации информационного обеспечения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ранение информации в базе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спользование средств хранения данных и быстрого 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добная среда и инструментарий обработк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йл с БД может храниться как на локальной машине, так и на сервере. Для функционирования системы необходимо предоставить доступ к файлу с информационными базами только сотрудникам, непосредственно работающим с системой и обеспечить разграничение доступа к файлу Microsoft Access. Так как база данных реализована с помощью СУБД Microsoft Access, то использовать данные из базы можно в другой АС, так как Access совместим практически с любым форматом базы данных и легко туда конверт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3 Организация сбора и передачи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информацию для АС получают каждые полгода из статистических сборников. В этих сборниках подробнейшим образом проанализированы основные показатели региона и даны некоторые сравнительные характери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быть достоверной, полной, непротиворечивой, может уточняться в процессе работы и передаваться по закрытым каналам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рганизация внутримашинной информационной ба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яционная база данных, состоит из следующих табл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 о предприят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сли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структуру таблиц автоматизированной систем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4.4 - Структура таблицы «Общие сведения о п</w:t>
      </w:r>
      <w:r>
        <w:rPr/>
        <w:t>редприятиях»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302"/>
        <w:gridCol w:w="2151"/>
        <w:gridCol w:w="1546"/>
      </w:tblGrid>
      <w:tr>
        <w:trPr>
          <w:trHeight w:val="30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араметр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анны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</w:tr>
      <w:tr>
        <w:trPr>
          <w:trHeight w:val="25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azv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вание предпри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N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dre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Uchre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редител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atasoz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созд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/врем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Reg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ист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el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otrasl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лица 4.5 - Структура таблицы «Показатели предприятий»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307"/>
        <w:gridCol w:w="2154"/>
        <w:gridCol w:w="1532"/>
      </w:tblGrid>
      <w:tr>
        <w:trPr>
          <w:trHeight w:val="4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араметр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анны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</w:tr>
      <w:tr>
        <w:trPr>
          <w:trHeight w:val="6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lvosot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jempro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выпуска товар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oizvfon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бственные средства предпри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ndoot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vest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ая сумма источников финансир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enatova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enatovarpot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товара, удовл потребности на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aliz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аловые издерж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ibil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bpro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ная себестоимость продук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pital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inob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ие обязатель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redstv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нежные средства и быстрореализуемые ценные бума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inobk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statok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годовой остаток оборотных средст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jemprod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oizvmosh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мощ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kla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траты на рекламу и стимулирование сбы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4.6- Структура таблицы «</w:t>
      </w:r>
      <w:r>
        <w:rPr/>
        <w:t>Регион»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3281"/>
        <w:gridCol w:w="2157"/>
        <w:gridCol w:w="1517"/>
      </w:tblGrid>
      <w:tr>
        <w:trPr>
          <w:trHeight w:val="38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арамет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анн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</w:tr>
      <w:tr>
        <w:trPr>
          <w:trHeight w:val="14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alRegProd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мма всех доходов от реализации продукции в год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ashod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мма всех расходов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vNalog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яя ставка налогооблож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ves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инвести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alProd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валового выпуска в регион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alProdRu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валового выпуск в стран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92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4.6</w:t>
            </w:r>
          </w:p>
        </w:tc>
      </w:tr>
      <w:tr>
        <w:trPr>
          <w:trHeight w:val="23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se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селение в регион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selst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селение в стран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endohod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личина среднедушевого денежного дохода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rzenatova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яя цена группы това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izgrup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низшей соц 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rgrup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средней соц 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ishgrup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высшей соц 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ohodniz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дохода низшей 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ohods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дохода средней 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ohodvish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дохода высшей 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vestpotenz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эффициент инвестиционного потенциала региона в соответствии со стран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vestrisk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эффициент инвестиционного рис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lub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 убыточных предприят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ezra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azv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вание регио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4.7 - Структура таблицы «</w:t>
      </w:r>
      <w:r>
        <w:rPr/>
        <w:t>Отрасли промышленности»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849"/>
        <w:gridCol w:w="1639"/>
        <w:gridCol w:w="1547"/>
      </w:tblGrid>
      <w:tr>
        <w:trPr>
          <w:trHeight w:val="15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арамет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анны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</w:tr>
      <w:tr>
        <w:trPr>
          <w:trHeight w:val="15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azvOt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вание отрасл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5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jemVip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выпуска отрасли в регион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shObjem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ий объем выпуска отрасли в стран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alizd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аловые издерж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ndootd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фон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ibil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bprod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lvosotr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oizvfond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бственные средства пред-прия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vest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ая сумма источников финансир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inob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ие обязатель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pital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inobkr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redstva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нежные средства и быстрореализуемые ценные бумаг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93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4.7</w:t>
            </w:r>
          </w:p>
        </w:tc>
      </w:tr>
      <w:tr>
        <w:trPr>
          <w:trHeight w:val="4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statok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годовой остаток оборотных средс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jemprod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oizvmosh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мощ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klama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кламу и стимулирование сбы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4.8 - Структура таблицы «</w:t>
      </w:r>
      <w:r>
        <w:rPr/>
        <w:t>Риски»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701"/>
        <w:gridCol w:w="1482"/>
      </w:tblGrid>
      <w:tr>
        <w:trPr>
          <w:trHeight w:val="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анны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orR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аемного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Re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ая оценка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Sob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позиционирование прод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d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востреб-ность продукта на рынке (отсутствие зака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mRaz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чная стратегия работы с потенциальными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hRaz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ффективность работы с потен-ми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Baz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оценка конкур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Baz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Prob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выполнения эт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Sb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участников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zvMos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аемного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Pod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позиционирование прод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mTru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входа на ры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Ozen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востребованность продукта на рынке (отсутствие зака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Pr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чная стратегия работы с потенциальными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Rino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ффективность работы с потенциальными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sutZaka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оценка конкур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Kli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Kli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выполнения эт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участников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Proek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аемного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Eta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ая оценка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UchProek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позиционирование прод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связь таблиц представлена на рисунке 4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1705" cy="318770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1 - Концептуальная инфологическая модель базы данных предмет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5 Инструкция по ведению базы данных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в системе в первую очередь необходимо заполнить таблицу «Общие сведения о п</w:t>
      </w:r>
      <w:r>
        <w:rPr>
          <w:bCs/>
          <w:sz w:val="28"/>
          <w:szCs w:val="28"/>
        </w:rPr>
        <w:t>редприятиях</w:t>
      </w:r>
      <w:r>
        <w:rPr>
          <w:sz w:val="28"/>
          <w:szCs w:val="28"/>
        </w:rPr>
        <w:t>», так как без них не будут полностью заполнены таблицы «Показатели предприятий», «Регион», «Отрасли промышленности», «Риски». В таблице заполняется информации о предприятиях – адреса, телефоны, реквизиты, информация об учредителях, достижения предприятия, инн, а так же информации содержащейся в стандартных формах бухгалтерской отчетности за несколько отчетных периодов (желательно использование полугодовой отчетности с целью отслеживания динамики основных показателей)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Показатели предприятий», «Регион», «Отрасли промышленности» формируется путем ввода данных полученных из статистических сборников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Риски» формируется автоматически, при работе модуля показател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6 Чертеж видеокад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видеокадра «Основные результаты конкурентоспособности региона» представлен на рисунке 4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8515" cy="3170555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2 - Чертеж видеокадра «Основные результаты конкурентоспособности регион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исунке 4.2 представлена фор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сче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кур-ентоспособности региона: показателя уровня жизни и инвестиционной привлекательности реги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необходимых показателей нужно нажать кнопку «Рассчитать». После этого появятся числовые значения показателей. </w:t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>5. Техническое обеспечени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1 Описание комплекса технически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при выборе комплекса технических средств послуж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характеристики решаемой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щий объем информации, поступающей в систему для обработ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требования, предъявляемые к решению задачи,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енные характеристики решаем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требований, предъявляемых к автоматизированной системе, было решено использовать комплект ПЭВМ. Компьютерная техника выбрана в соответствии с требованиями по удобству и качеству функционирования автоматизирован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работы автоматизированной системы учета конкурентоспособности региона на основе деятельности предприятий, необходима компьютерная техника со следующими характеристиками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перационная система - Windows 98, 2000 или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цессор Pentium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и выше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ая память не менее 128 Мбайт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VGA - дисплей (разрешение экрана составляет 800х600, 16 млн. цветов)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сткий диск не менее 2 Гб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шь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авиатура. 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 эксплуатации оборудования необходимо руководствоваться следую-щими документами: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пользователя;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я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обмена данными необходимо функционирование локальной компьютерной сети, в которой будут находиться все компьютеры, на которых располагается данная информацион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аварийных ситуаций необходимо иметь дополнительные рабочие компьютерные места с установленной системой, а также хранить копии данных на определенном компьютере или устройстве хранения данных.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блюдать требования техники безопасности: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ключать и не отключать соединители электропитания при поданном напряжении в сеть;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тавлять ПЭВМ включенной без наблюдателя;</w:t>
      </w:r>
    </w:p>
    <w:p>
      <w:pPr>
        <w:pStyle w:val="DP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кончанию работ отключать ПЭВМ от се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 Инструкция по эксплуатации комплекса технически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составлена для комплекса технических средств, выбранного для автоматизированной системы учета конкурентоспособности региона на основе деятельности предприятий. При эксплуатации данного оборудования персонал должен пройти инструктаж по технике безопасности при работе с П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с ПЭВМ допускаются лица, прошедшие инструктаж по технике безопасности при работе с электроустановками напряжением до 800 В и предварительный медицинский осмотр и не имеющие медицинских противопоказ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ющий персонал состоит из инженера по ремонту и обслуживанию ПЭВМ, образование высш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непрерывной работы с персональным компьютером без регламентированных перерывов не должна превышать 2 часа. Регламентированные перерывы при 8-часовой рабочей смене: через 2 часа от начала рабочей смены и через 1,5-2 часа после обеденного перерыва продолжительностью 15 минут каждый или продолжительностью 10 мин через каждый час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с персональным компьютером должны быть оснащены аптечкой первой медицинской помощи и огнетушителями (углекислотные или порошковы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одно рабочее место должна быть отведена площадь в 4,5-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Рабочее место должно быть оснащено креслом с регулируемой высотой сиденья, спинки и подлокотников. Стол, на котором устанавливается компьютер, должен быть оснащен выдвигающейся полкой для клавиатуры и нишей для установки системного б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мплексом технических средств осуществляется согласно правилам работы с ПЭВМ и технике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Программное обеспечени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1 Описание программного обеспеч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реализована на объектно-ориентированном языке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в среде визуального проект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Данный язык создает программы для операционной системы Windows, обеспечивает поддержку всех возможностей предоставляемых системой. Среда визуального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обеспечивает гибкий и современный инструментарий, с помощью которого создаются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Описание модульной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тексты программы содержаться в 6 модулях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df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главный модуль программы, выбор нужных действий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lBaza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f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az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модуль выбора необходимых действий с базой данных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onkurpre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f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nkurprep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модуль расчета показателей конкурентоспсобности предприятий, основных рисков и анализа их состоя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onkuro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f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nkurotr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модуль расчета показателей конкурентоспсобности отрасли, и анализа конкурентоспособности предприятий отрасл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onkur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f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nkurreg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модуль расчета показателей конкурентоспсобности региона, и анализа конкурентоспособности реги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rav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f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avn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модуль сравнительного анализа показателей конкурентоспособности нашего региона с близлежа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модуль программы связан со всеми остальными. К тому же модуль работы с БД непосредственно связан со всеми вычислительными модулями, модуль сравнительного анализа используется только после выполнения модуля расчета покателей конкурентоспособности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одули программы используют объектно-ориентированную методологию программирования, а также средства визуального построения стандартного интерфейса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поставленной задачи были использованы такие компоненты язык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к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>- выполняет соединение с таблицей в базе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>- необходим для отображения данных, выбранной таблиц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BGrid</w:t>
      </w:r>
      <w:r>
        <w:rPr>
          <w:sz w:val="28"/>
          <w:szCs w:val="28"/>
        </w:rPr>
        <w:t>- представляет собой сетку, необходим для вывода таблиц на форм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DBNavigator</w:t>
      </w:r>
      <w:r>
        <w:rPr>
          <w:sz w:val="28"/>
          <w:szCs w:val="28"/>
        </w:rPr>
        <w:t xml:space="preserve"> – навигатор объектов, который служит для управления просмотром и редактированием данных из Б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- компонент, отвечающий за отображение надписей на форм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- служит для ввода/вывода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>- компонент, отвечающий за выполнение запро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eckBox</w:t>
      </w:r>
      <w:r>
        <w:rPr>
          <w:sz w:val="28"/>
          <w:szCs w:val="28"/>
        </w:rPr>
        <w:t>- служит для выбора необходимых действ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>- компонент, отвечающий за вывод многострочного тек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>- компонент, отвечающий за показ панели задач на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ункционирования системы используется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ледующих версий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Также для работы системы требуется один из вариантов подключения к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– либо локально либо удаленный дост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Установка и подготовка к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а программы производится путем распаковки архивного файла region.exe в папку Region и запуска </w:t>
      </w:r>
      <w:r>
        <w:rPr>
          <w:sz w:val="28"/>
          <w:szCs w:val="28"/>
          <w:lang w:val="en-US"/>
        </w:rPr>
        <w:t>region</w:t>
      </w:r>
      <w:r>
        <w:rPr>
          <w:sz w:val="28"/>
          <w:szCs w:val="28"/>
        </w:rPr>
        <w:t>.exe.</w:t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Контрольный пример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работы с программой следует запустить файл </w:t>
      </w:r>
      <w:r>
        <w:rPr>
          <w:sz w:val="28"/>
          <w:szCs w:val="28"/>
          <w:lang w:val="en-US"/>
        </w:rPr>
        <w:t>region</w:t>
      </w:r>
      <w:r>
        <w:rPr>
          <w:sz w:val="28"/>
          <w:szCs w:val="28"/>
        </w:rPr>
        <w:t>.exe. Должно открыться главное окно (рисунок 6.1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39895" cy="2800350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.1 - Главное окно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берем приоритетные направления и нажмем кнопку «Конкурентоспособность предприятий» (рисунок 6.2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35450" cy="280543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.2 - Выбор приоритетных направлений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тся окно расчета параметров конкурентоспособности предпри-ятий (рисунок 6.3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6495" cy="3017520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3 - Конкурентоспособность предприяти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ыберем нужное предприятие и нажмем кнопку «Рассчитать» (рисунок 6.4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9995" cy="3064510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4 - Конкурентоспособность предприяти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жимаем кнопку «Оценить» для подсчета комплексного показателя рисков предприятия (рисунок 6.5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9710" cy="3181350"/>
            <wp:effectExtent l="0" t="0" r="0" b="0"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5 - Конкурентоспособность предприяти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жимаем на кнопку «Анализ» и получаем расшифровку значения этих показателей (рисунок 6.6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8435" cy="2882265"/>
            <wp:effectExtent l="0" t="0" r="0" b="0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6 - Конкурентоспособность предприятий</w:t>
      </w:r>
    </w:p>
    <w:p>
      <w:pPr>
        <w:pStyle w:val="Style18"/>
        <w:rPr/>
      </w:pPr>
      <w:r>
        <w:rPr/>
        <w:t>Далее в главном окне программы нажмите на кнопку «Конкурентоспосб-ность отрасли» (рисунок 6.7)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8475" cy="3075305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6.7 - Конкурентоспособность отрасл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жав на кнопку «Рассчитать» мы получим результаты по следующим показателям:</w:t>
      </w:r>
    </w:p>
    <w:p>
      <w:pPr>
        <w:pStyle w:val="Style18"/>
        <w:rPr/>
      </w:pPr>
      <w:r>
        <w:rPr/>
        <w:t>- коэффициент локализации; </w:t>
      </w:r>
    </w:p>
    <w:p>
      <w:pPr>
        <w:pStyle w:val="Style18"/>
        <w:rPr/>
      </w:pPr>
      <w:r>
        <w:rPr/>
        <w:t>- коэффициент душевого производства;</w:t>
      </w:r>
    </w:p>
    <w:p>
      <w:pPr>
        <w:pStyle w:val="Style18"/>
        <w:rPr/>
      </w:pPr>
      <w:r>
        <w:rPr/>
        <w:t>- коэффициент специализации региона.</w:t>
      </w:r>
    </w:p>
    <w:p>
      <w:pPr>
        <w:pStyle w:val="Style18"/>
        <w:rPr/>
      </w:pPr>
      <w:r>
        <w:rPr/>
        <w:t>Щелкнув на кнопку «Отчет» мы получим анализ и оценку конкурентоспособности отраслей по полученным показателям (рисунок 6.4.8).</w:t>
      </w:r>
      <w:r>
        <w:br w:type="page"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2670" cy="34036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6.8 – Конкурентоспособность отрасл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главном окне программы нажмите на кнопку «Конкурентоспособность региона». Окно показано на рисунке 6.9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7900" cy="3395980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6.9 – Основные результаты конкурентоспособности региона</w:t>
      </w:r>
      <w:r>
        <w:br w:type="page"/>
      </w:r>
    </w:p>
    <w:p>
      <w:pPr>
        <w:pStyle w:val="Style18"/>
        <w:rPr/>
      </w:pPr>
      <w:r>
        <w:rPr/>
        <w:t>Нажав на кнопку «Рассчитать» мы получим результаты по следующим показателям: показатель уровня жизни, инвестиционная привлекательность региона. Выбрав регион для сравнения с Тульской областью и нажав на кнопку «Сравнить» мы получим текстовое и графическое отображение полученных результатов. Окно представленное на рисунке 6.10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980" cy="262445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6.10 – Сравнение регион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крыв окно сравнения регионов и вернувшись в окно «Основные результаты конкурентоспособности региона» и щелкнув на кнопку «Отчет» мы получим анализ и оценку конкурентоспособности региона по полученным показателям. Основные результаты конкурентоспособности региона представлены на рисунке 6.11</w:t>
      </w:r>
      <w:r>
        <w:br w:type="page"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9130" cy="27876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6.11 - Основные результаты конкурентоспособности реги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хода из системы, в меню следует нажать кнопку «Выход»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>7. Организационное обеспе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7.1 Изменения в организационной структур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 внедрением в эксплуатацию АС «Регион» в организационной структуре департамента изменений не произойдет. Ответственность за сопровождение АС возлагается на отдел административно-управленческих технологий. Работать с программой будут главные специалисты, прошедшие курс обучения. АС “Регион” предназначена для повышения качества принятия решений при организации и управления маркетинговой стратегией региона.</w:t>
      </w:r>
    </w:p>
    <w:p>
      <w:pPr>
        <w:pStyle w:val="Style18"/>
        <w:rPr/>
      </w:pPr>
      <w:r>
        <w:rPr/>
        <w:t>Этот отдел тесно взаимодействует со всеми отделами департамента: отделом контроля исполнения документов и обеспечения деятельности департамента, отделом стратегического развития, отделом анализа и прогнозирования, отделом бюджетных целевых программ.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Руководство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работы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истемы нужно запустить </w:t>
      </w:r>
      <w:r>
        <w:rPr>
          <w:bCs/>
          <w:sz w:val="28"/>
          <w:szCs w:val="28"/>
          <w:lang w:val="en-US"/>
        </w:rPr>
        <w:t>Regi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xe</w:t>
      </w:r>
      <w:r>
        <w:rPr>
          <w:bCs/>
          <w:sz w:val="28"/>
          <w:szCs w:val="28"/>
        </w:rPr>
        <w:t xml:space="preserve"> файл. На экране появляется</w:t>
      </w:r>
      <w:r>
        <w:rPr>
          <w:sz w:val="28"/>
          <w:szCs w:val="28"/>
        </w:rPr>
        <w:t xml:space="preserve"> главное меню, представленное на рисунке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4745" cy="242697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1 – Главное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может выполнять следующие основ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актирование введен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мотр статистическ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конкурентоспособности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конкурентоспособности отра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конкурентоспособност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 Работа с базой данных</w:t>
      </w:r>
    </w:p>
    <w:p>
      <w:pPr>
        <w:pStyle w:val="Style18"/>
        <w:rPr/>
      </w:pPr>
      <w:r>
        <w:rPr/>
        <w:t>В главном окне с левой стороны расположено окно «Работа с базой данных» Перед нами откроется окно представленное на рисунке 7.2.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345" cy="179006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2 – Работа с базой данных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Далее выберите «Общие сведения о предприятиях» после нажатия на кнопку откроется окно, в котором можно просматривать, редактировать и сохранять необходимую информацию. Окно представлено на рисунке 7.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000375" cy="1350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7.3 – Общие сведения о предприятиях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налогично открываются «показатели региона» и «показатели предприятий» где так же можно просматривать, редактировать и сохранять необходимую информацию. Вернувшись в главное меню, выберем приоритетные направления и нажмем кнопку «Конкурентоспособность предприятий» (рисунок 7.4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3360" cy="285242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.4 - Выбор приоритетных направлений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тся окно расчета параметров конкурентоспособности предпри-ятий (рисунок 7.5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8710" cy="278193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5 - Конкурентоспособность предприятий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ыберем нужное предприятие и нажмем кнопку «Рассчитать», «Оценить», и «Анализ». Окно представлено на рисунке 7.6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4005" cy="283527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6 - Конкурентоспособность предприяти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Далее в главном окне программы нажмите на кнопку «Конкурентоспосбность отрасли», где после нажатия на кнопки «Рассчитать» и «Отчет» мы получим анализ и оценку конкурентоспособности отраслей по полученным показателям. Окно представлено на рисунке 7.7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5110" cy="285178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7.7 – Конкурентоспособность отрасли</w:t>
      </w:r>
    </w:p>
    <w:p>
      <w:pPr>
        <w:pStyle w:val="Style18"/>
        <w:rPr/>
      </w:pPr>
      <w:r>
        <w:rPr/>
        <w:t>Получили результаты по следующим показателям: </w:t>
      </w:r>
    </w:p>
    <w:p>
      <w:pPr>
        <w:pStyle w:val="Style18"/>
        <w:rPr/>
      </w:pPr>
      <w:r>
        <w:rPr/>
        <w:t>- коэффициент локализации; </w:t>
      </w:r>
    </w:p>
    <w:p>
      <w:pPr>
        <w:pStyle w:val="Style18"/>
        <w:rPr/>
      </w:pPr>
      <w:r>
        <w:rPr/>
        <w:t>- коэффициент душевого производства;</w:t>
      </w:r>
    </w:p>
    <w:p>
      <w:pPr>
        <w:pStyle w:val="Style18"/>
        <w:rPr/>
      </w:pPr>
      <w:r>
        <w:rPr/>
        <w:t>- коэффициент специализации региона.</w:t>
      </w:r>
    </w:p>
    <w:p>
      <w:pPr>
        <w:pStyle w:val="Style18"/>
        <w:rPr/>
      </w:pPr>
      <w:r>
        <w:rPr/>
        <w:t>Далее в главном окне программы нажмите на кнопку «Конкурентоспособность региона». Окно показано на рисунке 7.8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9110" cy="306705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7.8 – Основные результаты конкурентоспособности регион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жав на кнопку «Рассчитать» мы получим результаты по следующим показателям: показатель уровня жизни, инвестиционная привлекательность региона. Выбрав регион для сравнения с Тульской областью, и нажав на кнопку «Сравнить» мы получим текстовое и графическое отображение полученных результатов. Окно представлено на рисунке 7.9.</w:t>
      </w:r>
      <w:r>
        <w:br w:type="page"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5580" cy="245300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7.9 – Сравнение регион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крыв окно сравнения регионов, и вернувшись в окно «Основные результаты конкурентоспособности региона» и щелкнув на кнопку «Отчет» мы получим анализ и оценку конкурентоспособности региона по полученным показателям. Основные результаты конкурентоспособности региона представлены на рисунке 7.10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9715" cy="256921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7.10 - Основные результаты конкурентоспособности реги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хода из системы, в меню следует нажать кнопку «Выход»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8. Оценка надежности автоматизированной сист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автоматизированной системы представляет собой совокупность операций, включая выбор номенклатуры показателей качества оцениваемого ПС, определение значений этих показателей и сравнение их с базовыми зна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роизводится на всех фазах жизненного цикла (анализ, проектирование, реализация, тестирование, изготовление, внедрение, эксплуатация, обслуживание) и включает выбор номенклатуры показателей, их оценку и сопоставление значений показателей, полученных в результате сравнения с базовыми зна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качества объединены в систему из 4-х уровней. Каждый вышестоящий уровень содержит в качестве составляющих показателей нижестоящих уров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информации интегральной оценки по группам показателей качества используют факторы качества (1-й уровень): надежность системы, сопровождаемость, удобство применения, эффективность, универсальность (гибкость) и корректность. Каждому фактору качества соответствует определенный набор критериев качества (комплексные показатели - 2-й уровень). Критерии качества определяют одной или несколькими метриками (3-й уровень). Метрики составляются из оценочных элементов (единичных показателей - 4-й уровень) определяющих заданное в метрике свойство. Число оценочных элементов, входящих в метрику не огранич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системы проводится в определенн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фазе анализа проводится выбор показателей и их базов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показателей качества на всех уровнях (факторы, критерии, метрики, оценочные элементы) принимается единая шкала от 0 до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качества на каждом вышестоящем уровне (кроме уровня оценочных элементов) определяются показателями качества нижестояще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процессе оценки качества автоматизированной системы на каждом уровне (кроме уровня оценочных элементов) проводятся вычисления показателей качества, т.е. определение количественных значений абсолютных показателей P и относительных показателей K, являющихся функцией показателя P и базового значения P 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аждый показатель качества второго и третьего уровней (критерий и метрика) характеризуются двумя числовыми параметрами - количественным значением и весовыми коэффициентам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Сумма весовых коэффициентов показателей уровня (L), относящихся к i-ому показателю вышестоящего уровня (L-1), есть величина постоянная. Сумма весовых коэффициентов (V) принимается равной 1.</w:t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334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уровня (L), относящихся к i-ому показателю вышестоящего уровня (L-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щая оценка качества системы в целом формируется экспертами по набору полученных знаний оценок факторов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пределение усредненной оценки (m </w:t>
      </w:r>
      <w:r>
        <w:rPr>
          <w:sz w:val="28"/>
          <w:szCs w:val="28"/>
          <w:vertAlign w:val="subscript"/>
        </w:rPr>
        <w:t>kq</w:t>
      </w:r>
      <w:r>
        <w:rPr>
          <w:sz w:val="28"/>
          <w:szCs w:val="28"/>
        </w:rPr>
        <w:t>) оценочного элемента по нескольким его значениям (m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проводи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68705" cy="5080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 - число значений оценочного эл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- порядковый номер метр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порядковый номер оценочного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тоговая оценка R-ой метрики j-го критерия вед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5080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 - число оценочных элементов в R-ой мет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бсолютные показатели критериев i-го фактора каче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065" cy="5080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метрик относящихся к j-му крите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носительный показатель j-го критерия i-го фактора качеств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 </w:t>
      </w:r>
      <w:r>
        <w:rPr>
          <w:sz w:val="28"/>
          <w:szCs w:val="28"/>
          <w:vertAlign w:val="subscript"/>
        </w:rPr>
        <w:t>ij </w:t>
      </w:r>
      <w:r>
        <w:rPr>
          <w:sz w:val="28"/>
          <w:szCs w:val="28"/>
        </w:rPr>
        <w:t>=P </w:t>
      </w:r>
      <w:r>
        <w:rPr>
          <w:sz w:val="28"/>
          <w:szCs w:val="28"/>
          <w:vertAlign w:val="subscript"/>
        </w:rPr>
        <w:t>ij </w:t>
      </w:r>
      <w:r>
        <w:rPr>
          <w:sz w:val="28"/>
          <w:szCs w:val="28"/>
        </w:rPr>
        <w:t>/ P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Фактор качества (R 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) вычис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5334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N - число критериев качества, относящихся к i-му фактор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наде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фактора «Надёжность» с фазой анализ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0101 – 0.65 Н0110 – 0.7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0102 – 0.6 Н0201 – 0.65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0103 – 0.8 Н0204 – 0.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0104 – 0.7 Н0205 – 0.8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0106 – 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и 1 и 2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1=(0.65+0.6+0.8+0.7+0.5+0.7)/6=0.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2=(0.65+0.6+0.8)/3=0.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=0.66/(0.66+0.68)=0.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2=0.68/(0.66+0.68)=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66*0.5+0.68*0.5=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анали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0302 – 0.7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0303 – 0.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0304 – 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0305 – 0.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3 метр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1=0.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2=0.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3=(0.75+0.85+0.7+0.75)/4=0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1=0.66/(0.66+0.68+0.76)=0.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2=0.68/(0.66+0.68+0.76)=0.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3=0.76/(0.66+0.68+0.76)=0.3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66*0.31+0.68*0.32+0.76*0.36=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проек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еализации, тестирования, изготовления,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4 и 5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0401 – 0.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0501 –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0502 –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=0.6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1=0.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2=0.68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2=0.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3=0.7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3=0.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4=0.8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4=0.85/(0.85+1)=0.4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5=1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5=1/(0.85+1)=0.5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критери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=0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=0.459*0,85+0.541*1=0.9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=0.429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.5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ах реализации, тестирования, изготовления и обслужи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7*0.459+0.931*0.571=0,8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пров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заимосвязь фактора «Сопровождаемость» с фазой анализ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0101=0.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0102=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1 метрики: Р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1=(0.9+0.7)/2=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анали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а проект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201=0.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301=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302=0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303=0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304=0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тоговые оценки 2 и 3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=0.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2=0.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3=(0.7+0.2+0.9+0.8)/4=0.6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абсолютный показатель критерия и определим фактор кач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=0.3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2=0.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3=0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(0.8*0.36)+(0.75*0.34)+(0.65*0.3)=0.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проек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еализации, тестирования и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0602=0.7 С0803=0.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0603=0.9 С0901=0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0604=0.95 С0902=0.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0903=0.85 С1001=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002=0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6,8,9,10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2=0.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6=(0.7+0.9+0.95)/3=0.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8=0.7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9=(0.6+0.6+0.85)/3=0.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10=(0.6+1)=0.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2=0.5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10=0.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=(0.88*0.54)+(0.75*0.46)=0.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8=0.4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9=0.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(0.6*0.44)+(0.75*0.56)=0.6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=0.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.82/2.354=0.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.684/2.354=0.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.85/2.354=0.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(0.82*0.35)+(0.684*0.29)+(0.85*0.36)=0.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ах реализации, тестирования и изготов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азу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=0.7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2=0.8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1=0.4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2=0.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=(0.77*0.47)+(0.88*0.53)=0.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=0.684</w:t>
        <w:tab/>
        <w:t xml:space="preserve"> P3=0.8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=0.83/2.364=0.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=0.684/2. 364=0.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3=0.85/2. </w:t>
      </w:r>
      <w:r>
        <w:rPr>
          <w:sz w:val="28"/>
          <w:szCs w:val="28"/>
        </w:rPr>
        <w:t>364=0.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обслужи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удобства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актора «Удобство применения» с фазами анализа и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801=0.78 У1002=0.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802=0.98 У1101=0.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803=0.99 У1102=0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804=0.99 У1201=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805=0.8 У1202=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0901=0.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8,9,10,11,12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8=(0.78+0.98+0.99+0.99+0.8)/5=0.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9=0.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10=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11=0.9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12=0.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8=0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9=0.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0=0.2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11=0.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12=0.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19982+0,18032+0,1919+0,1919+0,1672=0,9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ах анализа и проек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9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еализации и т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0302=0.5 У0303=0,8 У0304=0,87 У0307=0,76 У0309=0,9 У0310=0,99 У0312=0,89 У0315=0,8 У0314=0,7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401=0,99 У0402=0,9 У0403=0,95 У0406=0,8 У0407=0,95 У0408=0,9 У0409=0,97 У0411=0,9 У0412=0,9 У0413=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0501=0,9 У0502=0,80 У0503=0,8 У0504=0,9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0505=0,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601=1 У0604=0,9 У0605=0,96 У0606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607=1 У0608=0,9 У0609=0,95 У0701=0,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3,4,5,6,7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3=0.81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3=0.81/4.448=0.1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4=0.89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4=0.89/4.448=0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5=0.888 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5=0.888/4.448=0.19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6=0.95 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6=0.95/4.448=0.2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7=0.91 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7=0.91/4.448=0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=0.9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=0.8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=0.5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.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473+0,426=0,8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ах реализации и тес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8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изготовления и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0101=0.90 У0102=0.95 У0103=0.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0201=0.95 У0202=0.94 У0203=0.9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и 1,2 и 3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1=0.9433 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2=0.95 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3=0.8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1=0.9433/2.8044=0.336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2=0.95/2.8044=0.338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3=0.81/2.8044=0.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=0.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и 4,5,6 и 7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4=0.89 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5=0.888 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6=</w:t>
        <w:tab/>
        <w:t>0.95</w:t>
        <w:tab/>
        <w:t xml:space="preserve"> 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7=0.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4=0.24 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5=0.24 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6=0.26 V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7=0.2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=0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и 8,9,10,11 и 12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=0.91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.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0.3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.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ах изготовления и обслужи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актора «Эффективность» с фазой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0101=0.89 Э0103=0.99 Э0104=0.86 Э0105=0.9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0110=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0201=0.95 Э0202=0.94 Э0203=0.96 Э0206=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0301=0.93 Э0303=0.94 Э0304=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критери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1=0.89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1=0.92/2.74=0.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2=0.91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2=0.91/2.74=0.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3=0.94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3=0.94/2.74=0.3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анали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азу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1=0.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3=0.91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1=0.92/1.837=0.5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3=0.917/1.837=0.49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проек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еализации, тестирования, изготовления,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данной фазы для фактора «Эффективность» полностью совпадают с показателями фазы анализа для фактора «Эффективность». Таким образом, можно счита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казатели универса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актора «Универсальность» с фазой анализа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0101=0.89 Г0701=0.8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0102=0.88 Г0801=0.9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0103=0.95 Г0802=0.99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0104=0.89 Г0901=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ценки 1, 7, 8 и 9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=0.9 Pk1=Pm1=0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7=0.8 Vm7=0.8/2.445=0.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8=0.945 Vm8=0.945/2.445=0.3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9=0.7 Vm9=0.7/2.445=0.2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k2=0.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1=0.9/1.68=0.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2=0.78/1.68=0.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анали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.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проектирования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0201=0.88</w:t>
        <w:tab/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0202=0.78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0204=0.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0205=0.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0206=0.4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0301=0.94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1 метрики- 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1=0.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и 2 и 3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1=0.9</w:t>
        <w:tab/>
        <w:t xml:space="preserve">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1=0.9/2.63=0.3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2=0.79</w:t>
        <w:tab/>
        <w:t xml:space="preserve">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2=0.79/2.63=0.3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3=0.94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3=0.94/2.63=0.3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проек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.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еализации, тестирования, изготовления, обслуживания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0402=0,9 Г0403=0,85 Г0404=0,85 Г1405=0,8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0501=0.7 Г0601=0,9 Г1207=0,88 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1004=0,95 Г1006=0,95 Г1303=1 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1201=0.93 Г1202=0,87 Г1208=0,75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1301=0.99 Г1302=0,95 Г1304=0,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1401=0,4 Г1402=0,45 Г1403=0,6 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1101=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=0.89</w:t>
        <w:tab/>
        <w:t xml:space="preserve"> Vm1=0.89/5.19=0.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2=0.79</w:t>
        <w:tab/>
        <w:t xml:space="preserve"> Vm2=0.79/5.19=0.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m3=0.94 Vm3=0.94/5.19=0.1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4=0.87 </w:t>
        <w:tab/>
        <w:t>Vm4=0.87/5.19=0.17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m5=0.8</w:t>
        <w:tab/>
        <w:t>Vm5=0.8/5.19=0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6=0.9 Vm6=0.9/5.19=0.1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1=0.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2=0.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ценки 10, 11, 12, 13, 14 метр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10=0.95 Vm10=0.95/3.73=0.2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1=0.4 Vm11=0.4/3.73=0.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2=0.86 Vm12=0.86/3.73=0.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3=0.96 Vm13=0.96/3.73=0.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4=0.56 Vm14=0.56/3.73=0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k3=0.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1=0.86/2.45=0.3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2=0.78/2.45=0.3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3=0.81/2.45=0.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.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оррек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актора «Корректность» с фазой анализа.</w:t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К0101=0.95 К0102=0.91 К0103=0.95 К0104=0.85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0105=0.96 К0106=0.9 К0107=0.85 К0108=0.99 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0109=0.98 К0110=0.98 К0501=0.95 К0502=0.91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0503=0.9 К0601=0.8 К0602=0.8 К0603=0.9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0604=0.92 К0605=0.9 К0801=0.9 К0802=0.99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0803=0.9 К0804=0.98 К1003=1 К1004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у 1,5,6,8,10 метр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1=0.93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1=0.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5=0.92 Vm5=0.92/2.72=0.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6=0.86 Vm6=0.86/2.72=0.3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8=0.94 Vm8=0.94/2.72=0.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k2=0.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0=1 Pm10=Pk3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k1=0.93/2.83=0.3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2=0.90/2.83=0.3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3=1/2.83=0.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анали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у проектирования.</w:t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К0301=0,91 К0302=0,96 К0303=0,89 К0304=0,91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0306=0,91 К0311=0,99 К0701=0,85 К0702=0,95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0703=1 К0704=0,99 К0705=0,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706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1=0.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и 3 и 7 метр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5=0.92 </w:t>
        <w:tab/>
        <w:t xml:space="preserve">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5=0.92/3.65=0.25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6=0.86 Vm6=0.86/3.65=0.2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3=0.93 Vm3=0.93/3.65=0.2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7=0.94 Vm7=0.94/3.65=0.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2=0.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1=0.93/1.84=0.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2=0.91/1.84=0.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проект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еализации, тестирования и изготовления.</w:t>
      </w:r>
    </w:p>
    <w:p>
      <w:pPr>
        <w:sectPr>
          <w:footerReference w:type="default" r:id="rId49"/>
          <w:footerReference w:type="first" r:id="rId5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0201=1</w:t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0202=1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203=0,85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204=0,95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205=0,97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209=1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210=1</w:t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0401=1</w:t>
      </w:r>
    </w:p>
    <w:p>
      <w:pPr>
        <w:pStyle w:val="2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0402=0,8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0403=0,9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0404=0,99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406=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0409=1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ценку 2 метр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1=0.93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1=0.93/1.9=0.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2=0.97 Vm2=0.97/1.9=0.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k1=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ценку 4 метр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5=0.92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5=0.92/5.53=0.1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6=0.86</w:t>
        <w:tab/>
        <w:t xml:space="preserve"> Vm6=0.86/5.53=0.1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3=0.93 Vm3=0.93/5.53=0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7=0.94 Vm7=0.94/5.53=0.1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4=0.93</w:t>
        <w:tab/>
        <w:t xml:space="preserve"> Vm4=0.93/5.53=0.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8=0.94 Vm8=0.94/5.53=0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k2=0.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m10=Pk3=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k1=0.91/2.86=0.3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k2=0.95/2.86=0.3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k3=1/2.86=0.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1=0.95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1=0.95/2.81=0.3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m6=Pk2=0.86</w:t>
        <w:tab/>
        <w:t xml:space="preserve"> Vk2=0.86/2.81=0.3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10=Pk3=1 Vk3=1/2.81=0.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фазе обслужи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94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показатель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ценки качества на всех фазах проек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а ана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</w:t>
        <w:tab/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/5.085=0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7</w:t>
        <w:tab/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915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1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0.84 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95</w:t>
        <w:tab/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>=0,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а проект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3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73/5.155=0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79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915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2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.88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92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8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ы реализации и тест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7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87/5.238=0,17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9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898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1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.82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95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8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а изгот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7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87/5.24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9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9 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1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.82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95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>=0,8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за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7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87/5.23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9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9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1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82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94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>=0,87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втоматизированная система учета конкурентоспособности региона на основе деятельности предприятий является надежной системой.</w:t>
      </w:r>
      <w:r>
        <w:br w:type="page"/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урсового проекта на основании исходных данных была построена автоматизированная система учёта конкурентоспособности региона на основе деятельности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разные виды обеспечения (математическое, информационное, техническое, программное и организационное) для данной автоматизированной системы. Они описаны в соответствующих разделах дан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ое программное обеспечение представляет собой удобный инструмент для учета предприятий региона, а так же для отслеживания динамики основных показателей деятельности предприятий. Приложение базы данных позволяет хранить, обрабатывать и отображать информацию по неограниченному числу предприятий. Программное обеспечение основано на передовых технологиях, использована архитектура клиент-сервер, что позволяет вести работу с приложением одновременно нескольки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была спроектирована и построена система, которая может быть доработана и модернизирована в соответствии с изменяющимися требованиями на проек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курентоспособность региона обеспечивает рост экономики по пути инновационного развития. Поэтому в современных условиях повышение конкурентоспособности становится одной из главных стратегических целей экономического развития регионов и страны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4.201 – 89 Информационные технологии. Виды, комплектность и обозначение документов при создании автоматизированных систе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4.602 – 89 Информационные технологии. Техническое задание на создание автоматизированных систе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9.404 – 79 Пояснительная запис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9.701 – 90 Схемы алгоритмов, программ, данных и систе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.743 – 82 Условные графические обозначения в схема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4.602-89 Техническое задание на создание автоматизированной систем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зоев Г.Л. Управление организацией. - М.:ИНФРА-М, 2002. - 669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мбен Жан-Жак. Стратегический маркетинг. — СПб.: Наука, 199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ер Майкл Э. Конкуренция. - М.: Вильямс, 2002 . - 496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ветунова С.Г. Информационное обеспечение управления конкурентоспособностью.– СПб, 200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хутдинов Р.А. Конкурентоспособность организации в условиях кризиса: экономика, маркетинг, менеджмент. - М.: Маркетинг, 2002. - 892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хутдинов Р.А. Конкурентоспособность: экономика, стратегия, управление. — М.: ИНФРА-М, 2000. — 31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жон К. Халл. Кредитный риск. Опционы, фьючерсы и другие производные финансовые инструменты. </w:t>
      </w:r>
      <w:r>
        <w:rPr>
          <w:sz w:val="28"/>
          <w:szCs w:val="28"/>
          <w:lang w:val="en-US"/>
        </w:rPr>
        <w:t>Options, Futures and Other Derivatives. — 6-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</w:t>
      </w:r>
      <w:r>
        <w:rPr>
          <w:sz w:val="28"/>
          <w:szCs w:val="28"/>
          <w:lang w:val="en-US"/>
        </w:rPr>
        <w:t xml:space="preserve">. —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: «</w:t>
      </w:r>
      <w:r>
        <w:rPr>
          <w:sz w:val="28"/>
          <w:szCs w:val="28"/>
        </w:rPr>
        <w:t>Вильямс</w:t>
      </w:r>
      <w:r>
        <w:rPr>
          <w:sz w:val="28"/>
          <w:szCs w:val="28"/>
          <w:lang w:val="en-US"/>
        </w:rPr>
        <w:t xml:space="preserve">», 2007. —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 1056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данов А.Ю. Конкуренция: теория и практика: Учебное пособие. — 2-е изд. — М.: Гном-Пресс, 1998. – 382с. </w:t>
      </w:r>
    </w:p>
    <w:sectPr>
      <w:footerReference w:type="default" r:id="rId5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ind w:left="720"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_перечисление"/>
    <w:basedOn w:val="Normal"/>
    <w:qFormat/>
    <w:pPr>
      <w:numPr>
        <w:ilvl w:val="0"/>
        <w:numId w:val="3"/>
      </w:numPr>
      <w:tabs>
        <w:tab w:val="clear" w:pos="708"/>
        <w:tab w:val="left" w:pos="1211" w:leader="none"/>
      </w:tabs>
      <w:suppressAutoHyphens w:val="true"/>
      <w:spacing w:lineRule="auto" w:line="360"/>
      <w:ind w:firstLine="851"/>
      <w:jc w:val="both"/>
    </w:pPr>
    <w:rPr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_Текст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DP">
    <w:name w:val="DP"/>
    <w:basedOn w:val="Normal"/>
    <w:qFormat/>
    <w:pPr>
      <w:spacing w:lineRule="atLeast" w:line="280"/>
      <w:ind w:firstLine="567"/>
      <w:jc w:val="both"/>
    </w:pPr>
    <w:rPr>
      <w:rFonts w:ascii="Courier New" w:hAnsi="Courier New" w:cs="Courier New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7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21.png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6:00Z</dcterms:created>
  <dc:creator>K261-L</dc:creator>
  <dc:description/>
  <cp:keywords/>
  <dc:language>en-US</dc:language>
  <cp:lastModifiedBy>SYSTEM</cp:lastModifiedBy>
  <dcterms:modified xsi:type="dcterms:W3CDTF">2011-09-08T06:06:00Z</dcterms:modified>
  <cp:revision>2</cp:revision>
  <dc:subject/>
  <dc:title>КУРСОВОЙ ПРОЕКТ</dc:title>
</cp:coreProperties>
</file>