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енно-промышленный комплекс можно рассматривать с различных позиций – экономических, технических, идеологических, нравственных, но нельзя отрицать тот факт, что даже в сегодняшнем «демократическом» и «пацифистски - настроенном» мире, ВПК является реальным и зачастую главенствующим политическим инструментом. В связи с этим военно промышленный комплекс заслуживает особого внимания. Целью данного исследования является понимание того, что же собой представляет ВПК, как он взаимосвязан с экономической политикой государства и как данная политика может повлиять на развитие военно-промышленного комплек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1я глава. </w:t>
      </w:r>
      <w:r>
        <w:rPr>
          <w:rFonts w:cs="Times New Roman" w:ascii="Times New Roman" w:hAnsi="Times New Roman"/>
          <w:sz w:val="28"/>
          <w:szCs w:val="32"/>
        </w:rPr>
        <w:t>Понятие военно-промышленного комплек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проблем ВПК активно началось за рубежом в 1960-1970-е годы. В американской научной и политической литературе имеется немало исследований о сущности военно-промышленного комплекса. Например, американский экономист Г.Адамс написал книгу под названием «Железный треугольник», где сторонами этого треугольника назвал государственную верхушку, оружейных магнатов и военщину. Схожую точку зрения выразил Ч. Миллс в книге «Правящая элита», где говорится о существовании узкой и сплоченной элитной группы, которая контролировала военную, экономическую и политическую власть в американском обществе. Сам термин военно-промышленный комплекс впервые употребил американский президент Д. Эйзенхауэр в его обращении к нации по телевидению 17.01. 1961г. Под ВПК он понимал сложившееся в течение Второй мировой войны «сращивание военной верхушки с обширной индустрией вооружений». Экономическое, политическое и даже духовное влияние этого могущественного лобби ощущалось, по выражению президента, «в каждом городе, в каждом законодательном собрании штата, в каждом учреждении Федерального правительства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етской литературе так же существовало много определений ВПК США. Кстати, интересен тот факт, что в советской официальной пропаганде и общественных науках военно-промышленный комплекс считался частью наиболее реакционных и агрессивных правящих кругов стран запада, и отрицалось существование ВПК в СССР. Вот, например, характеристика ВПК США данная Р.А. Фармазяном: «На базе громадных государственных военных заказов образовался тесный союз представителей военных кругов с крупнейшими монополиями, выпускающими вооружение и боевую технику. Этот сою, получивший название военно-промышленный комплекс, является могущественной силой, оказывающей значительное влияние на формирование агрессивной политики и военно-экономических планов США», другой исследователь академик Г.А. Арбатов видел ВПК в качестве «группы монополий, которые всецело зависят от военных заказов милитаристической верхушки». Что касается официальных документов советских органов власти, – в программе КПСС на XXII съезде прямо о ВПК не говорится, отмечается лишь, что «империалистические государства превращаются в милитаристические, военно-полицейские государства, милитаризация пронизывает жизнь буржуазного общества». Четкое определение ВПК западных стран впервые было дано на </w:t>
      </w:r>
      <w:r>
        <w:rPr>
          <w:rFonts w:cs="Times New Roman" w:ascii="Times New Roman" w:hAnsi="Times New Roman"/>
          <w:sz w:val="28"/>
          <w:szCs w:val="28"/>
          <w:lang w:val="en-US"/>
        </w:rPr>
        <w:t>XXVII</w:t>
      </w:r>
      <w:r>
        <w:rPr>
          <w:rFonts w:cs="Times New Roman" w:ascii="Times New Roman" w:hAnsi="Times New Roman"/>
          <w:sz w:val="28"/>
          <w:szCs w:val="28"/>
        </w:rPr>
        <w:t xml:space="preserve"> съезде КПСС в 1986г «Монополии, производящие оружие, генералитет, государственная бюрократия, идеологический аппарат, милитаризованная наука, слившись в военно-промышленный комплекс, стали наиболее рьяными проводниками и организаторами политики авантюризма и агрессии. Зловещий союз фабрикантов смерти и империалистической государственной власти – это опора крайней реакции, постоянный возрастающий источник военной опасности». Подобное определение было и в советском энциклопедическом словаре 1979г. «ВПК – сложившееся в ряде стран специфическое объединение производящих военную продукцию монополий, представителей вооруженных сил и части государственно-административного аппарата…». В целом можно заметить, что взгляды американской и советской сторон в отношении ВПК во многом совпадают и практически единодушно признают наличие трех составляющих – «оружейных магнатов», «государственной верхушки» и собственно вооруженных сил. Такой подход к определению ВПК сохранился и до наших дн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 обобщенном виде ВПК – это один из основных элементов государственно-политической системы страны, состоящий из трех взаимосвязанных компонентов: промышленно-экономического, военного и государственного, с подчинением высшему государственному руководству. То есть прямая связь между политическим курсом, экономической стратегией и военно-промышленным комплексом вытекает из определения последнего. Но какова эта связь, как зависит развитие, функционирование ВПК от выбранной стратегии? Для того, что бы ответить на данные вопросы в качестве примера для рассмотрения лучше всего взять нашу страну. Так как на ее примере можно рассмотреть влияние разных экономических курсов на состояние военно-промышленного комплек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я глава. </w:t>
      </w:r>
      <w:r>
        <w:rPr>
          <w:rFonts w:cs="Times New Roman" w:ascii="Times New Roman" w:hAnsi="Times New Roman"/>
          <w:sz w:val="28"/>
          <w:szCs w:val="32"/>
        </w:rPr>
        <w:t>Становление и развитие ВПК в ССС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данной главе рассмотрим становление и развитие ВПК в условиях плановой эконом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5-7 лет после окончания гражданской войны в России обычно трактуются как период восстановления народного хозяйства СССР на основе новой экономической поли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вершающем этапе гражданской войны действующие заводы российской военной промышленности были выделены государством в особую промышленную группу, подчиненную Главному управлению Военной промышленности (ГУВП) ВСНХ РФСР. Шло тотальное восстановление производственных мощностей, с 1926г продукция военно-промышленных предприятий включается в единый государственный хозяйственны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фициальным данным промышленность СССР к 1925-27 гг. восстановила довоенный уровень производства, но если говорить о военном производстве, то на фоне прогресса ведущих европейских стран, СССР выглядел довольно удручающе – мощности по производству боевых самолетов в среднем в 7 раз ниже, по танкам в - 20 раз, по дивизионной и корпусной артиллерии - в 3 раза, по пулеметам - в 2 раза и т.д. На фоне этих удручающих данных, резкое обострение отношений СССР с «враждебным капиталистическим окружением» в 1926-1927 гг., поставило руководство страны перед необходимостью увеличения качества и количества военных мощностей. В декабре 1927 г. на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съезде ВКП(б) была принята установка на всестороннюю милитаризацию экономики СССР. «Пятилетний план народного хозяйства должен исходить из неизбежности вооруженного нападения на ССС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ализация предполагает обороноспособность СССР» - так Ворошилов изложил новую задачу, стоящую перед страной. В этом ключе первоочередными мероприятиями первого пятилетнего плана строительства вооруженных сил являлись: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количества стрелковых дивизий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-возможное увеличение воздушного флота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олевой и тяжелой артиллерии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тивовоздушной обороны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е усиление средств борьбы (химическое и танковое вооружение, средства связи)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береговой оборо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ходы на оборону к концу 20-х годов увеличились до 1 млрд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оит отметить, что многие исследователи считают именно этот период отправной точкой начала развития военно-промышленного комплекса СССР, в его привычном понимании в качестве «исполина» советской промышленности и эконом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пехи, которые были достигнуты в области военного производства в первые пятилетки (ставшие в результате одним из ключевых аспектов нашей победы в Великой Отечественной войне), можно всецело отнести планово-распределительной экономи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мнений в эффективности которой возникнуть не может, т.к. фактически в условиях предвоенного, военного времени у нее нет альтернати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менно такая стратегия государственной экономической политики может решить поставленные задачи в максимально короткие сроки и с максимальной эффектив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 если говорить об итогах первых предвоенных пятилеток, то, несмотря на некоторые недостатки и перегибы (напр.: диспропорциональность развития тяжелой промышленности, военной техники и товаров народного потребления), со своей главной задачей – техническим перевооружением Красной Армии и образованием избыточных мощностей - СССР справил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в таблице – официальные данные о размере национального дохода и военных расходов СССР в 1937- 1941г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65"/>
        <w:gridCol w:w="32"/>
        <w:gridCol w:w="2314"/>
        <w:gridCol w:w="2868"/>
      </w:tblGrid>
      <w:tr>
        <w:trPr>
          <w:trHeight w:val="24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ы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й дохо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КО, НКВМФ и НКВД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в %% национального дохода к расходам на оборону</w:t>
            </w:r>
          </w:p>
        </w:tc>
      </w:tr>
      <w:tr>
        <w:trPr>
          <w:trHeight w:val="2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млрд. руб. в факт. ценах)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7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3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1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3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6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идим, что с 1937г. по 1940г. доля прямых военных расходов в величине национального дохода значительно возросла. Летом 1941 г. началась Великая Отечественная война, главными задачами для ВПК в военное время стали: во-первых, скорейшая эвакуация промышленных мощностей, во-вторых, сохранить и увеличить выпуск военной продукции и, в-третьих, разработка и выпуск новейших образцов техники, способной дать перевес Красной Армии в борьбе с враг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и странно, «обескровленной» стране удалось в относительно короткий отрезок времени справиться со всеми поставленными задачами, благодаря умелому управлению и распределению ресурсов. К весне 1942г. перебазирование промышленности в восточные районы страны было в основном завершено. Свыше 1300 предприятий машиностроения, черной и цветной металлургии, химической и нефтеперерабатывающей промышленности вступили в строй и стали из месяца в месяц наращивать объемы производства. К лету того же года валовая продукция военной промышленности достигла, а по некоторым оценкам превысила довоенный уровень. Итак, можно сказать, что отлаженное руководство, а так же установленные правительством военно-хозяйственные планы для предприятий, с точным графиком (декадным, месячным, квартальным) подачи военной продукции, способствовал поддержанию ВПК на уровне. И как мы видим, выбранная правительством государственная стратегия управления как нельзя лучше подошла для того, что бы при минимальном количестве всех ресурсов, в максимально короткие сроки добиться превосходства над врагом и, в конечном счете, победи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ентября 1945г. советские войска завершили полным успехом боевые операции на Дальнем Востоке против японской Квантунской армии. Вторая мировая война закончилась. Главной задачей СССР стало восстановление «мирной» экономики и значительное снижение расходов на ВПК. Но по сути последнего так и не произошло, т.к. стоило закончиться самой ужасной и кровопролитной войне, как вчерашние союзники, стали разрабатывать военно-стратегические планы ведения боевых действий против СССР. Началась так называемая «холодная война». С конца 1945г. стержнем концентрации всех усилий разрушенной военной экономики СССР стало создание советской ядерной программы. Однако, несмотря на разработку новых видов вооружения и военной техники, в годы правления Сталина «основу могущества» армии продолжали составлять обычные виды оружия, а военно-воздушные силы и военно-морской флот рассматривались как вспомогательные силы для поддержки сухопутных войск, и не имели самостоятельного значения. Изменения начали происходить с 1953г., после смены высшего партийного руководства. Начался пересмотр существующей военной доктрины и стратегии. Существенно сократилась численность вооруженных сил: май 1945г. – 11365000 чел., в 1955г. – 5763000 чел.,1960г – 2423000 чел. Но численные сокращения «компенсировались» внедрением ядерного и водородного оружия, и развитием ракетной техники. Эти годы (1953-1960) по праву можно назвать основополагающим, революционным периодом в деле создания военно-промышленного комплекса в СССР, в эти годы была создана уникальная научно-производственная база ля развития всех типов и систем вооружения. В это же время произошел решающий сдвиг политического и экономического влияния в сторону военных и оборонно-промышленных кругов. Переход к новой военной стратегии и выпуск новых видов вооружения потребовали создания новой государственной системы планирования заказов вооружения и военной техники, механизмы которой смогли повысить эффективность использования ресурсов, выделяемых государством. Исходя из этого, была создана система программно-целевого планирования вооружения и военной техники (СПЦП ВВТ). Основными принципами СПЦП ВВТ стали: во-первых, определять соответствие военных расходов экономическим возможностям государства, а во-вторых, устанавливать системный подход к планированию развития ВВТ, где приоритетность определялась через подход «эффективность – время – стоимость». Система достаточно успешно работала вплоть до событий 1991года. Последними разработками данной системы были «Государственная программа конверсии оборонной промышленности и развития производства гражданской продукции в оборонном комплексе» и «Государственная программа промышленной утилизации высвобождаемых военно-технических средств», предусматривавшие постепенную частичную переквалификацию военной промышленности и экономию ресурсов при помощи утилизации и переработки высвобождаемых Вооруженными силами устаревших образцов ВВТ. Однако осуществлению этих программ помешало изменение политической карты мира в 1991г, ознаменовавшее исчезновение государства, в котором эти программы разрабатывали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3я глава. </w:t>
      </w:r>
      <w:r>
        <w:rPr>
          <w:rFonts w:cs="Times New Roman" w:ascii="Times New Roman" w:hAnsi="Times New Roman"/>
          <w:sz w:val="28"/>
          <w:szCs w:val="32"/>
        </w:rPr>
        <w:t>ВПК России: Причины и последствия кризи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90х годов на обломках СССР образовался ряд независимых стран, ведущая из которых – Россия провозгласила создание демократического государства с рыночной экономикой. Новое правительство всячески старалось подчеркнуть различия между «империей зла» - СССР и Российской Федерацией, а для этого необходимо было отказаться от всего, что напоминало о прошлом. Реформаторам, помимо всего прочего, о прошлом напоминала военная мощь советского государства, от которой удалось «успешно» избавиться в кратчайшие сроки. Активно формировалось мнение о «ненужности ВПК», где военно-промышленный комплекс рассматривался исключительно как огромный затратный механизм, и что стоит резко сократить военные расходы, как страна получит все необходимое. При этом, к сожалению, не учитывался тот факт, что советская экономика, промышленность были тесно связаны с ВПК, а значит резкое сокращение «оборонки» неизбежно повлечет (как это и произошло) упадок производства в целом. В СССР на ВПК работало 50% машиностроительной промышленности, 75% всего кадрового состава научно-исследовательских институтов, сфера производства ВПК охватывала широкий круг отраслей промышленности, в том числе горнодобывающую, металлургическую, транспорт, все виды машиностроения, связь и другие. В общем выпуске продукции ВПК объем гражданского производства составлял в среднем 30-50%, а к началу 90х годов возрос до 80%. До перестройки предприятия ВПК выпускали 100% телевизоров, 100- швейных машин, 97- холодильников и магнитофонов, 70- пылесосов и 60% мотоцик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 многие десятилетия своего существования ВПК превратился в ядро народного хозяйства, и «демонтировать» его, означало подорвать экономику страны. Но новая власть не разглядела в военно-промышленном комплексе становой хребет высоких отечественных технологий. И как позже писал один из бывших тогдашних руководителей Хасбулатов «Синдром ВПК не позволил молодой российской администрации после августа 1991 года вовремя использовать потенциальную политическую и экономическую силу руководителей оборонной промышленности России, затормозил включение оборонной промышленности в реформ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военно-промышленный комплекс оказался в глубочайшем кризисе, основанными проявлениями которого были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кое сокращение поставок в российскую армию и на флот новых вооружений и военной техники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ющее отставание в области высоких технологий, моральное устаревание вооружения и военной техники, отсутствие модернизации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ие уникальной опытно-экспериментальной базы ВПК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государства и неоплаченные работы ВПК по оборонному заказу, тяжелейшее финансовое состояние ВПК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е сокращения, низкие зарплаты в отрасли, утрата престижа профессии специалиста в области ВПК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ие инфраструктуры социальной сферы ВП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же основные причины кризисного состояния, в котором оказался российский ВПК? Вкратце можно выделить следующие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причина – это «сырьевая» модель развития экономики России, принятая руководством страны. Именно эта модель вела к деиндустриализации. «Технологическая» модель была не востребована, а значит, и не был востребован высокотехнологический ВПК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ий кризис всего хозяйства страны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ного управления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единой научно-технической, производственной и технологической политики в сфере ВПК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нормативно-правового обеспечения для эффективного функционирования ВПК в новых условиях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е снижение доли расходов на национальную оборону от ВВП: в 1992г. она составила 5,6%; в 1996г. – 2,8%; в 1999г. – 2,34%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е вхождение ВПК в рыночные условия. Военно-промышленный комплекс, традиционно ориентировавшийся исключительно на государственный заказ и бюджетное финансирование, на централизованное распределение материально-технических ресурсов, в условиях резкого снижения финансировании был не готов к рынку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ногих ведущих предприятий ВП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бще, стоит заметить весьма своеобразное отношение к приватизации в 90е годы. Ее считали панацеей от всех проблем, обрушившихся на страну, подменяя тем самым глубокий анализ состояния экономики и определения комплекса комбинированных, в том числе и с применением стратегического планирования, шагов и мер по стабилизации экономи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как мы видим, положение военно-промышленного комплекса на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было весьма плачевно. Россия по всем показателям значительно уступала в военной мощи ведущим странам Европы и США. Но следует отметить, что за последние восемь лет положение ВПК в нашей стране значительно улучшило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нового тысячелетия значительным изменениям подверглась вся экономическая политика государства. На фоне высоких цен на нефть и устойчивого экономического роста правительство стало переходить к новой промышленной политике, была подготовлена программа реструктуризации и развития ВПК. Это мы можем увидеть на примере авиапрома, несомненно, одной из самых важных отраслей ВПК, которая включает в себя боевую, транспортную, гражданскую авиацию, а так же вертолетостроение. Однако для дальнейшего развития требовалось создание соответствующих органов управления отраслью, т.к. старые методы управления через министерства и ведомства доказали свою неэффектив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3 г. вице-премьер Б. Алешин предлагает проект создания Объединенной авиастроительной корпорации, которая и должна была стать новым инструментом управления отраслью. И следует отметить, что ОАК добилась значительных успехов как внутри станы, так и на международной арене: активное сотрудничество с европейским концерном </w:t>
      </w:r>
      <w:r>
        <w:rPr>
          <w:rFonts w:cs="Times New Roman" w:ascii="Times New Roman" w:hAnsi="Times New Roman"/>
          <w:sz w:val="28"/>
          <w:szCs w:val="28"/>
          <w:lang w:val="en-US"/>
        </w:rPr>
        <w:t>EADS</w:t>
      </w:r>
      <w:r>
        <w:rPr>
          <w:rFonts w:cs="Times New Roman" w:ascii="Times New Roman" w:hAnsi="Times New Roman"/>
          <w:sz w:val="28"/>
          <w:szCs w:val="28"/>
        </w:rPr>
        <w:t xml:space="preserve">, интенсивные контакты с украинской авиастроительной промышленностью, прежде всего с антоновским конструкторским бюр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еред ОАК стоит стратегическая задача сохранить за Россией в 2025 году долю в военном авиационном производстве на уровне 12-15% мирового рынка и завоевать не менее 10% мирового рынка гражданской авиации. При этом собственный внутренний рынок должен контролироваться национальным производителем на 50%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течественный ВПК в последние годы переживает подъем и восстанавливается после «чудо»-реформ 90-х. и это, несомненно является положительной тенденцией, т.к. ВПК был, есть и будет одной из главных составляющих мощи и весомости любой страны на международной аре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решении геополитических проблем для России, как впрочем, и для других стран, не уменьшается, а возрастает роль Вооруженных сил, как гарантов мира и стабильности, защиты национальной безопасности, активной и эффективной внешней политики. А значит, воссоздание прежней мощи для России имеет судьбоносное значение. Наша страна должна иметь такой уровень обороноспособности, который был бы адекватен тем внешним военным угрозам, сформировавшимся или формирующимся в геополитическом пространстве (террористическая угроза, расширение НАТО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заключение данного исследования можно сказать, что военно промышленный комплекс непосредственно связан с экономической стратегией и политическим курсом государства. Как мы уже говорили ранее, сама сущность ВПК предполагает участие в его развитии государства, а когда правительство самоустраняется от управления военно-промышленным комплексом, начинается хаос, разворовывание имущества и, как следствие, теряется обороноспособность страны, что создает прямую угрозу независимости (все это мы наблюдали в нашей стране в 90-е годы, когда ВПК был « выброшен за борт» государственной экономики). Таким образом, должное существование военно-промышленного комплекса не возможно без надлежащей государственной экономической поли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Style18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ланов О.Д., Рогозин О.К. «Отечественный военно-промышленный комплекс и его историческое развитие» москва2005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абанов В.А. « Военно-промышленный комплекс Росси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» москва2000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кровный Л.Г. «Армия и флот Росс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Очерки военно-экономического потенциала» Москва1986г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ва И.В. «Военно-промышленный комплекс СССР в годы холодной войны (вторая половина 40-х – начало 60-х годов) москва2000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ва И.В. «Советский военно-промышленный комплекс: проблемы становления и развития (1930-1980-е годы) москва2006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а Е.Н. «Стратегия и экономическая политика государства». М:2004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ченко С.М. «Основные закономерности развития военно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го комплекса» Санкт-Петербург2005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ов Н.С. «Военно-промышленный комплекс СССР в 1920- 1950-е годы: темпы экономического роста, структура, организация производства и управление». Москва1996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урнал «Профиль» № 8/3 марта 2008 г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0" w:after="0"/>
      <w:ind w:firstLine="397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7:00Z</dcterms:created>
  <dc:creator>Анечка Сергеевна</dc:creator>
  <dc:description/>
  <cp:keywords/>
  <dc:language>en-US</dc:language>
  <cp:lastModifiedBy>SYSTEM</cp:lastModifiedBy>
  <dcterms:modified xsi:type="dcterms:W3CDTF">2011-09-08T05:57:00Z</dcterms:modified>
  <cp:revision>2</cp:revision>
  <dc:subject/>
  <dc:title/>
</cp:coreProperties>
</file>