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ПРОИЗВОДСТВЕННОЙ ДЕЯТЕЛЬНОСТИ АВИАЦИОННО-ТЕХНИЧЕСКОЙ БАЗЫ (АТБ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зводственная программа АТБ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 по труду и заработной плате работников АТБ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 по расходам на производство и себестоимости продук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Задание АТБ по обеспечению летной работы и расписания движения самолетов на планируемый период</w:t>
      </w:r>
    </w:p>
    <w:tbl>
      <w:tblPr>
        <w:tblW w:w="945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93"/>
        <w:gridCol w:w="1417"/>
        <w:gridCol w:w="1559"/>
        <w:gridCol w:w="1418"/>
        <w:gridCol w:w="1417"/>
        <w:gridCol w:w="1525"/>
      </w:tblGrid>
      <w:tr>
        <w:trPr>
          <w:trHeight w:val="2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летной работы на собственном парк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амолетовылетов транзитных самолетов</w:t>
            </w:r>
          </w:p>
        </w:tc>
      </w:tr>
      <w:tr>
        <w:trPr>
          <w:trHeight w:val="2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налет часов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-1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-134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1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Межремонтный ресурс по типам самолетов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7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амолёт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-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монтны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, час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Исходные данные для расчёта количества смен двигате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43"/>
        <w:gridCol w:w="1062"/>
        <w:gridCol w:w="1059"/>
        <w:gridCol w:w="946"/>
        <w:gridCol w:w="946"/>
        <w:gridCol w:w="1548"/>
      </w:tblGrid>
      <w:tr>
        <w:trPr>
          <w:trHeight w:val="7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амолё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вигателей на самолёт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 двигателей, час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монтный срок службы двигателей, час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вигателей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досрочных смен двигателей, %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Б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для расчета количества </w:t>
      </w:r>
      <w:r>
        <w:rPr/>
        <w:t>форм технического обслуживания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6"/>
        <w:gridCol w:w="706"/>
        <w:gridCol w:w="706"/>
        <w:gridCol w:w="715"/>
        <w:gridCol w:w="713"/>
        <w:gridCol w:w="713"/>
        <w:gridCol w:w="713"/>
        <w:gridCol w:w="713"/>
        <w:gridCol w:w="713"/>
        <w:gridCol w:w="714"/>
        <w:gridCol w:w="713"/>
        <w:gridCol w:w="723"/>
      </w:tblGrid>
      <w:tr>
        <w:trPr>
          <w:trHeight w:val="63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.</w:t>
            </w:r>
          </w:p>
        </w:tc>
        <w:tc>
          <w:tcPr>
            <w:tcW w:w="28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парк (количество обслуживаний на 1 самолёто-вылет)</w:t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зитный парк (количество обслуживаний на 1 самолётовылет)</w:t>
            </w:r>
          </w:p>
        </w:tc>
      </w:tr>
      <w:tr>
        <w:trPr>
          <w:trHeight w:val="40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-62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-154, Ту-13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лжительность 1 парного рейса Ил-62 - 10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личество работ по встрече равно количеству самолетовылетов данного типа В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ёмкость технического обслуживания самолётов, </w:t>
      </w:r>
      <w:r>
        <w:rPr/>
        <w:t>н.ч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541"/>
        <w:gridCol w:w="647"/>
        <w:gridCol w:w="642"/>
        <w:gridCol w:w="776"/>
        <w:gridCol w:w="706"/>
        <w:gridCol w:w="846"/>
        <w:gridCol w:w="846"/>
        <w:gridCol w:w="706"/>
        <w:gridCol w:w="630"/>
        <w:gridCol w:w="938"/>
      </w:tblGrid>
      <w:tr>
        <w:trPr>
          <w:trHeight w:val="23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амолёт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сех двигателей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формы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е формы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отери рабочего времени в отчетн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а поте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дневные потери (в % от номинального фонда рабочего времени) в т.ч.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оле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ые и дополнительные отпуска, включая отпуск по учеб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ретные отпу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ой обяза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а с отрывом от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сменные потери (в % от продолжительности рабочего дня) в т.ч.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уче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спределение рабочих по разрядам в АТБ в % от общего числа рабочих</w:t>
      </w:r>
    </w:p>
    <w:tbl>
      <w:tblPr>
        <w:tblW w:w="94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410"/>
        <w:gridCol w:w="2227"/>
      </w:tblGrid>
      <w:tr>
        <w:trPr>
          <w:trHeight w:val="4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бот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.2</w:t>
            </w:r>
          </w:p>
        </w:tc>
      </w:tr>
      <w:tr>
        <w:trPr>
          <w:trHeight w:val="21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8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тяжелые и вред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тяжелые и вред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тяжелые и вред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тяжелые и вред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овые тарифные ставки для рабочих, занятых техническим обслуживанием ВС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  <w:r>
        <w:rPr/>
        <w:t>, руб/ч</w:t>
      </w:r>
    </w:p>
    <w:tbl>
      <w:tblPr>
        <w:tblW w:w="943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992"/>
        <w:gridCol w:w="993"/>
        <w:gridCol w:w="992"/>
        <w:gridCol w:w="992"/>
        <w:gridCol w:w="992"/>
        <w:gridCol w:w="944"/>
      </w:tblGrid>
      <w:tr>
        <w:trPr>
          <w:trHeight w:val="23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руда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</w:t>
            </w:r>
          </w:p>
        </w:tc>
      </w:tr>
      <w:tr>
        <w:trPr>
          <w:trHeight w:val="23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условия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ь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емен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ые и вредные условия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ь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емен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тяжелые и особо вредные условия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ь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емен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х)</w:t>
      </w:r>
      <w:r>
        <w:rPr>
          <w:rFonts w:cs="Times New Roman" w:ascii="Times New Roman" w:hAnsi="Times New Roman"/>
          <w:sz w:val="28"/>
          <w:szCs w:val="28"/>
        </w:rPr>
        <w:t xml:space="preserve"> Рабочие, занятые техническим обслуживанием ВС, оплачиваются по ставкам для сдельщиков. Часовые тарифные ставки могут корректироваться по сложившимся фактическим данным на момент выполнения работы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роцентные ставки доплат к основному фонду заработной платы производственных рабочих</w:t>
      </w:r>
    </w:p>
    <w:tbl>
      <w:tblPr>
        <w:tblW w:w="918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811"/>
        <w:gridCol w:w="2409"/>
      </w:tblGrid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опл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ность доплат в % от основного фонда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выполнение норм вырабо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0%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бригадир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%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работу в ночное 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%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ростк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%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плату основных и дополнительных отпус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%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 выполнение государственных и общественных обязан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%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ическая учеба и дежурства с отрывом от произво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%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йонные надб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100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оотношение в среднемесячной зарплате работников по отчету за прошлый год</w:t>
      </w:r>
    </w:p>
    <w:tbl>
      <w:tblPr>
        <w:tblW w:w="479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98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шения, %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ормативы материальных затрат на ТО СВП</w:t>
      </w:r>
      <w:r>
        <w:rPr/>
        <w:t>*</w:t>
      </w:r>
    </w:p>
    <w:tbl>
      <w:tblPr>
        <w:tblW w:w="55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59"/>
        <w:gridCol w:w="1559"/>
        <w:gridCol w:w="1418"/>
      </w:tblGrid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амол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, руб./н.ч.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ормативы могут корректироваться по сложившимся фактическим данным на момент выполнения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оизводственная программа АТ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й продукцией авиационно-технической базы является технически исправное воздушное судно, на котором выполнены все профилактические работы и устранены отказы и неисправности (периодические ТО) или готовые к вылету ВС (оперативные Т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АТБ охватывает широкую номенклатуру разнородной продукции: периодическое ТО, оперативное ТО, смена двигателей, сезонное ТО, текущий ремонт, разовые работы, прочие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ТО производится расчет объема следующих видов рабо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одов самолетов в капитальный ремон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 двиг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еских форм Т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х ф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тходов самолетов в капитальный ремон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ф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667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 плановый налет часов на самолетах данного типа за год, ча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- межремонтный ресурс планера,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количество ремонтных форм для собственного парка самоле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-6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мен двиг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) определяется с учетом досрочных замен двигателей и работы двигателей на земле. К наработке ресурса двигателей в полете прибавляется только 20% фактической работы двигателей на земле. Количество смен двигате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>- число двигателей на самолете данного ти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 работа двигателя на земле в долях от общей работы двигателей в воздух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- средний межремонтный ресурс двиг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число двиг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се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межремонтный ресурс двиг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се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процент досрочных замен двиг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-6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831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6166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форм Т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чет только для собственного парка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ериодическое ТО - пирамидальное, т.е. каждая последующая форма включает в себя работы всех предыдущих форм в цикле из 3 форм, то расчет начинается с самых сложных форм. Количество Ф3 находится по формуле:</w:t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1404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2 для парка ВС находится по формуле:</w:t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37965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1 для парка ВС находится по формуле:</w:t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61890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перативных форм технологического обслуживания исходя из следующих сообра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и регламентами предусматриваются следующие виды оперативного ТО (ОТО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1 - осмотр и обслуживание после каждой посад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2 - осмотр и обслуживание в конечном и базовом аэропорту после выполнения 2-5 ТО по форме А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 - ТО в базовом аэропорту через 10-20 суток регулярной эксплуа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 - работы по встрече В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 - работы по обеспечению выле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- работы по обеспечению стоя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О каждой из форм рассчитывается исходя из расписания движения самолетов по воздушным линиям путем умножения планируемого числа самолето-вылетов на количество форм, приходящихся на один самолето-вылет данного типа ВС по отчету за прошлы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 формулам ОТО проводится раздельно по базовым транзитным самолет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77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фор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вида ОТ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амолето-вылетов из аэропорта самолетов данного ти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вида ОТО, приходящихся на один самолето-вы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самолето-вылетов базовых самолето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57225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одного парного рей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-86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66900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574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430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л-6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 31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430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-15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 21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430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-13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 119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193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430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одства в АТБ по видам 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62075" cy="638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- объем работы в нормо-час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ний (работ)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форме ТО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ого типа В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рудое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формы Т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ого типа В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ипов В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форм 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расчетный объем работ АТ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ТБ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О 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ТО 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.дв 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О</w:t>
      </w:r>
      <w:r>
        <w:rPr>
          <w:rFonts w:cs="Times New Roman" w:ascii="Times New Roman" w:hAnsi="Times New Roman"/>
          <w:sz w:val="28"/>
          <w:szCs w:val="28"/>
        </w:rPr>
        <w:t xml:space="preserve"> - трудоёмкость оперативного Т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ТО</w:t>
      </w:r>
      <w:r>
        <w:rPr>
          <w:rFonts w:cs="Times New Roman" w:ascii="Times New Roman" w:hAnsi="Times New Roman"/>
          <w:sz w:val="28"/>
          <w:szCs w:val="28"/>
        </w:rPr>
        <w:t xml:space="preserve"> - трудоёмкость периодического Т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.дв.</w:t>
      </w:r>
      <w:r>
        <w:rPr>
          <w:rFonts w:cs="Times New Roman" w:ascii="Times New Roman" w:hAnsi="Times New Roman"/>
          <w:sz w:val="28"/>
          <w:szCs w:val="28"/>
        </w:rPr>
        <w:t xml:space="preserve"> - трудоёмкость смен двиг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трудоёмкость прочих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счет объема производства по АТБ на планируем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26"/>
        <w:gridCol w:w="20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виатехники, виды обслуживания и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ужи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ёмкость форм ТО, н-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укции, н-ч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ПИСНОЙ ПАРК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самолет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6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вигателей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А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Б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формы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ТО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А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Р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84,8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3,5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8,3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,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9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обственному пар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21,1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авиатехники, виды обслуживания и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ужи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ёмкость форм ТО, н-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укции, н-ч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ОЕ ТО ПО ТРАНЗИТНЫМ САМОЛЕТАМ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самолет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6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А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Р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самолет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5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А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Р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самолет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3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А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Р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2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,7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,5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5,4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81,7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5,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4,4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1,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74,4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6,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2,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,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321,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транзитному парк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877,7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Т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898,8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94,9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7093,7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лан по труду и заработной плате работников АТ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труду и заработной плате включает показатели численности и фонда заработной платы в целом и по категориям работников АТ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Б работают следующие категории работник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рабоч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рабоч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технический соста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ший обслуживающий персон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изводственным рабочим относ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иатехн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иамехан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щицы и уборщицы В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ве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спомогательным рабочим относ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о уборке цех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деробщиц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сари по ремонту оборуд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ки по уходу за колонками электропитания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роизводственных рабочих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62025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- эффективный фонд рабочего времени, ч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выполнения норм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1-1,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б</w:t>
      </w:r>
      <w:r>
        <w:rPr>
          <w:rFonts w:cs="Times New Roman" w:ascii="Times New Roman" w:hAnsi="Times New Roman"/>
          <w:sz w:val="28"/>
          <w:szCs w:val="28"/>
        </w:rPr>
        <w:t xml:space="preserve"> - общая трудоемкость производственной программы АТБ, н-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ая численность производственных рабочих является исходной величиной для расчета плановой численности других категорий работников на основании данны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труктура численности работников АТБ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350"/>
        <w:gridCol w:w="1047"/>
        <w:gridCol w:w="1508"/>
        <w:gridCol w:w="1048"/>
        <w:gridCol w:w="914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ит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л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оп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фонд рабочего времен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эффективный фонд рабочего времен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=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-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ней в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аздничных дней в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ыходных дней в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 xml:space="preserve"> - целодневные потери за г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- полная продолжительность рабочего дня в час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средняя продолжительность рабочего дня, 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>(1-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внутрисменных потерь рабочего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асчете эффективного фонда рабочего времени использу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у рабочего времени за 2010 год при 40- часовых рабочих неделях, а также количество рабочих и выходных дней при пятидневной рабочей неделе с двумя выходными дн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татье 112 Трудового кодекса Российской Федерации нерабочими праздничными днями в Российской Федераци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, 2, 3, 4 и 5 январ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овогодние каникул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 январ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ождество Христо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3 февра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ь защитника Отеч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 ма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Международный женский ден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м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раздник Весны и Тру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 м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ь Поб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 ию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ь Росс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 ноябр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ь народного единства.</w:t>
      </w:r>
    </w:p>
    <w:p>
      <w:pPr>
        <w:pStyle w:val="Normal"/>
        <w:widowControl w:val="false"/>
        <w:tabs>
          <w:tab w:val="clear" w:pos="708"/>
          <w:tab w:val="left" w:pos="81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или смены, непосредственно предшествующих нерабочему праздничному дню, уменьшается на один час. Из этого следует, что в 2010 году при пятидневной рабочей неделе с двумя выходными днями 249 рабочих дней, в том числе 5 сокращенных на один час рабочих дней (27 февраля, 30 апреля, 11 июня, 3 ноября и 31 декабря), и 116 выходных дней с учетом 5 дополнительных дней отдыха (6 и 8 января, 3 и 10 мая, 14 июня) в связи с совпадением нерабочих праздничных дней 2 и 3 января, 1 и 9 мая, 12 июня с выходными дн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фонд рабочего времени АТБ в 2010 году с учетом вышеизложенного составля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(365-12-104)8ч - 5ч =1987 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Эффективный фонд рабочего времен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728"/>
        <w:gridCol w:w="958"/>
      </w:tblGrid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врем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одовой календарный фонд времени (в днях)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оминальный фонд рабочего времени (в днях)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Целодневные потери рабочего времени (в днях), в т.ч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болезни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кретные отпуск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чередные и дополнительные отпуска, включая отпуск по учеб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общественных и государственных обязанностей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 с отрывом от производств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езный фонд рабочего времен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днях)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лная продолжительность рабочего дня, ч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нутрисменные потери, ч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стои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учеб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Итого внутрисменные потери, ч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редняя продолжительность рабочего дня, ч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Эффективный фонд рабочего времени, 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,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Полезный фонд времени представляет собой разницу между номинальным фондом и количеством целодневных потер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читаем численность работников АТБ исходя из выше изложенных све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работник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1743075" cy="438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76 х 6% = 35 ч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76 х 18,2% = 105 ч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76 х 0,75% =5 ч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576 х 0,75% = 5 ч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определяем годовой фонд заработной пл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заработной платы производственных рабоч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пр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ит из основного фонда заработной платы, который зависит от тарифной ставки и эффективного фонда рабочего времени, плюс допла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пр </w:t>
      </w:r>
      <w:r>
        <w:rPr>
          <w:rFonts w:cs="Times New Roman" w:ascii="Times New Roman" w:hAnsi="Times New Roman"/>
          <w:sz w:val="28"/>
          <w:szCs w:val="28"/>
          <w:lang w:eastAsia="ru-RU"/>
        </w:rPr>
        <w:t>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с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оп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осн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основной фонд заработной 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умма доплат в долях от основного фонда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фонд заработной платы рассчитыва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с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ср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ф </w:t>
      </w:r>
      <w:r>
        <w:rPr>
          <w:rFonts w:cs="Times New Roman" w:ascii="Times New Roman" w:hAnsi="Times New Roman"/>
          <w:sz w:val="28"/>
          <w:szCs w:val="28"/>
          <w:lang w:eastAsia="ru-RU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ср 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реднечасовая тарифная ставка, которая рассчитывается как средневзвешенная величина согласно табл. П7 и П8 исход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спределение рабочих по разрядам в АТБ и часовые тарифные ставки для производственных рабочих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140"/>
        <w:gridCol w:w="1418"/>
        <w:gridCol w:w="1842"/>
        <w:gridCol w:w="1418"/>
        <w:gridCol w:w="1241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я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овия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-во рабочих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чих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асовые тарифные ставк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б/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8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яже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7,2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о тяжелые и вре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0,6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7,8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яже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4,6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о тяжелые и вре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1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7,8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яже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8,2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о тяжелые и вре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,7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4,1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яже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1,6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о тяжелые и вре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562,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162175" cy="438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ос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69,4∙1637∙426 = 48396922,8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латы, начисляемые производственным рабочим, делятся на три категор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.ч.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.д.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.г.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.ч.</w:t>
      </w:r>
      <w:r>
        <w:rPr>
          <w:rFonts w:cs="Times New Roman" w:ascii="Times New Roman" w:hAnsi="Times New Roman"/>
          <w:sz w:val="28"/>
          <w:szCs w:val="28"/>
          <w:lang w:eastAsia="ru-RU"/>
        </w:rPr>
        <w:t>- доплаты к часовому фонду заработной пл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выполнение норм выработ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бригадир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работу в ночное врем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оплата к дневному фонду заработной платы тем категориям рабочих, которые имеют сокращенный рабочий день (подростки, инвалиды и т.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д.г.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оплаты к годовому фонду заработной пла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лата основных и дополнительных отпусков производственным рабоч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лата за выполнение государственных и общественных обяза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лата за техническую учебу и дежурства с отрывом от производ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йонные надба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чина доплат берется в соответствии с табл. П9 исходных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латы, начисляемые производственным рабочим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723"/>
        <w:gridCol w:w="1825"/>
        <w:gridCol w:w="1686"/>
      </w:tblGrid>
      <w:tr>
        <w:trPr>
          <w:trHeight w:val="2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ы доплат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мерность доплат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% от основного фон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ово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 выполнение норм выработ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58769,12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 бригадир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9846,14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 работу в ночное врем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87784,60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166399,86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невно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ростк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7938,46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о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 оплату основных и дополнительных отпуск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9538,42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 выполнение государственных и обществен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969,23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техническая учеба и дежурства с отрывом от производст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969,23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йонные надбавки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98461,40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425938,2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доп.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= 25166399,86 + 967938,46 + 32425938,28 = 58560276,6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48396922,80 + 58560276,60 = 106957199,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рассчитаем фонд заработной платы работников прочих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категорий –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категории работников определим исходя из среднемесячной заработной платы рабо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категории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мес.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исленности работников этой категории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76425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среднемесячная заработная плата работника соответствующей категории определяется исходя из сложившегося соотношения его среднемесячной заработной платы и среднемесячной заработной платы производственного рабочего в отчетном периоде в соответствии с данными табл. П.10 исходных данных и планируемой среднемесячной заработной платы производственного рабочего, определяемой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52550" cy="50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80640" cy="438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счет среднемесячной заработной платы работников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1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в среднемесячной зарплате работников по отчету за прошлый год, (%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ая среднемесячная зарплата (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мес.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работников, (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0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3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8,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9,1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= 12 Х (18830,50 Х 35 + 26153,50 Х 105 + 16738,22 Х 5 +8369,11 Х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= 42368659,2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годовой фонд заработной платы работников АТБ рассчитывается и составля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0017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92379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едём в таблиц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лан по труду и заработной плате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67"/>
        <w:gridCol w:w="1520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ая численность работников АТБ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.ч.: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зводственные раб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огательные раб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ТР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ужащ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о категориям работников: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зводственные раб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огательные раб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ТР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ужащ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9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7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0,5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3,5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8,2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9,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 заработной платы: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зводственные раб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помогательные рабоч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ТР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ужащ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П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695719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881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5341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93,2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146,6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325858,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по расходам на производство и себестоимости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расходам на производство и себестоимости продукции на АТБ содерж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материальных затрат на ТО и текущий ремонт В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общих затрат на производство продукции АТБ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общепроизводственных расх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ькуляцию себестоимости единицы себестоимости продукции АТ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териальных затрат выполним по типам ВС раздельно по периодическим и оперативным формам ТО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7825" cy="638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объем работ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форме Т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типа В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норматив материальных затрат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форме Т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типа В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3"/>
        <w:gridCol w:w="2127"/>
        <w:gridCol w:w="26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амол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руб./н.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бот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уб.</w:t>
            </w:r>
          </w:p>
        </w:tc>
      </w:tr>
      <w:tr>
        <w:trPr>
          <w:trHeight w:val="5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8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формы 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52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721,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2350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-6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1,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1807,23</w:t>
            </w:r>
          </w:p>
        </w:tc>
      </w:tr>
      <w:tr>
        <w:trPr>
          <w:trHeight w:val="4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5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74,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503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-13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21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276,15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251208,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41251208,05 (руб.)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общих затрат на производство продукции АТБ разрабатывается по следующим статьям: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ьные затраты на ТО и текущий ремонт ВС -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ая заработная плата производственных рабочих –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сн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ая заработная плата –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исления на социальное и обязательное страхование –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/с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производственные расходы –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р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ая заработная плата рассчитывается суммированием фонда заработной платы вспомогательных рабочих, ИТР, служащих, МОП и доплат к основной заработной плате производственных рабочих: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п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 = 42368659,20 + </w:t>
      </w:r>
      <w:r>
        <w:rPr>
          <w:rFonts w:cs="Times New Roman" w:ascii="Times New Roman" w:hAnsi="Times New Roman"/>
          <w:sz w:val="28"/>
          <w:szCs w:val="28"/>
          <w:lang w:eastAsia="ru-RU"/>
        </w:rPr>
        <w:t>58560276,60 = 100928935,80 (руб.)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исления на социальное, пенсионное и обязательное медицинское страхование составляют 38% от годового фонда заработной платы АТБ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957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/ст</w:t>
      </w:r>
      <w:r>
        <w:rPr>
          <w:rFonts w:cs="Times New Roman" w:ascii="Times New Roman" w:hAnsi="Times New Roman"/>
          <w:sz w:val="28"/>
          <w:szCs w:val="28"/>
        </w:rPr>
        <w:t xml:space="preserve"> = 56743826,27 (руб.)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общепроизводственных расходов определяется по формуле: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 = (0,5-0,75)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н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 = (0,5-0,75) </w:t>
      </w:r>
      <w:r>
        <w:rPr>
          <w:rFonts w:cs="Times New Roman" w:ascii="Times New Roman" w:hAnsi="Times New Roman"/>
          <w:sz w:val="28"/>
          <w:szCs w:val="28"/>
          <w:lang w:eastAsia="ru-RU"/>
        </w:rPr>
        <w:t>48396922,80 = 12099230,70 (руб.)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асчетов занесем в таблицу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/>
      </w:pPr>
      <w:r>
        <w:rPr/>
        <w:t>Смета общих затрат на производство продукции АТБ, ру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10"/>
        <w:gridCol w:w="2105"/>
        <w:gridCol w:w="22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рпл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рпл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стр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с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о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/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1208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96922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92893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43826,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99230,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траты на производство продук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20123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калькуляцию себестоимости единицы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куляция удельных затрат на ТО определяется делением как общих, так и составляющих затрат на полный расчетный объем производства продукции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Калькуляция себестоимости единицы продукции АТ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69"/>
        <w:gridCol w:w="1376"/>
        <w:gridCol w:w="2268"/>
        <w:gridCol w:w="124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продук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093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траты на производ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20123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е затраты на ТО в т.ч.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,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2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4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работная плата с отчислени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,18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н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3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Г. Рыбкина, А.Т. Сидоров. Менеджмент предприятий: Пособие по изучению дисциплины и выполнению контрольной работы. – М.: МГТУ ГА, 2004.-28с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 Сидоров. Менеджмент на предприятиях воздушного транспорта: Учебное пособие. – М.:МГТУ ГА, 1995. – 15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8:00Z</dcterms:created>
  <dc:creator>LAN_OS</dc:creator>
  <dc:description/>
  <cp:keywords/>
  <dc:language>en-US</dc:language>
  <cp:lastModifiedBy>SYSTEM</cp:lastModifiedBy>
  <dcterms:modified xsi:type="dcterms:W3CDTF">2011-09-08T05:48:00Z</dcterms:modified>
  <cp:revision>2</cp:revision>
  <dc:subject/>
  <dc:title/>
</cp:coreProperties>
</file>