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КАЗАНСКИЙ ГОСУДАРСТВЕННЫЙ ТЕХНИЧЕСКИЙ УНИВЕРСИТЕТ ИМ. А.Н.ТУПОЛЕВА</w:t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Кафедра экономики предприятий</w:t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/>
      </w:pPr>
      <w:r>
        <w:rPr>
          <w:b w:val="false"/>
          <w:szCs w:val="28"/>
        </w:rPr>
        <w:t>РАСЧЕТ ПО ДИСЦИПЛИНЕ «СТРАТЕГИЧЕСКОЕ ПЛАНИРОВАНИЕ»</w:t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НА ТЕМУ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«ЗАДАЧА СНИЖЕНИЯ ИЗДЕРЖЕК ПРОИЗВОДСТВА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студентка группы 6405</w:t>
      </w:r>
    </w:p>
    <w:p>
      <w:pPr>
        <w:pStyle w:val="Normal"/>
        <w:spacing w:lineRule="auto" w:line="360"/>
        <w:ind w:left="4678" w:hanging="0"/>
        <w:rPr>
          <w:sz w:val="28"/>
          <w:szCs w:val="28"/>
        </w:rPr>
      </w:pPr>
      <w:r>
        <w:rPr>
          <w:sz w:val="28"/>
          <w:szCs w:val="28"/>
        </w:rPr>
        <w:t>Чумакова А.А.</w:t>
      </w:r>
    </w:p>
    <w:p>
      <w:pPr>
        <w:pStyle w:val="Normal"/>
        <w:spacing w:lineRule="auto" w:line="360"/>
        <w:ind w:left="4678" w:hanging="0"/>
        <w:rPr/>
      </w:pPr>
      <w:r>
        <w:rPr>
          <w:sz w:val="28"/>
          <w:szCs w:val="28"/>
        </w:rPr>
        <w:t>Проверил: Афанасьев А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зань, 2010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обозна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анали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синтеза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ЕВО ЦЕЛЕЙ, ЗАДАЧ И СНИЖЕНИЯ ИЗДЕРЖЕК ПРОИЗВОДСТВА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Cs w:val="28"/>
        </w:rPr>
        <w:t>Снижение издержек производства всегда находится под контролем высшего руководства фирмы и может рассматриваться как стратегическая цель фирмы. Сейчас как никогда актуально оценка столь немаловажного фактора, влияющего как на политику производителя, так и на ориентацию покупателя. Именно издержки производства лежат в основе производственного процесса. И именно о них в первую очередь думает производитель. Рассмотрим задачу снижения издержек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 определяются формул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издержки производ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реднегодовая заработная плата одного работающего промышленно – производственного персонала (ППП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среднегодовая численность ППП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норма амортизации основных производственных фондов (ОПФ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среднегодовая стоимость ОПФ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затраты на сырье, материалы, полуфабрикаты и покупные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Х – объем производства в стоимостном измерении (валовая, товарная, реализованная продукция). Введем показатель эффективности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Х 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Введем также величину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1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издержки производства на 1 руб. продукции. Приращение объема производства в анализируемом периоде состави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Х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, в темпах при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653665" cy="38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индекс “0” относится к показателям в базов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ервый член в правой части определяет интенсивную составляющую приращения объема производства, т.е приращение за счет повышения эффективности использования ресурсов, второй – экстенсивную составляющую, обусловленную увеличением объема привлекаемых ресурсов, третий – интенсивную составляющую в условиях роста объема производства. </w:t>
      </w:r>
      <w:r>
        <w:rPr>
          <w:sz w:val="28"/>
          <w:szCs w:val="28"/>
        </w:rPr>
        <w:t xml:space="preserve">Обозначим их соответственно через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иэ</w:t>
      </w:r>
      <w:r>
        <w:rPr>
          <w:sz w:val="28"/>
          <w:szCs w:val="28"/>
        </w:rPr>
        <w:t>. Рассмотрим эти составля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и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82160" cy="42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первый член в правой части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4175" cy="356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введены обозначения: к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Ф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трудоемкость продукции, Ф=2400 час. – годовой фонд рабочего времени одного работающего ППП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–доля затрат на заработную плату в общих издержках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едем аналогичные преобразования во втором и третьем членах правой части выражения (5), т.е. умножим и разделим второй член на 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а третий – на М. С учетом обознач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фондоемкость продукции,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материалоемкость продук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доля затрат на амортизацию ОПФ и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доля затрат на материалы в издержках производства в анализируемом периоде, окончательно получим: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8040" cy="67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формулы (7) следует, </w:t>
      </w:r>
      <w:r>
        <w:rPr>
          <w:b/>
          <w:sz w:val="28"/>
          <w:szCs w:val="28"/>
        </w:rPr>
        <w:t xml:space="preserve">что повышение интенсивной составляющей роста объема производства достигается за счет снижения ресурсоемкости продукции – величин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тенсивная составляющая ро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9190" cy="9378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d</w:t>
      </w:r>
      <w:r>
        <w:rPr>
          <w:sz w:val="28"/>
          <w:szCs w:val="28"/>
          <w:vertAlign w:val="subscript"/>
        </w:rPr>
        <w:t>Z0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F0</w:t>
      </w:r>
      <w:r>
        <w:rPr>
          <w:sz w:val="28"/>
          <w:szCs w:val="28"/>
        </w:rPr>
        <w:t xml:space="preserve"> и d</w:t>
      </w:r>
      <w:r>
        <w:rPr>
          <w:sz w:val="28"/>
          <w:szCs w:val="28"/>
          <w:vertAlign w:val="subscript"/>
        </w:rPr>
        <w:t>M0</w:t>
      </w:r>
      <w:r>
        <w:rPr>
          <w:sz w:val="28"/>
          <w:szCs w:val="28"/>
        </w:rPr>
        <w:t xml:space="preserve"> – соответственно, доли затрат на заработную плату, амортизацию ОПФ и материалы в общих издержках производства в базовом периоде. При фиксированной заработной плате и норме амортизации последний член в (8) равен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оминирование какой-либо из величин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Z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F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 xml:space="preserve">или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над двумя другими означает, что производимая продукция является, соответственно, трудоемкой, фондоемкой или материалоем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составляющая в условиях расширения производства определится как произведение выражений (7) и (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иэ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</w:rPr>
        <w:t>.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е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редняя по размерам производственная фирма, имеющая простую структуру, выпускает материалоемкую конечную продукцию, основную часть узлов и деталей изготовляет самостоятельно. На фирме имеются целевая конструкторская группа и группа по внедрению новых технологий. В предшествующие годы фирма находилась в условиях ограниченного роста, однако данные маркетинговых исследований, проведенных в последнее время, указали на возможность существенного повышения спроса на продукцию фирмы. Энергичные действия конкурентов вынуждают руководство фирмы наряду с расширением объема производства проводить его модернизацию с целью сокращения издержек производства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Сильными сторонами</w:t>
      </w:r>
      <w:r>
        <w:rPr>
          <w:sz w:val="28"/>
          <w:szCs w:val="28"/>
        </w:rPr>
        <w:t xml:space="preserve"> фирмы и благоприятными условиями внешней среды являются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лицензий на использование новых технологий;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ых помещений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влечения инвестиций в модернизацию оборудования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числа потенциальных поставщиков некоторых материалов и комплектующих изделий;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ое устойчивое повышение спроса на продукцию, возможность выхода на рынки в новых регионах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ервиса и сокращение времени на обслуж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лабые стороны</w:t>
      </w:r>
      <w:r>
        <w:rPr>
          <w:sz w:val="28"/>
          <w:szCs w:val="28"/>
        </w:rPr>
        <w:t xml:space="preserve"> фирмы и неблагоприятные условия внешней сред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мотивация труда исполнителе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ущая конкуренция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звитая организация управления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звитая организация производства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текучесть кад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для анали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47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7"/>
        <w:gridCol w:w="810"/>
        <w:gridCol w:w="810"/>
        <w:gridCol w:w="810"/>
      </w:tblGrid>
      <w:tr>
        <w:trPr>
          <w:trHeight w:val="280" w:hRule="atLeast"/>
        </w:trPr>
        <w:tc>
          <w:tcPr>
            <w:tcW w:w="12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П</w:t>
            </w:r>
          </w:p>
        </w:tc>
      </w:tr>
      <w:tr>
        <w:trPr>
          <w:trHeight w:val="280" w:hRule="atLeast"/>
        </w:trPr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(т.р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3 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</w:tr>
      <w:tr>
        <w:trPr>
          <w:trHeight w:val="280" w:hRule="atLeast"/>
        </w:trPr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(т.р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10" w:type="dxa"/>
            <w:tcBorders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 (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8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 (</w:t>
            </w: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уется выполнить следующие задания: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вычислить интенсивную и экстенсивную составляющие роста объема производства в базовом периоде;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формулировать стратегическую цель и стратегию развития предприятия;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/>
      </w:pPr>
      <w:r>
        <w:rPr>
          <w:sz w:val="28"/>
          <w:szCs w:val="28"/>
        </w:rPr>
        <w:t>построить вариант плана, в котором преимущественный рост обеспечивается интенсификацией производства;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основать построенный вариант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ьзуемые обозначения.</w:t>
      </w:r>
    </w:p>
    <w:tbl>
      <w:tblPr>
        <w:tblW w:w="73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6018"/>
      </w:tblGrid>
      <w:tr>
        <w:trPr>
          <w:trHeight w:val="25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(т.р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 в стоимостном измерении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(т.р.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ЗП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одного работающего ППП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ППП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 ОПФ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(т.р.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ПФ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(т.р.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сырье, материалы, полуфабрикаты и покупные изделия</w:t>
            </w:r>
          </w:p>
        </w:tc>
      </w:tr>
      <w:tr>
        <w:trPr>
          <w:trHeight w:val="27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16192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12.75pt" to="1.5pt,1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E (т.р.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производства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(р./р.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держки производства на 1 руб. продукции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эффективности производства</w:t>
            </w:r>
          </w:p>
        </w:tc>
      </w:tr>
      <w:tr>
        <w:trPr>
          <w:trHeight w:val="2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продукции</w:t>
            </w:r>
          </w:p>
        </w:tc>
      </w:tr>
      <w:tr>
        <w:trPr>
          <w:trHeight w:val="27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емкость продукции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емкость продукции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Z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трат на ЗП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трат на амортизацию ОПФ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b/>
                <w:bCs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трат на материалы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perscript"/>
              </w:rPr>
              <w:t>и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ая составляющая приращения объема производства</w:t>
            </w:r>
          </w:p>
        </w:tc>
      </w:tr>
      <w:tr>
        <w:trPr>
          <w:trHeight w:val="28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perscript"/>
              </w:rPr>
              <w:t>э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енсивная составляющая приращения объема производства</w:t>
            </w:r>
          </w:p>
        </w:tc>
      </w:tr>
      <w:tr>
        <w:trPr>
          <w:trHeight w:val="27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perscript"/>
              </w:rPr>
              <w:t>иэ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тенсивная составляющая в условиях роста объема производс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Отчетные данные о деятельности фирмы в базисном периоде (БП) и отчетном периоде (ОП), а также варианты плановых показателей (ПП) сведены в таблицу. При исследовании данных ОП (задача анализа) базовым принимается БП, при формировании плана на последующий год (задача синтеза) базовым является ОП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66"/>
        <w:gridCol w:w="1066"/>
        <w:gridCol w:w="997"/>
        <w:gridCol w:w="1368"/>
        <w:gridCol w:w="695"/>
        <w:gridCol w:w="1285"/>
        <w:gridCol w:w="1080"/>
      </w:tblGrid>
      <w:tr>
        <w:trPr>
          <w:trHeight w:val="52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П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 (1 вар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 (2 в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ст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(т.р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(т.р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(т.р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04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(т.р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3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050</wp:posOffset>
                      </wp:positionH>
                      <wp:positionV relativeFrom="paragraph">
                        <wp:posOffset>161925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5pt,12.75pt" to="1.5pt,1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E (т.р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7,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58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7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(р./р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8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</w:t>
            </w:r>
          </w:p>
        </w:tc>
      </w:tr>
      <w:tr>
        <w:trPr>
          <w:trHeight w:val="2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30</w:t>
            </w:r>
          </w:p>
        </w:tc>
      </w:tr>
      <w:tr>
        <w:trPr>
          <w:trHeight w:val="28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5</w:t>
            </w:r>
          </w:p>
        </w:tc>
      </w:tr>
      <w:tr>
        <w:trPr>
          <w:trHeight w:val="28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04</w:t>
            </w:r>
          </w:p>
        </w:tc>
      </w:tr>
      <w:tr>
        <w:trPr>
          <w:trHeight w:val="28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F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b/>
                <w:bCs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perscript"/>
              </w:rPr>
              <w:t>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7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-25%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7%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0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9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perscript"/>
              </w:rPr>
              <w:t>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26%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2%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6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7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perscript"/>
              </w:rPr>
              <w:t>и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3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-1%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%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краткий анализ данных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 прирост объема товарной продукции равнялся 3%, прирост оплаты труда составил (4+2,5)%= 6,5%, прирост расходов на материалы составил 2%, объем ОПФ увеличился на 3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% прироста объема производства были обусловлены следующими факторам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5% составляют интенсивные факторы, т.е. снижение трудоемкости; при этом фондоемкость и материалоемкость продукции остались на прежнем уровне. Темпы роста отрицательные, то есть вышеуказанные факторы влияют на рост отрицательно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26% составляют экстенсивные факторы, т.е. увеличение численности ППП, объема ОПФ и материальных ресурсо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% составляет интенсификация в условиях роста объема производства. Значение также отрица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есь прирост объема производства в рассматриваемом периоде осуществляется только благодаря экстенсивным факторам. Остальные факторы только снижают темпы экономического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ыполняется следующее равен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и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иэ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Х/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т.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-0,0076)+0,038+(-0,0003)=(103000-100000)/10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03=0,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следует также, что увеличение издержек производства на 1 руб. выпускаемой продукции составило 0,7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синте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 построении вариантов плана на очередной период возможны два крайних подход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ланируется чисто </w:t>
      </w:r>
      <w:r>
        <w:rPr>
          <w:b/>
          <w:sz w:val="28"/>
          <w:szCs w:val="28"/>
        </w:rPr>
        <w:t>интенсивный</w:t>
      </w:r>
      <w:r>
        <w:rPr>
          <w:sz w:val="28"/>
          <w:szCs w:val="28"/>
        </w:rPr>
        <w:t xml:space="preserve"> рост, при этом планируемые ресурсы сохраняются в прежних объемах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ланируется чисто </w:t>
      </w:r>
      <w:r>
        <w:rPr>
          <w:b/>
          <w:sz w:val="28"/>
          <w:szCs w:val="28"/>
        </w:rPr>
        <w:t>экстенсивный</w:t>
      </w:r>
      <w:r>
        <w:rPr>
          <w:sz w:val="28"/>
          <w:szCs w:val="28"/>
        </w:rPr>
        <w:t xml:space="preserve"> рост, т.е. объемы привлекаемых ресурсов увеличивается пропорционально росту объема производств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актике рост объема производства достигается за счет как интенсивных, так и экстенсивных факторов. Задача планирующей организации – выбрать такое их соотношение, которое отвечало бы стратегии, принятой фирмой. В нашем случае, согласно условию задачи, преимущественный рост обеспечивается интенсификацией производства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усть на основе результатов прогнозирования внешних условий и анализа собственных возможностей фирма ставит следующие стратегические цели: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ащение объема производства на 15%, пороговое значение 6,8%.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Сокращение издержек производства на 1 руб. продукции – 6,5%, пороговое значение - 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>функциональных стратегий</w:t>
      </w:r>
      <w:r>
        <w:rPr>
          <w:sz w:val="28"/>
          <w:szCs w:val="28"/>
        </w:rPr>
        <w:t>, направленных на достижение этих целей, фирма выбирает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квалификации исполнителей, повышение среднегодовой заработной платы ППП на основе усовершенствованной системы мотивации труда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ение и освоение капитальных вложений в ОПФ для совершенствования состава и структуры используемого оборудования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е конструкторских работ и внедрение новых технологий для снижения материалоемкости продукции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Замечание 1. Проведение крупномасштабных операций по пп. 1 - 3 в рамках годового планирования невозможно, поэтому предполагается, что функциональные стратегии формируются заранее на основе прогнозных значений показателей 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ервый вариант </w:t>
      </w:r>
      <w:r>
        <w:rPr>
          <w:sz w:val="28"/>
          <w:szCs w:val="28"/>
        </w:rPr>
        <w:t>плана предусматривает достижение пороговых значений целевых показателей. Прирост объема производства на 6,8 % достигается за счет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заработной платы ППП на 1% при сохранении численности ППП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объема ОПФ на 8,8% с учетом изменения их качественного состав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затрат на материалы на 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вые данные показывают, что снижение издержек производства составляет 1,16%, 17% прироста объема производства обусловлены интенсивными факторами, 82% - экстенсивными и 1% - совокупным действием интенсивных и экстенсивных факторов.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Второй вариант</w:t>
      </w:r>
      <w:r>
        <w:rPr>
          <w:sz w:val="28"/>
          <w:szCs w:val="28"/>
        </w:rPr>
        <w:t xml:space="preserve"> является более напряженным и направлен на достижение основных значений целевых показателей. В этом варианте прирост объема производства на 15% достигается за счет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я заработной платы ППП на 3% с одновременным увеличением численности ППП на 2% (при этом затраты на заработную плату возрастают на 5%)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объема ОПФ на 10%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 интенсивного роста по показателю материаль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издержек производства на 1 руб. продукции по сравнению с базовым периодом составляет 6,89%. 49% прироста объема производства обусловлены интенсивными факторами, 47% - экстенсивными и 4% - совокупным действием интенсивных и экстенсивн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чание 2. Постановка обратной задачи - определение искомых показателей ресурсозатрат по заданны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и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э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иэ </w:t>
      </w:r>
      <w:r>
        <w:rPr>
          <w:sz w:val="28"/>
          <w:szCs w:val="28"/>
        </w:rPr>
        <w:t>практически невозможна ввиду необозримости допустимых значений относительных показателей, поэтому при разработке варианта плана, ориентированного на достижение конкретных значений приведенных величин необходимо выполнять последовательные прибл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чание 3. Целевые показатели 1 и 2 являются противоречивыми. Существенное увеличение объема производства достигается обычно тиражированием производственных и управленческих процессов. Напротив, снижение издержек производства требует изменения технологий, организации и управления производством. Поэтому наряду с рассмотренными вариантами плана представляет интерес рассмотрение </w:t>
      </w:r>
      <w:r>
        <w:rPr>
          <w:b/>
          <w:sz w:val="28"/>
          <w:szCs w:val="28"/>
        </w:rPr>
        <w:t>«перекрестных» вариантов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объема производства на 6,8% (пороговое значение) с одновременным снижением издержек производства на 1 руб. продукции на 6,5%(основное значение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объема производства на 15% (основное значение) со снижением издержек производства на 1% (пороговое знач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О ЦЕЛЕЙ ЗАДАЧИ СНИЖЕНИЯ ИЗДЕРЖЕК ПРОИЗВОДСТВА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я дерево целей, будем рассматривать вариант декомпозиции в разрезе задач. Декомпозиция в разрезе задач требует построения специфических структур, встроенных в организационную схему предприятия, которые будут решать каждую из задач – задачу снижения трудоемкости, станкоемкости, материалоемкости в целом по предпри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36220</wp:posOffset>
                </wp:positionV>
                <wp:extent cx="1485900" cy="54292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48608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ижение издерже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а на 1 руб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укции на 6,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62pt;margin-top:18.6pt;width:116.95pt;height:42.7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ижение издерже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а на 1 руб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дукции на 6,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165735</wp:posOffset>
                </wp:positionV>
                <wp:extent cx="0" cy="30670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05pt" to="207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525716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431.9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0" cy="971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4pt" to="18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5130</wp:posOffset>
                </wp:positionH>
                <wp:positionV relativeFrom="paragraph">
                  <wp:posOffset>68580</wp:posOffset>
                </wp:positionV>
                <wp:extent cx="635" cy="9715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5.4pt" to="431.9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</wp:posOffset>
                </wp:positionH>
                <wp:positionV relativeFrom="paragraph">
                  <wp:posOffset>112395</wp:posOffset>
                </wp:positionV>
                <wp:extent cx="1504950" cy="4762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снижение трудоемкости на 11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8.85pt;mso-position-vertical-relative:text;margin-left:-1.8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снижение трудоемкости на 1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3575</wp:posOffset>
                </wp:positionH>
                <wp:positionV relativeFrom="paragraph">
                  <wp:posOffset>112395</wp:posOffset>
                </wp:positionV>
                <wp:extent cx="1504950" cy="4762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снижение станкоемкости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на 4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8.85pt;mso-position-vertical-relative:text;margin-left:152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снижение станкоемкости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на 4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112395</wp:posOffset>
                </wp:positionV>
                <wp:extent cx="1739265" cy="4762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снижение матеиалоемкости на 1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5pt;height:37.5pt;mso-wrap-distance-left:9.05pt;mso-wrap-distance-right:9.05pt;mso-wrap-distance-top:0pt;mso-wrap-distance-bottom:0pt;margin-top:8.85pt;mso-position-vertical-relative:text;margin-left:323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снижение матеиалоемкости на 1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07135</wp:posOffset>
                </wp:positionH>
                <wp:positionV relativeFrom="paragraph">
                  <wp:posOffset>-1148080</wp:posOffset>
                </wp:positionV>
                <wp:extent cx="2744470" cy="3568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46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организации труд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5.1pt;margin-top:-90.45pt;width:216.05pt;height:2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организации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7250</wp:posOffset>
                </wp:positionH>
                <wp:positionV relativeFrom="paragraph">
                  <wp:posOffset>-1154430</wp:posOffset>
                </wp:positionV>
                <wp:extent cx="2744470" cy="3435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4640" cy="34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рабочей си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67.5pt;margin-top:-90.95pt;width:216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рабочей сил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0050</wp:posOffset>
                </wp:positionH>
                <wp:positionV relativeFrom="paragraph">
                  <wp:posOffset>-1154430</wp:posOffset>
                </wp:positionV>
                <wp:extent cx="2744470" cy="3435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4640" cy="34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ивация рабочей си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1.5pt;margin-top:-90.95pt;width:216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ивация рабочей сил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</wp:posOffset>
                </wp:positionH>
                <wp:positionV relativeFrom="paragraph">
                  <wp:posOffset>-1154430</wp:posOffset>
                </wp:positionV>
                <wp:extent cx="2744470" cy="3435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4640" cy="34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средств тру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.5pt;margin-top:-90.95pt;width:216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средств тру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</wp:posOffset>
                </wp:positionH>
                <wp:positionV relativeFrom="paragraph">
                  <wp:posOffset>-1154430</wp:posOffset>
                </wp:positionV>
                <wp:extent cx="2744470" cy="3435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4640" cy="34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предметов тру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.5pt;margin-top:-90.95pt;width:216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предметов тру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-1553210</wp:posOffset>
                </wp:positionV>
                <wp:extent cx="3543935" cy="3435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организации у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122.35pt;width:27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организации управ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-1553210</wp:posOffset>
                </wp:positionV>
                <wp:extent cx="3543935" cy="3435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организации произво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122.35pt;width:27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организации производ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-1553210</wp:posOffset>
                </wp:positionV>
                <wp:extent cx="3543935" cy="3435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34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воспроивзодства ОП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26pt;margin-top:-122.35pt;width:27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воспроивзодства ОП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-1553210</wp:posOffset>
                </wp:positionV>
                <wp:extent cx="3543935" cy="343535"/>
                <wp:effectExtent l="5080" t="5080" r="2419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34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корение обновления ОП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62pt;margin-top:-122.35pt;width:27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корение обновления ОП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-1553210</wp:posOffset>
                </wp:positionV>
                <wp:extent cx="3543935" cy="343535"/>
                <wp:effectExtent l="5080" t="5080" r="41719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34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технологий произво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98pt;margin-top:-122.35pt;width:27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технологий производ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-1553210</wp:posOffset>
                </wp:positionV>
                <wp:extent cx="3543935" cy="343535"/>
                <wp:effectExtent l="5080" t="5080" r="59245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34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качества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34pt;margin-top:-122.35pt;width:27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качества ресурс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-1553210</wp:posOffset>
                </wp:positionV>
                <wp:extent cx="3543935" cy="343535"/>
                <wp:effectExtent l="5080" t="5080" r="767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корение оборачиваемости оборотных фонд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122.35pt;width:27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корение оборачиваемости оборотных фонд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-1553210</wp:posOffset>
                </wp:positionV>
                <wp:extent cx="3543935" cy="343535"/>
                <wp:effectExtent l="5080" t="5080" r="94297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ствование функционироваия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-122.35pt;width:27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ствование функционироваия ресурс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100</wp:posOffset>
                </wp:positionH>
                <wp:positionV relativeFrom="paragraph">
                  <wp:posOffset>101600</wp:posOffset>
                </wp:positionV>
                <wp:extent cx="1905" cy="228600"/>
                <wp:effectExtent l="19050" t="635" r="190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8pt" to="13.1pt,2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01030</wp:posOffset>
                </wp:positionH>
                <wp:positionV relativeFrom="paragraph">
                  <wp:posOffset>215265</wp:posOffset>
                </wp:positionV>
                <wp:extent cx="0" cy="228600"/>
                <wp:effectExtent l="19050" t="0" r="190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pt,16.95pt" to="448.9pt,3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5100</wp:posOffset>
                </wp:positionH>
                <wp:positionV relativeFrom="paragraph">
                  <wp:posOffset>23495</wp:posOffset>
                </wp:positionV>
                <wp:extent cx="5535930" cy="0"/>
                <wp:effectExtent l="635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1.85pt" to="448.85pt,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6475</wp:posOffset>
                </wp:positionH>
                <wp:positionV relativeFrom="paragraph">
                  <wp:posOffset>13970</wp:posOffset>
                </wp:positionV>
                <wp:extent cx="2076450" cy="40957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аботка функциональной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2.25pt;mso-wrap-distance-left:9.05pt;mso-wrap-distance-right:9.05pt;mso-wrap-distance-top:0pt;mso-wrap-distance-bottom:0pt;margin-top:1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зработка функциональной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690</wp:posOffset>
                </wp:positionH>
                <wp:positionV relativeFrom="paragraph">
                  <wp:posOffset>270510</wp:posOffset>
                </wp:positionV>
                <wp:extent cx="685800" cy="2279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7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.7pt;margin-top:21.3pt;width:53.95pt;height:17.9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76475</wp:posOffset>
                </wp:positionH>
                <wp:positionV relativeFrom="paragraph">
                  <wp:posOffset>145415</wp:posOffset>
                </wp:positionV>
                <wp:extent cx="2076450" cy="41910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атегический план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3pt;mso-wrap-distance-left:9.05pt;mso-wrap-distance-right:9.05pt;mso-wrap-distance-top:0pt;mso-wrap-distance-bottom:0pt;margin-top:11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ратегический план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78740</wp:posOffset>
                </wp:positionV>
                <wp:extent cx="4114800" cy="22796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мероприятия, требующие капитальных вло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7.95pt;mso-wrap-distance-left:9.05pt;mso-wrap-distance-right:9.05pt;mso-wrap-distance-top:0pt;mso-wrap-distance-bottom:0pt;margin-top:6.2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мероприятия, требующие капитальных вло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800" cy="22796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53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114800" cy="22796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мероприятия, не требующие капитальных вло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7.95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мероприятия, не требующие капитальных вло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емым объектом является не фондоемкость, а станкоемкость продукции, то есть цель состоит в снижении времени работы оборудования на единицу продукции. На верхнем уровне целесообразно применять весовые коэффициенты, показывающие доли соответствующих затрат в издержках производства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трудоемкости:α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>=24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анкоемкости: α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=60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атериалоемкости: α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=16%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выполняется условие, что сумма коэффициентов равн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иные виды затрат могут учитываться в издержках производ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 — затраты, связанные с производством и обращением произведенных товаров. Включают в себя: материальные затраты, амортизационные отчисления, расходы на оплату труда, проценты за кредиты, расходы, связанные с продвижением товара на рынок и его продажей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 экономический смысл понятия</w:t>
      </w:r>
      <w:r>
        <w:rPr>
          <w:b/>
          <w:iCs/>
          <w:sz w:val="28"/>
          <w:szCs w:val="28"/>
        </w:rPr>
        <w:t xml:space="preserve"> интенсивная составляющая в условиях роста объема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вития производства, основанный на всё более полном и рациональном использовании технических, материальных и трудовых ресурсов на базе научно-технического прогресса. В полном объеме обеспечиваются все формы ресурсосбережения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экономический смысл имеют показатели ресурсоемкости продукц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сурсоемкости продукции отображают затраты, имеющие место при ее производстве. Среди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ые показатели отображают затраты на маркетинг, НИОКР, организационно-технологическую подготовку производства, на производство и подготовку товара к функционированию, на эксплуатацию и техническое обслуживание, на восстановление (ремонт) товара, на ути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казатели ресурсоемкости включают затраты на сырье и материалы, комплектующие покупные изделия или запасные части, топливно-энергетические ресурсы, ЗП промышленно-производственного персонала фирмы, приходящаяся на единицу товара, амортизация ОПФ в расчете на единицу товара на данной ста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носительным показателям ресурсоемкости товара относятся показатели расхода ресурса на единицу технического параметра объекта или технологические потери рес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дельным показателям ресурсоемкости товара относятся показатели, характеризующие расход абсолютного значения конкретного вида или совокупности ресурсов на отдельной стадии жизненного цикла товара на единицу его полезного эффекта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каких условиях последний член в формуле (8) обращается в ноль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5610" cy="548005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56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иксированной заработной плате и норме амортизации последний член в формуле равен нулю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акой из показателей указывает на то, что выпускаемая продукция является трудоемкой (фондоемкой, метериалоемкой)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трудоемкости обобщает затраты труда в процессе производства. Это затраты рабочего времени на единицу или весь объем изготовленной продукции. Чем меньше трудоемкость, тем выше проду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фондоемкости характеризует стоимость производственных основных фондов, приходящуюся на 1 руб.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материалоемкости - это показатель расхода материальных ресурсов на производство какой-либо продукции. Выражается в натуральных единицах расхода сырья, материалов, топлива и энергии, необходимых для изготовления единицы продукции, либо в % к стоимости используемых материальных ресурсов в структуре себестоимости продукции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едите примеры сильных и слабых сторон фирмы, возможностей и угроз внешн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е стороны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ая кредитная история и устойчивые финансовые показатели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й стаж на рынке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соблюдения договорных обязательств, как в отношении субподрядчиков, так и в отношении конечных потребителей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ый имидж компании в общественной жизни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пания обладает определённым политическим ресурсом, связями в администрации города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новых сегментов рынка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Сервисный центр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лерские договора с известными заводами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й площадки и сервисного центра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лицензий на использование новых технологий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льный управленческий аппарат, способный решать нестандартные задачи организации и управления производством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ивлечения инвестиций в модернизацию оборудования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величение числа потенциальных поставщиков некоторых материалов и комплектующих изделий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гнозируемое устойчивое повышение спроса на продукцию, возможность выхода на рынки в новых реги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е стороны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блемы с качеством (качество ниже среднего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хватка оборотных средств для закупок, слабый финансовый директор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текучесть кадров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ликты между начальниками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нтанная диверсификация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ешёвых материалов и “дешёвой” рабочей сила приводит к низкому качеству готовой продукции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или ниже среднего удовлетворённость потребителей качеством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мотивация труда исполнителей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ущая конкуре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ервиса и сокращение времени на обслуживание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узкой специализации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рпоративных клиентов и новых отраслей потребителей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теграция с производителями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ая интеграция с заводами и получение больших скидок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ентабельности, контроль над затратами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ого бизнеса по аренде техники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новой серии продукции, новых торговых марок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ормационного портала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ртнёрство с банком или финансовой организацией для реализации проектов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вижение в область, регио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розы внешней среды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ость курса доллара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литики поставщиков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куренции на рынке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ентабельности производства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давление других производителей в рассматриваемой области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на рынок крупных отечественных или иностранных компаний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аботная пла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мышленно-производственный персона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новные производственные фонд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47:00Z</dcterms:created>
  <dc:creator>seagull</dc:creator>
  <dc:description/>
  <cp:keywords/>
  <dc:language>en-US</dc:language>
  <cp:lastModifiedBy>SYSTEM</cp:lastModifiedBy>
  <dcterms:modified xsi:type="dcterms:W3CDTF">2011-09-08T05:47:00Z</dcterms:modified>
  <cp:revision>2</cp:revision>
  <dc:subject/>
  <dc:title/>
</cp:coreProperties>
</file>