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Наукові аспекти екологічно безпечного природокористування</w:t>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озвиток земельних відносин на сучасному етапі земельної реформи</w:t>
      </w:r>
      <w:r>
        <w:br w:type="page"/>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а реформа в Україні розпочалася з 1991 року. Одним з її основних досягнень є подолання державної монополії на землю, запровадження приватної власності, реформування сільськогосподарських підприємств на засадах приватної власності на майно і на земл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атком проведення земельної реформи в Україні вважається 15 березня 1991 р., коли набули чинності прийняті Верховною Радою України 18 грудня 1990 р. Земельний кодекс та Постанова "Про земельну реформу". Саме з цієї дати всі землі України були оголошені об'єктом земельної рефор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овним завданням земельної реформи згідно із вказаною постановою був перерозподіл земель з одночасним наданням їх у довічне успадковуване володіння громадянам; постійне володіння колгоспам, іншим підприємствам, установам та організаціям, а також у користування з метою створення умов для рівноправного формування багатоукладної економіки, раціонального використання й охорони земель. Організаційна схема здійснення земельної реформи в Україні наведена на рисунку 1.1</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часу проголошення земельної реформи кардинально змінилися відносини власності на землю, структура землеволодінь та землекористувань в аграрній сфері, запроваджено плату за землю, оренду земельних ділянок, їх купівлю-продаж, дарування, міну. Мільйони громадян безоплатно одержали земельні ділянки з державної власност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формація земельних відносин здійснюється відповідно до законодавства України щодо забезпечення динамічного і неухильного розвитку суспільства на шляху до цивілізованих ринкових відносин.</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езультаті реалізації заходів земельної реформи формується земельний устрій країни, сприятливий для ефективної господарської діяльності на землі освічених, підприємливих, працездатних людей, збереження і розвитку сталого довкілл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ому завершено приватизацію сільськогосподарських угідь країни. Приватизація земель сільськогосподарського призначення селянами відбулася через безоплатну передачу земель державної власності недержавним сільськогосподарським підприємствам.</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Обраний шлях приватизації у цілому виправдався, дістав підтримку сільського населення, яке працює на землі. У власність недержавних сільськогосподарських підприємств безоплатно передано 28,1 млн. га сільськогосподарських угідь, що здійснено в основному протягом 1995—1997 рр. </w:t>
      </w:r>
      <w:r>
        <w:rPr>
          <w:rFonts w:cs="Times New Roman" w:ascii="Times New Roman" w:hAnsi="Times New Roman"/>
          <w:sz w:val="28"/>
          <w:szCs w:val="28"/>
          <w:lang w:val="ru-RU"/>
        </w:rPr>
        <w:t>В</w:t>
      </w:r>
      <w:r>
        <w:rPr>
          <w:rFonts w:cs="Times New Roman" w:ascii="Times New Roman" w:hAnsi="Times New Roman"/>
          <w:sz w:val="28"/>
          <w:szCs w:val="28"/>
        </w:rPr>
        <w:t>артість цих земель становить 244,5 млрд. грн. Останніми роками в незначних обсягах проводиться роздержавлення земель колишніх радгоспі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ічним продовженням земельної реформи в аграрній сфері стало паювання земель у недержавних сільськогосподарських підприємствах. Цей процес проведено в 1996—1998 рр. ш Указом Президента України під 08.08.1995 р. № 720/95 "Про порядок паювання земель, переданих у колективну власність сільськогосподарським підприємствам і організаціям".</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таном на 01,05.2004 р. 6786,2 тис. селян стали власниками сертифікатів па рано на земельну частку (пай). Розпочався активний процес оформлення державних актів на право приватної пласкості па землю. На даний час уже 5,4 млн. (79,7%) селян оформили й одержали державні акти замість сертифікаті і для них — власників реальних земельних ділянок — земельні відносини вийшли на якісно інший рівень.</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часно відбувалася приватизація земельних ділянок громадянами: для ведення особистого селянського господарства та селянського (фермерського) господарства; будівництва і! обслуговування житлових будинків і господарських будівель (присадибних ділянок); садівництва; дачного та гаражного будівництв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дійснили приватизацію 11,6 млн. громадян (86,4% загальної кількості осіб, які мають на те право). Загальна площа приватизованих земельних ділянок становить 3,6 млн. га. Приватизація земельних ділянок громадянами здійснюється рішеннями місцевих органів влад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валий час земельна реформа стосувалася зміни форм і осі на селі лише за рахунок розвитку селянських (фермерських) господарств. Створені в перші роки реформи ш господарства у цілому поки що не виправдовують покладених на них сподівань, не вийшли на рубіж домінуючої форми господарю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ількість фермерських господарств тривалий час не змінюється. Певна частина їх припиняє діяльність, натомість з’являються нові ентузіасти фермерського руху. На 1 січня 2005 р. кількість фермерських господарств в Україні становил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перечним досягненням земельної реформи є розвиток особистого селянського господарства, садівництва, городництва. Ця категорія землеволодінь і землекористувань у сучасних умовах домінує в забезпеченні населення продуктами харчу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дяки новоствореним агроформуванням продовольчий ринок країни наповнений в основному вітчизняною продукцією. Проте й переоцінювати успіхи особистого селянського господарства немає підстав. По-перше, ці господарства дрібні, базуються переважно на ручній праці. Лише незначна частина їх із часом може трансформуватися у товарні господарства. По-друге, зростання площ цієї категорії господарств не привело до адекватного зростання обсягів виробництва. І все ж у перспективі ці господарства будуть школою для фермерів-початківців, місцем проживання певної частини населення, у тому числі міського, яке віддає перевагу сільській місцевості, такому способу житт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Розподіл земельного фонду України за формами власності</w:t>
      </w:r>
      <w:r>
        <w:rPr>
          <w:rFonts w:cs="Times New Roman" w:ascii="Times New Roman" w:hAnsi="Times New Roman"/>
          <w:i/>
          <w:sz w:val="28"/>
          <w:szCs w:val="28"/>
          <w:lang w:val="ru-RU"/>
        </w:rPr>
        <w:t xml:space="preserve"> </w:t>
      </w:r>
      <w:r>
        <w:rPr>
          <w:rFonts w:cs="Times New Roman" w:ascii="Times New Roman" w:hAnsi="Times New Roman"/>
          <w:i/>
          <w:sz w:val="28"/>
          <w:szCs w:val="28"/>
        </w:rPr>
        <w:t>(станом на 01.07.2005 р.)</w:t>
      </w:r>
    </w:p>
    <w:p>
      <w:pPr>
        <w:pStyle w:val="Normal"/>
        <w:widowControl/>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eastAsia="en-US"/>
        </w:rPr>
        <w:drawing>
          <wp:inline distT="0" distB="0" distL="0" distR="0">
            <wp:extent cx="181038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0" r="-13" b="-40"/>
                    <a:stretch>
                      <a:fillRect/>
                    </a:stretch>
                  </pic:blipFill>
                  <pic:spPr bwMode="auto">
                    <a:xfrm>
                      <a:off x="0" y="0"/>
                      <a:ext cx="1810385" cy="589915"/>
                    </a:xfrm>
                    <a:prstGeom prst="rect">
                      <a:avLst/>
                    </a:prstGeom>
                  </pic:spPr>
                </pic:pic>
              </a:graphicData>
            </a:graphic>
          </wp:inline>
        </w:drawing>
      </w:r>
    </w:p>
    <w:p>
      <w:pPr>
        <w:pStyle w:val="Normal"/>
        <w:widowControl/>
        <w:numPr>
          <w:ilvl w:val="0"/>
          <w:numId w:val="3"/>
        </w:numPr>
        <w:shd w:fill="FFFFFF" w:val="clea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ржавна власність — 29 600,8 тис. га</w:t>
      </w:r>
    </w:p>
    <w:p>
      <w:pPr>
        <w:pStyle w:val="Normal"/>
        <w:widowControl/>
        <w:numPr>
          <w:ilvl w:val="0"/>
          <w:numId w:val="3"/>
        </w:numPr>
        <w:shd w:fill="FFFFFF" w:val="clea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ватна власність — 30 619,4 тис. г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ласність юридичних осіб —- 134,6 тис. га</w:t>
      </w:r>
      <w:r>
        <w:br w:type="page"/>
      </w:r>
    </w:p>
    <w:p>
      <w:pPr>
        <w:pStyle w:val="Normal"/>
        <w:widowControl/>
        <w:autoSpaceDE w:val="true"/>
        <w:rPr>
          <w:rFonts w:ascii="Times New Roman" w:hAnsi="Times New Roman" w:cs="Times New Roman"/>
          <w:i/>
          <w:i/>
          <w:sz w:val="28"/>
          <w:szCs w:val="28"/>
        </w:rPr>
      </w:pPr>
      <w:r>
        <w:rPr>
          <w:rFonts w:cs="Times New Roman" w:ascii="Times New Roman" w:hAnsi="Times New Roman"/>
          <w:i/>
          <w:sz w:val="28"/>
          <w:szCs w:val="28"/>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ні зміни відбулися у формах власності на сільськогосподарські угіддя. В державній власності залишається лише 27,3 % сільськогосподарських угідь країни, які використовуються переважно для забезпечення наукової діяльності, з навчальною метою, а також для насінництва, ведення племінного господарства, вирощування лікарських рослин, виробництва специфічних видів сільськогосподарської продукції.</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 трансформації організаційно-правових форм сільськогосподарських підприємств свідчать, що в Україні з'явився широкий спектр агровиробничих формувань ринкового тип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рто зазначити, що сільськогосподарських акціонерних товариств засновано лише 4%. Загроза втрати земельної власності селянами у великих масштабах внаслідок банкрутства господарств малоймовірн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ується, що з часом зменшуватиметься частка товарі ній і обмеженою відповідальністю та виробничих коопераційні, натомість зростатиме кількість селянських і фермерських господарст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творення земельної власності та соціально-економічної структури землекористування в аграрній сфері ще далекі які свого повного й остаточного завершення та юридичного закріпленн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Близько 19 тис. господарств ще не мають належно оформлених юридично і технічно закріплених землеволодінь та землекористувань, що не дає їм можливості здійснювати планування господарської діяльності на землях, які перебувають у їхній власності, в оренді, постійному користуванні, при множинності орендодавців — громадян, юридичних осіб рад та місцевих держадміністраці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ладно визначити реальну базу справляння плати за , а також застосовувати механізми іпотечного кредиту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бачається, що розвиток земельних відносин в аграрній сфері найближчими роками сприятиме:</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воренню інфраструктури ринку земель, забезпеченню його державного регулю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ії та використанню сільськогосподарських угідь активною частиною сільського населе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ному забезпеченню потреби сільських жителів у земельних ділянках для ведення особистого селянського господарства, сінокосіння і випасання худоби, садівництва та городницт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оволенню потреб у земельних ділянках працівників соціальної сфери на сел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олюції частини селянських господарств у напівтоварні й товарні виробничі структур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овадженню обмежень і обтяжень сільськогосподарського землеволодіння та землекористу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ціоналізації землекористування економічними метода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реформа власності на землю недержавних товарних сільськогосподарських підприємств здійснена переважно в 1996—1997 рр., то трансформація сільськогосподарських виробничих структур — у 2000—2002 рр., і наданий час створено більш як 60 тис. агроформувань ринкового типу (включаючи фермерські господарства), заснованих на засадах приватної власності на землю та майно.</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Cs/>
          <w:i/>
          <w:i/>
          <w:sz w:val="28"/>
          <w:szCs w:val="28"/>
          <w:lang w:val="ru-RU"/>
        </w:rPr>
      </w:pPr>
      <w:r>
        <w:rPr>
          <w:rFonts w:cs="Times New Roman" w:ascii="Times New Roman" w:hAnsi="Times New Roman"/>
          <w:bCs/>
          <w:i/>
          <w:sz w:val="28"/>
          <w:szCs w:val="28"/>
        </w:rPr>
        <w:t>Структура сільськогосподарських підприємств у результаті трансформації агроформувань протягом 2000—2005 рр.</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951355" cy="6470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3" t="-39" r="-13" b="-39"/>
                    <a:stretch>
                      <a:fillRect/>
                    </a:stretch>
                  </pic:blipFill>
                  <pic:spPr bwMode="auto">
                    <a:xfrm>
                      <a:off x="0" y="0"/>
                      <a:ext cx="1951355" cy="647065"/>
                    </a:xfrm>
                    <a:prstGeom prst="rect">
                      <a:avLst/>
                    </a:prstGeom>
                  </pic:spPr>
                </pic:pic>
              </a:graphicData>
            </a:graphic>
          </wp:inline>
        </w:drawing>
      </w:r>
    </w:p>
    <w:p>
      <w:pPr>
        <w:pStyle w:val="Normal"/>
        <w:widowControl/>
        <w:numPr>
          <w:ilvl w:val="0"/>
          <w:numId w:val="4"/>
        </w:numPr>
        <w:shd w:fill="FFFFFF" w:val="clear"/>
        <w:tabs>
          <w:tab w:val="clear" w:pos="708"/>
          <w:tab w:val="left" w:pos="1104"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ватні (приватно-орендні) підприємства — 4,6 тис.</w:t>
      </w:r>
    </w:p>
    <w:p>
      <w:pPr>
        <w:pStyle w:val="Normal"/>
        <w:widowControl/>
        <w:numPr>
          <w:ilvl w:val="0"/>
          <w:numId w:val="4"/>
        </w:numPr>
        <w:shd w:fill="FFFFFF" w:val="clear"/>
        <w:tabs>
          <w:tab w:val="clear" w:pos="708"/>
          <w:tab w:val="left" w:pos="1104"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ТзОВ — 7,3 тис.</w:t>
      </w:r>
    </w:p>
    <w:p>
      <w:pPr>
        <w:pStyle w:val="Normal"/>
        <w:widowControl/>
        <w:shd w:fill="FFFFFF" w:val="clear"/>
        <w:tabs>
          <w:tab w:val="clear" w:pos="708"/>
          <w:tab w:val="left" w:pos="107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ШЗ</w:t>
        <w:tab/>
        <w:t>Акціонерні товариства — 0,8 тис.</w:t>
      </w:r>
    </w:p>
    <w:p>
      <w:pPr>
        <w:pStyle w:val="Normal"/>
        <w:widowControl/>
        <w:shd w:fill="FFFFFF" w:val="clear"/>
        <w:tabs>
          <w:tab w:val="clear" w:pos="708"/>
          <w:tab w:val="left" w:pos="107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w:t>
        <w:tab/>
        <w:t>Сільськогосподарські кооперативи — 1,8 тис.</w:t>
      </w:r>
    </w:p>
    <w:p>
      <w:pPr>
        <w:pStyle w:val="Normal"/>
        <w:widowControl/>
        <w:shd w:fill="FFFFFF" w:val="clear"/>
        <w:tabs>
          <w:tab w:val="clear" w:pos="708"/>
          <w:tab w:val="left" w:pos="107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0</w:t>
        <w:tab/>
        <w:t>Селянські (фермерські) господарства — 4,7 тис.</w:t>
      </w:r>
    </w:p>
    <w:p>
      <w:pPr>
        <w:pStyle w:val="Normal"/>
        <w:widowControl/>
        <w:shd w:fill="FFFFFF" w:val="clear"/>
        <w:tabs>
          <w:tab w:val="clear" w:pos="708"/>
          <w:tab w:val="left" w:pos="107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П</w:t>
        <w:tab/>
        <w:t>Інші суб'єкти господарювання — 2,8 тис.</w:t>
      </w:r>
      <w:r>
        <w:br w:type="page"/>
      </w:r>
    </w:p>
    <w:p>
      <w:pPr>
        <w:pStyle w:val="Normal"/>
        <w:widowControl/>
        <w:autoSpaceDE w:val="true"/>
        <w:rPr>
          <w:rFonts w:ascii="Times New Roman" w:hAnsi="Times New Roman" w:cs="Times New Roman"/>
          <w:i/>
          <w:i/>
          <w:sz w:val="28"/>
          <w:szCs w:val="28"/>
        </w:rPr>
      </w:pPr>
      <w:r>
        <w:rPr>
          <w:rFonts w:cs="Times New Roman" w:ascii="Times New Roman" w:hAnsi="Times New Roman"/>
          <w:i/>
          <w:sz w:val="28"/>
          <w:szCs w:val="28"/>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енда землі в Україні відновилася після 70-річної перерви з прийняттям у жовтні 1998 р. Закону України "Про оренду землі". Могутнього імпульсу цьому процесу в сфері сільськогосподарського виробництва надали паювання земель недержавних сільськогосподарських підприємств та створення системи господарств ринкового тип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рийнятий Верховною Радою України Закон від 02.10.2003 р. № 1211 </w:t>
      </w:r>
      <w:r>
        <w:rPr>
          <w:rFonts w:cs="Times New Roman" w:ascii="Times New Roman" w:hAnsi="Times New Roman"/>
          <w:sz w:val="28"/>
          <w:szCs w:val="28"/>
          <w:lang w:val="ru-RU"/>
        </w:rPr>
        <w:t>-</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Про внесення змін до Закону України "Про</w:t>
      </w:r>
      <w:r>
        <w:rPr>
          <w:rFonts w:cs="Times New Roman" w:ascii="Times New Roman" w:hAnsi="Times New Roman"/>
          <w:sz w:val="28"/>
          <w:szCs w:val="28"/>
          <w:lang w:val="ru-RU"/>
        </w:rPr>
        <w:t xml:space="preserve"> </w:t>
      </w:r>
      <w:r>
        <w:rPr>
          <w:rFonts w:cs="Times New Roman" w:ascii="Times New Roman" w:hAnsi="Times New Roman"/>
          <w:sz w:val="28"/>
          <w:szCs w:val="28"/>
        </w:rPr>
        <w:t>оренду землі" (у новій редакції) сприятиме залученню продуктивних земель в активний сільськогосподарський обіг.</w:t>
      </w:r>
      <w:r>
        <w:rPr>
          <w:rFonts w:cs="Times New Roman" w:ascii="Times New Roman" w:hAnsi="Times New Roman"/>
          <w:sz w:val="28"/>
          <w:szCs w:val="28"/>
          <w:lang w:val="ru-RU"/>
        </w:rPr>
        <w:t xml:space="preserve"> </w:t>
      </w:r>
      <w:r>
        <w:rPr>
          <w:rFonts w:cs="Times New Roman" w:ascii="Times New Roman" w:hAnsi="Times New Roman"/>
          <w:sz w:val="28"/>
          <w:szCs w:val="28"/>
        </w:rPr>
        <w:t>Орендні відносини у державі стимулюватимуть ефективну господарську діяльність з використанням землі як основного засобу виробництва в аграрній сфері та територіального базису в інших галузях.</w:t>
      </w:r>
      <w:r>
        <w:rPr>
          <w:rFonts w:cs="Times New Roman" w:ascii="Times New Roman" w:hAnsi="Times New Roman"/>
          <w:sz w:val="28"/>
          <w:szCs w:val="28"/>
          <w:lang w:val="ru-RU"/>
        </w:rPr>
        <w:t xml:space="preserve"> </w:t>
      </w:r>
      <w:r>
        <w:rPr>
          <w:rFonts w:cs="Times New Roman" w:ascii="Times New Roman" w:hAnsi="Times New Roman"/>
          <w:sz w:val="28"/>
          <w:szCs w:val="28"/>
        </w:rPr>
        <w:t>Поліпшаться умови укладання договорів оренди. Права орендодавців і орендарів набудуть належного правового захисту. Розшириться база справляння орендної плати, забезпечуватиметься суспільний контроль за ставками орендної плати.</w:t>
      </w:r>
      <w:r>
        <w:rPr>
          <w:rFonts w:cs="Times New Roman" w:ascii="Times New Roman" w:hAnsi="Times New Roman"/>
          <w:sz w:val="28"/>
          <w:szCs w:val="28"/>
          <w:lang w:val="ru-RU"/>
        </w:rPr>
        <w:t xml:space="preserve"> </w:t>
      </w:r>
      <w:r>
        <w:rPr>
          <w:rFonts w:cs="Times New Roman" w:ascii="Times New Roman" w:hAnsi="Times New Roman"/>
          <w:sz w:val="28"/>
          <w:szCs w:val="28"/>
        </w:rPr>
        <w:t>У розпитку орендних земельних відносин заінтересовані 4,9 мли власників сертифікатів на право на земельну частку (ний), які передали свої паї в оренду, проте розмір землекористувннь яких поки що недостатній для ведення конкурентоспроможною високорентабельного господарст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ми інших господарств, які виникли п результаті трансформації колективних сільськогосподарських підприємств, формуванні оптимальних землекористувань також можливе пише через оренду земл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таном на 01.07.2005 р. площа переданих в оренду земельних становить 19 мли га. Укладено 4,8 млн. договорів оренди земельних часток (паїв), у тому числі 2,5 млн. — із селянами пенсіонерами.</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основному, як і передбачалося, сільськогосподарські угіддя знаходяться в оренді господарств — правонаступників недержавних сільськогосподарських підприємств.</w:t>
      </w:r>
      <w:r>
        <w:br w:type="page"/>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i/>
          <w:i/>
          <w:iCs/>
          <w:sz w:val="28"/>
          <w:szCs w:val="28"/>
          <w:lang w:val="ru-RU"/>
        </w:rPr>
      </w:pPr>
      <w:r>
        <w:rPr>
          <w:rFonts w:cs="Times New Roman" w:ascii="Times New Roman" w:hAnsi="Times New Roman"/>
          <w:i/>
          <w:sz w:val="28"/>
          <w:szCs w:val="28"/>
        </w:rPr>
        <w:t xml:space="preserve">Оренда земельних часток, </w:t>
      </w:r>
      <w:r>
        <w:rPr>
          <w:rFonts w:cs="Times New Roman" w:ascii="Times New Roman" w:hAnsi="Times New Roman"/>
          <w:i/>
          <w:iCs/>
          <w:sz w:val="28"/>
          <w:szCs w:val="28"/>
        </w:rPr>
        <w:t>%</w:t>
      </w:r>
    </w:p>
    <w:p>
      <w:pPr>
        <w:pStyle w:val="Normal"/>
        <w:widowControl/>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eastAsia="en-US"/>
        </w:rPr>
        <w:drawing>
          <wp:inline distT="0" distB="0" distL="0" distR="0">
            <wp:extent cx="1896110" cy="66611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5" t="-42" r="-15" b="-42"/>
                    <a:stretch>
                      <a:fillRect/>
                    </a:stretch>
                  </pic:blipFill>
                  <pic:spPr bwMode="auto">
                    <a:xfrm>
                      <a:off x="0" y="0"/>
                      <a:ext cx="1896110" cy="666115"/>
                    </a:xfrm>
                    <a:prstGeom prst="rect">
                      <a:avLst/>
                    </a:prstGeom>
                  </pic:spPr>
                </pic:pic>
              </a:graphicData>
            </a:graphic>
          </wp:inline>
        </w:drawing>
      </w:r>
    </w:p>
    <w:p>
      <w:pPr>
        <w:pStyle w:val="Normal"/>
        <w:widowControl/>
        <w:shd w:fill="FFFFFF" w:val="clear"/>
        <w:tabs>
          <w:tab w:val="clear" w:pos="708"/>
          <w:tab w:val="left" w:pos="1253" w:leader="none"/>
        </w:tabs>
        <w:suppressAutoHyphens w:val="true"/>
        <w:spacing w:lineRule="auto" w:line="360" w:before="0" w:after="0"/>
        <w:ind w:firstLine="709"/>
        <w:contextualSpacing/>
        <w:jc w:val="both"/>
        <w:rPr/>
      </w:pPr>
      <w:r>
        <w:rPr>
          <w:rFonts w:cs="Times New Roman" w:ascii="Times New Roman" w:hAnsi="Times New Roman"/>
          <w:i/>
          <w:sz w:val="28"/>
          <w:szCs w:val="28"/>
        </w:rPr>
        <w:t>□</w:t>
      </w:r>
      <w:r>
        <w:rPr>
          <w:rFonts w:cs="Times New Roman" w:ascii="Times New Roman" w:hAnsi="Times New Roman"/>
          <w:i/>
          <w:sz w:val="28"/>
          <w:szCs w:val="28"/>
        </w:rPr>
        <w:tab/>
        <w:t>Господарствами — правонаступниками недержавних сільськогосподарських підприємств — 64,3%</w:t>
      </w:r>
    </w:p>
    <w:p>
      <w:pPr>
        <w:pStyle w:val="Normal"/>
        <w:widowControl/>
        <w:shd w:fill="FFFFFF" w:val="clear"/>
        <w:tabs>
          <w:tab w:val="clear" w:pos="708"/>
          <w:tab w:val="left" w:pos="1253" w:leader="none"/>
        </w:tabs>
        <w:suppressAutoHyphens w:val="true"/>
        <w:spacing w:lineRule="auto" w:line="360" w:before="0" w:after="0"/>
        <w:ind w:firstLine="709"/>
        <w:contextualSpacing/>
        <w:jc w:val="both"/>
        <w:rPr/>
      </w:pPr>
      <w:r>
        <w:rPr>
          <w:rFonts w:cs="Times New Roman" w:ascii="Times New Roman" w:hAnsi="Times New Roman"/>
          <w:i/>
          <w:sz w:val="28"/>
          <w:szCs w:val="28"/>
        </w:rPr>
        <w:t>□</w:t>
      </w:r>
      <w:r>
        <w:rPr>
          <w:rFonts w:cs="Times New Roman" w:ascii="Times New Roman" w:hAnsi="Times New Roman"/>
          <w:i/>
          <w:sz w:val="28"/>
          <w:szCs w:val="28"/>
        </w:rPr>
        <w:tab/>
        <w:t xml:space="preserve">Іншими господарюючими суб'єктами — 26,3% </w:t>
      </w:r>
      <w:r>
        <w:rPr>
          <w:rFonts w:cs="Times New Roman" w:ascii="Times New Roman" w:hAnsi="Times New Roman"/>
          <w:i/>
          <w:iCs/>
          <w:sz w:val="28"/>
          <w:szCs w:val="28"/>
        </w:rPr>
        <w:t xml:space="preserve">Щ </w:t>
      </w:r>
      <w:r>
        <w:rPr>
          <w:rFonts w:cs="Times New Roman" w:ascii="Times New Roman" w:hAnsi="Times New Roman"/>
          <w:i/>
          <w:sz w:val="28"/>
          <w:szCs w:val="28"/>
        </w:rPr>
        <w:t>Фермерськими господарствами — 9,4%</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Як правило, договори оренди земельних часток укладають-і н на короткі строки. Це свідчить про те, що селяни не поспішають остаточно взяти на себе зобов'язання щодо конкретного орендаря і задовольнити ся рівнем орендної плати, яку їм нині пропонують В умовах, коли тільки з'являється конкурентний попит на землю, це явище цілком виправдане і логічне. Орендодавець чекає вигідніших пропозицій. Але з погляду організації стабільного виробництва, підвищення економічної родючості ґрунтів короткострокова оренда є перешкодою для капіталовкладень у довгострокове поліпшення земл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У 2003 році плата за оренду земельних часток в грошовому еквіваленті становила 2,2 млрд. грн. У 2005 р. загальна сума виплат сягала 2,3 млрд. грн. Це надзвичайно позитивне соціально-економічне явище. Поки що орендна плата справляється в основному в натуральній форм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значені розбіжності не в усіх випадках пов'язані з якістю орендованих земель, а великою мірою залежать від політики місцевих органів влади. Тому необхідно:</w:t>
      </w:r>
    </w:p>
    <w:p>
      <w:pPr>
        <w:pStyle w:val="Normal"/>
        <w:widowControl/>
        <w:shd w:fill="FFFFFF" w:val="clear"/>
        <w:tabs>
          <w:tab w:val="clear" w:pos="708"/>
          <w:tab w:val="left" w:pos="542" w:leader="none"/>
        </w:tabs>
        <w:suppressAutoHyphens w:val="true"/>
        <w:spacing w:lineRule="auto" w:line="360" w:before="0" w:after="0"/>
        <w:ind w:firstLine="709"/>
        <w:contextualSpacing/>
        <w:jc w:val="both"/>
        <w:rPr/>
      </w:pPr>
      <w:r>
        <w:rPr>
          <w:rFonts w:cs="Times New Roman" w:ascii="Times New Roman" w:hAnsi="Times New Roman"/>
          <w:sz w:val="28"/>
          <w:szCs w:val="28"/>
        </w:rPr>
        <w:t>а)</w:t>
        <w:tab/>
        <w:t>за рішенням місцевих органів виконавчої влади та органів місцевого самоврядування з участю представників орендодавців і орендарів встановлювати рекомендовані шкали орендної плати за землі різної якості, які доцільно переглядати один раз на 2—3 роки;</w:t>
      </w:r>
    </w:p>
    <w:p>
      <w:pPr>
        <w:pStyle w:val="Normal"/>
        <w:widowControl/>
        <w:shd w:fill="FFFFFF" w:val="clear"/>
        <w:tabs>
          <w:tab w:val="clear" w:pos="708"/>
          <w:tab w:val="left" w:pos="542" w:leader="none"/>
        </w:tabs>
        <w:suppressAutoHyphens w:val="true"/>
        <w:spacing w:lineRule="auto" w:line="360" w:before="0" w:after="0"/>
        <w:ind w:firstLine="709"/>
        <w:contextualSpacing/>
        <w:jc w:val="both"/>
        <w:rPr/>
      </w:pPr>
      <w:r>
        <w:rPr>
          <w:rFonts w:cs="Times New Roman" w:ascii="Times New Roman" w:hAnsi="Times New Roman"/>
          <w:sz w:val="28"/>
          <w:szCs w:val="28"/>
        </w:rPr>
        <w:t>б)</w:t>
        <w:tab/>
        <w:t>створити при районних державних адміністраціях спеціальні дорадчі служби, які мають надавати інформаційні послуги заінтересованим особам щодо стану попиту і пропозиції 11.ії на оренду землі, проводити конкурси за право орендувати земельні ділянки, давати поради стосовно рівня справедливішої орендної плати тощо.</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таном на 01,05,2005 р. продано 23 137 земельних ділянок («сільськогосподарського призначення площею 10 617 га на суму І 121 270 тис. грн. Вартість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 середньому становить И,'І гри. Зазначені кошти направляються в основному до місцевих бюджеті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ійно здійснюються купівля-продаж присадибних земельних ділянок. Розпочався рух права на земельні частки (паї). Продаж їх згідно з рішенням Верховної Ради України тимчасово до 01.01.2007 р. призупинено.</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Рух права на земельну частку (пай), %</w:t>
      </w:r>
    </w:p>
    <w:p>
      <w:pPr>
        <w:pStyle w:val="Normal"/>
        <w:widowControl/>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eastAsia="en-US"/>
        </w:rPr>
        <w:drawing>
          <wp:inline distT="0" distB="0" distL="0" distR="0">
            <wp:extent cx="2637155" cy="93345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4" t="-39" r="-14" b="-39"/>
                    <a:stretch>
                      <a:fillRect/>
                    </a:stretch>
                  </pic:blipFill>
                  <pic:spPr bwMode="auto">
                    <a:xfrm>
                      <a:off x="0" y="0"/>
                      <a:ext cx="2637155" cy="933450"/>
                    </a:xfrm>
                    <a:prstGeom prst="rect">
                      <a:avLst/>
                    </a:prstGeom>
                  </pic:spPr>
                </pic:pic>
              </a:graphicData>
            </a:graphic>
          </wp:inline>
        </w:drawing>
      </w:r>
    </w:p>
    <w:p>
      <w:pPr>
        <w:pStyle w:val="Normal"/>
        <w:widowControl/>
        <w:numPr>
          <w:ilvl w:val="0"/>
          <w:numId w:val="5"/>
        </w:numPr>
        <w:shd w:fill="FFFFFF" w:val="clear"/>
        <w:tabs>
          <w:tab w:val="clear" w:pos="708"/>
          <w:tab w:val="left" w:pos="2390"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спадковано — 850 638</w:t>
      </w:r>
    </w:p>
    <w:p>
      <w:pPr>
        <w:pStyle w:val="Normal"/>
        <w:widowControl/>
        <w:numPr>
          <w:ilvl w:val="0"/>
          <w:numId w:val="5"/>
        </w:numPr>
        <w:shd w:fill="FFFFFF" w:val="clear"/>
        <w:tabs>
          <w:tab w:val="clear" w:pos="708"/>
          <w:tab w:val="left" w:pos="2390"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даровано — 95 483 В Обміняно — 2387</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Продано - 13 049</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ього відчужено — 961,5 тис сертифікатів на право на земельну частку (пай), що становить 14,2 % кількості сертифікатів, виданих громадяна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ошова оцінка земель проводиться з метою регулювання відносин при передачі землі у власність, спадщину, під заставу, при даруванні, купівлі-продажу, ціноутворенні, обліку сукупної вартості основних засобів виробництва, визначенні розміру внесків до статутних фондів господарюючих суб'єктів.</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агальна нормативна вартість земель сільськогосподарського призначення станом на 01.01.2004 р. становила 365 198 млн. грн. Середня вартість 1 га сільськогосподарських угідь — 8733,2 грн., ріллі — 9204,8 грн.</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айвищий показник грошової оцінки (нормативної) ріллі в Черкаській області — 11653,6, АР Крим — 10 814, Донецькій — 10 201,4, Полтавській —10 158,3 та Херсонській областях — 10 127 грн. за 1 г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Обсяги надходжень коштів до бюджету від сплати за землю щорічно зростають. Якщо в 1996 р. загальна сума земельного податку сягала 602,9 млн. грн., у 2000 — 1 млрд. 375 млн. грн. у 2002 — 1 млрд. 805 млн. грн., то в 2003 р. — 2 млрд. 032 млн. грн. Динаміка справляння податку за землю за останні роки створила передумови для зростання грошових надходжень до бюджету в 2004 та наступних роках.</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емельна реформа в Україні зумовила значні, особливо у сільському господарстві, структурні зміни у власності на землю, в землеволодіннях і землекористуваннях. У результаті цього виникли нові проблеми в системі управління землекористуванням: формування земель комунальної власності, акумуляція коштів, що надходять від земельного податку та земельного обігу (зокрема від оренди), в органах місцевого самоврядування й органах виконавчої влади, вдосконалення оцінки земельної власності тощо.</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евідкладною проблемою стала розробка законодавчої та нормативної баз, наукового забезпечення, правового, економічного й організаційного механізмів регулювання земельних відносин з урахуванням традицій, регіональних особливостей і державних інтересів. У зв'язку з цим виникла потреба її удосконаленні земельних відносин та земельного законодавств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долання монополії держави на землю ще не означає, що всі проблеми у регулюванні земельних відносин розв'язані. </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акінчився другий етап земельної реформи в Україні — здійснення заходів щодо оптимізації землекористування та посилення охорони земельних ресурсів, виконання яких вимагало відповідних капіталовкладень і матеріальних витра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ими напрямами державної політики у сфері регулювання земельних відносин на вказаний період були:</w:t>
      </w:r>
    </w:p>
    <w:p>
      <w:pPr>
        <w:pStyle w:val="Normal"/>
        <w:widowControl/>
        <w:shd w:fill="FFFFFF" w:val="clear"/>
        <w:tabs>
          <w:tab w:val="clear" w:pos="708"/>
          <w:tab w:val="left" w:pos="624" w:leader="none"/>
        </w:tabs>
        <w:suppressAutoHyphens w:val="true"/>
        <w:spacing w:lineRule="auto" w:line="360" w:before="0" w:after="0"/>
        <w:ind w:firstLine="709"/>
        <w:contextualSpacing/>
        <w:jc w:val="both"/>
        <w:rPr/>
      </w:pPr>
      <w:r>
        <w:rPr>
          <w:rFonts w:cs="Times New Roman" w:ascii="Times New Roman" w:hAnsi="Times New Roman"/>
          <w:sz w:val="28"/>
          <w:szCs w:val="28"/>
        </w:rPr>
        <w:t>1.</w:t>
        <w:tab/>
        <w:t>Забезпечення дальшого розвитку відносин власності на</w:t>
      </w:r>
      <w:r>
        <w:rPr>
          <w:rFonts w:cs="Times New Roman" w:ascii="Times New Roman" w:hAnsi="Times New Roman"/>
          <w:sz w:val="28"/>
          <w:szCs w:val="28"/>
          <w:lang w:val="ru-RU"/>
        </w:rPr>
        <w:t xml:space="preserve"> </w:t>
      </w:r>
      <w:r>
        <w:rPr>
          <w:rFonts w:cs="Times New Roman" w:ascii="Times New Roman" w:hAnsi="Times New Roman"/>
          <w:sz w:val="28"/>
          <w:szCs w:val="28"/>
        </w:rPr>
        <w:t>землю.</w:t>
      </w:r>
    </w:p>
    <w:p>
      <w:pPr>
        <w:pStyle w:val="Normal"/>
        <w:widowControl/>
        <w:shd w:fill="FFFFFF" w:val="clear"/>
        <w:tabs>
          <w:tab w:val="clear" w:pos="708"/>
          <w:tab w:val="left" w:pos="624" w:leader="none"/>
        </w:tabs>
        <w:suppressAutoHyphens w:val="true"/>
        <w:spacing w:lineRule="auto" w:line="360" w:before="0" w:after="0"/>
        <w:ind w:firstLine="709"/>
        <w:contextualSpacing/>
        <w:jc w:val="both"/>
        <w:rPr/>
      </w:pPr>
      <w:r>
        <w:rPr>
          <w:rFonts w:cs="Times New Roman" w:ascii="Times New Roman" w:hAnsi="Times New Roman"/>
          <w:sz w:val="28"/>
          <w:szCs w:val="28"/>
        </w:rPr>
        <w:t>2.</w:t>
        <w:tab/>
        <w:t>Удосконалення земельних відносин у сільськогосподарському виробництв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 Дальше реформування земельних відносин у містах та Інших населених пунктах.</w:t>
      </w:r>
    </w:p>
    <w:p>
      <w:pPr>
        <w:pStyle w:val="Normal"/>
        <w:widowControl/>
        <w:numPr>
          <w:ilvl w:val="0"/>
          <w:numId w:val="2"/>
        </w:numPr>
        <w:shd w:fill="FFFFFF" w:val="clear"/>
        <w:tabs>
          <w:tab w:val="clear" w:pos="708"/>
          <w:tab w:val="left" w:pos="63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ринку земель.</w:t>
      </w:r>
    </w:p>
    <w:p>
      <w:pPr>
        <w:pStyle w:val="Normal"/>
        <w:widowControl/>
        <w:numPr>
          <w:ilvl w:val="0"/>
          <w:numId w:val="2"/>
        </w:numPr>
        <w:shd w:fill="FFFFFF" w:val="clear"/>
        <w:tabs>
          <w:tab w:val="clear" w:pos="708"/>
          <w:tab w:val="left" w:pos="63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кредитування під заставу землі, в тому числі Іпотечного кредитуванн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6</w:t>
      </w:r>
      <w:r>
        <w:rPr>
          <w:rFonts w:cs="Times New Roman" w:ascii="Times New Roman" w:hAnsi="Times New Roman"/>
          <w:sz w:val="28"/>
          <w:szCs w:val="28"/>
        </w:rPr>
        <w:t>. Удосконалення порядку справляння плати за земл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Удосконалення моніторингу земель, порядку ведення державного земельного кадастру й оцінки земел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Землевпорядне забезпечення проведення земельної рефор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ідвищення ефективності державного управління земельними ресурса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10. Поліпшення організації контролю за використанням та охороною земель</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Удосконалення нормативно-правової та методичної баз розвитку земельних відносин.</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сумовуючи вищесказане, можна зробити такі висновки. </w:t>
      </w:r>
      <w:r>
        <w:rPr>
          <w:rFonts w:cs="Times New Roman" w:ascii="Times New Roman" w:hAnsi="Times New Roman"/>
          <w:i/>
          <w:iCs/>
          <w:sz w:val="28"/>
          <w:szCs w:val="28"/>
        </w:rPr>
        <w:t>Основні напрями вдосконалення земельних відносин в Україні полягають у наступном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ному закріпленні прав власності на землю за користувачами, володільцями та власниками, що зумовить раціональніше її використ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і земельного ринку, яке включає систему оцінки земельних ділянок і визначення ціни землі (при цьому необхідно враховувати цільове використання землі, обмеження розмірів землекористування, встановлення термінів між купівлею і продажем ділянки та інші обмеження, які виключають можливість спекуляції земле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воренні інфраструктури земельного ринку, зокрема земельного (іпотечного) банку, що дасть змогу скоротити фінансові витрати на виробництво, збільшити обсяги інвестиційного кредиту залученням кредитних ресурсів і сприятиме концентрації землекористува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овадженні платності за користування землею незалежно від форм власності введенням земельного податку й земельної плати згідно з грошовою оцінкою земел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розробці законодавчої бази купівлі-продажу землі, механізму її відчуження (у зв'язку з недосконалістю питання про ціну землі доцільно обмежитися продажем земель несільськогосподарського призначення, а на землях сільськогосподарського призначення — продажем права користування,</w:t>
      </w:r>
      <w:r>
        <w:rPr>
          <w:rFonts w:cs="Times New Roman" w:ascii="Times New Roman" w:hAnsi="Times New Roman"/>
          <w:sz w:val="28"/>
          <w:szCs w:val="28"/>
          <w:lang w:val="ru-RU"/>
        </w:rPr>
        <w:t xml:space="preserve"> </w:t>
      </w:r>
      <w:r>
        <w:rPr>
          <w:rFonts w:cs="Times New Roman" w:ascii="Times New Roman" w:hAnsi="Times New Roman"/>
          <w:sz w:val="28"/>
          <w:szCs w:val="28"/>
        </w:rPr>
        <w:t>тобто орендо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ні застави землі для одержання товаровиробниками необхідних коштів на розвиток виробницт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ійсненні державного контролю за використанням та охороною земел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формуванні екологічно стійких землеволодінь і землекористувань з урахуванням природних ландшафті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мовно, розробка заходів щодо вдосконалення земельних відносин потребує реалізації такого політичного документа, як державна цільова програма розвитку земельної реформи в Україні, або затверджених Указом Президента України Основних напрямів розвитку земельної реформи в Україні. Держкомземом України розроблені проекти таких документів, які передбачают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родовження розвитку і стабілізації відносин власності на</w:t>
      </w:r>
      <w:r>
        <w:rPr>
          <w:rFonts w:cs="Times New Roman" w:ascii="Times New Roman" w:hAnsi="Times New Roman"/>
          <w:sz w:val="28"/>
          <w:szCs w:val="28"/>
          <w:lang w:val="ru-RU"/>
        </w:rPr>
        <w:t xml:space="preserve"> </w:t>
      </w:r>
      <w:r>
        <w:rPr>
          <w:rFonts w:cs="Times New Roman" w:ascii="Times New Roman" w:hAnsi="Times New Roman"/>
          <w:sz w:val="28"/>
          <w:szCs w:val="28"/>
        </w:rPr>
        <w:t>земл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державного земельного кадастру, в тому числі створення системи реєстрації земельних ділянок і права власності на ни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інфраструктури ринку землі (купівля-продаж, оренда, заста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земельних відносин у сільському господарстві в напрямі збільшення частки приватної власності на земл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скорення земельної реформи у населених пунктах, особливо в міста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основ іпотечного кредитування під заставу земл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системи земельних платежі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системи державного управління земельними ресурса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державного контролю за використанням і охороною земель та їх моніторинг.</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ині важливою передумовою успішного здійснення земельної реформи є формування правового та економічного земельних відносин. Основна мета ньому - використання земельної ренти для суспільних, що підвищенню ефективності сільсько-101 виробництва, раціональному використанню, прискоренню науково технічного прогресу. мені передбачає створення економічного регулювання земельних відносин на основі таких принципів, як:</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абезпечення єдності процесу рентного регулювання в міжзональному та внутрішньозональному аспекта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а взаємодія економічних важелів у процесі рентній о регулювання з тим, щоб кожний із них виконував властиві йому функції;</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творення стимулів для раціонального розміщення і спеціалізації сільськогосподарського виробництва, а в інших гану діях народного господарства — найефективнішого землекористуванн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абезпечення відносно рівних стартових можливостей здійснення відтворювального процесу для всіх сільськогосподарських товаровиробників;</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збалансованість вартісних матеріально-речових пропорцій для всіх сільськогосподарських підприємств, що знаходяться природно-економічних умовах.</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І урахуванням мети і викладених принципів найсуттєвіші положення концепції створення економічного механізму ре-і земельних відносин повинні передбачати: розробку системи плати за землю, адекватної умовам економічної діяльності в рамках переходу до ринкової економіки; визначення різних видів плати за землю (земельний податок, орен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5:00Z</dcterms:created>
  <dc:creator>Customer</dc:creator>
  <dc:description/>
  <cp:keywords/>
  <dc:language>en-US</dc:language>
  <cp:lastModifiedBy>SYSTEM</cp:lastModifiedBy>
  <dcterms:modified xsi:type="dcterms:W3CDTF">2011-09-08T05:45:00Z</dcterms:modified>
  <cp:revision>2</cp:revision>
  <dc:subject/>
  <dc:title/>
</cp:coreProperties>
</file>