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труктурные особенности экономики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Отраслевая структура промышл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– это совокупность отраслей народнохозяйственного комплекса, представленная двумя сферами: материального производства (или производственной сферой) и нематериального производства (непроизводственной сферо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единого народнохозяйственного комплекса составляет сфера материального производства, в которой занято 68,7 % населения от общей численности всего населения, занятого во всех сферах хозяйствен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и народного хозяйства концентрируются в отдельных центрах и узлах, имеющих определённый экономический потенциал (численность населения и трудящихся, мощности промышленности) и соединяются транспортными системами. Сочетание взаимосвязи и взаиморазмещения этих элементов, имеющих разномасштабный экономический потенциал, представляющий собой территориальную структуру промышл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раслевой структурой промышленности называют её состав и роль его отдельных частей в хозяйстве в целом [5, с.204]. В России главная роль принадлежит производственной сфере, а в ней промышленности. За ней идут сельское хозяйство, строительство, торговля и транспорт. В структуре промышленности повышенное значение по сравнению с другими странами имеют добывающие отрасли (топливная, горнорудная, лесная), что является следствием экстенсивного развития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 Производственная сфера хозяйства стра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ключает в себя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и, создающие материальные блага, – промышленность, сельское хозяйство, строительство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и, доставляющие материальные блага потребителю, – транспорт, связь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и, связанные с процессом производства в сфере обращения, - торговля, общественное питание, материально-техническое снабжение, сбыт, загот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 Непроизводственная сфера хозя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й относятся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и услуг, к ним относят: жилищно-коммунальное хозяйство, бытовое обслуживание, транспорт и связь, связанные с обслуживанием населени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и социального обслуживания – здравоохранение, культура, искусство, наука и научное обслуживание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и аппарата органов управлени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и оборо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временной структуры народного хозяйства России характерной чертой является наличие не только отраслевых, но и межотраслевых компонентов [2, с.56]. Всё в большей степени идёт процесс укрепления производственных связей, интеграции разных ступеней производства. Межотраслевые производства (комплексы) возникают и развиваются как внутри так отдельно взятой отрасли народного хозяйства, так и между отраслями, имеющими место технологической связи. Сложились также межотраслевые комплексы, как топливно-энергетический, металлургический, машиностроительный, жилищно-лесной, строительный, агропромышленный, транспортный. Более сложной структурой отличаются агропромышленный и строительный комплексы, включающие разные отрасли народного хозя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Территориальная структура промышл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территориальной структурой понимается деление системы народного хозяйства по территориальным образованиям – экономическим зонам, районам разного уровня, промышленным центрам, узл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объектом изучения региональной экономики является территориальная организация хозяйства. Для анализа территориальных пропорций хозяйства выделяют крупные экономические зоны. К ним относятся промышленные районы, под которыми подразумеваются крупные территории с относительно однородными природными условиями, с характерным направлением развития производственных си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вером экономическом районе преобладающей отраслью народного хозяйства является промышленноть, в ее структкре велик удельный вес добывающих и первично обрабатвывющих отраслей. Важнешими отраслями являются также лесная промышленность, черная и цветная металлургия, химическая и горно-химическая и другие виды промышл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структура промышленности Северо-Западного района характеризуется высоким индустриальным уровнем Санкт-Петербурга и Ленинградской области и относительно низким развитием промышленного производства других регионов. Небольшая по объему промышленность Новгородской и Псковской областей интегрируется с индустрией Петерербурга. Географическое положение Калиниградской области способствовало развитию с ним отраслей – морского судоходства и обслуживания внешнегторговых операций, рыболовства и рыбной промышленности.Территориальная структура промышленности Центрального района представлена тремя группами областей: старопромышленные (Московская со столицей, Владимирская, Костромская), где развиты отрасли машиностроения, химической и легкой промышленности; приокские области (Калужская, Брянская, Тульская) с производством сельскохозяйственных машин; западные области (Тверская и Смоленска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олго-Вятского района промышленности является ведущей отраслбю народного хозяйства. Самыми важными отраслями являются машиностроение, особенно судостроение(Нижний Новгород, Киев, Чебоксары)., химическая промышленность (Киров, Дзержинск), лесная(Волга, Вятка)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территориальной структуры Центрально-Черноземного района является формирование в пределах Курской и Белгородской областей нового индустриального района на базе минеральных ресурсов (железной руды Курской магнитной аномалии (КМА)). Направление его развития определяет железорудная промышленность, в кооперации которой развивается черная металлургия. Территориальная структура Северо-Кавказского района определяется спецификой и уровнем развития производства администаривных образований Северного Кавказа. Выделяется 3 зоны, отличающиеся друг от друга характером промышленного производства: Нижнее-Донскую (Ростовская область) с угольной, машиностроительной, химической и легкой промышленностью; Предкавказскую ( Краснодарский край) с добычей нефти и газа, машиностроение; Горно_-Кавказскую (ввсе республики) с нефтедобычей и переработ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нм хозяйственомиединстве Поволжского района заметны различия в структуре промышленного производства, особенно между областями Среднего и Нижнего Поволжья( Саратовская, астраханская). В республике Татарстан развивается мощная энергетика, нефтедобывающая и неыфтехимическая промышленность. Территориальная структура Уральского региона рассматривается в разрезе Западного, Среднего иЮжного Урала. Промышленность Западного Урала сформировалась в пределах Пермской области, Удмуртии и Башкиртостана. В структуре производства выделяются нефтедобывающая, химическая, лесная и машиностроительная отрасли, предприятия которых находятся в промышленных узлах. На Среднем Урале происходит производство чугуна, стали, проката, труб (Екатеринбургский, серовский узлы). Промышленность Южного Урала в составе Челябинской и Оренбургской областей специализируются на выпуске черных и цветных металлов. Сибирское Зауралье представлено Курганской областью; главным п промышленным центром является г. Курган с заводсми сельскохозяйственного машиностроения, дорожных машин, производством автобу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структура Западно-Стбирского района отражает различные особенности ее развития на юге и севере данного района. Крупные индустриальные центры в Кузбассе. Тюменская и Томская области район формирования нефтегазового территориального комплек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громной территории, равной почти ¼ страны, Восточная Сибирь выделяет два крупных подрайона – Ангаро-Енисейский (Красноярский край, Иркутская область) и Забайкальский (Бурятия). Если профилиь первого определяет энергетика, добыча угля, то второго – добыча тяжелых цветных металлов.К Дальневосточному району относятся Приморский и Хабаровский края. В структуре промышленности Приморского края удельный вес имеет рыбная промышленности (46%), Хабаровского – машиносторо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промышленной агломерацией понимается территориальное экономическое образование, отличающее высоким уровнем территориальной концентрации предприятия различных отраслей хозяйства. Самыми крупными агломерациями России являются Санкт-Петербург, Екатеринбург, Моск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й узел – это группа производств, компактно размещённых на небольшой территории. Промышленный центр имеет набор предприятий, не имеющих технологических связ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новление рыночных отношений в России ведёт к созданию новых форм промышленной интеграции. Одной из таких форм является холдинг. Это новая форма индустриальной интеграции предприятий с участием государственного капитала. Промышленная холдинговая компания представляет собой группу технологически взаимосвязанных предприятий, расположенных на конкретной территории. Происходит слияние предприятий и совместное инвестирование производства. Такие компании создаются на основе топливно-добывающих отраслей, преимущественно в районах Европейского Севера и Сибири. Примером создания холдинговой нефтяной компании является «ЛУКойл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формой являются финансово-промышленные предприятия, объединяющие промышленные производства и банки. Эта форма отличается разносторонним развитием и охватывает более 100 направлений деятельности (автомобилестроение, черная металлургия, химическая промышлен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становления и развития рыночных отношений все большее значение приобретает инфраструктура. Инфраструктура – это совокупность материальных средств, обеспечивающих производственные и социально-бытовые потребности. В зависимости от выполняемых функций выделяют производственную и социальную инфраструктур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инфраструктура продолжает процесс производства в сфере обращения и создаёт новую стоимость. Она включает транспорт, связь, складское и тарное хозяйство, материально-техническое снабжение, инженерные сооружения, теплотрассы, водопровод, коммуникации и сети газа- и нефтепров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инфраструктура включает пассажирский транспорт, систему связей по обслуживанию населения, коммунально-бытовое хозяйство городских и сельских посел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раструктура играет огромную роль не только в эффективном обеспечении процесса производства, но и развитии социально-бытовой сферы населения, а также в развитии комплексности народного хозяйства и в освоении новых территор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рыночной экономики в Российской Федерации сопровождается развитием рыночной инфраструктуры. Открываются товарно-сырьевые биржи в Москве, Омске, Саратове, Новосибирске; заработали фондовые биржи. На биржевых торгах преобладает продукция нефте- и газодобывающих и перерабатывающих отраслей (газом, нефти и нефтепродуктов) – 58% биржевого оборота, металлов и металлоизделий – 19%, агропродукции – 8%. Основной объём биржевого оборота приходится на товарные биржи Москвы. Для Центрального федерального округа характерны не только природные, но и внутрирайонные экономические различия. Наибольший удельный вес в экономике региона занимает Москва, которая является не только столицей Российской Федерации. Москва – крупнейший центр наукоёмких отраслей хозяйственного комплекса, машиностроения, химической и полиграфической промышлен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ой структурой хозяйства называют удельный вес отдельных частей страны, их долю в общем производстве страны [1, с.207]. Ведущую роль в хозяйстве страны играют районы западной экономической зоны, здесь производится 4/5 продукции промышленности и сельского хозяйства. Однако основной потенциал топливной и добывающей промышленности сосредоточен в восточных районах. Здесь добывается основная часть газа, нефти и угля страны, большая часть руд цветных метал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располагает почти всеми отраслями добывающей и обрабатывающей промышл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факторы размещения промышленност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 территорий. В зависимости от её величины, компактности, конфигураци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о-географическое положение (центральное, приморское, глубинное, соседское)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-ресурсный, или сырьевой (он применяется для горно-добывающей промышленности)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(он необходим для преодоления разрыва между производством и потреблением)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 трудовых ресурсов (ориентация на дешевую рабочую силу, наличие свободных рабочих рук)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 территориальной концентрации (сосредоточение производства в крупных промышленных районах, в узлах, центрах)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оёмкость (тяготение людей к центрам науки и образования)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(ограничение концентрации производства в района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3 Структура промышл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у промышленности можно оценивать тремя различными показателями: по числу занятых в каждой из отраслей, по объему продукции (в рублях) или по стоимости основных производственных фондов. Результаты в каждом случае будут разные, поскольку отрасли промышленности оцениваются с различных сторон [3, с.78]. Например, доля занятых в топливной промышленности составляла в 1997 году лишь 5,8 % от всех работников промышленности, а доля этой отрасли во всей промышленной продукции – 17,4 %, то есть втрое больше, поскольку каждый работник топливной промышленности вырабатывал продукции в 3 раза больше, чем средний работник всей промышл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промышленности меняется. Доля одних отраслей уменьшается, других – увеличивается. Главный фактор этих изменений – технический прогресс и связанные с ним изменения эффективности работы различных отрас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– первая ведущая отрасль материального производства. В мировой промышленности занято примерно 320 млн. человек. В её отраслевой структуре 9/10 приходится на обрабатывающую промышленность, в которой на протяжении всей эпохи НТР опережающими темпами развиваются машиностроение, химическая промышленность и электроэнергет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00 млн. населения, занятых в промышленности, 1/3 из всех стран мира валового всеобщего продукта (ВВП). Притом, 10% - добывающая промышленность, 30% - обрабатывающая, 40% - лёгкая, 60% - тяжёл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ремени возникновения отрасли промышленности подразделяются на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ые (угольная, железорудная, металлургическая, текстильная, судостроение). Данные отрасли развиваются очень медленно, постепенно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(автомобилестроение, алюминиевая, производство пластасс и химических волокон). Эта отрасль развивается средними темпами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ейшие (электроника, робототехника, аэрокосмическая техника). Развивается быстрыми темп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жнейшие межотраслевые комплексы России и их географ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Машиностроительный комплек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овокупность отраслей промышленности, производящих разнообразные машины. Он ведущий среди межотраслевых комплексов. он крупнейший из всех существующих комплек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оссии расположены важнейшие центры машиностроительной промышленности, которые производят почти все необходимые для народного хозяйства виды маш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уктуре машиностроение – самая сложная и разветвленная отрасль мировой промышленности [7, с.145]. Кроме машин и оборудования, приборов, оно выпускает всевозможные изделия бытового и культурного назначения. В зависимости от выпускаемой продукции машиностроение делится на энергетическое, транспортное, сельскохозяйственное, производство технологического оборудования для многих отраслей промышленности, станкостроение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многообразия факторов размещения и повсеместности потребителей машиностроение развито во вех районах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Топливно-энергетический комплек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н включает электроэнергетику и все отрасли топливной промышленности. Самые мощные в России энергосистемы – Центральная, Северо-Западная, Волжская, Уральская и Сибирская – входят в единую энергетическую систему страны. Россия обеспечивает полностью свои потребности в топливе, а нефть и газ поставляет в другие республики СНГ и страны Евро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ка представляет собой совокупность отраслей топливной промышленности, электроэнергетики, а также средств доставки топлива и энергии. Это основа современного хозяйства, всех прогрессивных процессов в экономике. От развития данного комплекса зависит деятельность народного хозяйства и повышение производительности тру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Металлургический комплек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овокупность отраслей, производящих разнообразные металлы. В его состав входят чёрная и цветная металлург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оды черной и цветной металлургии Урала и Западной Сибири, электрометаллургический завод в Старом Осколе (КМА) и большое число алюминиевых и других заводов по выплавке и переработке цветных металлов в основном обеспечивают потребности машиностроения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3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 % всех металлов, применяемых в производстве, - черные металлы. Металлургия обеспечивает человечество конструкционными материалами – черными и цветными металлами. Несмотря на усиливающуюся конкуренцию пластмасс, сталь остается основным конструкционным материалом в мировой эконом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ная металлургия мира производит около 40 млн. т различных металлов в год. Это прежде всего алюминий (17 млн. т), находящий самое широкое применение в современной жизни: в авиационной и рак4етной технике, в автомобилестроении, в производстве легких материалов и многих других отраслях хозяй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аллургические предприятия размещаются по территории страны не равномерно, а сгустками. На территории России выделяются 3 металлургические базы. Каждая из них имеет свои особенности по обеспеченности сырьем, топливом, и мощности производства [3, с.45]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льская база имеет крупные запасы железных (Качканар), медных (Гай), алюминиевых (Краснотурьинск), никелевых (Оренбургская область) и т.д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металлургическая база сравнительно молодая. Она создается на железных рудах КМА и Кольско-Карельского района, больших запасов металлического лома. Добыча местных углей не показывает потребности, их заводят из Кузбасса и Донецкого бассейна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бирская металлургическая база также формирующаяся. В ее составе выделяют два района: Южно-Сибирский и Северо-Сибирский. Первый район развивается на кузнецком угле и месторождениях железной руды Прианагарья и Горной Шории. Во втором районе разрабатываются богатейшие залежи медно-никелевых руд Норильска. Часть из них перерабатывается на месте, остальные на предприятиях Кольского полуострова и Краснояр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Химико-лесной комплек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промышленность – эта отрасль в наше время является надежным индикатором, показывающим степень модернизации экономики любой страны, уровень использования ею открытий научно-технического прогресса. Все ведущие государства мира интенсивно развивают эту отрасль (особенно химию органического синтез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мая химической промышленность продукция (кислоты, удобрения, красители, волокна, лаи и краски) используются в технологических процессах многих отраслей хозяйства. Так, машиностроению поставляются пластмассы, резина, кислоты (для обработки деталей), горной промышленности – взрывчатые вещества, текстильной – волокна и красители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о издревле служило основным строительным материалом в России. Хотя его широко используют в строительстве и теперь (особенно на селе), но в основном его заменили минеральные строительные материа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 развития лесной промышленности – лес, который как часть природы определяет условия жизни людей, а только затем является промышленным сырьём. Значение лесов различно. В санитарных, заповедных, полезащитных, лесоохранных зонах промышленная рубка запрещена. В Росси, площадь, покрытая лесом, составляет 45 % ее территории. таким образом, на каждого россиянина приходится около 5 га леса, или 5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ревесины. Это очень высокие показатели. Запасы леса в нашей стране составляют 22 % миров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Агропромышленный комплек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овокупность отраслей хозяйства, участвующих в производстве, переработке сельскохозяйственной продукции и доведении её до потреби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ока ещё основную массу товаров народного потребления дают крупные предприятия легкой промышленности: текстильной, кожевенной, обувной, галантерейной. За исключением хлопчатобумажных и льняных тканей, по которым доля России весьма значительна, по большинству других изделий легкой промышленности доля России гораздо ниже. Поэтому по производству товаров народного потребления на душу населения показатели в России ниже, чем в других странах и ввоз их в Россию превышает выво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ое же положение и с пищевой промышленностью: производство продовольственных товаров на душу населения в год по Росси гораздо ниже, чем в более южных республиках СНГ. Это объясняется тем, что крупные сельскохозяйственные районы черноземной зоны страны находятся за пределами России. Исключение составляют рыбная промышленность, основные районы которой находятся в России, и такие отрасли, которые тяготеют к местам потребления, сосредоточенным большей частью в крупных городах (кондитерская, молочная, хлебопекарная и т.п.) [6, с.89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назначение пищевой промышленности – производство продуктов питания. Пищевые концентраты, консервы, замороженные овощи и фрукты не портятся при перевозке. Их производство способствует освоению всё новых территорий с природными условиями, неблагоприятными для сельского хозяй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улов рыбы дает Тихий океан и его моря. Районы рыболовства всё дальше удаляются от берегов. Это привело к появлению плавучих рыбозаводов, где рыба сразу обрабатыва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 Промышленность и окружающая сре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ая деятельность человечества очень тесно связана с окружающей средой. Именно промышленность – главный потребитель большинства природных ресурсов. Именно она вызвала к жизни антропогенные ландшафты – горнопромышленные, да в значительной мере и городские. Наряду с этим рост промышленности обостряет многие проблемы природопользования. В первую очередь это относится к «грязным» производств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горнодобывающей промышленности нарушает почвенный покров, «съедает» целые природные ландшафты, вызывая необходимость больших затрат на их рекультив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ая электроэнергетика выбрасывает в окружающую среду огромное количество вредных веществ, изменяет газовый состав атмосферы, повышает температуру во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металлургии сопровождается повышением содержания в окружающей среде железа, свинца, олова, меди, ртути и других металлов, что может создать реальную угрозу здоровью людей. Развитие химической и нефтехимической промышленности нередко приводит к заражению воздуха, воды и почвенного покро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циональным природопользовании экологические проблемы, создаваемые развитием промышленности, решаются с помощью всех трёх основных путей: создания очистных сооружений, внедрения малоотходных и безотходных технологий, продуманного размещения «грязных» произво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Российской Федерации представляет собой сложный хозяйственный механизм, сформировавшийся на базе социально-экономического развития, межрайонного территориального разделения труда и интеграционны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м показателем оценки экономического развития государства является показатель валового внутреннего продукта (ВВП), характеризующий уровень развития экономики, особенности её структуры, эффективность функционирования отдельных отрас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российской промышленности в 1991 – 1995 годах отмечено необратимыми потерями. За эти годы производственный потенциал России сократился более чем вдвое из-за глубокого структурного кризиса. Существенно уменьшились выпуски основных видов продукции как производственного, так и потребительского на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начале кризиса основными факторами поведения промышленного производства были: на 60 – 65% сокращение энергосырьевых ресурсов, то уже в 1995 году картина радикально изменилась – на ресурсные ограничения – 30%, на сокращение спроса – 7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наукоёмкая промышленность, особенно приоритетные отрасли (авиакосмическая, лазерная, атомная), не получила требований государственной поддерж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онтрольной работе были рассмотрены все основные вопросы, касающиеся мирового хозяйства, а именно промышленности нашего государства. Также были описаны различные виды межотраслевых комплексов, территориальное размещение отраслей промышл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ая литератур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графия России. Население и хозяйство / Под ред. Рома В.Я., Дронова В.П.. – 5-е изд. – М.: Дрофа, 1999. – 40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графия: население и хозяйство России / Под ред. А.И. Алексеева, В.В. Николиной. – 8-е изд. – М.: Просвещение, 2001. – 347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экономика Под ред. В.И. Видяпина и М.В. Степанова – М.: ИНФРАМ, 2005. – 66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гиональная экономика России Под ред. В.В. Кистанова, Н.В. Копылова. М.: Финансы и статистика, 2006. – 58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гиональная экономика: учебник для студентов вузов под ред. проф. Т.Г. Морозовой. – 4-е изд., перераб. и доп. – М.: ЮНИТИ-ДАНА, 2006. – 527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гиональная экономика: Учебное пособие для студентов экономических специальностей И.А. Родионова – М.: Издательство «Экзамен», 2004. – 38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Экономическая и социальная география мира / Под ред. Гладкого Ю.Н., Лаврова С.Б. – 5-е изд. М.: Просвещение, 1999. – 270 с. </w:t>
      </w:r>
    </w:p>
    <w:sectPr>
      <w:type w:val="nextPage"/>
      <w:pgSz w:w="11906" w:h="16838"/>
      <w:pgMar w:left="1701" w:right="851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90"/>
        </w:tabs>
        <w:ind w:left="990" w:hanging="630"/>
      </w:pPr>
      <w:rPr>
        <w:rFonts w:cs="Times New Roman"/>
      </w:rPr>
    </w:lvl>
    <w:lvl w:ilvl="2">
      <w:start w:val="1"/>
      <w:numFmt w:val="decimal"/>
      <w:lvlText w:val="%3.%2.%3%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32"/>
      <w:szCs w:val="20"/>
    </w:rPr>
  </w:style>
  <w:style w:type="paragraph" w:styleId="22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28"/>
      <w:szCs w:val="20"/>
    </w:rPr>
  </w:style>
  <w:style w:type="paragraph" w:styleId="32">
    <w:name w:val="Основной текст 3"/>
    <w:basedOn w:val="Normal"/>
    <w:qFormat/>
    <w:pPr/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37:00Z</dcterms:created>
  <dc:creator>Vera</dc:creator>
  <dc:description/>
  <cp:keywords/>
  <dc:language>en-US</dc:language>
  <cp:lastModifiedBy>SYSTEM</cp:lastModifiedBy>
  <dcterms:modified xsi:type="dcterms:W3CDTF">2011-09-08T05:37:00Z</dcterms:modified>
  <cp:revision>2</cp:revision>
  <dc:subject/>
  <dc:title>Экономика Российской Федерации представляет собой сложный хозяйственный механизм, сформировавшийся на базе социально-экономического развития, межрайонного территориального разделения труда и интеграционных процессов</dc:title>
</cp:coreProperties>
</file>