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>Основные понятия документационного обеспечения управления (делопроизводство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</w:rPr>
      </w:pPr>
      <w:r>
        <w:rPr>
          <w:b/>
          <w:bCs/>
          <w:i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>Документационное обеспечение управления (делопроизводство) – это специфическое направление деятельности, которое заключается в составлении, оформлении документов, их обработке и хране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Делопроизводство </w:t>
      </w:r>
      <w:r>
        <w:rPr>
          <w:iCs/>
          <w:color w:val="000000"/>
          <w:sz w:val="28"/>
          <w:szCs w:val="32"/>
        </w:rPr>
        <w:t>отрасль деятельности, обеспечивающая документирование и организацию работы с официальными докумен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Современное делопроизводство включает:</w:t>
      </w:r>
    </w:p>
    <w:p>
      <w:pPr>
        <w:pStyle w:val="Normal"/>
        <w:widowControl/>
        <w:shd w:fill="FFFFFF" w:val="clear"/>
        <w:tabs>
          <w:tab w:val="clear" w:pos="708"/>
          <w:tab w:val="left" w:pos="134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•</w:t>
      </w:r>
      <w:r>
        <w:rPr>
          <w:color w:val="000000"/>
          <w:sz w:val="28"/>
          <w:szCs w:val="32"/>
        </w:rPr>
        <w:tab/>
        <w:t>обеспечение своевременного и правильного создания документов(документирование);</w:t>
      </w:r>
    </w:p>
    <w:p>
      <w:pPr>
        <w:pStyle w:val="Normal"/>
        <w:widowControl/>
        <w:shd w:fill="FFFFFF" w:val="clear"/>
        <w:tabs>
          <w:tab w:val="clear" w:pos="708"/>
          <w:tab w:val="left" w:pos="147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•</w:t>
      </w:r>
      <w:r>
        <w:rPr>
          <w:color w:val="000000"/>
          <w:sz w:val="28"/>
          <w:szCs w:val="32"/>
        </w:rPr>
        <w:tab/>
        <w:t>организацию работы с документами (получение, передача, обработка, учет, регистрация, контроль, хранение, систематизация, подготовка документов для сдачи в архив, уничтожение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Параллельно с термином «делопроизводство» в последни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32"/>
        </w:rPr>
        <w:t xml:space="preserve">десятилетия используется термин </w:t>
      </w:r>
      <w:r>
        <w:rPr>
          <w:iCs/>
          <w:color w:val="000000"/>
          <w:sz w:val="28"/>
          <w:szCs w:val="32"/>
        </w:rPr>
        <w:t>документационное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32"/>
        </w:rPr>
        <w:t>обеспечение</w:t>
      </w:r>
      <w:r>
        <w:rPr>
          <w:color w:val="000000"/>
          <w:sz w:val="28"/>
        </w:rPr>
        <w:t xml:space="preserve"> </w:t>
      </w:r>
      <w:r>
        <w:rPr>
          <w:b/>
          <w:bCs/>
          <w:iCs/>
          <w:color w:val="000000"/>
          <w:sz w:val="28"/>
          <w:szCs w:val="32"/>
        </w:rPr>
        <w:t xml:space="preserve">управления </w:t>
      </w:r>
      <w:r>
        <w:rPr>
          <w:color w:val="000000"/>
          <w:sz w:val="28"/>
          <w:szCs w:val="32"/>
        </w:rPr>
        <w:t>(ДОУ^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Документирование – </w:t>
      </w:r>
      <w:r>
        <w:rPr>
          <w:iCs/>
          <w:color w:val="000000"/>
          <w:sz w:val="28"/>
          <w:szCs w:val="32"/>
        </w:rPr>
        <w:t>это процесс создания и оформления докумета.</w:t>
      </w:r>
    </w:p>
    <w:p>
      <w:pPr>
        <w:pStyle w:val="Normal"/>
        <w:widowControl/>
        <w:shd w:fill="FFFFFF" w:val="clear"/>
        <w:tabs>
          <w:tab w:val="clear" w:pos="708"/>
          <w:tab w:val="left" w:pos="738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32"/>
        </w:rPr>
        <w:t>Организация работы с документами это обеспечение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32"/>
        </w:rPr>
        <w:t xml:space="preserve">движения документов в аппарате управления, их использования в справочных целях и хранения. Термин </w:t>
      </w:r>
      <w:r>
        <w:rPr>
          <w:color w:val="000000"/>
          <w:sz w:val="28"/>
          <w:szCs w:val="32"/>
        </w:rPr>
        <w:t>определяется государственным стандартом как «организация документооборота, хранения и использования документов в текущей деятельности учреждения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Документооборотом </w:t>
      </w:r>
      <w:r>
        <w:rPr>
          <w:color w:val="000000"/>
          <w:sz w:val="28"/>
          <w:szCs w:val="32"/>
        </w:rPr>
        <w:t xml:space="preserve">стандарт называет </w:t>
      </w:r>
      <w:r>
        <w:rPr>
          <w:iCs/>
          <w:color w:val="000000"/>
          <w:sz w:val="28"/>
          <w:szCs w:val="32"/>
        </w:rPr>
        <w:t xml:space="preserve">движение документов организации с момента их создания или получения до завершения исполнения или отправления. </w:t>
      </w:r>
      <w:r>
        <w:rPr>
          <w:color w:val="000000"/>
          <w:sz w:val="28"/>
          <w:szCs w:val="32"/>
        </w:rPr>
        <w:t>В технологию работы с документами 'входит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ем и первичная обработка документ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х предварительное рассмотрение и распределение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гистрация документ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нтроль исполнения документ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формационно-справочная работ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сполнение документов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х отправк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37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стематизация (формирование дел) и текущее хран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 xml:space="preserve">Раскроем некоторые из перечисленных понятий. Так, </w:t>
      </w:r>
      <w:r>
        <w:rPr>
          <w:iCs/>
          <w:color w:val="000000"/>
          <w:sz w:val="28"/>
          <w:szCs w:val="32"/>
        </w:rPr>
        <w:t xml:space="preserve">регистрация </w:t>
      </w:r>
      <w:r>
        <w:rPr>
          <w:color w:val="000000"/>
          <w:sz w:val="28"/>
          <w:szCs w:val="32"/>
        </w:rPr>
        <w:t xml:space="preserve">означает </w:t>
      </w:r>
      <w:r>
        <w:rPr>
          <w:iCs/>
          <w:color w:val="000000"/>
          <w:sz w:val="28"/>
          <w:szCs w:val="32"/>
        </w:rPr>
        <w:t xml:space="preserve">запись учетных данных о документе по установленной форме, фиксирующая факт его создания, отправления или получения', контроль исполнения документов – совокупность действий, обеспечивающих их своевременное исполнение', формирование дела </w:t>
      </w:r>
      <w:r>
        <w:rPr>
          <w:color w:val="000000"/>
          <w:sz w:val="28"/>
          <w:szCs w:val="32"/>
        </w:rPr>
        <w:t xml:space="preserve">– </w:t>
      </w:r>
      <w:r>
        <w:rPr>
          <w:iCs/>
          <w:color w:val="000000"/>
          <w:sz w:val="28"/>
          <w:szCs w:val="32"/>
        </w:rPr>
        <w:t>группирование исполненных документов в дело в соответствии с номенклатурой дел (систематизированным перечнем наименований дел, заводимых в организации, с указанием сроков их хранения, оформленным в установленном порядке) и систематизация документов внутри де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Любое управленческое решение всегда базируется на информации по рассматриваемому вопросу или управляемому объекту. 'Информация тождественна понятиям: «данные», «сведения», «показатели». Законодательно закреплен следующий термин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«Информация </w:t>
      </w:r>
      <w:r>
        <w:rPr>
          <w:iCs/>
          <w:color w:val="000000"/>
          <w:sz w:val="28"/>
          <w:szCs w:val="32"/>
        </w:rPr>
        <w:t>– сведения о лицах, предметах, фактах, событиях, явлениях и процессах независимо от формы их предст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В Федеральном законе «Об информации, информатизации и защите информации» закреплено следующее определение понятия «документ»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 xml:space="preserve">/ </w:t>
      </w:r>
      <w:r>
        <w:rPr>
          <w:b/>
          <w:bCs/>
          <w:iCs/>
          <w:color w:val="000000"/>
          <w:sz w:val="28"/>
          <w:szCs w:val="32"/>
        </w:rPr>
        <w:t xml:space="preserve">Документ </w:t>
      </w:r>
      <w:r>
        <w:rPr>
          <w:iCs/>
          <w:color w:val="000000"/>
          <w:sz w:val="28"/>
          <w:szCs w:val="32"/>
        </w:rPr>
        <w:t xml:space="preserve">– </w:t>
      </w:r>
      <w:r>
        <w:rPr>
          <w:color w:val="000000"/>
          <w:sz w:val="28"/>
          <w:szCs w:val="32"/>
        </w:rPr>
        <w:t xml:space="preserve">– это </w:t>
      </w:r>
      <w:r>
        <w:rPr>
          <w:iCs/>
          <w:color w:val="000000"/>
          <w:sz w:val="28"/>
          <w:szCs w:val="32"/>
        </w:rPr>
        <w:t>зафиксированная на материальном носителе информация с реквизитами позволяющими ее идентифицирова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Реквизит документа </w:t>
      </w:r>
      <w:r>
        <w:rPr>
          <w:color w:val="000000"/>
          <w:sz w:val="28"/>
          <w:szCs w:val="32"/>
        </w:rPr>
        <w:t xml:space="preserve">– </w:t>
      </w:r>
      <w:r>
        <w:rPr>
          <w:iCs/>
          <w:color w:val="000000"/>
          <w:sz w:val="28"/>
          <w:szCs w:val="32"/>
        </w:rPr>
        <w:t>обязательный элемент оформления официального докум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Официальные документы </w:t>
      </w:r>
      <w:r>
        <w:rPr>
          <w:color w:val="000000"/>
          <w:sz w:val="28"/>
          <w:szCs w:val="32"/>
        </w:rPr>
        <w:t xml:space="preserve">– это </w:t>
      </w:r>
      <w:r>
        <w:rPr>
          <w:iCs/>
          <w:color w:val="000000"/>
          <w:sz w:val="28"/>
          <w:szCs w:val="32"/>
        </w:rPr>
        <w:t>документы, созданные юридическими или физическими лицами, оформленные и удостоверенные в установленном поряд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32"/>
        </w:rPr>
        <w:t xml:space="preserve">Многие </w:t>
      </w:r>
      <w:r>
        <w:rPr>
          <w:color w:val="000000"/>
          <w:sz w:val="28"/>
          <w:szCs w:val="32"/>
        </w:rPr>
        <w:t>формы управленческой деятельности выражаются посредством соответствующих документов, распорядительная деятельность – изданием различных распорядительных документов; планирование – посредством подготовки различных планов; учет – в виде составления и обработки статистической, бухгалтерской, оперативно-технической документации; контроль – путем сбора сведений в письменном виде и т.д. Поэтому документы можно классифицировать в соответствии с их назначением как средства:</w:t>
      </w:r>
    </w:p>
    <w:p>
      <w:pPr>
        <w:pStyle w:val="Normal"/>
        <w:widowControl/>
        <w:shd w:fill="FFFFFF" w:val="clear"/>
        <w:tabs>
          <w:tab w:val="clear" w:pos="708"/>
          <w:tab w:val="left" w:pos="37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•</w:t>
      </w:r>
      <w:r>
        <w:rPr>
          <w:color w:val="000000"/>
          <w:sz w:val="28"/>
          <w:szCs w:val="32"/>
        </w:rPr>
        <w:tab/>
        <w:t>• регламентации деятельности (уставы, положения, регламенты, правила, инструкции и др.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распорядительной деятельности (приказы, указания, постановления, решения, распоряжения и др.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накопления и обобщения информации (отчеты, акты, доклады и др.);</w:t>
      </w:r>
    </w:p>
    <w:p>
      <w:pPr>
        <w:pStyle w:val="Normal"/>
        <w:widowControl/>
        <w:shd w:fill="FFFFFF" w:val="clear"/>
        <w:tabs>
          <w:tab w:val="clear" w:pos="708"/>
          <w:tab w:val="left" w:pos="38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•</w:t>
      </w:r>
      <w:r>
        <w:rPr>
          <w:color w:val="000000"/>
          <w:sz w:val="28"/>
          <w:szCs w:val="32"/>
        </w:rPr>
        <w:tab/>
        <w:t>передачи информации (письма, телеграммы, телефонограммы 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 xml:space="preserve">Документ возник прежде всего, чтобы зафиксировать информацию и придать ей </w:t>
      </w:r>
      <w:r>
        <w:rPr>
          <w:iCs/>
          <w:color w:val="000000"/>
          <w:sz w:val="28"/>
          <w:szCs w:val="32"/>
        </w:rPr>
        <w:t xml:space="preserve">юридическую силу. </w:t>
      </w:r>
      <w:r>
        <w:rPr>
          <w:color w:val="000000"/>
          <w:sz w:val="28"/>
          <w:szCs w:val="32"/>
        </w:rPr>
        <w:t xml:space="preserve">Значение латинского слова </w:t>
      </w:r>
      <w:r>
        <w:rPr>
          <w:iCs/>
          <w:color w:val="000000"/>
          <w:sz w:val="28"/>
          <w:szCs w:val="32"/>
        </w:rPr>
        <w:t xml:space="preserve">«документ» </w:t>
      </w:r>
      <w:r>
        <w:rPr>
          <w:color w:val="000000"/>
          <w:sz w:val="28"/>
          <w:szCs w:val="32"/>
        </w:rPr>
        <w:t>– доказательство, свидетельство. В настоящее время бесспорность документа также определяется понятием «юридическая сила документа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Юридическая сила документа </w:t>
      </w:r>
      <w:r>
        <w:rPr>
          <w:color w:val="000000"/>
          <w:sz w:val="28"/>
          <w:szCs w:val="32"/>
        </w:rPr>
        <w:t xml:space="preserve">– это </w:t>
      </w:r>
      <w:r>
        <w:rPr>
          <w:iCs/>
          <w:color w:val="000000"/>
          <w:sz w:val="28"/>
          <w:szCs w:val="32"/>
        </w:rPr>
        <w:t>свойство официального документа, сообщаемое ему действующим законодательством, компетенцией издавшего его органа и установленным порядком оформ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Из этого определения следует, что орган управления или должностные лица, выпускающие документ, обязаны:</w:t>
      </w:r>
    </w:p>
    <w:p>
      <w:pPr>
        <w:pStyle w:val="Normal"/>
        <w:widowControl/>
        <w:shd w:fill="FFFFFF" w:val="clear"/>
        <w:tabs>
          <w:tab w:val="clear" w:pos="708"/>
          <w:tab w:val="left" w:pos="141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•</w:t>
      </w:r>
      <w:r>
        <w:rPr>
          <w:color w:val="000000"/>
          <w:sz w:val="28"/>
          <w:szCs w:val="32"/>
        </w:rPr>
        <w:tab/>
        <w:t>соблюдать при его подготовке действующие нормы законодательства;</w:t>
      </w:r>
    </w:p>
    <w:p>
      <w:pPr>
        <w:pStyle w:val="Normal"/>
        <w:widowControl/>
        <w:shd w:fill="FFFFFF" w:val="clear"/>
        <w:tabs>
          <w:tab w:val="clear" w:pos="708"/>
          <w:tab w:val="left" w:pos="109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•</w:t>
      </w:r>
      <w:r>
        <w:rPr>
          <w:color w:val="000000"/>
          <w:sz w:val="28"/>
          <w:szCs w:val="32"/>
        </w:rPr>
        <w:tab/>
        <w:t>издавать документы только в пределах своей компетенции;</w:t>
      </w:r>
    </w:p>
    <w:p>
      <w:pPr>
        <w:pStyle w:val="Normal"/>
        <w:widowControl/>
        <w:shd w:fill="FFFFFF" w:val="clear"/>
        <w:tabs>
          <w:tab w:val="clear" w:pos="708"/>
          <w:tab w:val="left" w:pos="124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•</w:t>
      </w:r>
      <w:r>
        <w:rPr>
          <w:color w:val="000000"/>
          <w:sz w:val="28"/>
          <w:szCs w:val="32"/>
        </w:rPr>
        <w:tab/>
        <w:t>соблюдать действующие в определенное время общегосударственные правила составления и оформления докуме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К числу наиболее юридически значимых реквизитов относятся: наименование организации, дата и регистрационный номер документа, подпись, печать, грифы согласования и утверж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 xml:space="preserve">В управленческой практике принято различать документы </w:t>
      </w:r>
      <w:r>
        <w:rPr>
          <w:iCs/>
          <w:color w:val="000000"/>
          <w:sz w:val="28"/>
          <w:szCs w:val="32"/>
        </w:rPr>
        <w:t xml:space="preserve">по </w:t>
      </w:r>
      <w:r>
        <w:rPr>
          <w:b/>
          <w:bCs/>
          <w:iCs/>
          <w:color w:val="000000"/>
          <w:sz w:val="28"/>
          <w:szCs w:val="32"/>
        </w:rPr>
        <w:t xml:space="preserve">с т.е. пени их подлинности </w:t>
      </w:r>
      <w:r>
        <w:rPr>
          <w:color w:val="000000"/>
          <w:sz w:val="28"/>
          <w:szCs w:val="32"/>
        </w:rPr>
        <w:t>на черновые, беловые, подлинники, коп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Черновой документ, </w:t>
      </w:r>
      <w:r>
        <w:rPr>
          <w:color w:val="000000"/>
          <w:sz w:val="28"/>
          <w:szCs w:val="32"/>
        </w:rPr>
        <w:t xml:space="preserve">изготовленный рукописным, машинописным способом или распечатанный с компьютера, </w:t>
      </w:r>
      <w:r>
        <w:rPr>
          <w:iCs/>
          <w:color w:val="000000"/>
          <w:sz w:val="28"/>
          <w:szCs w:val="32"/>
        </w:rPr>
        <w:t xml:space="preserve">отражает работу автора над его содержанием. </w:t>
      </w:r>
      <w:r>
        <w:rPr>
          <w:color w:val="000000"/>
          <w:sz w:val="28"/>
          <w:szCs w:val="32"/>
        </w:rPr>
        <w:t>Он может содержать только текст и не обладает юридической сил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Беловой документ </w:t>
      </w:r>
      <w:r>
        <w:rPr>
          <w:color w:val="000000"/>
          <w:sz w:val="28"/>
          <w:szCs w:val="32"/>
        </w:rPr>
        <w:t xml:space="preserve">– это </w:t>
      </w:r>
      <w:r>
        <w:rPr>
          <w:iCs/>
          <w:color w:val="000000"/>
          <w:sz w:val="28"/>
          <w:szCs w:val="32"/>
        </w:rPr>
        <w:t>рукописный или машинописный документ, текст которого переписан с чернового документа или написан без помарок и исправл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Документ, в котором содержатся сведения, подтверждающие его достоверность (об авторе, времени и месте создания) считается подлинным.</w:t>
      </w:r>
    </w:p>
    <w:p>
      <w:pPr>
        <w:pStyle w:val="Normal"/>
        <w:widowControl/>
        <w:shd w:fill="FFFFFF" w:val="clear"/>
        <w:tabs>
          <w:tab w:val="clear" w:pos="708"/>
          <w:tab w:val="left" w:pos="741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Подлинник официального документа </w:t>
      </w:r>
      <w:r>
        <w:rPr>
          <w:color w:val="000000"/>
          <w:sz w:val="28"/>
          <w:szCs w:val="32"/>
        </w:rPr>
        <w:t xml:space="preserve">это </w:t>
      </w:r>
      <w:r>
        <w:rPr>
          <w:iCs/>
          <w:color w:val="000000"/>
          <w:sz w:val="28"/>
          <w:szCs w:val="32"/>
        </w:rPr>
        <w:t>первый (или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32"/>
        </w:rPr>
        <w:t>единичный) экземпляр документа, обладающий юридической сил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Копия документа </w:t>
      </w:r>
      <w:r>
        <w:rPr>
          <w:color w:val="000000"/>
          <w:sz w:val="28"/>
          <w:szCs w:val="32"/>
        </w:rPr>
        <w:t xml:space="preserve">– это </w:t>
      </w:r>
      <w:r>
        <w:rPr>
          <w:iCs/>
          <w:color w:val="000000"/>
          <w:sz w:val="28"/>
          <w:szCs w:val="32"/>
        </w:rPr>
        <w:t>документ, полностью воспроизводящий информацию подлинного документа и все его внешние признаки или часть 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Деятельность учреждения оформляется совокупностью определенным образом взаимодействующих документов, соответствующих функциям управления и составляющих системы документ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Система документации </w:t>
      </w:r>
      <w:r>
        <w:rPr>
          <w:color w:val="000000"/>
          <w:sz w:val="28"/>
          <w:szCs w:val="32"/>
        </w:rPr>
        <w:t xml:space="preserve">– это </w:t>
      </w:r>
      <w:r>
        <w:rPr>
          <w:iCs/>
          <w:color w:val="000000"/>
          <w:sz w:val="28"/>
          <w:szCs w:val="32"/>
        </w:rPr>
        <w:t>совокупность документов, взаимосвязанных по признакам происхождения, назначения, вида, сферы деятельности, единых требований к их оформл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 xml:space="preserve">Их совокупность составляет систему организационно-распорядительной документации. Государственный стандарт определяет </w:t>
      </w:r>
      <w:r>
        <w:rPr>
          <w:b/>
          <w:bCs/>
          <w:iCs/>
          <w:color w:val="000000"/>
          <w:sz w:val="28"/>
          <w:szCs w:val="32"/>
        </w:rPr>
        <w:t xml:space="preserve">организационно-распорядительные документы </w:t>
      </w:r>
      <w:r>
        <w:rPr>
          <w:iCs/>
          <w:color w:val="000000"/>
          <w:sz w:val="28"/>
          <w:szCs w:val="32"/>
        </w:rPr>
        <w:t>как письменные документы, в которых фиксируются решения административных и организационных вопросов, а также вопросов управления, взаимодействия, обеспечения и регулирования деятельности органов власти, учреждений, предприятий, организаций, их подразделений и должностных лиц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Основным направлением совершенствования документации является унификация и стандартизац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Стандартизация </w:t>
      </w:r>
      <w:r>
        <w:rPr>
          <w:color w:val="000000"/>
          <w:sz w:val="28"/>
          <w:szCs w:val="32"/>
        </w:rPr>
        <w:t xml:space="preserve">– это </w:t>
      </w:r>
      <w:r>
        <w:rPr>
          <w:iCs/>
          <w:color w:val="000000"/>
          <w:sz w:val="28"/>
          <w:szCs w:val="32"/>
        </w:rPr>
        <w:t xml:space="preserve">процесс установления и применения стандартов, под которыми понимается «образец, эталон, модель, принимаемые за исходные для сопоставления с ними других подобных объектов». </w:t>
      </w:r>
      <w:r>
        <w:rPr>
          <w:color w:val="000000"/>
          <w:sz w:val="28"/>
          <w:szCs w:val="32"/>
        </w:rPr>
        <w:t>Стандарт как нормативно-технический документ устанавливает комплекс норм, правил, требований к объекту стандартизации и утверждается компетентным орган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 xml:space="preserve">Под </w:t>
      </w:r>
      <w:r>
        <w:rPr>
          <w:b/>
          <w:bCs/>
          <w:iCs/>
          <w:color w:val="000000"/>
          <w:sz w:val="28"/>
          <w:szCs w:val="32"/>
        </w:rPr>
        <w:t xml:space="preserve">унификацией </w:t>
      </w:r>
      <w:r>
        <w:rPr>
          <w:color w:val="000000"/>
          <w:sz w:val="28"/>
          <w:szCs w:val="32"/>
        </w:rPr>
        <w:t xml:space="preserve">понимается </w:t>
      </w:r>
      <w:r>
        <w:rPr>
          <w:iCs/>
          <w:color w:val="000000"/>
          <w:sz w:val="28"/>
          <w:szCs w:val="32"/>
        </w:rPr>
        <w:t>«приведение чего-либо к единой системе, форме, единообразию».</w:t>
      </w:r>
    </w:p>
    <w:p>
      <w:pPr>
        <w:pStyle w:val="Normal"/>
        <w:widowControl/>
        <w:shd w:fill="FFFFFF" w:val="clear"/>
        <w:tabs>
          <w:tab w:val="clear" w:pos="708"/>
          <w:tab w:val="left" w:pos="982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Унифицированная система документации </w:t>
      </w:r>
      <w:r>
        <w:rPr>
          <w:color w:val="000000"/>
          <w:sz w:val="28"/>
          <w:szCs w:val="32"/>
        </w:rPr>
        <w:t xml:space="preserve">(УСД) – </w:t>
      </w:r>
      <w:r>
        <w:rPr>
          <w:iCs/>
          <w:color w:val="000000"/>
          <w:sz w:val="28"/>
          <w:szCs w:val="32"/>
        </w:rPr>
        <w:t>система документации, созданная по единым правилам и требованиям, содержащая информацию, необходимую для управления в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32"/>
        </w:rPr>
        <w:t>определенной сфере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Общегосударственные унифицированные формы документов обязательны для применения во всех учреждениях, организациях и на предприятиях независимо от их подчинения и формы собств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2"/>
        </w:rPr>
        <w:t>Современное государственное регулирование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  <w:szCs w:val="32"/>
        </w:rPr>
        <w:t>делопроизвод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2"/>
        </w:rPr>
        <w:t>Законодательное регулирование делопроизвод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В настоящее время регламентация документирования, организации и технологии документационного обеспечения управления ведется в нескольких направлениях: законодательное регулирование, стандартизация, разработка нормативных и нормативно-методических документов общегосударственного действ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Высшей правовой значимостью обладают законы Российской Фед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Федеральный закон Российской Федерации «Об информации, информатизации и защите информации» закрепил обязательность документирования информации, установил ряд терминов (информация, информатизация, информационные ресурсы, документированная информация и др.), урегулировал отношения, возникающие при создании и использовании информационных технологий, установил обязательность предоставления информации государственным орган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Федеральный закон «О бухгалтерском учете», указав, что бухгалтерский учет осуществляется путем сплошного, непрерывного и документального учета всех хозяйственных операций, специальной статьей (ст. 9) определил правила оформления первичных учетных документов. В ней подчеркивается, что все хозяйственные операции, проводимые организацией, должны оформляться оправдательными документами. Об обязательности документирования говорится и в других, законодательных актах. Так, Гражданский кодекс Российской Федерации определил правовые основы не только деятельности юридических лиц, но и ее документир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регистрационного номера). При нарушении требований, изложенных в Правилах, документ не вступает в си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Законодательными актами Российской Федерации регулируются требования к документам, пересылаемым с помощью разнообразных средств связи (почта, телеграф, факсимильные и электронные сообщения), требования к защите информации на разных стадиях ее создания и хранения, приданию документам официальности (юридической силы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Ряд правовых актов содержит нормы, которые необходимо Учитывать при составлении и оформлении управленческих Документов. К таким актам относятся, например, закон РФ «О товарных знаках, знаках обслуживания и наименованиях мест происхождения товаров», который определяет порядок Регистрации 'эмблемы предприятия, помещаемой на бланке; Постановл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Правительства РФ «Об упорядочении изготовления, использования, хранения и уничтожения печатей и бланков с воспроизведением государственного герба Российской Федерации»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Таким образом, в действующем законодательстве содержится значительное количество обязательных для исполнения норм, правил и требований к документированию различных направлений деятельности государственных и негосударственных организаций, к оформлению тех или иных видов документов, их содержанию и структуре текс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2"/>
        </w:rPr>
        <w:t>Нормативно-методическое регулирование делопроизвод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 xml:space="preserve">Действующие сегодня </w:t>
      </w:r>
      <w:r>
        <w:rPr>
          <w:iCs/>
          <w:color w:val="000000"/>
          <w:sz w:val="28"/>
          <w:szCs w:val="32"/>
        </w:rPr>
        <w:t xml:space="preserve">общегосударственные нормативно-методические документы по организации делопроизводства должны </w:t>
      </w:r>
      <w:r>
        <w:rPr>
          <w:color w:val="000000"/>
          <w:sz w:val="28"/>
          <w:szCs w:val="32"/>
        </w:rPr>
        <w:t>быть в каждой организации. К ним относятся:</w:t>
      </w:r>
    </w:p>
    <w:p>
      <w:pPr>
        <w:pStyle w:val="Normal"/>
        <w:widowControl/>
        <w:shd w:fill="FFFFFF" w:val="clear"/>
        <w:tabs>
          <w:tab w:val="clear" w:pos="708"/>
          <w:tab w:val="left" w:pos="137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1.</w:t>
        <w:tab/>
        <w:t>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</w:t>
      </w:r>
    </w:p>
    <w:p>
      <w:pPr>
        <w:pStyle w:val="Normal"/>
        <w:widowControl/>
        <w:shd w:fill="FFFFFF" w:val="clear"/>
        <w:tabs>
          <w:tab w:val="clear" w:pos="708"/>
          <w:tab w:val="left" w:pos="121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2.</w:t>
        <w:tab/>
        <w:t>Типовая инструкция по делопроизводству в министерствах и ведомствах Российской Федерации.</w:t>
      </w:r>
    </w:p>
    <w:p>
      <w:pPr>
        <w:pStyle w:val="Normal"/>
        <w:widowControl/>
        <w:shd w:fill="FFFFFF" w:val="clear"/>
        <w:tabs>
          <w:tab w:val="clear" w:pos="708"/>
          <w:tab w:val="left" w:pos="102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3.</w:t>
        <w:tab/>
        <w:t>ГОСТ Р 6.30–97 УСД Унифицированная система организационно-распорядительной документации. Требования к оформлению документов (с изменениями от 21.01.2000 г.).</w:t>
      </w:r>
    </w:p>
    <w:p>
      <w:pPr>
        <w:pStyle w:val="Normal"/>
        <w:widowControl/>
        <w:shd w:fill="FFFFFF" w:val="clear"/>
        <w:tabs>
          <w:tab w:val="clear" w:pos="708"/>
          <w:tab w:val="left" w:pos="859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Стандарт распространяется на «организационно-распорядительные документы, относящиеся к Унифицированной системе организационно-распорядительной документации (УСОРД), постановления, распоряжения, приказы, решения, протоколы, акты, письма и др., используемые в деятельности:</w:t>
      </w:r>
    </w:p>
    <w:p>
      <w:pPr>
        <w:pStyle w:val="Normal"/>
        <w:widowControl/>
        <w:shd w:fill="FFFFFF" w:val="clear"/>
        <w:tabs>
          <w:tab w:val="clear" w:pos="708"/>
          <w:tab w:val="left" w:pos="164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•</w:t>
      </w:r>
      <w:r>
        <w:rPr>
          <w:color w:val="000000"/>
          <w:sz w:val="28"/>
          <w:szCs w:val="32"/>
        </w:rPr>
        <w:tab/>
        <w:t>федеральных органов государственной власти, органов государственной власти субъектов Российской Федерации, включая субъекты Российской Федерации, имеющие наряду с русским языком в качестве государственного национальный язык, органов местного самоуправления;</w:t>
      </w:r>
    </w:p>
    <w:p>
      <w:pPr>
        <w:pStyle w:val="Normal"/>
        <w:widowControl/>
        <w:shd w:fill="FFFFFF" w:val="clear"/>
        <w:tabs>
          <w:tab w:val="clear" w:pos="708"/>
          <w:tab w:val="left" w:pos="106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•</w:t>
      </w:r>
      <w:r>
        <w:rPr>
          <w:color w:val="000000"/>
          <w:sz w:val="28"/>
          <w:szCs w:val="32"/>
        </w:rPr>
        <w:tab/>
        <w:t xml:space="preserve">предприятий, организаций и их объединений </w:t>
      </w:r>
      <w:r>
        <w:rPr>
          <w:iCs/>
          <w:color w:val="000000"/>
          <w:sz w:val="28"/>
          <w:szCs w:val="32"/>
        </w:rPr>
        <w:t>независимо</w:t>
        <w:br/>
        <w:t>от организационно-правовой формы».</w:t>
      </w:r>
    </w:p>
    <w:p>
      <w:pPr>
        <w:pStyle w:val="Normal"/>
        <w:widowControl/>
        <w:shd w:fill="FFFFFF" w:val="clear"/>
        <w:tabs>
          <w:tab w:val="clear" w:pos="708"/>
          <w:tab w:val="left" w:pos="102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4.</w:t>
        <w:tab/>
        <w:t>Основные правила работы ведомственных архиво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требования к номенклатурам дел, их виды, порядок их составления, заполнения, ведения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061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рядок формирования дел в делопроизводстве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06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организация и порядок проведения экспертизы ценности документов в делопроизводстве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061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рядок выделения документов к уничтожению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1061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дготовка дел к передаче в архив: оформление дел (нумерация, подшивка, дооформление обложки и т.д.), составление описей, передача в архив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речни документов с указанием сроков хранения (Типовой или</w:t>
        <w:br/>
        <w:t>ведомственный)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иповое положение о ведении делопроизводства по предложениям,</w:t>
        <w:br/>
        <w:t>заявлениям и жалобам граждан в государственных органах, на предприятиях,</w:t>
        <w:br/>
        <w:t>в учреждениях и организац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2"/>
        </w:rPr>
        <w:t>Оформление управленческих документов общие требов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 xml:space="preserve">Под </w:t>
      </w:r>
      <w:r>
        <w:rPr>
          <w:iCs/>
          <w:color w:val="000000"/>
          <w:sz w:val="28"/>
          <w:szCs w:val="32"/>
        </w:rPr>
        <w:t xml:space="preserve">оформлением документов </w:t>
      </w:r>
      <w:r>
        <w:rPr>
          <w:color w:val="000000"/>
          <w:sz w:val="28"/>
          <w:szCs w:val="32"/>
        </w:rPr>
        <w:t>понимается соблюдение в ходе их составления, подготовки, перепечатки, согласования, удостоверения, пересылки в управленческих аппаратах учреждений (организаций и предприятий) требований, установленных в законодательных актах и нормативно-методических документах Российской Фед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Основные правила составления и оформления управленческих документов закреплены в действующих! в настоящее время в России общегосударственных нормативно-технических документах государственных стандарт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В них закрепляются конкретные правила документирования, в том числе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100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рава и обязанности должностных лиц, отдельных сотрудников в процедурах оформления документов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1008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став применяемых в аппарате управленческих документ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компетенция руководителя, его заместителей и руководителей среднего звена, их право на издание различных видов распорядительных документов;</w:t>
      </w:r>
    </w:p>
    <w:p>
      <w:pPr>
        <w:pStyle w:val="Normal"/>
        <w:widowControl/>
        <w:shd w:fill="FFFFFF" w:val="clear"/>
        <w:tabs>
          <w:tab w:val="clear" w:pos="708"/>
          <w:tab w:val="left" w:pos="100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порядок подписания, согласования и визирования документов, их заверение печатью;</w:t>
      </w:r>
    </w:p>
    <w:p>
      <w:pPr>
        <w:pStyle w:val="Normal"/>
        <w:widowControl/>
        <w:shd w:fill="FFFFFF" w:val="clear"/>
        <w:tabs>
          <w:tab w:val="clear" w:pos="708"/>
          <w:tab w:val="left" w:pos="109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обязательные требования к оформлению и порядок работы с докумен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Среди разнообразных систем управленческой документации, используемых для документирования различных управленческих действий, особое значение имеет система организационно-распорядительной документации, так как входящие» в нее документы применяются в учреждениях и организациях всех уровней управления, направлений деятельности и форм собств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Для системы организационно-распорядительной документации установлен состав реквизитов, включающий 29 наименований</w:t>
      </w:r>
      <w:r>
        <w:rPr>
          <w:color w:val="000000"/>
          <w:sz w:val="28"/>
          <w:szCs w:val="32"/>
          <w:vertAlign w:val="superscript"/>
        </w:rPr>
        <w:t>1</w:t>
      </w:r>
      <w:r>
        <w:rPr>
          <w:color w:val="000000"/>
          <w:sz w:val="28"/>
          <w:szCs w:val="32"/>
        </w:rPr>
        <w:t>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осударственный герб Российской Федерац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ерб субъекта Российской Федерац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мблема организации или товарный знак (знак обслуживания)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д организац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д формы докумен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именование организаци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справочные данные об организации – индекс предприятия связи,</w:t>
        <w:br/>
        <w:t>почтовый и телеграфный адрес, номер телетайпа (абонентского телеграфа),</w:t>
        <w:br/>
        <w:t>номер телефона, номер счета в банке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именование вида докумен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а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гистрационный номер докумен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сылка на регистрационный номер и дату докумен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есто составления или издания докумен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риф ограничения доступа к документу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дресат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риф утверждения докумен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золюц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головок к тексту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тметка о контроле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кст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тметка о наличии приложения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подпись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гриф согласования докумен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визы согласования докумен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печать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тметка о заверении копий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тметка об исполнителе и номер его телефон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тметка об исполнении документа и направлении его в дело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тметка о поступлении докумен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дентификатор электронной копии докум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Это максимальный перечень реквизитов, используемых в оформлении документов, составляющих эту систему. Перечень реквизитов ГОСТ Р 6.30 – 97 составлен с учетом необходимости придания документам юридической силы, их идентификации. Этой цели служат реквизиты 01, 02, 03, 04, 05, 06, 07,08,09,10, 15,21,22,23,24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Реквизиты 11, 13, 14, 16, 17, 18, 20, 25, 26, 27, 28, 29 предназначены для поиска документа и фиксации его «прохождения» через управленческий аппара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Соблюдение требований ГОСТ Р 6.30–97 обеспечивает рациональное размещение служебных отметок, используемых для фиксации на документе делопроизводственных операций, выполняемых при регистрации документа, контроле за его исполнением, снятии с контроля, дальнейшем хране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Реквизит 19 «текст» передает основное содержание докум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Каждый конкретный вид документа содержит свой набор реквизито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32"/>
        </w:rPr>
        <w:t xml:space="preserve">(обязательных элементов). </w:t>
      </w:r>
      <w:r>
        <w:rPr>
          <w:b/>
          <w:bCs/>
          <w:color w:val="000000"/>
          <w:sz w:val="28"/>
          <w:szCs w:val="32"/>
        </w:rPr>
        <w:t>Бланки документ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Официальные документы, как правило, создаются на бланках. Требования к бланкам организационно-распорядительных \ документов установлены ГОСТ Р 6.30–97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32"/>
          <w:lang w:val="en-US"/>
        </w:rPr>
        <w:t>I</w:t>
      </w:r>
      <w:r>
        <w:rPr>
          <w:iCs/>
          <w:color w:val="000000"/>
          <w:sz w:val="28"/>
          <w:szCs w:val="32"/>
        </w:rPr>
        <w:t xml:space="preserve"> Бланк документа </w:t>
      </w:r>
      <w:r>
        <w:rPr>
          <w:color w:val="000000"/>
          <w:sz w:val="28"/>
          <w:szCs w:val="32"/>
        </w:rPr>
        <w:t xml:space="preserve">– это </w:t>
      </w:r>
      <w:r>
        <w:rPr>
          <w:iCs/>
          <w:color w:val="000000"/>
          <w:sz w:val="28"/>
          <w:szCs w:val="32"/>
        </w:rPr>
        <w:t xml:space="preserve">лист бумаги с заранее воспроизведен – !' ними реквизитами, содержащими постоянную информацию об организации </w:t>
      </w:r>
      <w:r>
        <w:rPr>
          <w:color w:val="000000"/>
          <w:sz w:val="28"/>
          <w:szCs w:val="32"/>
        </w:rPr>
        <w:t xml:space="preserve">– </w:t>
      </w:r>
      <w:r>
        <w:rPr>
          <w:iCs/>
          <w:color w:val="000000"/>
          <w:sz w:val="28"/>
          <w:szCs w:val="32"/>
        </w:rPr>
        <w:t>авторе докум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На бланках изготавливают только первую страницу документа, для всех следующих страниц используют стандартные листы бумаг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2"/>
        </w:rPr>
        <w:t xml:space="preserve">Бланк письма. </w:t>
      </w:r>
      <w:r>
        <w:rPr>
          <w:color w:val="000000"/>
          <w:sz w:val="28"/>
          <w:szCs w:val="32"/>
        </w:rPr>
        <w:t>В зависимости от учредительных документов организации на бланке письма могут быть размещены следующие реквизиты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осударственный герб Российской Федераци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ерб субъекта Российской Федераци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мблема организации или товарный знак (знак обслуживания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д организаци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д формы документ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именование организаци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равочные данные об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Кроме того, на бланке письма размещают отметки для реквизитов 09 – дата документа, 10 – регистрационный номер документа, 11 – ссылки на регистрационный номер и дату докум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034530</wp:posOffset>
                </wp:positionH>
                <wp:positionV relativeFrom="paragraph">
                  <wp:posOffset>7455535</wp:posOffset>
                </wp:positionV>
                <wp:extent cx="0" cy="90805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pt,587.05pt" to="553.9pt,658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004050</wp:posOffset>
                </wp:positionH>
                <wp:positionV relativeFrom="paragraph">
                  <wp:posOffset>9838690</wp:posOffset>
                </wp:positionV>
                <wp:extent cx="0" cy="22542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5pt,774.7pt" to="551.5pt,792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32"/>
        </w:rPr>
        <w:t>Особенности подготовки и оформления отдельных видов документ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2"/>
        </w:rPr>
        <w:t>Организационные документ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К организационным документам относятся: устав, положение, договор, штатное расписание, должностная инструкц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Эти документы содержа правила и нормы, определяющие статус организации, ее компетенцию, деятельность ее подразделений и работников, их права, обязанности, ответственность, и положения, изложенные в них, являются безусловными для испол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Организационный документы проходят обязательную процедуру утверж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Организационные документы в обязательном порядке проходят процедуру согласования (визирования) со всеми заинтересованными лицами и подразделениями, а также с юрист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Положения – нормативные акты, имеющие сводный кодификационный характер и определяющие порядок образования, компетенцию, организацию работы. Например: «Общее положение о министерствах», «Положение о государственной автомобильной инспекции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Положение оформляют на общем бланке организации, т.е. этот документ должен содержать наименование организации, структурного подразделения, вида документа, а также дату и гриф утверждения. Текст положения включает следующие разделы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щие положения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ели и задачи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ункции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ава и обязанности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уководство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1042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заимоотношения (служебные связи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Положения подписывают должностные лица, являющиеся их непосредственными разработчиками (например, начальники структурных подразделений, заместители первого руководителя и др.), визирует положение юридическая служба (юрисконсульт), утверждает руководитель. Положение обретает юридическую силу с момента утвержд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Устав </w:t>
      </w:r>
      <w:r>
        <w:rPr>
          <w:color w:val="000000"/>
          <w:sz w:val="28"/>
          <w:szCs w:val="32"/>
        </w:rPr>
        <w:t xml:space="preserve">– </w:t>
      </w:r>
      <w:r>
        <w:rPr>
          <w:iCs/>
          <w:color w:val="000000"/>
          <w:sz w:val="28"/>
          <w:szCs w:val="32"/>
        </w:rPr>
        <w:t>свод правил, регулирующих деятельность организаций, учреждений, обществ, граждан, их взаимоотношения с другими организациями и гражданами, права и обязанности в разных сферах государственного управления, хозяйственной или иной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Общие требования к порядку составления и оформления устава юридического лица регламентированы в части первой Гражданского кодекса Российской Фед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Устав – правовой акт, определяющий порядок образования, компетенцию организации, ее функции, задачи, порядок рабо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Устав является обязательным документом, его содержание в соответствии с законодательством РФ должно включать: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912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именование учреждения, организации, предприятия, его вид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91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 xml:space="preserve">местонахождение (почтовый адрес); </w:t>
      </w:r>
      <w:r>
        <w:rPr>
          <w:color w:val="000000"/>
          <w:sz w:val="28"/>
          <w:szCs w:val="32"/>
          <w:lang w:val="en-US"/>
        </w:rPr>
        <w:t>j</w:t>
      </w:r>
      <w:r>
        <w:rPr>
          <w:color w:val="000000"/>
          <w:sz w:val="28"/>
          <w:szCs w:val="32"/>
        </w:rPr>
        <w:t xml:space="preserve"> • предмет и цель деятельности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91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орядок образования имущества (или уставного капитала, / выпуска и распределения акций и т.д.)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912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рядок распределения прибыли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91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орядок образования учреждения (организации, предприятия), порядок управления и прекращения деятельности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89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органы управления (внутренняя организационная структура).</w:t>
      </w:r>
    </w:p>
    <w:p>
      <w:pPr>
        <w:pStyle w:val="Normal"/>
        <w:widowControl/>
        <w:shd w:fill="FFFFFF" w:val="clear"/>
        <w:tabs>
          <w:tab w:val="clear" w:pos="708"/>
          <w:tab w:val="left" w:pos="898" w:leader="none"/>
        </w:tabs>
        <w:spacing w:lineRule="auto" w:line="360"/>
        <w:ind w:firstLine="700"/>
        <w:jc w:val="both"/>
        <w:rPr/>
      </w:pPr>
      <w:r>
        <w:rPr>
          <w:color w:val="000000"/>
          <w:sz w:val="28"/>
          <w:szCs w:val="32"/>
        </w:rPr>
        <w:t>В зависимости от вида организации (учреждения) в типовой Устав могут быть добавлены другие сведения: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89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для банков – перечень проводимых банком операций и его функции;</w:t>
      </w:r>
    </w:p>
    <w:p>
      <w:pPr>
        <w:pStyle w:val="Normal"/>
        <w:widowControl/>
        <w:shd w:fill="FFFFFF" w:val="clear"/>
        <w:tabs>
          <w:tab w:val="clear" w:pos="708"/>
          <w:tab w:val="left" w:pos="97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•</w:t>
      </w:r>
      <w:r>
        <w:rPr>
          <w:color w:val="000000"/>
          <w:sz w:val="28"/>
          <w:szCs w:val="32"/>
        </w:rPr>
        <w:tab/>
        <w:t>для бирж – сведения о максимальном составе членов, порядке их</w:t>
      </w: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047230</wp:posOffset>
                </wp:positionH>
                <wp:positionV relativeFrom="paragraph">
                  <wp:posOffset>8025130</wp:posOffset>
                </wp:positionV>
                <wp:extent cx="0" cy="215773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9pt,631.9pt" to="554.9pt,801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32"/>
        </w:rPr>
        <w:t>приема, правах и обязанностях, порядке разрешения спор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 xml:space="preserve">• </w:t>
      </w:r>
      <w:r>
        <w:rPr>
          <w:color w:val="000000"/>
          <w:sz w:val="28"/>
          <w:szCs w:val="32"/>
        </w:rPr>
        <w:t>для акционерных обществ – сведения о категории выпускаемых акций, условия их приобретения, размеры долей каждого участника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Структура и штатная численность </w:t>
      </w:r>
      <w:r>
        <w:rPr>
          <w:color w:val="000000"/>
          <w:sz w:val="28"/>
          <w:szCs w:val="32"/>
        </w:rPr>
        <w:t xml:space="preserve">– </w:t>
      </w:r>
      <w:r>
        <w:rPr>
          <w:iCs/>
          <w:color w:val="000000"/>
          <w:sz w:val="28"/>
          <w:szCs w:val="32"/>
        </w:rPr>
        <w:t xml:space="preserve">документ, который закрепляет наименования структурных подразделений организации (учреждения) и должностей, а также количество штатных единиц каждой должности. </w:t>
      </w:r>
      <w:r>
        <w:rPr>
          <w:color w:val="000000"/>
          <w:sz w:val="28"/>
          <w:szCs w:val="32"/>
        </w:rPr>
        <w:t>Форма документа унифицирована УСОР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Документ оформляется на общем бланке и имеет следующие реквизиты: наименование организации (для государственных и муниципальных учреждений указывается также вышестоящая организация), наименование вида документа, дату, место издания, гриф утверждения, текст, визы, подпи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Текст документа составляется в форме таблицы. Этот документ визируется главным бухгалтером (распорядителем финансов), подписывается начальником отдела кадров, утверждается руководителем организации, подпись которого заверяется печать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Штатное расписание </w:t>
      </w:r>
      <w:r>
        <w:rPr>
          <w:iCs/>
          <w:color w:val="000000"/>
          <w:sz w:val="28"/>
          <w:szCs w:val="32"/>
        </w:rPr>
        <w:t xml:space="preserve">– – документ, который закрепляет должностной и численный состав и фонд заработной платы организации в целом. </w:t>
      </w:r>
      <w:r>
        <w:rPr>
          <w:b/>
          <w:bCs/>
          <w:color w:val="000000"/>
          <w:sz w:val="28"/>
          <w:szCs w:val="32"/>
        </w:rPr>
        <w:t xml:space="preserve">Форма </w:t>
      </w:r>
      <w:r>
        <w:rPr>
          <w:color w:val="000000"/>
          <w:sz w:val="28"/>
          <w:szCs w:val="32"/>
        </w:rPr>
        <w:t>штатного расписания унифицирована УСОРД. Документ оформляется на общем бланке организации и содержит следующие реквизиты: наименование организации, наименование вида документа, дату, место издания, гриф утверждения, текст, визы, подпись. Текст штатного расписания составляется в виде таблицы, графы которой содержат наименования должностей, количество штатных единиц, размер должностного оклада, надбавок (персональных и проч.), месячный фонд заработной платы и примечания. Штатное расписание подписывает начальник отдела кадров, визирует главный бухгалтер, утверждает руководитель, подпись которого заверяется печатью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Инструкция </w:t>
      </w:r>
      <w:r>
        <w:rPr>
          <w:color w:val="000000"/>
          <w:sz w:val="28"/>
          <w:szCs w:val="32"/>
        </w:rPr>
        <w:t xml:space="preserve">– </w:t>
      </w:r>
      <w:r>
        <w:rPr>
          <w:iCs/>
          <w:color w:val="000000"/>
          <w:sz w:val="28"/>
          <w:szCs w:val="32"/>
        </w:rPr>
        <w:t>это правовой акт, утверждаемый или издаваемый в целях установления правил, регулирующих организационные, научно-технические, технологические, финансовые или иные &gt; специальные стороны деятельности учреждений, организаций, (предприятий (их структурных подразделений и служб), должностных лиц и гражда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Инструкции издаются также в целях разъяснения и определения порядка применения законодательных актов, распорядительных документов, по заполнению и ведению форм документов (например, бухгалтерских, отчетных, учетных 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Инструкция – документ длительного действ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Инструкцию подписывает руководитель того подразделения, которое ее разработало. Инструкция может вводить действие после утверждения руководителем организации после издания специального распорядительного документ в том и в другом случае на первой странице инструкции оформляется гриф утверждения с указанием должности и ты утверждения или ссылки на распорядительный до! его дату и номе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Договор </w:t>
      </w:r>
      <w:r>
        <w:rPr>
          <w:color w:val="000000"/>
          <w:sz w:val="28"/>
          <w:szCs w:val="32"/>
        </w:rPr>
        <w:t xml:space="preserve">– </w:t>
      </w:r>
      <w:r>
        <w:rPr>
          <w:iCs/>
          <w:color w:val="000000"/>
          <w:sz w:val="28"/>
          <w:szCs w:val="32"/>
        </w:rPr>
        <w:t>правовой многофункциональный документ, регулирующий хозяйственные или иные взаимоотношения субъектов экономической ~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В современном законодательстве договор выступает в качестве основного документа, устанавливающего разнообразные связи и экономические отношения между гражданами, гражданами и организациями и между организаци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Содержание договора, как правило, включает: наименования организаций, заключающих договор (или сведения о физических лицах); ссылку на их учредительные документы; фамилии, имена и отчества представителей договаривающихся сторон; сведения об обязательствах сторон; условия и формы расчета; санкции при нарушении и невыполнении в</w:t>
      </w: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049770</wp:posOffset>
                </wp:positionH>
                <wp:positionV relativeFrom="paragraph">
                  <wp:posOffset>5730240</wp:posOffset>
                </wp:positionV>
                <wp:extent cx="0" cy="165227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1pt,451.2pt" to="555.1pt,58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32"/>
        </w:rPr>
        <w:t>срок обязательств; срок действия догов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К реквизитам удостоверения договора относятся личные подписи (с указанием должности, фамилии, инициалов) представителей договаривающихся сторон, их юридические адреса, банковские реквизиты, указания на количество экземпляров договора, печати сторон, регистрационный номе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2"/>
        </w:rPr>
        <w:t>Распорядительные документ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В состав распорядительных документов входят постановления, Решения, приказы, распоряжения и указания. Выбор вида документа, предназначенного для документирования распорядительной деятельности, определяется уровнем органа управления или власти, компетенцией должностного лица, порядком принятия управленческого решения (единоначально или коллегиально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Федеральные органы исполнительной власти Российской Федерации издают постановления, приказы, распоряжения, инстр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Подготовка распорядительных документов складывается из следующих этапов: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92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зучение управленческого вопроса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92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дготовка проекта распорядительного документа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92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гласование документа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92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дписание докум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Приказ </w:t>
      </w:r>
      <w:r>
        <w:rPr>
          <w:iCs/>
          <w:color w:val="000000"/>
          <w:sz w:val="28"/>
          <w:szCs w:val="32"/>
        </w:rPr>
        <w:t xml:space="preserve">наиболее распространенный правовой акт, издаваемый руководителем учреждения (организации, предприятия), действующим на основе принципа единоначалия, в целях разрешения основных и оперативных задач, стоящих перед данным учреждением. </w:t>
      </w:r>
      <w:r>
        <w:rPr>
          <w:color w:val="000000"/>
          <w:sz w:val="28"/>
          <w:szCs w:val="32"/>
        </w:rPr>
        <w:t>Приказы издаются и по административным вопросам, требующим правового реш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Приказ оформляется на бланке, где указаны название данного учреждения (организации, предприятия), его вышестоящего, органа ви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32"/>
        </w:rPr>
        <w:t>документа (приказ), место его издания, предусмотрено не для проставления индекса документа, даты, заголовка к текс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По содержанию и способам оформления приказы делятся на приказы по основной деятельности и по личному состав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Приказ вступает в силу с момента его подписания и регистрации, которая проводится отдельно от других документов регистрационные индексы присваиваются приказам в пределах календарного г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Указание </w:t>
      </w:r>
      <w:r>
        <w:rPr>
          <w:iCs/>
          <w:color w:val="000000"/>
          <w:sz w:val="28"/>
          <w:szCs w:val="32"/>
        </w:rPr>
        <w:t xml:space="preserve">правовой акт, издаваемый органом государственного управления преимущественно по вопросам информационно-методического характера, а также по вопросам, связанным с организацией исполнения приказов, инструкций и других актов данного или вышестоящего органа управления. </w:t>
      </w:r>
      <w:r>
        <w:rPr>
          <w:color w:val="000000"/>
          <w:sz w:val="28"/>
          <w:szCs w:val="32"/>
        </w:rPr>
        <w:t>Право издания указаний принадлежит также руководителям организаций, учреждений и предприятий при оформлении решения оперативных производственных и административных вопрос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Указание по оформлению не отличается от приказа, имеет такой же формуляр как по составу, так и по расположению реквизитов.</w:t>
      </w:r>
    </w:p>
    <w:p>
      <w:pPr>
        <w:pStyle w:val="Normal"/>
        <w:widowControl/>
        <w:shd w:fill="FFFFFF" w:val="clear"/>
        <w:tabs>
          <w:tab w:val="clear" w:pos="708"/>
          <w:tab w:val="left" w:pos="373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Распоряжение </w:t>
      </w:r>
      <w:r>
        <w:rPr>
          <w:iCs/>
          <w:color w:val="000000"/>
          <w:sz w:val="28"/>
          <w:szCs w:val="32"/>
        </w:rPr>
        <w:t>распорядительный документ, издаваемый руководителем коллегиального органа для единоначалъного решения оперативных вопрос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По составу реквизитов и их расположению распоряжение не отличается от приказа, однако часто не содержит констатирующей части. В таком случае текст распоряжения начинается непосредственно с пунктов, формулирующих распорядительные действия. Если необходимость объяснения издания распоряжения все-таки существует, то текст распорядительной части начинается со слова «ПРЕДЛАГАЮ» или «ОБЯЗЫВАЮ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Решение </w:t>
      </w:r>
      <w:r>
        <w:rPr>
          <w:color w:val="000000"/>
          <w:sz w:val="28"/>
          <w:szCs w:val="32"/>
        </w:rPr>
        <w:t xml:space="preserve">– </w:t>
      </w:r>
      <w:r>
        <w:rPr>
          <w:iCs/>
          <w:color w:val="000000"/>
          <w:sz w:val="28"/>
          <w:szCs w:val="32"/>
        </w:rPr>
        <w:t xml:space="preserve">распорядительный документ, издаваемый органами, действующими на основе коллегиальных принципов управления </w:t>
      </w:r>
      <w:r>
        <w:rPr>
          <w:color w:val="000000"/>
          <w:sz w:val="28"/>
          <w:szCs w:val="32"/>
        </w:rPr>
        <w:t>(муниципальные органы управления, ученые и методические советы, совет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32"/>
        </w:rPr>
        <w:t>директоров, правления кооперативов, общие собрания акционеров 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Решения оформляются, как правило, на бланках, включающих следующие реквизиты: название органа управления, вид документа (решение), место для проставления даты, индекса документа, место его издания, место для размещения заголовка к текс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Юридическую силу решение обретает после его подписания председателем и секретарем коллегиального органа, присвоения документу номера (т.е. регистрации) и проставления даты. Датой решения является дата проведения заседания коллегиального органа, на котором оно было принят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2"/>
        </w:rPr>
        <w:t>3 Протоко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Протокол занимает особое место в системе организационно-распорядительных документов. С одной стороны, его можно отнести к информационным документам (так как он содержит информацию о ходе обсуждения каких-то управленческих вопросов), а с другой – протоколы содержат постановляющую часть и, таким образом, могут рассматриваться как распорядительные докумен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32"/>
        </w:rPr>
        <w:t xml:space="preserve">Протокол </w:t>
      </w:r>
      <w:r>
        <w:rPr>
          <w:color w:val="000000"/>
          <w:sz w:val="28"/>
          <w:szCs w:val="32"/>
        </w:rPr>
        <w:t xml:space="preserve">– </w:t>
      </w:r>
      <w:r>
        <w:rPr>
          <w:iCs/>
          <w:color w:val="000000"/>
          <w:sz w:val="28"/>
          <w:szCs w:val="32"/>
        </w:rPr>
        <w:t>документ, фиксирующий ход обсуждения вопросов и принятия решений на собраниях, совещаниях, заседаниях, конференц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Протоколы документируют деятельность постоянно действующих коллегиальных органов, таких, как коллегии комитетов и министерств, муниципальных органов управления, также ученых, технических, методических сове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Обязательному протоколированию подлежат собрания акционеров, заседания советов директ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Протоколы представляются в органы государственной власти для регистрации (например, при регистрации коммерческих банков, торгово-промышленных палат и др.). Протоколы составляют и для документир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32"/>
        </w:rPr>
        <w:t>деятельности временных коллегиальных органов (конференций, собраний, совещаний, семинаров и т.д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Протокол оформляется на основе записей, которые велись на заседании секретарем вручную или с использованием диктофо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Протокол оформляет секретарь заседания, подписывает председатель и секретар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2"/>
        </w:rPr>
        <w:t xml:space="preserve">Выписка из протокола </w:t>
      </w:r>
      <w:r>
        <w:rPr>
          <w:color w:val="000000"/>
          <w:sz w:val="28"/>
          <w:szCs w:val="32"/>
        </w:rPr>
        <w:t>– представляет собой точную копию части текста подлинного протокола относящего к тому вопросу повестки дня, по которому готовят выпис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2"/>
        </w:rPr>
        <w:t>Справочно-информационные документ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Информационно-справочные документы носят вспомогательный характер по отношению к организационно-распорядительной документации. Информация, содержащаяся в них, может приниматься к ведению либо служить основанием для издания распорядительных документов, К информационно-справочным документам относятся: акты, протоколы, справки, докладные и объяснительные записки, письма, телеграммы и т.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2"/>
        </w:rPr>
        <w:t xml:space="preserve">Акт </w:t>
      </w:r>
      <w:r>
        <w:rPr>
          <w:color w:val="000000"/>
          <w:sz w:val="28"/>
          <w:szCs w:val="32"/>
        </w:rPr>
        <w:t>– справочно-информационный документ, составленный для подтверждения установленных фактов или событий. Акты составляются комиссиями, а также уполномоченными лицами или одним должностным лицом, которому предоставлены полномоч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Формуляр-образец акта состоит из следующих реквизитов: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888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именование министерства или ведомства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888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именование организации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888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именование структурного подразделения (если необходимо)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888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именование вида документа (акт);</w:t>
      </w:r>
    </w:p>
    <w:p>
      <w:pPr>
        <w:pStyle w:val="Normal"/>
        <w:widowControl/>
        <w:shd w:fill="FFFFFF" w:val="clear"/>
        <w:tabs>
          <w:tab w:val="clear" w:pos="708"/>
          <w:tab w:val="left" w:pos="102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дата (актируемого события, проставляется при составлении акта</w:t>
        <w:br/>
        <w:t>независимо от того, когда он подписан)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Courier New;Courier New" w:hAnsi="Courier New;Courier New" w:cs="Courier New;Courier New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Courier New;Courier New" w:hAnsi="Courier New;Courier New" w:cs="Courier New;Courier New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WW8NumSt16z0">
    <w:name w:val="WW8NumSt16z0"/>
    <w:qFormat/>
    <w:rPr>
      <w:rFonts w:ascii="Times New Roman;Times New Roman" w:hAnsi="Times New Roman;Times New Roman" w:cs="Times New Roman;Times New Roman"/>
    </w:rPr>
  </w:style>
  <w:style w:type="character" w:styleId="WW8NumSt17z0">
    <w:name w:val="WW8NumSt17z0"/>
    <w:qFormat/>
    <w:rPr>
      <w:rFonts w:ascii="Times New Roman;Times New Roman" w:hAnsi="Times New Roman;Times New Roman" w:cs="Times New Roman;Times New Roman"/>
    </w:rPr>
  </w:style>
  <w:style w:type="character" w:styleId="WW8NumSt18z0">
    <w:name w:val="WW8NumSt18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0:00Z</dcterms:created>
  <dc:creator>Customer</dc:creator>
  <dc:description/>
  <cp:keywords/>
  <dc:language>en-US</dc:language>
  <cp:lastModifiedBy>SYSTEM</cp:lastModifiedBy>
  <dcterms:modified xsi:type="dcterms:W3CDTF">2011-09-08T05:30:00Z</dcterms:modified>
  <cp:revision>2</cp:revision>
  <dc:subject/>
  <dc:title>Лекция 1</dc:title>
</cp:coreProperties>
</file>