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едеральное агентство по образованию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сударственное образовательное учреждение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сшего профессионального образования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жевский Государственный технический университет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айковский технологический институт (филиал) ИжГТУ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keepNext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их дисципл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НТРОЛЬНАЯ РАБОТА</w:t>
      </w:r>
    </w:p>
    <w:p>
      <w:pPr>
        <w:pStyle w:val="Heading4"/>
        <w:keepNext w:val="false"/>
        <w:spacing w:lineRule="auto" w:line="360" w:before="0" w:after="0"/>
        <w:ind w:firstLine="720"/>
        <w:jc w:val="center"/>
        <w:rPr/>
      </w:pPr>
      <w:r>
        <w:rPr/>
        <w:t>По дисциплине: «Инновационный менеджмент»</w:t>
      </w:r>
    </w:p>
    <w:p>
      <w:pPr>
        <w:pStyle w:val="Heading4"/>
        <w:keepNext w:val="false"/>
        <w:spacing w:lineRule="auto" w:line="360" w:before="0" w:after="0"/>
        <w:ind w:firstLine="720"/>
        <w:jc w:val="center"/>
        <w:rPr/>
      </w:pPr>
      <w:r>
        <w:rPr/>
        <w:t>Вариант № 13</w:t>
      </w:r>
    </w:p>
    <w:p>
      <w:pPr>
        <w:pStyle w:val="Heading4"/>
        <w:keepNext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keepNext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keepNext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keepNext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. гр. МО 1-07 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. В. Поп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: препода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А. Пимен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Чайковский 2010 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ение задач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за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актуальным является расширение производства и совершенствование структуры управления. Для этих целей необходимы дополнительные инвестиционные вложения, при этом, главным условием жизнедеятельности является сохранение позиций на рынке реализации продукции. Цена реализации остается неизменной в течение всего срока эксплуатации проекта и является равной сложившейся по объем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эксплуатации предполагаемых инновационных решений – 4 года. Время на освоение новых проектных решений не требу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 прибыли не менее 12 %. Амортизационные отчисления составляют 15 % от стоимости ОПФ. Необходимая сумма кредитных средств выдается банком под 20 % годовых. Возврат кредита – со второго года эксплуатации проекта. Срок возврата – 3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Исходные данные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 xml:space="preserve"> </w:t>
            </w:r>
            <w:r>
              <w:rPr/>
              <w:t>Величина затрат на совершенствование технологических процессов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50,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Сумма средств под прирост оборотных средств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100,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Затраты на сырье и основные материалы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800,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Увеличение постоянных затрат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5,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Увеличение объема реализ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5,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Цена реализации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20,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Объем реализации, тыс.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77,5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Затраты на зарплату с отчислениями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80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- Схема расчета инвестиционной деятельности, тыс. руб.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1080"/>
        <w:gridCol w:w="1080"/>
        <w:gridCol w:w="1080"/>
        <w:gridCol w:w="1440"/>
      </w:tblGrid>
      <w:tr>
        <w:trPr>
          <w:trHeight w:val="3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Номер строк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Объект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Интервалы планирования</w:t>
            </w:r>
          </w:p>
        </w:tc>
      </w:tr>
      <w:tr>
        <w:trPr>
          <w:trHeight w:val="3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Зем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Здания и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Машины и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Нематериаль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Итого вложений в основно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Прирост оборотного капи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100</w:t>
            </w:r>
          </w:p>
        </w:tc>
      </w:tr>
      <w:tr>
        <w:trPr>
          <w:trHeight w:val="5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Всего инвести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4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.3 -</w:t>
      </w:r>
      <w:r>
        <w:rPr/>
        <w:t xml:space="preserve"> Схема расчета операционной деятельности, тыс. руб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440"/>
        <w:gridCol w:w="1080"/>
        <w:gridCol w:w="1260"/>
        <w:gridCol w:w="1260"/>
      </w:tblGrid>
      <w:tr>
        <w:trPr>
          <w:trHeight w:val="3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Номер строк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Объек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Интервалы планирования</w:t>
            </w:r>
          </w:p>
        </w:tc>
      </w:tr>
      <w:tr>
        <w:trPr>
          <w:trHeight w:val="3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Объем реализации, тыс.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04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Цен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Выручк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2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25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Переменные затраты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8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8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8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88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Постоянные зат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Аморт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45</w:t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Проценты по креди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20</w:t>
            </w:r>
          </w:p>
        </w:tc>
      </w:tr>
      <w:tr>
        <w:trPr>
          <w:trHeight w:val="3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Прибыль до вычетов нал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862</w:t>
            </w:r>
          </w:p>
        </w:tc>
      </w:tr>
      <w:tr>
        <w:trPr>
          <w:trHeight w:val="4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614</w:t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Чист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248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Чистый приток от опе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49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4 - </w:t>
      </w:r>
      <w:r>
        <w:rPr/>
        <w:t>Схема расчета финансовой деятельности, тыс. руб.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89"/>
        <w:gridCol w:w="1080"/>
        <w:gridCol w:w="1080"/>
        <w:gridCol w:w="1260"/>
        <w:gridCol w:w="1080"/>
      </w:tblGrid>
      <w:tr>
        <w:trPr>
          <w:trHeight w:val="37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Номер строки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Объект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Интервалы планирования</w:t>
            </w:r>
          </w:p>
        </w:tc>
      </w:tr>
      <w:tr>
        <w:trPr>
          <w:trHeight w:val="25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Собствен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Долгосрочный кред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Погашение задолж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81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Сальдо финансов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 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 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 81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Приток реальных ден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 1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676</w:t>
            </w:r>
          </w:p>
        </w:tc>
      </w:tr>
      <w:tr>
        <w:trPr>
          <w:trHeight w:val="3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Сальдо накопленных ден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 1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 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67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5 - </w:t>
      </w:r>
      <w:r>
        <w:rPr/>
        <w:t>Расчет показателей эффективности проекта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89"/>
        <w:gridCol w:w="1080"/>
        <w:gridCol w:w="1080"/>
        <w:gridCol w:w="1260"/>
        <w:gridCol w:w="1080"/>
      </w:tblGrid>
      <w:tr>
        <w:trPr>
          <w:trHeight w:val="55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Номер строки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Объект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Интервалы планирования</w:t>
            </w:r>
          </w:p>
        </w:tc>
      </w:tr>
      <w:tr>
        <w:trPr>
          <w:trHeight w:val="51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</w:t>
            </w:r>
          </w:p>
        </w:tc>
      </w:tr>
      <w:tr>
        <w:trPr>
          <w:trHeight w:val="6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Эффект от инвестицион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 2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Эффект от операцион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459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493</w:t>
            </w:r>
          </w:p>
        </w:tc>
      </w:tr>
      <w:tr>
        <w:trPr>
          <w:trHeight w:val="6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Поток реальных ден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 1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67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Коэффициент дисконтирования при ставке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5%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0 %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0,870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0,833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0,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0,756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0,694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0,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0,658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0,579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0,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0,572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0,488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0,26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Дисконтированный поток денег при ставке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5%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0 %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990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948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74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44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22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71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87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30</w:t>
            </w:r>
          </w:p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7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тую текущую стоимос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тавке 15 %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С = - 990 + 374 + 422 + 387 = 193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ставке 20 %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С = - 948 + 344 + 371 + 390 = 97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ставке 40 %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С = - 813 + 287 + 234 + 176 = - 116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нутреннюю норму доход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Д = А + а / (а + в) * (В – А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А – учетная ставка, которая дает положительную ЧТ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– величина положительной ЧТ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- учетная ставка, которая дает отрицательную ЧТ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– величина отрицательной ЧТ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Д = 15 + 193 / (193 + 116) * (40 - 25) = 16,8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результатам расчета показателей инвестиционного проекта можно сделать вывод, что при норме дохода на капитал принятой к 12,0 %, проект имеет экономическую перспективность и может быть реализован, поскольку ЧТС &gt; 0, внутренняя доля прибыли составляет 16,8 %, что свидетельствует об ослаблении рисковых операций при реализации проек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6 - </w:t>
      </w:r>
      <w:r>
        <w:rPr/>
        <w:t>Оценка результатов влияния проекта на производственно-хозяйственную деятельность</w:t>
      </w:r>
    </w:p>
    <w:tbl>
      <w:tblPr>
        <w:tblW w:w="96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566"/>
        <w:gridCol w:w="1582"/>
        <w:gridCol w:w="1610"/>
        <w:gridCol w:w="1887"/>
      </w:tblGrid>
      <w:tr>
        <w:trPr>
          <w:trHeight w:val="79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Показател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До внедрения проек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После внедрения про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Абсолютный прирос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Темп прироста, %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. Объем выручки от реализации продукции, тыс. руб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9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25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325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34,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. Стоимость ОПФ, тыс. руб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89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02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1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15,2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 Стоимость оборотных средств, тыс. руб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3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4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1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83,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. Численность ППП, чел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5. Себестоимость продукции, тыс. руб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69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89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200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29,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6. Фондоотдача, руб./руб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,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0,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13,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7. Производительность труда, тыс. руб./чел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5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0,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5,4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34,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8. Затраты на 1 рубль реализации, коп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74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70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3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-4,4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9. Прибыль, тыс. руб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24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64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124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51,9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0.Рентабельность продукции,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34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41,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6,2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1. Объем реализации в натуральном измерении тыс. 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77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104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27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/>
              <w:t>+3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нные таблицы 1.6 наглядно свидетельствуют об эффективности внедрения проекта по расширение производства и совершенствование структуры управ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даря выпуску расширению производства и совершенствованию структуры управления объем реализации в натуральном измерении увеличится на 27,1 тыс. ш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м выручки от реализации увеличивается на 34,9 %, а прибыль возрастет на 51,9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имость ОПФ возрастет на 1100 тыс. руб. в том числе за счет увеличения стоимости активных производственных фондов, в результате показатель фондоотдачи возрастет на 13,5 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1 рубль реализации сократятся на 4,45 %, а показатель рентабельности продукции возрастет на 6,2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нновационный проект по расширению производства и совершенствование структуры управления является экономически эффективны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PMingLiU;ЎPs??c???"/>
          <w:sz w:val="28"/>
          <w:szCs w:val="28"/>
        </w:rPr>
        <w:t>1. Инновационный менеджмент. Учебник для вузов. Под редакцией С.Д. Ильенковой. – М. Юнити, 2001.</w:t>
      </w:r>
    </w:p>
    <w:p>
      <w:pPr>
        <w:pStyle w:val="Normal"/>
        <w:spacing w:lineRule="auto" w:line="360"/>
        <w:jc w:val="both"/>
        <w:rPr/>
      </w:pPr>
      <w:r>
        <w:rPr>
          <w:rFonts w:eastAsia="PMingLiU;ЎPs??c???"/>
          <w:sz w:val="28"/>
          <w:szCs w:val="28"/>
        </w:rPr>
        <w:t>2. Ю.П. Морозов. Инновационный менеджмент. Учебное пособие для вузов.. – М. Юнити - Дана, 2001.</w:t>
      </w:r>
    </w:p>
    <w:p>
      <w:pPr>
        <w:pStyle w:val="Normal"/>
        <w:spacing w:lineRule="auto" w:line="360"/>
        <w:jc w:val="both"/>
        <w:rPr>
          <w:rFonts w:eastAsia="PMingLiU;ЎPs??c???"/>
          <w:sz w:val="28"/>
          <w:szCs w:val="28"/>
        </w:rPr>
      </w:pPr>
      <w:r>
        <w:rPr>
          <w:rFonts w:eastAsia="PMingLiU;ЎPs??c???"/>
          <w:sz w:val="28"/>
          <w:szCs w:val="28"/>
        </w:rPr>
        <w:t>3. Основы инновационного менеджмента. Теория и практика: Учебное пособие для вузов. Под редакцией П.Н. Завлина – М. ОАО НПО «Издательство «Экономика», 200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4. Савицкая Г.В. Анализ хозяйственной деятельности предприятия. – Минск: ООО «Новое знание», 2000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Финансовый менеджмент: теория и практика: Учебник / Под ред. Е.С Стояновой - 5-е изд. перераб. и доп. - М.: Перспектива, 2002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4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/>
      <w:jc w:val="both"/>
      <w:textAlignment w:val="baseline"/>
    </w:pPr>
    <w:rPr>
      <w:sz w:val="24"/>
      <w:szCs w:val="24"/>
    </w:rPr>
  </w:style>
  <w:style w:type="paragraph" w:styleId="14pt1522">
    <w:name w:val="Стиль 14 pt Справа:  -1522 см"/>
    <w:basedOn w:val="Normal"/>
    <w:next w:val="Normal"/>
    <w:qFormat/>
    <w:pPr>
      <w:widowControl w:val="false"/>
      <w:spacing w:lineRule="atLeast" w:line="360"/>
      <w:ind w:right="-8632" w:hanging="0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808080"/>
      <w:sz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0:00Z</dcterms:created>
  <dc:creator>Света</dc:creator>
  <dc:description/>
  <cp:keywords/>
  <dc:language>en-US</dc:language>
  <cp:lastModifiedBy>SYSTEM</cp:lastModifiedBy>
  <dcterms:modified xsi:type="dcterms:W3CDTF">2011-09-08T05:30:00Z</dcterms:modified>
  <cp:revision>2</cp:revision>
  <dc:subject/>
  <dc:title>Федеральное агентство по образованию</dc:title>
</cp:coreProperties>
</file>