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Heading3"/>
        <w:keepNext w:val="fals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уфимский государственный АВИАЦИОННЫЙ</w:t>
      </w:r>
    </w:p>
    <w:p>
      <w:pPr>
        <w:pStyle w:val="Heading3"/>
        <w:keepNext w:val="fals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технический университет</w:t>
      </w:r>
    </w:p>
    <w:p>
      <w:pPr>
        <w:pStyle w:val="22"/>
        <w:widowControl w:val="false"/>
        <w:spacing w:lineRule="auto" w:line="360"/>
        <w:ind w:firstLine="720"/>
        <w:jc w:val="center"/>
        <w:rPr/>
      </w:pPr>
      <w:r>
        <w:rPr>
          <w:sz w:val="28"/>
        </w:rPr>
        <w:t>Кафедра теоретической меха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>
          <w:caps/>
        </w:rPr>
      </w:pPr>
      <w:r>
        <w:rPr>
          <w:caps/>
        </w:rPr>
      </w:r>
    </w:p>
    <w:p>
      <w:pPr>
        <w:pStyle w:val="Heading2"/>
        <w:keepNext w:val="false"/>
        <w:widowControl w:val="false"/>
        <w:spacing w:lineRule="auto" w:line="360"/>
        <w:ind w:firstLine="720"/>
        <w:rPr>
          <w:caps/>
        </w:rPr>
      </w:pPr>
      <w:r>
        <w:rPr>
          <w:caps/>
        </w:rPr>
        <w:t>Расчетно-графическая работа №1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 теоретической механи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полнил: ст. группы РМП-109</w:t>
      </w:r>
    </w:p>
    <w:p>
      <w:pPr>
        <w:pStyle w:val="Normal"/>
        <w:widowControl w:val="false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  <w:t xml:space="preserve">Галиуллина в.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оверил: МИХАЙЛОВ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фа 2004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решает задачу закрепления, укрепления и практического применения знаний, полученных при изучении раздела курса “Организация, планирование и управление на нефтеперерабатывающих предприятиях”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включает технико-экономические расчёты важнейших показателей плана предприятия. Исходные данные разработаны для предприятия нефтепереработки, дают достаточное представление о процессе разработки плана и формировании оценочных технико-экономических показате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сходных данных студент должен произвести расчёт производственной программы и следующих основных технико-экономических показателей условного нефтеперерабатывающего предприят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ъём и ассортимент товарной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ъём товарной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ебестоимость товарной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траты на 1 рубль товарной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быль от реализации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нтабельность капитал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ентабельность издержек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фондоотдач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изводительность тру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урсовой работы и её защиты являются важным фактором в подготовке студентов к следующему этапу – выполнению экономического обоснования эффективности технических и технологических решений, принятых в дипломном проек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задания по курсовой работе и результат защиты служат объективной характеристикой теоретических знаний практических навыков в области экономики и управления производством будущих инженеров-меха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приняты следующие сокращ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ОУ – электрообессоливающая установ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 – атмосферно-вакуумная трубчат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К. – каталитический крекинг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Р. – каталитический риформинг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О. – гидроочист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С.Г. – водородосодержащий газ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</wp:posOffset>
                </wp:positionH>
                <wp:positionV relativeFrom="paragraph">
                  <wp:posOffset>45720</wp:posOffset>
                </wp:positionV>
                <wp:extent cx="8934450" cy="4686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4480" cy="4686480"/>
                          <a:chOff x="0" y="0"/>
                          <a:chExt cx="8934480" cy="4686480"/>
                        </a:xfrm>
                      </wpg:grpSpPr>
                      <wps:wsp>
                        <wps:cNvSpPr/>
                        <wps:spPr>
                          <a:xfrm>
                            <a:off x="4586760" y="1143000"/>
                            <a:ext cx="899640" cy="18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934480" cy="468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34480" cy="468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43880" y="2057400"/>
                                <a:ext cx="899640" cy="180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1080" y="80028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29400" y="80028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8280" y="2286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8280" y="262908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8280" y="297180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8280" y="331488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677000" y="2110680"/>
                                <a:ext cx="12574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тер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77000" y="2453760"/>
                                <a:ext cx="12574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з. топлив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77000" y="2796480"/>
                                <a:ext cx="12574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роводород в НХ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77000" y="3139560"/>
                                <a:ext cx="12574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аз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34000" y="571680"/>
                                <a:ext cx="125748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жий водоро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62600" cy="468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86760" y="3246120"/>
                                  <a:ext cx="899640" cy="144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4800" y="68580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6858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3400" y="3086280"/>
                                  <a:ext cx="2400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3400" y="1028880"/>
                                  <a:ext cx="720" cy="205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3400" y="10288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125748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1828080"/>
                                  <a:ext cx="933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2056680"/>
                                  <a:ext cx="933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2285280"/>
                                  <a:ext cx="1162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2513880"/>
                                  <a:ext cx="1257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2742480"/>
                                  <a:ext cx="685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34290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36576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38862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41148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0" y="434340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5280" y="365760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5280" y="3657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8000" y="457200"/>
                                  <a:ext cx="114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 товарный мазу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3800" y="800280"/>
                                  <a:ext cx="11430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 Т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1082160"/>
                                  <a:ext cx="5716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тер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1653480"/>
                                  <a:ext cx="9144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ензин стаб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1882080"/>
                                  <a:ext cx="9144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оловка стаб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2110680"/>
                                  <a:ext cx="1257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гк. кат. газой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2339280"/>
                                  <a:ext cx="1257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яж. кат. газой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2567880"/>
                                  <a:ext cx="1257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а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3253680"/>
                                  <a:ext cx="1257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тер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3482280"/>
                                  <a:ext cx="1257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ухой га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3710880"/>
                                  <a:ext cx="1257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флюкс в Н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3939480"/>
                                  <a:ext cx="1257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ензин К. 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05480" y="4168080"/>
                                  <a:ext cx="125748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СГ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72000" cy="388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00560" y="114480"/>
                                    <a:ext cx="899640" cy="89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0760" y="457200"/>
                                    <a:ext cx="899640" cy="2057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22860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914400"/>
                                    <a:ext cx="68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1486080"/>
                                    <a:ext cx="1371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571680"/>
                                    <a:ext cx="800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800280"/>
                                    <a:ext cx="800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1028880"/>
                                    <a:ext cx="800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1257480"/>
                                    <a:ext cx="800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171468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194328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1943280"/>
                                    <a:ext cx="0" cy="14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34290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34290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217188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2171880"/>
                                    <a:ext cx="0" cy="14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80" y="0"/>
                                    <a:ext cx="571680" cy="29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ырая нефт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9280" y="0"/>
                                    <a:ext cx="5716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тери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9280" y="569520"/>
                                    <a:ext cx="57168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обессол. нефт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219480" y="395640"/>
                                    <a:ext cx="571680" cy="170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3219480" y="624960"/>
                                    <a:ext cx="57168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аз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9480" y="853560"/>
                                    <a:ext cx="57168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гудро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9480" y="1082160"/>
                                    <a:ext cx="6858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ефлюк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9480" y="1310760"/>
                                    <a:ext cx="9144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ак. газойль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9480" y="1539360"/>
                                    <a:ext cx="9144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Т «летнее»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9480" y="1767960"/>
                                    <a:ext cx="9144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бензин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9480" y="1996560"/>
                                    <a:ext cx="9144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Т «зимнее»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2200" y="365760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Т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19400" y="365760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 НХ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33480" y="22860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О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3680" y="57168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В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9680" y="331488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. Р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9680" y="125748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. 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1200" y="217188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. О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3.6pt;width:703.5pt;height:369pt" coordorigin="150,72" coordsize="14070,7380">
                <v:rect id="shape_0" fillcolor="white" stroked="t" o:allowincell="f" style="position:absolute;left:7373;top:1872;width:1416;height:28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50;top:72;width:14070;height:7380">
                  <v:group id="shape_0" style="position:absolute;left:150;top:72;width:14070;height:7380">
                    <v:rect id="shape_0" fillcolor="white" stroked="t" o:allowincell="f" style="position:absolute;left:10771;top:3312;width:1416;height:28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1491,1332" to="11491,331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590,1332" to="11489,1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11,3672" to="13470,36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211,4212" to="13680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211,4752" to="14220,475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211,5292" to="13470,52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2240;top:3396;width:1979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ер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40;top:3936;width:1979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з. топлив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40;top:4476;width:1979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оводород в Н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40;top:5016;width:1979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440;top:972;width:1979;height:2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жий водоро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50;top:72;width:10650;height:7380">
                      <v:rect id="shape_0" fillcolor="white" stroked="t" o:allowincell="f" style="position:absolute;left:7373;top:5184;width:1416;height:22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30,1152" to="6630,24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0,1152" to="8069,115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90,4932" to="10769,493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90,1692" to="6990,49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0,1692" to="8069,169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2052" to="9869,205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2951" to="10259,295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3311" to="10259,331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3671" to="10619,367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4031" to="10769,403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4391" to="9869,439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5472" to="9869,547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5832" to="9869,583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6192" to="9869,619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6552" to="9869,655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90,6912" to="10409,691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11,5832" to="10411,69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11,5832" to="10770,583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840;top:792;width:179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оварный мазу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920;top:1332;width:179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1776;width:89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2676;width:143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нзин ст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3036;width:143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ка ст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3396;width:197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. кат. газойл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3756;width:197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яж. кат. газойл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4116;width:197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5196;width:197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5556;width:197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хой га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5916;width:197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люкс в Н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6276;width:197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нзин К. 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20;top:6636;width:1979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Г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0;top:72;width:7199;height:6120">
                        <v:rect id="shape_0" fillcolor="white" stroked="t" o:allowincell="f" style="position:absolute;left:1253;top:252;width:1416;height:141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773;top:792;width:1416;height:32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50,792" to="1229,79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0,432" to="3749,43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0,1512" to="3749,151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90,2412" to="7349,241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90,972" to="6449,97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90,1332" to="6449,133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90,1692" to="6449,169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90,2052" to="6449,205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90,2772" to="6989,277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90,3132" to="6629,313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630,3132" to="6630,54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30,5472" to="7349,547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630,5472" to="6630,583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90,3492" to="5909,34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10,3492" to="5910,5831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80;top:72;width:89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ырая нефт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00;top:72;width:899;height:2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тер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00;top:969;width:89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ессол. нефт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220;top:695;width:899;height:268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0;top:1056;width:899;height:2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а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0;top:1416;width:899;height:2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удро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0;top:1776;width:1079;height:2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флюк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0;top:2136;width:1439;height:2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к. газойль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0;top:2496;width:1439;height:2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Т «летнее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0;top:2856;width:1439;height:2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ензи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0;top:3216;width:1439;height:2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Т «зимнее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60;top:5832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П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80;top:5832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Н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620;top:432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О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972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В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5292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. Р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2052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. 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60;top:3492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. 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Рисунок 1. Схема технологических потоков по условному предприятию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/>
          <w:b/>
          <w:szCs w:val="32"/>
          <w:lang w:val="en-US"/>
        </w:rPr>
      </w:pPr>
      <w:r>
        <w:rPr>
          <w:b/>
          <w:szCs w:val="32"/>
        </w:rPr>
        <w:t>1 Исходные данны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1760"/>
      </w:tblGrid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Объем сырой нефти, тыс. тонн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28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2) Потери на </w:t>
            </w:r>
            <w:r>
              <w:rPr>
                <w:b/>
              </w:rPr>
              <w:t>ЭЛО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3) Мощность </w:t>
            </w:r>
            <w:r>
              <w:rPr>
                <w:b/>
              </w:rPr>
              <w:t>АВТ</w:t>
            </w:r>
            <w:r>
              <w:rPr/>
              <w:t>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0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4) Выход продукта на </w:t>
            </w:r>
            <w:r>
              <w:rPr>
                <w:b/>
              </w:rPr>
              <w:t>АВТ</w:t>
            </w:r>
            <w:r>
              <w:rPr/>
              <w:t>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бензин 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/т “летнее”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,5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/т “зимнее”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,5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акуумный газойль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ефлюкс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аз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гудрон 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5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5) Мощность </w:t>
            </w:r>
            <w:r>
              <w:rPr>
                <w:b/>
              </w:rPr>
              <w:t>К.К.</w:t>
            </w:r>
            <w:r>
              <w:rPr/>
              <w:t>, тыс. тонн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6) Выход продукта на </w:t>
            </w:r>
            <w:r>
              <w:rPr>
                <w:b/>
              </w:rPr>
              <w:t>КК</w:t>
            </w:r>
            <w:r>
              <w:rPr/>
              <w:t>: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бензин стабильный 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оловка стабилизации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легкий каталитический газойль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тяжелый каталитический газойль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аз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) Мощность каталитического риформинга, тыс. тонн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8) Выход продукта на </w:t>
            </w:r>
            <w:r>
              <w:rPr>
                <w:b/>
              </w:rPr>
              <w:t>КР</w:t>
            </w:r>
            <w:r>
              <w:rPr>
                <w:lang w:val="en-US"/>
              </w:rPr>
              <w:t>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ухой газ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,3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ефлюкс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бензин КР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СГ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) Мощность гидроочистки, тыс. тонн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) Выход продукта на гидроочистке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/т (S&lt;0.2)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ероводород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аз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) Стоимость ОФ (тыс. рублей):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ЭЛОУ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30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АВТ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10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.К.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40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.Р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0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.О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00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) Явочная численность рабочих в смену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ЛОУ</w:t>
            </w:r>
            <w:r>
              <w:rPr/>
              <w:t>: оператор 4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оператор 5-го разряд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АВТ</w:t>
            </w:r>
            <w:r>
              <w:rPr/>
              <w:t>: ст. оператор 6-го разряда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4-го разря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.К.</w:t>
            </w:r>
            <w:r>
              <w:rPr/>
              <w:t>: ст. оператор 6-го разряда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5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4-го разря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.Р.</w:t>
            </w:r>
            <w:r>
              <w:rPr/>
              <w:t>: ст. оператор 6-го разряда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5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4-го разря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Г.О.</w:t>
            </w:r>
            <w:r>
              <w:rPr/>
              <w:t>: ст. оператор 6-го разряда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5-го разряда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4-го разря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szCs w:val="32"/>
          <w:lang w:val="en-US"/>
        </w:rPr>
        <w:t>2</w:t>
      </w:r>
      <w:r>
        <w:rPr>
          <w:b/>
          <w:sz w:val="28"/>
          <w:szCs w:val="32"/>
        </w:rPr>
        <w:t>. Расчет производственной программ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рассчитывается исходя из заданного объема перерабатываемого сырья, годовой мощности установки, нормативов выхода продукции по установке и нормативов возвратных и безвозвратных потерь. На основе предварительно рассчитанных материальных балансов по отдельным установкам составляется сводный материальный баланс по заводу, который, в свою очередь, является базой для составления ведомости товарных продук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2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017"/>
        <w:gridCol w:w="703"/>
      </w:tblGrid>
      <w:tr>
        <w:trPr>
          <w:trHeight w:val="375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Материальный баланс по установке </w:t>
            </w:r>
            <w:r>
              <w:rPr>
                <w:b/>
              </w:rPr>
              <w:t>ЭЛОУ</w:t>
            </w:r>
          </w:p>
        </w:tc>
      </w:tr>
      <w:tr>
        <w:trPr>
          <w:trHeight w:val="772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Наименование сырья и нефтепродукт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Тысяч</w:t>
              <w:br/>
              <w:t>тонн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%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. Взять: а) Нефть сыра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02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02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. Получить: а) Нефть обессоленна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0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99,6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Потери: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0,4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: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02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Материальный баланс по установке </w:t>
            </w:r>
            <w:r>
              <w:rPr>
                <w:b/>
              </w:rPr>
              <w:t>АВТ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. Взять: а) Нефть обезвоженная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. Получить: а) Бензин (КР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0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б) Д/т “л” (ГО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,5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в) Д/т “з” (весь в товар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15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4,5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г) Вакуумный газойль (КК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50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5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д) рефлюкс (сырье НХ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0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,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е) газ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40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,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ж) гудрон (в мазут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135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30,5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>
                <w:lang w:val="en-US"/>
              </w:rPr>
              <w:t>35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0,5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>
                <w:lang w:val="en-US"/>
              </w:rPr>
            </w:pPr>
            <w:r>
              <w:rPr>
                <w:lang w:val="en-US"/>
              </w:rPr>
              <w:t>70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Материальный баланс по установке </w:t>
            </w:r>
            <w:r>
              <w:rPr>
                <w:b/>
              </w:rPr>
              <w:t>К.К.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. Взять: а) Вакуумный газойль (с АВТ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. Получить: а) Бензин стабильный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56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7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б) Головка стабилизации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66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в ) Легкий каталитический газойль (ГО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361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38,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г) Тяжелый каталитический газойль (ГО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9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0,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д) газ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9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,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57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6,0</w:t>
            </w:r>
          </w:p>
        </w:tc>
      </w:tr>
      <w:tr>
        <w:trPr>
          <w:trHeight w:val="3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9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Материальный баланс по установке </w:t>
            </w:r>
            <w:r>
              <w:rPr>
                <w:b/>
              </w:rPr>
              <w:t>К.Р.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) Взять: а) Бензин прямогонный (с АВТ 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910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910,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) Получить: а) Сухой газ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2,8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1,3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б) Рефлюкс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7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в) Бензин КР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37,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81,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г) ВСГ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7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3,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5,4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,7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910,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Материальный баланс по установке </w:t>
            </w:r>
            <w:r>
              <w:rPr>
                <w:b/>
              </w:rPr>
              <w:t>Г.О.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) Взять: а) ВСГ (с КР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7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,9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б) Легкий каталитический газойль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361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4,9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в) Водород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</w:t>
            </w:r>
            <w:r>
              <w:rPr>
                <w:lang w:val="en-US"/>
              </w:rPr>
              <w:t>,2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0,5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г) Дизельное топливо “Л”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54,</w:t>
            </w:r>
            <w:r>
              <w:rPr>
                <w:lang w:val="en-US"/>
              </w:rPr>
              <w:t>4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72,7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45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2) Получить: а) Дизельное топливо (S&lt;0.2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415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97,6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 xml:space="preserve">б) газ 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7,2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0,5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в) сероводород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3,0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0,9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Потери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4,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45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27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таток дизельного топлива “ летнее “ (</w:t>
      </w:r>
      <w:r>
        <w:rPr>
          <w:sz w:val="28"/>
          <w:lang w:val="en-US"/>
        </w:rPr>
        <w:t>S</w:t>
      </w:r>
      <w:r>
        <w:rPr>
          <w:sz w:val="28"/>
        </w:rPr>
        <w:t>&gt;0.2) с АВТ равен 590,55 тысяч тонн входит в состав товарн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szCs w:val="32"/>
        </w:rPr>
        <w:t>3. Расчет объема товарной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ится расчет потребного топлива для всех установок, а затем из этого количества вычитается все количество газообразного топлива. К последним относятся все ресурсы газа, полученного на всех установках зав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/>
        <w:t>Расчет потребности в топливе по предприятию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706"/>
        <w:gridCol w:w="1960"/>
        <w:gridCol w:w="1960"/>
      </w:tblGrid>
      <w:tr>
        <w:trPr>
          <w:trHeight w:val="16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тановка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ъем переработки сырья, тысяч тонн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рма расхода, кг/т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, тонн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ВТ</w:t>
            </w:r>
          </w:p>
        </w:tc>
        <w:tc>
          <w:tcPr>
            <w:tcW w:w="3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0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9,00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К</w:t>
            </w:r>
            <w:r>
              <w:rPr>
                <w:lang w:val="en-US"/>
              </w:rPr>
              <w:t>.</w:t>
            </w:r>
          </w:p>
        </w:tc>
        <w:tc>
          <w:tcPr>
            <w:tcW w:w="3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9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</w:t>
            </w:r>
          </w:p>
        </w:tc>
        <w:tc>
          <w:tcPr>
            <w:tcW w:w="3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,95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О</w:t>
            </w:r>
            <w:r>
              <w:rPr>
                <w:lang w:val="en-US"/>
              </w:rPr>
              <w:t>.</w:t>
            </w:r>
          </w:p>
        </w:tc>
        <w:tc>
          <w:tcPr>
            <w:tcW w:w="3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,65</w:t>
            </w:r>
          </w:p>
        </w:tc>
      </w:tr>
      <w:tr>
        <w:trPr>
          <w:trHeight w:val="37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5,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асчета товарных бензинов принимать следующие значения октановых чисел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компонент бензина КК=74 п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компонент бензина КР=87 п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товарный бензин АИ-93=86 п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товарный бензин А-76=76 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рецептов смешения товарных бензинов основан на принципе аддитивности (лимитности) октановых чисел, т.е. октановое число смеси равно сумме октановых чисел компон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74*</w:t>
      </w:r>
      <w:r>
        <w:rPr>
          <w:sz w:val="28"/>
          <w:lang w:val="en-US"/>
        </w:rPr>
        <w:t>X</w:t>
      </w:r>
      <w:r>
        <w:rPr>
          <w:sz w:val="28"/>
        </w:rPr>
        <w:t>1+87*</w:t>
      </w:r>
      <w:r>
        <w:rPr>
          <w:sz w:val="28"/>
          <w:lang w:val="en-US"/>
        </w:rPr>
        <w:t>X</w:t>
      </w:r>
      <w:r>
        <w:rPr>
          <w:sz w:val="28"/>
        </w:rPr>
        <w:t>3=86*</w:t>
      </w:r>
      <w:r>
        <w:rPr>
          <w:sz w:val="28"/>
          <w:lang w:val="en-US"/>
        </w:rPr>
        <w:t>X</w:t>
      </w:r>
      <w:r>
        <w:rPr>
          <w:sz w:val="28"/>
        </w:rPr>
        <w:t>1+86*</w:t>
      </w:r>
      <w:r>
        <w:rPr>
          <w:sz w:val="28"/>
          <w:lang w:val="en-US"/>
        </w:rPr>
        <w:t>X</w:t>
      </w:r>
      <w:r>
        <w:rPr>
          <w:sz w:val="28"/>
        </w:rPr>
        <w:t>3 74*(256,5-</w:t>
      </w:r>
      <w:r>
        <w:rPr>
          <w:sz w:val="28"/>
          <w:lang w:val="en-US"/>
        </w:rPr>
        <w:t>X</w:t>
      </w:r>
      <w:r>
        <w:rPr>
          <w:sz w:val="28"/>
        </w:rPr>
        <w:t>2)+87*(737,1-</w:t>
      </w:r>
      <w:r>
        <w:rPr>
          <w:sz w:val="28"/>
          <w:lang w:val="en-US"/>
        </w:rPr>
        <w:t>X</w:t>
      </w:r>
      <w:r>
        <w:rPr>
          <w:sz w:val="28"/>
        </w:rPr>
        <w:t>4)=86*(256,5-</w:t>
      </w:r>
      <w:r>
        <w:rPr>
          <w:sz w:val="28"/>
          <w:lang w:val="en-US"/>
        </w:rPr>
        <w:t>X</w:t>
      </w:r>
      <w:r>
        <w:rPr>
          <w:sz w:val="28"/>
        </w:rPr>
        <w:t>2+737,1-</w:t>
      </w:r>
      <w:r>
        <w:rPr>
          <w:sz w:val="28"/>
          <w:lang w:val="en-US"/>
        </w:rPr>
        <w:t>X</w:t>
      </w:r>
      <w:r>
        <w:rPr>
          <w:sz w:val="28"/>
        </w:rPr>
        <w:t>4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74*</w:t>
      </w:r>
      <w:r>
        <w:rPr>
          <w:sz w:val="28"/>
          <w:lang w:val="en-US"/>
        </w:rPr>
        <w:t>X</w:t>
      </w:r>
      <w:r>
        <w:rPr>
          <w:sz w:val="28"/>
        </w:rPr>
        <w:t>2+87*</w:t>
      </w:r>
      <w:r>
        <w:rPr>
          <w:sz w:val="28"/>
          <w:lang w:val="en-US"/>
        </w:rPr>
        <w:t>X</w:t>
      </w:r>
      <w:r>
        <w:rPr>
          <w:sz w:val="28"/>
        </w:rPr>
        <w:t>4=76*</w:t>
      </w:r>
      <w:r>
        <w:rPr>
          <w:sz w:val="28"/>
          <w:lang w:val="en-US"/>
        </w:rPr>
        <w:t>X</w:t>
      </w:r>
      <w:r>
        <w:rPr>
          <w:sz w:val="28"/>
        </w:rPr>
        <w:t>2+76*</w:t>
      </w:r>
      <w:r>
        <w:rPr>
          <w:sz w:val="28"/>
          <w:lang w:val="en-US"/>
        </w:rPr>
        <w:t>X</w:t>
      </w:r>
      <w:r>
        <w:rPr>
          <w:sz w:val="28"/>
        </w:rPr>
        <w:t>4 (1) 87*</w:t>
      </w:r>
      <w:r>
        <w:rPr>
          <w:sz w:val="28"/>
          <w:lang w:val="en-US"/>
        </w:rPr>
        <w:t>X</w:t>
      </w:r>
      <w:r>
        <w:rPr>
          <w:sz w:val="28"/>
        </w:rPr>
        <w:t>4-76*</w:t>
      </w:r>
      <w:r>
        <w:rPr>
          <w:sz w:val="28"/>
          <w:lang w:val="en-US"/>
        </w:rPr>
        <w:t>X</w:t>
      </w:r>
      <w:r>
        <w:rPr>
          <w:sz w:val="28"/>
        </w:rPr>
        <w:t>4=76*</w:t>
      </w:r>
      <w:r>
        <w:rPr>
          <w:sz w:val="28"/>
          <w:lang w:val="en-US"/>
        </w:rPr>
        <w:t>X</w:t>
      </w:r>
      <w:r>
        <w:rPr>
          <w:sz w:val="28"/>
        </w:rPr>
        <w:t>2-74*</w:t>
      </w:r>
      <w:r>
        <w:rPr>
          <w:sz w:val="28"/>
          <w:lang w:val="en-US"/>
        </w:rPr>
        <w:t>X</w:t>
      </w:r>
      <w:r>
        <w:rPr>
          <w:sz w:val="28"/>
        </w:rPr>
        <w:t>2 (2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1+</w:t>
      </w:r>
      <w:r>
        <w:rPr>
          <w:sz w:val="28"/>
          <w:lang w:val="en-US"/>
        </w:rPr>
        <w:t>X</w:t>
      </w:r>
      <w:r>
        <w:rPr>
          <w:sz w:val="28"/>
        </w:rPr>
        <w:t>2=</w:t>
      </w:r>
      <w:r>
        <w:rPr>
          <w:sz w:val="28"/>
          <w:lang w:val="en-US"/>
        </w:rPr>
        <w:t>Q</w:t>
      </w:r>
      <w:r>
        <w:rPr>
          <w:sz w:val="28"/>
        </w:rPr>
        <w:t xml:space="preserve"> (КК) </w:t>
      </w:r>
      <w:r>
        <w:rPr>
          <w:sz w:val="28"/>
          <w:lang w:val="en-US"/>
        </w:rPr>
        <w:t>X</w:t>
      </w:r>
      <w:r>
        <w:rPr>
          <w:sz w:val="28"/>
        </w:rPr>
        <w:t>1=256,5-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>3+</w:t>
      </w:r>
      <w:r>
        <w:rPr>
          <w:sz w:val="28"/>
          <w:lang w:val="en-US"/>
        </w:rPr>
        <w:t>X</w:t>
      </w:r>
      <w:r>
        <w:rPr>
          <w:sz w:val="28"/>
        </w:rPr>
        <w:t>4=</w:t>
      </w:r>
      <w:r>
        <w:rPr>
          <w:sz w:val="28"/>
          <w:lang w:val="en-US"/>
        </w:rPr>
        <w:t>Q</w:t>
      </w:r>
      <w:r>
        <w:rPr>
          <w:sz w:val="28"/>
        </w:rPr>
        <w:t xml:space="preserve"> (КР) </w:t>
      </w:r>
      <w:r>
        <w:rPr>
          <w:sz w:val="28"/>
          <w:lang w:val="en-US"/>
        </w:rPr>
        <w:t>X</w:t>
      </w:r>
      <w:r>
        <w:rPr>
          <w:sz w:val="28"/>
        </w:rPr>
        <w:t>3=737,1-</w:t>
      </w:r>
      <w:r>
        <w:rPr>
          <w:sz w:val="28"/>
          <w:lang w:val="en-US"/>
        </w:rPr>
        <w:t>X</w:t>
      </w:r>
      <w:r>
        <w:rPr>
          <w:sz w:val="28"/>
        </w:rPr>
        <w:t xml:space="preserve">4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8981-74*</w:t>
      </w:r>
      <w:r>
        <w:rPr>
          <w:sz w:val="28"/>
          <w:lang w:val="en-US"/>
        </w:rPr>
        <w:t>X</w:t>
      </w:r>
      <w:r>
        <w:rPr>
          <w:sz w:val="28"/>
        </w:rPr>
        <w:t>2+64127,7-87*</w:t>
      </w:r>
      <w:r>
        <w:rPr>
          <w:sz w:val="28"/>
          <w:lang w:val="en-US"/>
        </w:rPr>
        <w:t>X</w:t>
      </w:r>
      <w:r>
        <w:rPr>
          <w:sz w:val="28"/>
        </w:rPr>
        <w:t>4=22059-86</w:t>
      </w:r>
      <w:r>
        <w:rPr>
          <w:sz w:val="28"/>
          <w:lang w:val="en-US"/>
        </w:rPr>
        <w:t>X</w:t>
      </w:r>
      <w:r>
        <w:rPr>
          <w:sz w:val="28"/>
        </w:rPr>
        <w:t>2+63390,6-86</w:t>
      </w:r>
      <w:r>
        <w:rPr>
          <w:sz w:val="28"/>
          <w:lang w:val="en-US"/>
        </w:rPr>
        <w:t>X</w:t>
      </w:r>
      <w:r>
        <w:rPr>
          <w:sz w:val="28"/>
        </w:rPr>
        <w:t>4 12*</w:t>
      </w:r>
      <w:r>
        <w:rPr>
          <w:sz w:val="28"/>
          <w:lang w:val="en-US"/>
        </w:rPr>
        <w:t>X</w:t>
      </w:r>
      <w:r>
        <w:rPr>
          <w:sz w:val="28"/>
        </w:rPr>
        <w:t>2=2340,9+</w:t>
      </w:r>
      <w:r>
        <w:rPr>
          <w:sz w:val="28"/>
          <w:lang w:val="en-US"/>
        </w:rPr>
        <w:t>X</w:t>
      </w:r>
      <w:r>
        <w:rPr>
          <w:sz w:val="28"/>
        </w:rPr>
        <w:t>4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4=2/11*</w:t>
      </w:r>
      <w:r>
        <w:rPr>
          <w:sz w:val="28"/>
          <w:lang w:val="en-US"/>
        </w:rPr>
        <w:t>X</w:t>
      </w:r>
      <w:r>
        <w:rPr>
          <w:sz w:val="28"/>
        </w:rPr>
        <w:t xml:space="preserve">2 (3) </w:t>
      </w:r>
      <w:r>
        <w:rPr>
          <w:sz w:val="28"/>
          <w:lang w:val="en-US"/>
        </w:rPr>
        <w:t>X</w:t>
      </w:r>
      <w:r>
        <w:rPr>
          <w:sz w:val="28"/>
        </w:rPr>
        <w:t>2=11/2*</w:t>
      </w:r>
      <w:r>
        <w:rPr>
          <w:sz w:val="28"/>
          <w:lang w:val="en-US"/>
        </w:rPr>
        <w:t>X</w:t>
      </w:r>
      <w:r>
        <w:rPr>
          <w:sz w:val="28"/>
        </w:rPr>
        <w:t>4 (4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X</w:t>
      </w:r>
      <w:r>
        <w:rPr>
          <w:sz w:val="28"/>
        </w:rPr>
        <w:t>1=256,5-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X</w:t>
      </w:r>
      <w:r>
        <w:rPr>
          <w:sz w:val="28"/>
        </w:rPr>
        <w:t>1=256,5-</w:t>
      </w:r>
      <w:r>
        <w:rPr>
          <w:sz w:val="28"/>
          <w:lang w:val="en-US"/>
        </w:rPr>
        <w:t>X</w:t>
      </w:r>
      <w:r>
        <w:rPr>
          <w:sz w:val="28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3"/>
        <w:rPr/>
      </w:pPr>
      <w:r>
        <w:rPr>
          <w:sz w:val="28"/>
          <w:lang w:val="en-US"/>
        </w:rPr>
        <w:t>X</w:t>
      </w:r>
      <w:r>
        <w:rPr>
          <w:sz w:val="28"/>
        </w:rPr>
        <w:t>3=737,1-</w:t>
      </w:r>
      <w:r>
        <w:rPr>
          <w:sz w:val="28"/>
          <w:lang w:val="en-US"/>
        </w:rPr>
        <w:t>X</w:t>
      </w:r>
      <w:r>
        <w:rPr>
          <w:sz w:val="28"/>
        </w:rPr>
        <w:t xml:space="preserve">4 </w:t>
      </w:r>
      <w:r>
        <w:rPr>
          <w:sz w:val="28"/>
          <w:lang w:val="en-US"/>
        </w:rPr>
        <w:t>X</w:t>
      </w:r>
      <w:r>
        <w:rPr>
          <w:sz w:val="28"/>
        </w:rPr>
        <w:t>3=737,1-</w:t>
      </w:r>
      <w:r>
        <w:rPr>
          <w:sz w:val="28"/>
          <w:lang w:val="en-US"/>
        </w:rPr>
        <w:t>X</w:t>
      </w:r>
      <w:r>
        <w:rPr>
          <w:sz w:val="28"/>
        </w:rPr>
        <w:t>4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2*11/2*</w:t>
      </w:r>
      <w:r>
        <w:rPr>
          <w:sz w:val="28"/>
          <w:lang w:val="en-US"/>
        </w:rPr>
        <w:t>X</w:t>
      </w:r>
      <w:r>
        <w:rPr>
          <w:sz w:val="28"/>
        </w:rPr>
        <w:t>4-</w:t>
      </w:r>
      <w:r>
        <w:rPr>
          <w:sz w:val="28"/>
          <w:lang w:val="en-US"/>
        </w:rPr>
        <w:t>X</w:t>
      </w:r>
      <w:r>
        <w:rPr>
          <w:sz w:val="28"/>
        </w:rPr>
        <w:t>4=2340,9 65*</w:t>
      </w:r>
      <w:r>
        <w:rPr>
          <w:sz w:val="28"/>
          <w:lang w:val="en-US"/>
        </w:rPr>
        <w:t>X</w:t>
      </w:r>
      <w:r>
        <w:rPr>
          <w:sz w:val="28"/>
        </w:rPr>
        <w:t xml:space="preserve">4=2340,9 </w:t>
      </w:r>
      <w:r>
        <w:rPr>
          <w:sz w:val="28"/>
          <w:lang w:val="en-US"/>
        </w:rPr>
        <w:t>X</w:t>
      </w:r>
      <w:r>
        <w:rPr>
          <w:sz w:val="28"/>
        </w:rPr>
        <w:t>4=36,01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4=2/11*</w:t>
      </w:r>
      <w:r>
        <w:rPr>
          <w:sz w:val="28"/>
          <w:lang w:val="en-US"/>
        </w:rPr>
        <w:t>X</w:t>
      </w:r>
      <w:r>
        <w:rPr>
          <w:sz w:val="28"/>
        </w:rPr>
        <w:t xml:space="preserve">2 (5) </w:t>
      </w:r>
      <w:r>
        <w:rPr>
          <w:sz w:val="28"/>
          <w:lang w:val="en-US"/>
        </w:rPr>
        <w:t>X</w:t>
      </w:r>
      <w:r>
        <w:rPr>
          <w:sz w:val="28"/>
        </w:rPr>
        <w:t>4=2/11*</w:t>
      </w:r>
      <w:r>
        <w:rPr>
          <w:sz w:val="28"/>
          <w:lang w:val="en-US"/>
        </w:rPr>
        <w:t>X</w:t>
      </w:r>
      <w:r>
        <w:rPr>
          <w:sz w:val="28"/>
        </w:rPr>
        <w:t xml:space="preserve">2 (6) </w:t>
      </w:r>
      <w:r>
        <w:rPr>
          <w:sz w:val="28"/>
          <w:lang w:val="en-US"/>
        </w:rPr>
        <w:t>X</w:t>
      </w:r>
      <w:r>
        <w:rPr>
          <w:sz w:val="28"/>
        </w:rPr>
        <w:t>2=198,06 (7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1=256,5-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X</w:t>
      </w:r>
      <w:r>
        <w:rPr>
          <w:sz w:val="28"/>
        </w:rPr>
        <w:t>1=256,5-</w:t>
      </w:r>
      <w:r>
        <w:rPr>
          <w:sz w:val="28"/>
          <w:lang w:val="en-US"/>
        </w:rPr>
        <w:t>X</w:t>
      </w:r>
      <w:r>
        <w:rPr>
          <w:sz w:val="28"/>
        </w:rPr>
        <w:t xml:space="preserve">2 </w:t>
      </w:r>
      <w:r>
        <w:rPr>
          <w:sz w:val="28"/>
          <w:lang w:val="en-US"/>
        </w:rPr>
        <w:t>X</w:t>
      </w:r>
      <w:r>
        <w:rPr>
          <w:sz w:val="28"/>
        </w:rPr>
        <w:t>1=58,44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>3=737,1-</w:t>
      </w:r>
      <w:r>
        <w:rPr>
          <w:sz w:val="28"/>
          <w:lang w:val="en-US"/>
        </w:rPr>
        <w:t>X</w:t>
      </w:r>
      <w:r>
        <w:rPr>
          <w:sz w:val="28"/>
        </w:rPr>
        <w:t xml:space="preserve">4 </w:t>
      </w:r>
      <w:r>
        <w:rPr>
          <w:sz w:val="28"/>
          <w:lang w:val="en-US"/>
        </w:rPr>
        <w:t>X</w:t>
      </w:r>
      <w:r>
        <w:rPr>
          <w:sz w:val="28"/>
        </w:rPr>
        <w:t>3=737,1-</w:t>
      </w:r>
      <w:r>
        <w:rPr>
          <w:sz w:val="28"/>
          <w:lang w:val="en-US"/>
        </w:rPr>
        <w:t>X</w:t>
      </w:r>
      <w:r>
        <w:rPr>
          <w:sz w:val="28"/>
        </w:rPr>
        <w:t xml:space="preserve">4 </w:t>
      </w:r>
      <w:r>
        <w:rPr>
          <w:sz w:val="28"/>
          <w:lang w:val="en-US"/>
        </w:rPr>
        <w:t>X</w:t>
      </w:r>
      <w:r>
        <w:rPr>
          <w:sz w:val="28"/>
        </w:rPr>
        <w:t>3=701,09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>Таблица 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Схема смешения компонентов.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380"/>
        <w:gridCol w:w="2879"/>
      </w:tblGrid>
      <w:tr>
        <w:trPr>
          <w:trHeight w:val="350" w:hRule="atLeast"/>
          <w:cantSplit w:val="true"/>
        </w:trPr>
        <w:tc>
          <w:tcPr>
            <w:tcW w:w="2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поненты</w:t>
            </w:r>
          </w:p>
        </w:tc>
        <w:tc>
          <w:tcPr>
            <w:tcW w:w="6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варные бензины</w:t>
            </w:r>
          </w:p>
        </w:tc>
      </w:tr>
      <w:tr>
        <w:trPr>
          <w:trHeight w:val="255" w:hRule="atLeast"/>
          <w:cantSplit w:val="true"/>
        </w:trPr>
        <w:tc>
          <w:tcPr>
            <w:tcW w:w="2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И-93 (86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-76 (76)</w:t>
            </w:r>
          </w:p>
        </w:tc>
      </w:tr>
      <w:tr>
        <w:trPr>
          <w:trHeight w:val="542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нзин КК (76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ензин КР (87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1=58,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3=701,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2=198,0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4=36,0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6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объема товарной продукции.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220"/>
        <w:gridCol w:w="1900"/>
      </w:tblGrid>
      <w:tr>
        <w:trPr>
          <w:trHeight w:val="681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товарного продук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 какой установки поступае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оличество, тысяч тонн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обензин всего: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93,6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в т.ч. А-76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.К.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56,50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АИ-93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.Р.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37,10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Дизельное топливо “летнее”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c содержанием S&lt;0.2 %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Г.О.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15,2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c содержанием S&gt;0.2%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590,55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Дизельное топливо “ зимнее “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1015,00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ырье для нефтехимии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, К.К.,К.Р.,Г.О.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176,85</w:t>
            </w:r>
          </w:p>
        </w:tc>
      </w:tr>
      <w:tr>
        <w:trPr>
          <w:trHeight w:val="37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Мазут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, К.К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32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425,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szCs w:val="32"/>
        </w:rPr>
        <w:t>4. Расчет численности и фонда заработной платы производственного персонал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аланс рабочего времени</w:t>
      </w:r>
    </w:p>
    <w:tbl>
      <w:tblPr>
        <w:tblW w:w="8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108"/>
        <w:gridCol w:w="1559"/>
      </w:tblGrid>
      <w:tr>
        <w:trPr>
          <w:trHeight w:val="258" w:hRule="atLeast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асы</w:t>
            </w:r>
          </w:p>
        </w:tc>
      </w:tr>
      <w:tr>
        <w:trPr>
          <w:trHeight w:val="273" w:hRule="atLeast"/>
        </w:trPr>
        <w:tc>
          <w:tcPr>
            <w:tcW w:w="5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Календарное время, Т.к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ходные дн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Номинальный фонд времени, Т</w:t>
            </w:r>
            <w:r>
              <w:rPr>
                <w:vertAlign w:val="subscript"/>
              </w:rPr>
              <w:t>но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выходы на работу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основной отпуск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неявки по болезн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 выполнение гос. обязанност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Эффективный фонд времени, Т</w:t>
            </w:r>
            <w:r>
              <w:rPr>
                <w:vertAlign w:val="subscript"/>
              </w:rPr>
              <w:t>эф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2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3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базе исходных данных о невыполнении, а также явочной численности рабочих в смену рассчитывается номинальный и эффективный фонд рабочего времени одного работника. Для обеспечения последующих расчетов фонда зарплаты, расчет численности определяется умножением явочной численности в смену на количество бригад и на отношение номинального фонда времени к эффективному, т.е. на коэффициент подме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>=Т</w:t>
      </w:r>
      <w:r>
        <w:rPr>
          <w:sz w:val="28"/>
          <w:vertAlign w:val="subscript"/>
        </w:rPr>
        <w:t>ном.</w:t>
      </w:r>
      <w:r>
        <w:rPr>
          <w:sz w:val="28"/>
        </w:rPr>
        <w:t>/Т</w:t>
      </w:r>
      <w:r>
        <w:rPr>
          <w:sz w:val="28"/>
          <w:vertAlign w:val="subscript"/>
        </w:rPr>
        <w:t>эф.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н</w:t>
      </w:r>
      <w:r>
        <w:rPr>
          <w:sz w:val="28"/>
        </w:rPr>
        <w:t>=274 дней, т.к. непрерывное производство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эф.</w:t>
      </w:r>
      <w:r>
        <w:rPr>
          <w:sz w:val="28"/>
        </w:rPr>
        <w:t>=242 дней, эффективный фонд време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>=274/242=1,13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8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списочной численности производственных рабочих.</w:t>
      </w:r>
    </w:p>
    <w:tbl>
      <w:tblPr>
        <w:tblW w:w="916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97"/>
        <w:gridCol w:w="1537"/>
        <w:gridCol w:w="1527"/>
        <w:gridCol w:w="1388"/>
      </w:tblGrid>
      <w:tr>
        <w:trPr>
          <w:trHeight w:val="7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фессия и разряд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Количество человек в смене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Количество бригад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Коэффициент подмены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писочная численность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ЭЛОУ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5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4 разря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АВТ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Старший оператор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5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4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Машинист 4 разря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КК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Старший оператор 6 разряд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5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4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Машинист 5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Машинист 4 разря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КР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Старший оператор 6 разряд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5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4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Машинист 5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Машинист 4 разряд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ГО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Старший оператор 6 разряд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5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ператор 4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Машинист 5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Машинист 4 разря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3</w:t>
            </w:r>
          </w:p>
        </w:tc>
        <w:tc>
          <w:tcPr>
            <w:tcW w:w="1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Итого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годового фонда зарплаты старшего оператора 6 разряда возглавляющего бригаду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лата по тарифной ставк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  <w:vertAlign w:val="subscript"/>
        </w:rPr>
      </w:pPr>
      <w:r>
        <w:rPr>
          <w:sz w:val="28"/>
        </w:rPr>
        <w:t>Ф</w:t>
      </w:r>
      <w:r>
        <w:rPr>
          <w:sz w:val="28"/>
          <w:vertAlign w:val="subscript"/>
        </w:rPr>
        <w:t>т.с.</w:t>
      </w:r>
      <w:r>
        <w:rPr>
          <w:sz w:val="28"/>
        </w:rPr>
        <w:t>=Т</w:t>
      </w:r>
      <w:r>
        <w:rPr>
          <w:sz w:val="28"/>
          <w:vertAlign w:val="subscript"/>
        </w:rPr>
        <w:t>эф.</w:t>
      </w:r>
      <w:r>
        <w:rPr>
          <w:sz w:val="28"/>
        </w:rPr>
        <w:t>*С</w:t>
      </w:r>
      <w:r>
        <w:rPr>
          <w:sz w:val="28"/>
          <w:vertAlign w:val="subscript"/>
        </w:rPr>
        <w:t>6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6</w:t>
      </w:r>
      <w:r>
        <w:rPr>
          <w:sz w:val="28"/>
        </w:rPr>
        <w:t>=18,80 - часовая тарифная ставка рабочего 6 разряда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sz w:val="28"/>
        </w:rPr>
        <w:t>Ф</w:t>
      </w:r>
      <w:r>
        <w:rPr>
          <w:sz w:val="28"/>
          <w:vertAlign w:val="subscript"/>
        </w:rPr>
        <w:t>т.с.</w:t>
      </w:r>
      <w:r>
        <w:rPr>
          <w:sz w:val="28"/>
        </w:rPr>
        <w:t>= 1936*18,80=36</w:t>
      </w:r>
      <w:r>
        <w:rPr>
          <w:sz w:val="28"/>
          <w:lang w:val="en-US"/>
        </w:rPr>
        <w:t>396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>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емиальный фон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</w:t>
      </w:r>
      <w:r>
        <w:rPr>
          <w:sz w:val="28"/>
          <w:vertAlign w:val="subscript"/>
        </w:rPr>
        <w:t>пр.</w:t>
      </w:r>
      <w:r>
        <w:rPr>
          <w:sz w:val="28"/>
        </w:rPr>
        <w:t>=30 % от Ф</w:t>
      </w:r>
      <w:r>
        <w:rPr>
          <w:sz w:val="28"/>
          <w:vertAlign w:val="subscript"/>
        </w:rPr>
        <w:t>т.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пр.</w:t>
      </w:r>
      <w:r>
        <w:rPr>
          <w:sz w:val="28"/>
        </w:rPr>
        <w:t>=0,3*36396,8=10919,04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плата за работу в ночное врем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ноч.</w:t>
      </w:r>
      <w:r>
        <w:rPr>
          <w:sz w:val="28"/>
        </w:rPr>
        <w:t>=Т</w:t>
      </w:r>
      <w:r>
        <w:rPr>
          <w:sz w:val="28"/>
          <w:vertAlign w:val="subscript"/>
        </w:rPr>
        <w:t>ноч.</w:t>
      </w:r>
      <w:r>
        <w:rPr>
          <w:sz w:val="28"/>
        </w:rPr>
        <w:t>*С</w:t>
      </w:r>
      <w:r>
        <w:rPr>
          <w:sz w:val="28"/>
          <w:vertAlign w:val="subscript"/>
        </w:rPr>
        <w:t>6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 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ноч.</w:t>
      </w:r>
      <w:r>
        <w:rPr>
          <w:sz w:val="28"/>
        </w:rPr>
        <w:t>- количество ночных часов, отрабатываемых каждым рабочи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50 %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оч.</w:t>
      </w:r>
      <w:r>
        <w:rPr>
          <w:sz w:val="28"/>
        </w:rPr>
        <w:t>=(Тр.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м.</w:t>
      </w:r>
      <w:r>
        <w:rPr>
          <w:sz w:val="28"/>
        </w:rPr>
        <w:t>*Т</w:t>
      </w:r>
      <w:r>
        <w:rPr>
          <w:sz w:val="28"/>
          <w:vertAlign w:val="subscript"/>
        </w:rPr>
        <w:t>эф.</w:t>
      </w:r>
      <w:r>
        <w:rPr>
          <w:sz w:val="28"/>
        </w:rPr>
        <w:t>)/(В*Т</w:t>
      </w:r>
      <w:r>
        <w:rPr>
          <w:sz w:val="28"/>
          <w:vertAlign w:val="subscript"/>
        </w:rPr>
        <w:t>ном.</w:t>
      </w:r>
      <w:r>
        <w:rPr>
          <w:sz w:val="28"/>
        </w:rPr>
        <w:t>)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р.</w:t>
      </w:r>
      <w:r>
        <w:rPr>
          <w:sz w:val="28"/>
        </w:rPr>
        <w:t>- годовое количество дней работы установк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м.</w:t>
      </w:r>
      <w:r>
        <w:rPr>
          <w:sz w:val="28"/>
        </w:rPr>
        <w:t>- продолжительность рабочего дня по графику сменности, 2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- количество бригад по графику смен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оч.</w:t>
      </w:r>
      <w:r>
        <w:rPr>
          <w:sz w:val="28"/>
        </w:rPr>
        <w:t>=(365*8*242)/(4*274)=644,74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sz w:val="28"/>
        </w:rPr>
        <w:t>Ф</w:t>
      </w:r>
      <w:r>
        <w:rPr>
          <w:sz w:val="28"/>
          <w:vertAlign w:val="subscript"/>
        </w:rPr>
        <w:t>ноч.</w:t>
      </w:r>
      <w:r>
        <w:rPr>
          <w:sz w:val="28"/>
        </w:rPr>
        <w:t>= 644,74*18,80*0,5=6060,59 рублей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плата за работу в праздничные дн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празд.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см. празд.*С</w:t>
      </w:r>
      <w:r>
        <w:rPr>
          <w:sz w:val="28"/>
          <w:vertAlign w:val="subscript"/>
        </w:rPr>
        <w:t>6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м.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>см. празд.- количество праздничных смен, отрабатываемое каждым рабочи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см.празд.=(Т</w:t>
      </w:r>
      <w:r>
        <w:rPr>
          <w:sz w:val="28"/>
          <w:vertAlign w:val="subscript"/>
        </w:rPr>
        <w:t>праз.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см.*Т</w:t>
      </w:r>
      <w:r>
        <w:rPr>
          <w:sz w:val="28"/>
          <w:vertAlign w:val="subscript"/>
        </w:rPr>
        <w:t>эф.</w:t>
      </w:r>
      <w:r>
        <w:rPr>
          <w:sz w:val="28"/>
        </w:rPr>
        <w:t>)/(В*Т</w:t>
      </w:r>
      <w:r>
        <w:rPr>
          <w:sz w:val="28"/>
          <w:vertAlign w:val="subscript"/>
        </w:rPr>
        <w:t>ном.</w:t>
      </w:r>
      <w:r>
        <w:rPr>
          <w:sz w:val="28"/>
        </w:rPr>
        <w:t>)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Тпразд.- количество праздничных дней, Т</w:t>
      </w:r>
      <w:r>
        <w:rPr>
          <w:sz w:val="28"/>
          <w:vertAlign w:val="subscript"/>
        </w:rPr>
        <w:t>празд.</w:t>
      </w:r>
      <w:r>
        <w:rPr>
          <w:sz w:val="28"/>
        </w:rPr>
        <w:t>=15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см.празд.=(15*3*1936)/(4*2192)=9,93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sz w:val="28"/>
        </w:rPr>
        <w:t>Ф</w:t>
      </w:r>
      <w:r>
        <w:rPr>
          <w:sz w:val="28"/>
          <w:vertAlign w:val="subscript"/>
        </w:rPr>
        <w:t>празд.</w:t>
      </w:r>
      <w:r>
        <w:rPr>
          <w:sz w:val="28"/>
        </w:rPr>
        <w:t>=9,93*18,80*8=1,49439 тысяч руб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ой фонд зарплаты старшего оператора 6 разря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</w:t>
      </w:r>
      <w:r>
        <w:rPr>
          <w:sz w:val="28"/>
          <w:vertAlign w:val="subscript"/>
        </w:rPr>
        <w:t>осн.</w:t>
      </w:r>
      <w:r>
        <w:rPr>
          <w:sz w:val="28"/>
        </w:rPr>
        <w:t>=Ф</w:t>
      </w:r>
      <w:r>
        <w:rPr>
          <w:sz w:val="28"/>
          <w:vertAlign w:val="subscript"/>
        </w:rPr>
        <w:t>т.с.</w:t>
      </w:r>
      <w:r>
        <w:rPr>
          <w:sz w:val="28"/>
        </w:rPr>
        <w:t>+Ф</w:t>
      </w:r>
      <w:r>
        <w:rPr>
          <w:sz w:val="28"/>
          <w:vertAlign w:val="subscript"/>
        </w:rPr>
        <w:t>пр.</w:t>
      </w:r>
      <w:r>
        <w:rPr>
          <w:sz w:val="28"/>
        </w:rPr>
        <w:t>+Ф</w:t>
      </w:r>
      <w:r>
        <w:rPr>
          <w:sz w:val="28"/>
          <w:vertAlign w:val="subscript"/>
        </w:rPr>
        <w:t>ноч.</w:t>
      </w:r>
      <w:r>
        <w:rPr>
          <w:sz w:val="28"/>
        </w:rPr>
        <w:t>+Ф</w:t>
      </w:r>
      <w:r>
        <w:rPr>
          <w:sz w:val="28"/>
          <w:vertAlign w:val="subscript"/>
        </w:rPr>
        <w:t>празд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/>
      </w:pPr>
      <w:r>
        <w:rPr>
          <w:sz w:val="28"/>
        </w:rPr>
        <w:t>Ф</w:t>
      </w:r>
      <w:r>
        <w:rPr>
          <w:sz w:val="28"/>
          <w:vertAlign w:val="subscript"/>
        </w:rPr>
        <w:t>осн.</w:t>
      </w:r>
      <w:r>
        <w:rPr>
          <w:sz w:val="28"/>
        </w:rPr>
        <w:t>= 36,3968+10,91904 +6,06059 +1,494339=54,8709 тысяч руб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олнительный фонд рабочего времени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лата отпус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</w:t>
      </w:r>
      <w:r>
        <w:rPr>
          <w:sz w:val="28"/>
          <w:vertAlign w:val="subscript"/>
        </w:rPr>
        <w:t>отп.</w:t>
      </w:r>
      <w:r>
        <w:rPr>
          <w:sz w:val="28"/>
        </w:rPr>
        <w:t>=Ф</w:t>
      </w:r>
      <w:r>
        <w:rPr>
          <w:sz w:val="28"/>
          <w:vertAlign w:val="subscript"/>
        </w:rPr>
        <w:t>осн.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п.</w:t>
      </w:r>
      <w:r>
        <w:rPr>
          <w:sz w:val="28"/>
        </w:rPr>
        <w:t>/Т</w:t>
      </w:r>
      <w:r>
        <w:rPr>
          <w:sz w:val="28"/>
          <w:vertAlign w:val="subscript"/>
        </w:rPr>
        <w:t>э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п.</w:t>
      </w:r>
      <w:r>
        <w:rPr>
          <w:sz w:val="28"/>
        </w:rPr>
        <w:t xml:space="preserve">- количество дней отпуска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п.</w:t>
      </w:r>
      <w:r>
        <w:rPr>
          <w:sz w:val="28"/>
        </w:rPr>
        <w:t>=27 д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тп.</w:t>
      </w:r>
      <w:r>
        <w:rPr>
          <w:sz w:val="28"/>
        </w:rPr>
        <w:t>= 54,8709 *27/242=6,12 тысяч рублей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лата государственных обязанност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гос.</w:t>
      </w:r>
      <w:r>
        <w:rPr>
          <w:sz w:val="28"/>
        </w:rPr>
        <w:t>=Ф</w:t>
      </w:r>
      <w:r>
        <w:rPr>
          <w:sz w:val="28"/>
          <w:vertAlign w:val="subscript"/>
        </w:rPr>
        <w:t>осн.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ос.</w:t>
      </w:r>
      <w:r>
        <w:rPr>
          <w:sz w:val="28"/>
        </w:rPr>
        <w:t>/Т</w:t>
      </w:r>
      <w:r>
        <w:rPr>
          <w:sz w:val="28"/>
          <w:vertAlign w:val="subscript"/>
        </w:rPr>
        <w:t>эф.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ос.</w:t>
      </w:r>
      <w:r>
        <w:rPr>
          <w:sz w:val="28"/>
        </w:rPr>
        <w:t xml:space="preserve">-время государственных обязанностей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гос.</w:t>
      </w:r>
      <w:r>
        <w:rPr>
          <w:sz w:val="28"/>
        </w:rPr>
        <w:t>=2 д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гос.</w:t>
      </w:r>
      <w:r>
        <w:rPr>
          <w:sz w:val="28"/>
        </w:rPr>
        <w:t>= 54,8709 *2/243=0,45 тысяч рублей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лата больничных листов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бол.</w:t>
      </w:r>
      <w:r>
        <w:rPr>
          <w:sz w:val="28"/>
        </w:rPr>
        <w:t>=Ф</w:t>
      </w:r>
      <w:r>
        <w:rPr>
          <w:sz w:val="28"/>
          <w:vertAlign w:val="subscript"/>
        </w:rPr>
        <w:t>осн.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ол.</w:t>
      </w:r>
      <w:r>
        <w:rPr>
          <w:sz w:val="28"/>
        </w:rPr>
        <w:t>/Т</w:t>
      </w:r>
      <w:r>
        <w:rPr>
          <w:sz w:val="28"/>
          <w:vertAlign w:val="subscript"/>
        </w:rPr>
        <w:t>эф.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ол.</w:t>
      </w:r>
      <w:r>
        <w:rPr>
          <w:sz w:val="28"/>
        </w:rPr>
        <w:t xml:space="preserve">- неявки по болезни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ол.</w:t>
      </w:r>
      <w:r>
        <w:rPr>
          <w:sz w:val="28"/>
        </w:rPr>
        <w:t>=3 д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бол.</w:t>
      </w:r>
      <w:r>
        <w:rPr>
          <w:sz w:val="28"/>
        </w:rPr>
        <w:t>= 54,8709 *3/243=0,68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2"/>
        <w:rPr>
          <w:sz w:val="28"/>
        </w:rPr>
      </w:pPr>
      <w:r>
        <w:rPr>
          <w:sz w:val="28"/>
        </w:rPr>
        <w:t>Фонд зарплаты старшего оператора 6 разря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Ф</w:t>
      </w:r>
      <w:r>
        <w:rPr>
          <w:sz w:val="28"/>
          <w:vertAlign w:val="subscript"/>
        </w:rPr>
        <w:t>осн.</w:t>
      </w:r>
      <w:r>
        <w:rPr>
          <w:sz w:val="28"/>
        </w:rPr>
        <w:t>+Ф</w:t>
      </w:r>
      <w:r>
        <w:rPr>
          <w:sz w:val="28"/>
          <w:vertAlign w:val="subscript"/>
        </w:rPr>
        <w:t>доп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54,8709 +7,25=62,12 тысяч руб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нд зарплаты рабочих других разрядов,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469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фонд зарплаты одного работника </w:t>
      </w:r>
      <w:r>
        <w:rPr>
          <w:sz w:val="28"/>
          <w:lang w:val="en-US"/>
        </w:rPr>
        <w:t>i</w:t>
      </w:r>
      <w:r>
        <w:rPr>
          <w:sz w:val="28"/>
        </w:rPr>
        <w:t>-го разряда, тысяч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фонд зарплаты рабочего, возглавляющего бригаду, тысяч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асов тарифная ставка рабочего </w:t>
      </w:r>
      <w:r>
        <w:rPr>
          <w:sz w:val="28"/>
          <w:lang w:val="en-US"/>
        </w:rPr>
        <w:t>i</w:t>
      </w:r>
      <w:r>
        <w:rPr>
          <w:sz w:val="28"/>
        </w:rPr>
        <w:t>-го разряда,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асовая тарифная ставка рабочего возглавляющего бригаду,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нд зарплаты оператора 5 разряда и машиниста 5 разряд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787400" cy="469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асовая тарифная ставка рабочего 5 разряда, </w:t>
      </w: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6,00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2,12*16,00/18,80=52,87 тысяч руб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нд зарплаты оператора и машиниста 4 разряда: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96900" cy="469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часовая тарифная ставка рабочего 4 разряда, </w:t>
      </w: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4,50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б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2,12*14,50/18,80=47,91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9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фонда зарплаты производственного персонала установки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2044"/>
        <w:gridCol w:w="725"/>
        <w:gridCol w:w="931"/>
        <w:gridCol w:w="1229"/>
        <w:gridCol w:w="820"/>
        <w:gridCol w:w="1008"/>
        <w:gridCol w:w="586"/>
        <w:gridCol w:w="1008"/>
      </w:tblGrid>
      <w:tr>
        <w:trPr>
          <w:trHeight w:val="74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имено</w:t>
            </w:r>
            <w:r>
              <w:rPr>
                <w:lang w:val="en-US"/>
              </w:rPr>
              <w:t xml:space="preserve"> </w:t>
            </w:r>
            <w:r>
              <w:rPr/>
              <w:t>вание установки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офессия и разряд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осн. З/п i-го рабоч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допол. з/п i-го рабоч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ий фонд з/п i-го рабочег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писочная численно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ий фонд з/п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йон ный коэф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 фонд з/п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ОУ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а) Рабочие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5,8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47,20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) специалисты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чальник установк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88,37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еханик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3,52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 154,57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а) Рабочие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т. оператор 6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2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0,6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57,19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40,1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51,21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) специалисты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чальник установк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88,37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еханик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3,52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 091,25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а) Рабочие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т.оператор 6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2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0,6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57,19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40,1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51,21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5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740,1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851,21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) специалисты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чальник установк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88,37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еханик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3,52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 942,46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а) Рабочие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т.оператор 6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2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0,6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57,19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5,8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47,20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5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64,3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04,00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) специалисты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чальник установк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88,37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еханик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3,52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 091,24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</w:t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а) Рабочие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т.оператор 6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62,12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10,6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57,19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5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64,3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04,00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ператор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5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2,87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64,3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304,00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ашинист 4 разряд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47,91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39,55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5,48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) специалисты</w:t>
            </w:r>
            <w:r>
              <w:rPr>
                <w:lang w:val="en-US"/>
              </w:rPr>
              <w:t>: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чальник установки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63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88,37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механик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24,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43,52</w:t>
            </w:r>
          </w:p>
        </w:tc>
      </w:tr>
      <w:tr>
        <w:trPr>
          <w:trHeight w:val="250" w:hRule="atLeas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 848,04</w:t>
            </w:r>
          </w:p>
        </w:tc>
      </w:tr>
      <w:tr>
        <w:trPr>
          <w:trHeight w:val="307" w:hRule="atLeas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szCs w:val="32"/>
        </w:rPr>
        <w:t>5. Расчет себестоимости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ми данными для составления калькуляции являются материальные балансы по процессам, а также нормы расходов на текущий ремонт, кроме того, используются данные о расходе жидкого и газообразного топлива, а также данные расчета фонда заработной платы производственного персонала по установк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0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материально-технических средств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280"/>
        <w:gridCol w:w="930"/>
        <w:gridCol w:w="939"/>
        <w:gridCol w:w="1135"/>
        <w:gridCol w:w="1077"/>
      </w:tblGrid>
      <w:tr>
        <w:trPr>
          <w:trHeight w:val="91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установки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материально-технических средств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Норма расхода на 1 тонну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Годовой расход, млн. тонн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Цена за единицу, рублей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умма, тыс. рублей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ЭЛОУ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Деэмульгатор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21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7 0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917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ода каустическая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28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7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65,6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ар, Гкал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7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4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3398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Вода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42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,01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628,1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Электроэнергия, кВтч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98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6,90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588,52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жатый воздух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,5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23,3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АВТ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ода кальцинированная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5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38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5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77,5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ода каустическая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14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7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18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ммиак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5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40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 8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136,8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Топливо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89,00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36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57040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ар, Гкал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5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36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4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63,34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Вода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,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65,94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5,61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Электроэнергия, кВтч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6,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4,87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3,33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жатый воздух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9,0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,49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К.К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атализатор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,55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,38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0 0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36670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ода каустическая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1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1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7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1,8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Топливо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0,90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36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8424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ар, Гкал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7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72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4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25,63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Вода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8,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,76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,59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Электроэнергия, кВтч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6,8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5,02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8,21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жатый воздух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,2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,81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К.Р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ода каустическая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4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0,04</w:t>
            </w:r>
            <w:r>
              <w:rPr>
                <w:rFonts w:cs="Times New Roman CYR"/>
                <w:lang w:val="en-US"/>
              </w:rPr>
              <w:t>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7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66,5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атализатор АП-64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3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0,03</w:t>
            </w:r>
            <w:r>
              <w:rPr>
                <w:rFonts w:cs="Times New Roman CYR"/>
                <w:lang w:val="en-US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58 66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018,4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Инертный газ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,6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46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86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Моноэтаноламин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0,0</w:t>
            </w:r>
            <w:r>
              <w:rPr>
                <w:rFonts w:cs="Times New Roman CYR"/>
                <w:lang w:val="en-US"/>
              </w:rPr>
              <w:t>2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 512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4,85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Диэтиленгликоль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0,</w:t>
            </w:r>
            <w:r>
              <w:rPr>
                <w:rFonts w:cs="Times New Roman CYR"/>
                <w:lang w:val="en-US"/>
              </w:rPr>
              <w:t>29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 9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880,9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Топливо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4</w:t>
            </w:r>
            <w:r>
              <w:rPr>
                <w:rFonts w:cs="Times New Roman CYR"/>
                <w:lang w:val="en-US"/>
              </w:rPr>
              <w:t>0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9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36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5692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ар, Гкал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2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4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5046</w:t>
            </w:r>
            <w:r>
              <w:rPr>
                <w:rFonts w:cs="Times New Roman CYR"/>
                <w:lang w:val="en-US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Вода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,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,91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5356</w:t>
            </w:r>
            <w:r>
              <w:rPr>
                <w:rFonts w:cs="Times New Roman CYR"/>
                <w:lang w:val="en-US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Электроэнергия, кВтч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7,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4,39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17887</w:t>
            </w:r>
            <w:r>
              <w:rPr>
                <w:rFonts w:cs="Times New Roman CYR"/>
                <w:lang w:val="en-US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жатый воздух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,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,7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1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451</w:t>
            </w:r>
            <w:r>
              <w:rPr>
                <w:rFonts w:cs="Times New Roman CYR"/>
                <w:lang w:val="en-US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Г.О.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Инертный газ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,27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,85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41,2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ода каустическая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8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,20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7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454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атализатор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2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3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6 00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80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Моноэтаноламин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5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7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 452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73,45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Топливо, кг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4,6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360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2524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ар, Гкал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4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4,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Вода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,4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,91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,2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Электроэнергия, кВтч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1,1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6,13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5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,39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жатый воздух, м</w:t>
            </w:r>
            <w:r>
              <w:rPr>
                <w:rFonts w:cs="Times New Roman CYR"/>
                <w:vertAlign w:val="superscript"/>
              </w:rPr>
              <w:t>3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,5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,23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27</w:t>
            </w:r>
          </w:p>
        </w:tc>
      </w:tr>
      <w:tr>
        <w:trPr>
          <w:trHeight w:val="41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Цена 1 тонны нефти поступающей на завод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 0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шифровка затрат на калькулируемую продукцию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чание: 16 и 16а заполняются только в случае получения на установке товарной продук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Калькуляция себестоимости нефтепродуктов по установке </w:t>
      </w:r>
      <w:r>
        <w:rPr>
          <w:b/>
          <w:sz w:val="28"/>
        </w:rPr>
        <w:t>АВТ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12</w:t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267"/>
        <w:gridCol w:w="1541"/>
        <w:gridCol w:w="1569"/>
        <w:gridCol w:w="2296"/>
        <w:gridCol w:w="1267"/>
        <w:gridCol w:w="738"/>
        <w:gridCol w:w="1569"/>
        <w:gridCol w:w="1542"/>
      </w:tblGrid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, тыс. 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, р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р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, тыс. 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.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510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 выпуска, тыс.р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дной тонны, р.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Сырье и основные материалы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ая продукция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Нефть обессоленная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023,456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14 164192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Бензи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8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98194,5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3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 Д/т "Л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4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868591,4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3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 Д/т "З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319494,1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3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1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 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 164192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Полуфабрикаты собственного производства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70,0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1286278,66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2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утная продукция: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Покупные изделия и полуфабрикаты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Г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5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8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 Гудро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7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70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 Вакуумный газой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8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80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3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 Рефлюк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,000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сключаются потери и безвозвратные отходы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 Отходы возвратны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отходов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ям 1+2+3-4 за вычетом потерь и безвозвратных отходов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 965,00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 164192,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95,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58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по обработке (ст.5+6+7+8+9+10+11+12+13+14)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78791,356</w:t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65,00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744278,66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 965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744278,66</w:t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шифровка затрат на калькулируемую продукцию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42"/>
        <w:gridCol w:w="958"/>
        <w:gridCol w:w="996"/>
        <w:gridCol w:w="957"/>
        <w:gridCol w:w="1418"/>
        <w:gridCol w:w="951"/>
      </w:tblGrid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весь выпуск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единицу измерения</w:t>
            </w:r>
          </w:p>
        </w:tc>
      </w:tr>
      <w:tr>
        <w:trPr>
          <w:trHeight w:val="106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, 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ырьё, основные материалы и полуфабрикаты за вычетом потерь и безвозвратных отходо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 164192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помогательные материалы, в т.ч.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Сода кальцинированна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8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5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7,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Сода каустическа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7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8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 Аммиак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4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 8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136,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е 5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 232,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пливо и энергия на технологические цели, в т.ч.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топли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9,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3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7 04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п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кал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6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 336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 в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,9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 607,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) электроэнерг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Вт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,8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 332,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) сжатый воздух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,0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486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е 6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2 802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оплату труда производственного персонал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 091,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исления на социальные нужды производственного персонал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44,48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подготовку и освоение производств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утризаводская перекач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 00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 793,77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 127,5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ери от бра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а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 выработанной продукции (ст.1+2+3+4+5+6+7+8+9+10+11+12+13+14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 744278,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утная продукц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458 00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а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 основной продукции (ст.14а-15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 286278,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а.</w:t>
            </w:r>
          </w:p>
        </w:tc>
        <w:tc>
          <w:tcPr>
            <w:tcW w:w="3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ная себестоимость товарной продукции (ст.15а+16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 286278,6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чание: 16 и 16а заполняются только в случае получения на установке товарной продук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алькуляция себестоимости нефтепродуктов по установке </w:t>
      </w:r>
      <w:r>
        <w:rPr>
          <w:b/>
          <w:sz w:val="28"/>
        </w:rPr>
        <w:t>КК</w:t>
      </w:r>
      <w:r>
        <w:rPr/>
        <w:tab/>
        <w:tab/>
        <w:tab/>
        <w:tab/>
        <w:t>Таблица 13</w:t>
      </w:r>
    </w:p>
    <w:tbl>
      <w:tblPr>
        <w:tblW w:w="148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267"/>
        <w:gridCol w:w="1541"/>
        <w:gridCol w:w="1569"/>
        <w:gridCol w:w="2296"/>
        <w:gridCol w:w="1267"/>
        <w:gridCol w:w="738"/>
        <w:gridCol w:w="1569"/>
        <w:gridCol w:w="1542"/>
      </w:tblGrid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, тыс.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, р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р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, тыс.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.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510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 выпуска, тыс.р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дной тонны, р.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Сырье и основные материалы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ая продукция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Вакуумный газойль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,000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Бензи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6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600242,31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340,126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 ЛК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11694,39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17,436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1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Полуфабрикаты собственного производства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7,5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111936,947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2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утная продукция: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Покупные изделия и полуфабрикаты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Г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76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 Головка стабилизации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97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 ТК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0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3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сключаются потери и безвозвратные отходы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,50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 Отходы возвратны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отходов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ям 1+2+3-4 за вычетом потерь и безвозвратных отходов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2,50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000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946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по обработке (ст.5+6+7+8+9+10+11+12+13+14)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91396,947</w:t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2,5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41396,947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2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41396,947</w:t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шифровка затрат на калькулируемую продукцию</w:t>
      </w:r>
    </w:p>
    <w:tbl>
      <w:tblPr>
        <w:tblW w:w="93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69"/>
        <w:gridCol w:w="958"/>
        <w:gridCol w:w="995"/>
        <w:gridCol w:w="1197"/>
        <w:gridCol w:w="1417"/>
        <w:gridCol w:w="951"/>
      </w:tblGrid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весь выпуск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единицу измерения</w:t>
            </w:r>
          </w:p>
        </w:tc>
      </w:tr>
      <w:tr>
        <w:trPr>
          <w:trHeight w:val="11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, 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ырьё, основные материалы и полуфабрикаты за вычетом потерь и безвозвратных отходо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50 00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помогательные материалы, в т.ч.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Катализато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,38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6 67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Сода каустическа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1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,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е 5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6 721,8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пливо и энергия на технологические цели, в т.ч.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топли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н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,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3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 424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п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кал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72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5 628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 в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76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 593,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) электроэнерг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Втч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,0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 214,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) сжатый воздух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8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057,9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е 6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 917,0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оплату труда производственного персонал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 942,4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исления на социальные нужды производственного персонал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047,51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подготовку и освоение производств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утризаводская перекач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 50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 886,7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 381,4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ери от бра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а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 выработанной продукции (ст.1+2+3+4+5+6+7+8+9+10+11+12+13+14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441 396,9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утная продукц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9 46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а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 основной продукции (ст.14а-15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111 936,9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а.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ная себестоимость товарной продукции (ст.15а+16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111 936,94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чание: 16 и 16а заполняются только в случае получения на установке товарной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алькуляция себестоимости нефтепродуктов по установке </w:t>
      </w:r>
      <w:r>
        <w:rPr>
          <w:b/>
          <w:sz w:val="28"/>
        </w:rPr>
        <w:t>КР</w:t>
      </w:r>
      <w:r>
        <w:rPr/>
        <w:tab/>
        <w:tab/>
        <w:tab/>
        <w:tab/>
        <w:t>Таблица 14</w:t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267"/>
        <w:gridCol w:w="1541"/>
        <w:gridCol w:w="1569"/>
        <w:gridCol w:w="2296"/>
        <w:gridCol w:w="1267"/>
        <w:gridCol w:w="738"/>
        <w:gridCol w:w="1569"/>
        <w:gridCol w:w="1542"/>
      </w:tblGrid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Количество, тыс.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Цена, р.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Сумма, тыс.р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Количество, тыс.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Коэф.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510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всего выпуска, тыс.р.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одной тонны, р.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. Сырье и основные материалы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Основная продукция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) Бензин прямогонный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98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3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98194,5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) Бензин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788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25133,26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834,622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Итого по ст. 1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98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98194,5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. Полуфабрикаты собственного производства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Итого: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788,9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25133,269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Итого по ст. 2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Попутная продукция: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3. Покупные изделия и полуфабрикаты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) ВС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34,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4116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20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) Сухой г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09,7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49273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36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3) Рефлюкс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9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94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00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Итого по ст. 3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Исключаются потери и безвозвратные отходы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0,584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4. Отходы возвратны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7,056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Итого отходов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7,6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Итого по статьям 1+2+3-4 за вычетом потерь и безвозвратных отходов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962,360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3052161,98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Ито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173,4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219833,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Затраты по обработке (ст.5+6+7+8+9+10+11+12+13+14)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6772,329</w:t>
            </w:r>
          </w:p>
        </w:tc>
        <w:tc>
          <w:tcPr>
            <w:tcW w:w="2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Всего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962,36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244966,869</w:t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Все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962,3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9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244966,869</w:t>
            </w:r>
          </w:p>
        </w:tc>
        <w:tc>
          <w:tcPr>
            <w:tcW w:w="2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9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шифровка затрат на калькулируемую продукцию</w:t>
      </w:r>
    </w:p>
    <w:tbl>
      <w:tblPr>
        <w:tblW w:w="90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82"/>
        <w:gridCol w:w="959"/>
        <w:gridCol w:w="996"/>
        <w:gridCol w:w="1198"/>
        <w:gridCol w:w="1418"/>
        <w:gridCol w:w="953"/>
      </w:tblGrid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весь выпуск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единицу измер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, р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р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ырьё, основные материалы и полуфабрикаты за вычетом потерь и безвозвратных отходов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098 194,5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помогательные материалы, в т.ч.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Сода каустическа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7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7,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Катализатор АП-6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8 6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 535,7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 Инертный газ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57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1,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) Моноэтаноламин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51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5,8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) Диэтиленгликоль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1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 9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108,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е 5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 779,0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пливо и энергия на технологические цели, в т.ч.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топлив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н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,10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36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 976,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пар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кал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3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 394,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 вод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68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 768,2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) электроэнерг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Вт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,04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 262,8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) сжатый воздух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04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5,6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е 6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 886,8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оплату труда производственного персонал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 091,2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исления на социальные нужды производственного персонал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44,48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подготовку и освоение производств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утризаводская перекач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 800,0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 726,2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 744,5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ери от бра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а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 выработанной продукции (ст.1+2+3+4+5+6+7+8+9+10+11+12+13+14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244 966,8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утная продукци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9 833,6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а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 основной продукции (ст.14а-15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025 133,2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а.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ная себестоимость товарной продукции (ст.15а+16)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025 133,2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чание: 16 и 16а заполняются только в случае получения на установке товарной продук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Калькуляция себестоимости нефтепродуктов по установке </w:t>
      </w:r>
      <w:r>
        <w:rPr>
          <w:b/>
          <w:sz w:val="28"/>
        </w:rPr>
        <w:t>ГО</w:t>
      </w:r>
      <w:r>
        <w:rPr/>
        <w:tab/>
        <w:tab/>
        <w:tab/>
        <w:tab/>
        <w:t>Таблица 15</w:t>
      </w:r>
    </w:p>
    <w:tbl>
      <w:tblPr>
        <w:tblW w:w="14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267"/>
        <w:gridCol w:w="1543"/>
        <w:gridCol w:w="1570"/>
        <w:gridCol w:w="2299"/>
        <w:gridCol w:w="1267"/>
        <w:gridCol w:w="738"/>
        <w:gridCol w:w="1561"/>
        <w:gridCol w:w="1544"/>
      </w:tblGrid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, тыс. 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, р.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р.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, тыс. т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.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ебестоимость</w:t>
            </w:r>
          </w:p>
        </w:tc>
      </w:tr>
      <w:tr>
        <w:trPr>
          <w:trHeight w:val="510" w:hRule="atLeast"/>
          <w:cantSplit w:val="true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 выпуска, тыс.р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дной тонны, р.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Сырье и основные материалы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ая продукция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ВС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,3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0,0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16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Д/т "Л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851347,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807,104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 ЛКГ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17,43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11694,396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 Водоро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7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900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 Д/т "Л"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97,6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53962,042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1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4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767716,438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Полуфабрикаты собственного производства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2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851347,0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2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утная продукция: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Покупные изделия и полуфабрикаты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) Га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) Сероводород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0,000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. 3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сключаются потери и безвозвратные отходы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4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 Отходы возвратные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5,6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отходов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ям 1+2+3-4 за вычетом потерь и безвозвратных отходов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386,00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767716,438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)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по обработке (ст.5+6+7+8+9+10+11+12+13+14)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4242,572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6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861959,01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83" w:hRule="atLeast"/>
          <w:cantSplit w:val="true"/>
        </w:trPr>
        <w:tc>
          <w:tcPr>
            <w:tcW w:w="3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386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861959,01</w:t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шифровка затрат на калькулируемую продукцию</w:t>
      </w:r>
    </w:p>
    <w:tbl>
      <w:tblPr>
        <w:tblW w:w="90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85"/>
        <w:gridCol w:w="958"/>
        <w:gridCol w:w="995"/>
        <w:gridCol w:w="1197"/>
        <w:gridCol w:w="1417"/>
        <w:gridCol w:w="951"/>
      </w:tblGrid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статьи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стать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весь выпуск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единицу измер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на, 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, тыс.р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ырьё, основные материалы и полуфабрикаты за вычетом потерь и безвозвратных отходов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767 716,43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спомогательные материалы, в т.ч.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Инертный газ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7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5,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Сода каустическа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,1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7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 299,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 Катализато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044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) Моноэтанолами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тон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45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42,0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е 5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 801,0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пливо и энергия на технологические цели, в т.ч.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) топли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он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,8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36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 368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) п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кал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04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 83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) вод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64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 127,7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г) электроэнерг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Втч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58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5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 102,6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) сжатый воздух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15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8,7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е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статье 6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 687,1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оплату труда производственного персонал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 848,0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исления на социальные нужды производственного персонал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7,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траты на подготовку и освоение производств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утризаводская перекач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 000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 209,8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 038,6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тери от бра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а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 выработанной продукции (ст.1+2+3+4+5+6+7+8+9+10+11+12+13+14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861 959,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путная продукц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612,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а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изводственная себестоимость основной продукции (ст.14а-15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851 347,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а.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лная себестоимость товарной продукции (ст.15а+16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 851 347,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мечание: 16 и 16а заполняются только в случае получения на установке товарной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Таблица 16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Амортизационный годовой фон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75"/>
        <w:gridCol w:w="2367"/>
        <w:gridCol w:w="2460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танов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рма амортизации %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ой капитал, тыс. руб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мортизационный годовой фонд, тыс. руб.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ЭЛО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3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64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АВТ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10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К.К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4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08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К.Р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76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Г.О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0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90,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7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средней себестоимости 1 тонны товарной продукции</w:t>
      </w:r>
    </w:p>
    <w:tbl>
      <w:tblPr>
        <w:tblW w:w="878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900"/>
        <w:gridCol w:w="1122"/>
        <w:gridCol w:w="1000"/>
        <w:gridCol w:w="1180"/>
        <w:gridCol w:w="1060"/>
      </w:tblGrid>
      <w:tr>
        <w:trPr>
          <w:trHeight w:val="14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Товарная продукция и их компонен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 какой установки поступае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ебестои-</w:t>
              <w:br/>
              <w:t>мость 1т. рубле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 CYR"/>
              </w:rPr>
              <w:t>Количество, тон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умма затрат по компонентам тыс. рубле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редняя себ-ть 1т. товарной продукции рублей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обензин АИ-9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а. Бензин (О.Ч.=74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К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340,12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/>
              <w:t>62,8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6,96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б. Бензин (О.Ч.=87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Р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834,6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/>
              <w:t>753,6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890,11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Всего: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16,4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37,0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719,67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обензин А-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а. Бензин (О.Ч.=74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К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340,12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/>
              <w:t>193,6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53,25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б. Бензин (О.Ч.=87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Р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834,6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/>
              <w:t>35,2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35,01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Всего: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28,9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88,2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570,01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 CYR"/>
              </w:rPr>
              <w:t>Д/т “Л” S&lt;0.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ГО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807,10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372,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851,34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807,1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S&gt;0.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42,3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14,62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Д/т “З”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50,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319,49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ырье для нефтехими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. Головка стабилизаци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К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5,5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19,7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2. Сероводород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ГО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,8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,9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3. Рефлюкс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0,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0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Р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9,4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9,4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. Бензин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Всего: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94,7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24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150,49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Мазут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. Гудрон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ВТ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170,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170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. Тяжелый каталитический газойль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КК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1,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1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. ЛК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17,43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61,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11,69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. ВГ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000,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,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,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6. Нефтеловушк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488,23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6,8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24,17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Всего: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788,8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906,86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118,02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8641,69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47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8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цен реализации продукции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44"/>
        <w:gridCol w:w="1181"/>
        <w:gridCol w:w="995"/>
        <w:gridCol w:w="1126"/>
        <w:gridCol w:w="752"/>
        <w:gridCol w:w="1062"/>
        <w:gridCol w:w="898"/>
        <w:gridCol w:w="1129"/>
      </w:tblGrid>
      <w:tr>
        <w:trPr>
          <w:trHeight w:val="138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продукт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еб-ть 1т. продукции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ентаб. Продукции %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рибыль рубле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птовая цена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кциз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птовая цена с акцизом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НДС 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тпускная цена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И-93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719,6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43,93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463,60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36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823,60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408,25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231,853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-76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570,0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14,00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084,012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46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544,01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997,92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6541,934</w:t>
            </w:r>
          </w:p>
        </w:tc>
      </w:tr>
      <w:tr>
        <w:trPr>
          <w:trHeight w:val="630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Д/т “Л” S&lt;0.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807,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61,42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368,52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0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368,5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86,33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154,854</w:t>
            </w:r>
          </w:p>
        </w:tc>
      </w:tr>
      <w:tr>
        <w:trPr>
          <w:trHeight w:val="630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S&gt;0.2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74,21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635,633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0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635,63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34,41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470,047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Д/т “З”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161,4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74,21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635,633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00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635,63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34,414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470,047</w:t>
            </w:r>
          </w:p>
        </w:tc>
      </w:tr>
      <w:tr>
        <w:trPr>
          <w:trHeight w:val="630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ырье для нефтехимии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150,4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2,57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323,064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323,06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38,152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561,216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Мазут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118,0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54,16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372,182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372,18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26,993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799,175</w:t>
            </w:r>
          </w:p>
        </w:tc>
      </w:tr>
      <w:tr>
        <w:trPr>
          <w:trHeight w:val="31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Газ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36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6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523,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523,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74,17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797,37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9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асчет стоимости товарной продукции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60"/>
        <w:gridCol w:w="1660"/>
        <w:gridCol w:w="2040"/>
      </w:tblGrid>
      <w:tr>
        <w:trPr>
          <w:trHeight w:val="11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Наименование продукци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Количество, тыс. тон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птовая цена, руб./т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тоимость продукции по оптовой цене тыс. руб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И-9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816,49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 463,60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644 484,76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А-7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28,9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084,01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05 929,89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 CYR"/>
              </w:rPr>
              <w:t>Д/т “Л” S&lt;0.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372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368,52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 621 609,44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S&gt;0.2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542,3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635,63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971 820,29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Д/т “З”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05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635,63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 817 411,50</w:t>
            </w:r>
          </w:p>
        </w:tc>
      </w:tr>
      <w:tr>
        <w:trPr>
          <w:trHeight w:val="303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ырье для нефтехимии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94,7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 323,06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57 599,78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Мазут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 788,8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 372,18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6 615 677,9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Итого: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1 634 533,5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szCs w:val="32"/>
        </w:rPr>
        <w:t>6. Расчет технико-экономических показате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снове производственных расчетов и необходимых исходных данных в этом разделе рассчитываются следующие технико-экономические показате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траты на 1 рубль товарной продукции определяется по формуле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09700" cy="838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С - себестоимость всей товарной продукции, тыс. рублей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П - стоимость всей товарной продукции, тыс.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себестоимость единицы </w:t>
      </w:r>
      <w:r>
        <w:rPr>
          <w:sz w:val="28"/>
          <w:lang w:val="en-US"/>
        </w:rPr>
        <w:t>i</w:t>
      </w:r>
      <w:r>
        <w:rPr>
          <w:sz w:val="28"/>
        </w:rPr>
        <w:t>-го вида продукции,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- действующая оптовая цена </w:t>
      </w:r>
      <w:r>
        <w:rPr>
          <w:sz w:val="28"/>
          <w:lang w:val="en-US"/>
        </w:rPr>
        <w:t>i</w:t>
      </w:r>
      <w:r>
        <w:rPr>
          <w:sz w:val="28"/>
        </w:rPr>
        <w:t>-го вида продукции,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- количество </w:t>
      </w:r>
      <w:r>
        <w:rPr>
          <w:sz w:val="28"/>
          <w:lang w:val="en-US"/>
        </w:rPr>
        <w:t>i</w:t>
      </w:r>
      <w:r>
        <w:rPr>
          <w:sz w:val="28"/>
        </w:rPr>
        <w:t>-го вида продукции, тон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количество видов товарн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>ЗТ</w:t>
      </w:r>
      <w:r>
        <w:rPr>
          <w:sz w:val="28"/>
        </w:rPr>
        <w:t>=</w:t>
      </w:r>
      <w:r>
        <w:rPr>
          <w:rFonts w:cs="Times New Roman CYR"/>
          <w:sz w:val="28"/>
          <w:szCs w:val="28"/>
        </w:rPr>
        <w:t>18 641 691</w:t>
      </w:r>
      <w:r>
        <w:rPr>
          <w:sz w:val="28"/>
        </w:rPr>
        <w:t>/</w:t>
      </w:r>
      <w:r>
        <w:rPr>
          <w:rFonts w:cs="Times New Roman CYR"/>
          <w:sz w:val="28"/>
          <w:szCs w:val="28"/>
        </w:rPr>
        <w:t>21 634 533,57</w:t>
      </w:r>
      <w:r>
        <w:rPr>
          <w:sz w:val="28"/>
        </w:rPr>
        <w:t>=0,8617рубль/рубль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быль от реализации товарн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>П=ТП-С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=</w:t>
      </w:r>
      <w:r>
        <w:rPr>
          <w:rFonts w:cs="Times New Roman CYR"/>
          <w:sz w:val="28"/>
          <w:szCs w:val="28"/>
        </w:rPr>
        <w:t xml:space="preserve">21 634 533 570 </w:t>
      </w:r>
      <w:r>
        <w:rPr>
          <w:sz w:val="28"/>
        </w:rPr>
        <w:t xml:space="preserve">- </w:t>
      </w:r>
      <w:r>
        <w:rPr>
          <w:rFonts w:cs="Times New Roman CYR"/>
          <w:sz w:val="28"/>
          <w:szCs w:val="28"/>
        </w:rPr>
        <w:t>18 641 691 000</w:t>
      </w:r>
      <w:r>
        <w:rPr>
          <w:sz w:val="28"/>
        </w:rPr>
        <w:t>=2 993 000 000 рубл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нтабельность производственных фонд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=П/(Ф</w:t>
      </w:r>
      <w:r>
        <w:rPr>
          <w:sz w:val="28"/>
          <w:vertAlign w:val="subscript"/>
        </w:rPr>
        <w:t>ос</w:t>
      </w:r>
      <w:r>
        <w:rPr>
          <w:sz w:val="28"/>
        </w:rPr>
        <w:t>+ Ф</w:t>
      </w:r>
      <w:r>
        <w:rPr>
          <w:sz w:val="28"/>
          <w:vertAlign w:val="subscript"/>
        </w:rPr>
        <w:t>об</w:t>
      </w:r>
      <w:r>
        <w:rPr>
          <w:sz w:val="28"/>
        </w:rPr>
        <w:t>)*100%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ос</w:t>
      </w:r>
      <w:r>
        <w:rPr>
          <w:sz w:val="28"/>
        </w:rPr>
        <w:t>- стоимость основных фондов завода, тыс.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б</w:t>
      </w:r>
      <w:r>
        <w:rPr>
          <w:sz w:val="28"/>
        </w:rPr>
        <w:t>- стоимость нормируемых оборотных средств завода, тыс.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431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8890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тоимость основных фондов </w:t>
      </w:r>
      <w:r>
        <w:rPr>
          <w:sz w:val="28"/>
          <w:lang w:val="en-US"/>
        </w:rPr>
        <w:t>i</w:t>
      </w:r>
      <w:r>
        <w:rPr>
          <w:sz w:val="28"/>
        </w:rPr>
        <w:t>-ой установки, тыс. рублей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- отношение стоимости основных фондов общехозяйственного и общепроизводственного хозяйства к стоимости основных фондов технологических установок (дается в исходных данных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5"/>
        <w:rPr/>
      </w:pPr>
      <w:r>
        <w:rPr>
          <w:sz w:val="28"/>
        </w:rPr>
        <w:t>Ф</w:t>
      </w:r>
      <w:r>
        <w:rPr>
          <w:sz w:val="28"/>
          <w:vertAlign w:val="subscript"/>
        </w:rPr>
        <w:t>ос</w:t>
      </w:r>
      <w:r>
        <w:rPr>
          <w:sz w:val="28"/>
        </w:rPr>
        <w:t>=18*(1+0,6)+52,3*(1+0,6)+18,3*(1+0,6)+21,4*(1+0,6)+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6,1*(1+0,6)=201,76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>об</w:t>
      </w:r>
      <w:r>
        <w:rPr>
          <w:sz w:val="28"/>
        </w:rPr>
        <w:t>=0,1*201,76=20,176 млн. рубл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=2993000/(201,76 +20,176)*100 %=1485,29 %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нтабельность издержек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>=(2 993000 /</w:t>
      </w:r>
      <w:r>
        <w:rPr>
          <w:rFonts w:cs="Times New Roman CYR"/>
          <w:sz w:val="28"/>
          <w:szCs w:val="28"/>
        </w:rPr>
        <w:t>18 641 691</w:t>
      </w:r>
      <w:r>
        <w:rPr>
          <w:sz w:val="28"/>
        </w:rPr>
        <w:t>)*100=16,05 %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</w:t>
      </w:r>
      <w:r>
        <w:rPr>
          <w:sz w:val="28"/>
          <w:vertAlign w:val="subscript"/>
        </w:rPr>
        <w:t>о</w:t>
      </w:r>
      <w:r>
        <w:rPr>
          <w:sz w:val="28"/>
        </w:rPr>
        <w:t>=ТП/Ф</w:t>
      </w:r>
      <w:r>
        <w:rPr>
          <w:sz w:val="28"/>
          <w:vertAlign w:val="subscript"/>
        </w:rPr>
        <w:t>ос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Ф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= </w:t>
      </w:r>
      <w:r>
        <w:rPr>
          <w:rFonts w:cs="Times New Roman CYR"/>
          <w:sz w:val="28"/>
          <w:szCs w:val="28"/>
        </w:rPr>
        <w:t>21 634,53357</w:t>
      </w:r>
      <w:r>
        <w:rPr>
          <w:sz w:val="28"/>
        </w:rPr>
        <w:t>/201,76 =107,229рубль/рубль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Т=ТП/Ч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Ч- численность промышленно-производственного персонала зав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производственного персонала технологических установок составляет 50 % от общей численности промышленно - производственного персонала завода и составляет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=(150*100)/50=300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Т=</w:t>
      </w:r>
      <w:r>
        <w:rPr>
          <w:rFonts w:cs="Times New Roman CYR"/>
          <w:sz w:val="28"/>
          <w:szCs w:val="28"/>
        </w:rPr>
        <w:t xml:space="preserve">21634,5 </w:t>
      </w:r>
      <w:r>
        <w:rPr>
          <w:sz w:val="28"/>
        </w:rPr>
        <w:t>/300=72,1150 млн. рублей/чел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быль остающаяся в распоряжении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>=П*(1-Н/100)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Н- ставка налога на прибыль, Н=24 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2993 (1-24/100)=</w:t>
      </w:r>
      <w:r>
        <w:rPr>
          <w:rFonts w:cs="Times New Roman CYR"/>
          <w:sz w:val="28"/>
          <w:szCs w:val="24"/>
        </w:rPr>
        <w:t xml:space="preserve"> </w:t>
      </w:r>
      <w:r>
        <w:rPr>
          <w:sz w:val="28"/>
        </w:rPr>
        <w:t>2274,528 млн. руб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сновные технико-экономические показатели НПЗ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2649"/>
      </w:tblGrid>
      <w:tr>
        <w:trPr>
          <w:trHeight w:val="375" w:hRule="atLeast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Наименование показателя.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Величина показателей</w:t>
            </w:r>
          </w:p>
        </w:tc>
      </w:tr>
      <w:tr>
        <w:trPr>
          <w:trHeight w:val="382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Объем выпуска товарной продукции млрд. рублей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1,6345</w:t>
            </w:r>
          </w:p>
        </w:tc>
      </w:tr>
      <w:tr>
        <w:trPr>
          <w:trHeight w:val="316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Номенклатура товарной продукции, млрд. рублей: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а) АИ-93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,6445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б) А-76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7059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в) Д/т “Л” S&lt;0.2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4,6216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г) Д/т “Л” S&gt;0.2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,9718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д) Д/т “З”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3,8174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е) Сырье для нефтехимии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2576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 CYR"/>
              </w:rPr>
              <w:t>ж) Мазут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6,6157</w:t>
            </w:r>
          </w:p>
        </w:tc>
      </w:tr>
      <w:tr>
        <w:trPr>
          <w:trHeight w:val="333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Себестоимость товарной продукции, млрд. рублей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8,6417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Затраты на 1 рубль товарной продукции, рублей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0,8617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рибыль от реализации продукции, млрд. рублей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,9928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Рентабельность производственных фондов, %.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348,50</w:t>
            </w:r>
          </w:p>
        </w:tc>
      </w:tr>
      <w:tr>
        <w:trPr>
          <w:trHeight w:val="375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Фондоотдача, рублей.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107,2291</w:t>
            </w:r>
          </w:p>
        </w:tc>
      </w:tr>
      <w:tr>
        <w:trPr>
          <w:trHeight w:val="437" w:hRule="atLeast"/>
        </w:trPr>
        <w:tc>
          <w:tcPr>
            <w:tcW w:w="5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роизводительность труда, млн. рублей/человека</w:t>
            </w:r>
          </w:p>
        </w:tc>
        <w:tc>
          <w:tcPr>
            <w:tcW w:w="2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72,1150</w:t>
            </w:r>
          </w:p>
        </w:tc>
      </w:tr>
      <w:tr>
        <w:trPr>
          <w:trHeight w:val="630" w:hRule="atLeast"/>
        </w:trPr>
        <w:tc>
          <w:tcPr>
            <w:tcW w:w="5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Прибыль, остающаяся в распоряжении предприятия, млрд. рублей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Times New Roman CYR"/>
              </w:rPr>
            </w:pPr>
            <w:r>
              <w:rPr>
                <w:rFonts w:cs="Times New Roman CYR"/>
              </w:rPr>
              <w:t>2,27452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righ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0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26:00Z</dcterms:created>
  <dc:creator>НАЗМУТДИНОВ ШАМИЛЬ</dc:creator>
  <dc:description/>
  <cp:keywords/>
  <dc:language>en-US</dc:language>
  <cp:lastModifiedBy>SYSTEM</cp:lastModifiedBy>
  <cp:lastPrinted>2004-04-15T21:16:00Z</cp:lastPrinted>
  <dcterms:modified xsi:type="dcterms:W3CDTF">2011-09-08T05:26:00Z</dcterms:modified>
  <cp:revision>2</cp:revision>
  <dc:subject>ЭКОНОМИКА И УПРАВЛЕНИЕ ПРОИЗВОДСТВОМ</dc:subject>
  <dc:title>КУРСАЧ ПО ЭКОНОМИКЕ</dc:title>
</cp:coreProperties>
</file>