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right" w:pos="9060" w:leader="none"/>
        </w:tabs>
        <w:autoSpaceDE w:val="false"/>
        <w:spacing w:lineRule="auto" w:line="360" w:before="60" w:after="6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одержани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right" w:pos="9060" w:leader="none"/>
        </w:tabs>
        <w:autoSpaceDE w:val="false"/>
        <w:spacing w:lineRule="auto" w:line="360" w:before="60" w:after="6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701" w:leader="none"/>
          <w:tab w:val="left" w:pos="4111" w:leader="none"/>
          <w:tab w:val="right" w:pos="9060" w:leader="none"/>
        </w:tabs>
        <w:autoSpaceDE w:val="false"/>
        <w:spacing w:lineRule="auto" w:line="360" w:before="60" w:after="6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ципы построения управленческих  информационных систем. 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701" w:leader="none"/>
          <w:tab w:val="left" w:pos="4111" w:leader="none"/>
          <w:tab w:val="right" w:pos="9060" w:leader="none"/>
        </w:tabs>
        <w:autoSpaceDE w:val="false"/>
        <w:spacing w:lineRule="auto" w:line="360" w:before="60" w:after="6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Инструментальные средства для работы пользователя. Работа с окнами и формулам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701" w:leader="none"/>
          <w:tab w:val="left" w:pos="4111" w:leader="none"/>
          <w:tab w:val="right" w:pos="9060" w:leader="none"/>
        </w:tabs>
        <w:autoSpaceDE w:val="false"/>
        <w:spacing w:lineRule="auto" w:line="360" w:before="6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right" w:pos="9060" w:leader="none"/>
        </w:tabs>
        <w:autoSpaceDE w:val="false"/>
        <w:spacing w:lineRule="auto" w:line="360" w:before="6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right" w:pos="9060" w:leader="none"/>
        </w:tabs>
        <w:autoSpaceDE w:val="false"/>
        <w:spacing w:lineRule="auto" w:line="360" w:before="6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управленческих информационных систем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волюция информационных систем прошла путь длиной в 35 лет. С развитием компьютерной техники, программных средств, методов управления информацией менялся и смысл, вкладываемый в это понятие – теперь уже никто не назовет электронную таблицу с калькулятором таким громким именем. Современные информационные системы являются сложными интегрированными комплексами, которые включают в себя модули, отвечающие практически за все механизмы работы современного предприятия. Информационная система – это набор механизмов, методов и алгоритмов, направленных на поддержку жизненного цикла информации и включающих три основных процесса: обработку данных, управление информацией и управление знаниям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очки зрения программных технологий информационная система – это не один, и даже не несколько программных комплексов. Можно построить структурную модель информационной системы (см. рис.11), выделив ее основные компоненты, которые содержат программные модули определенного класса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191135</wp:posOffset>
                </wp:positionV>
                <wp:extent cx="5401310" cy="2854960"/>
                <wp:effectExtent l="5080" t="5080" r="5080" b="2413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2854800"/>
                          <a:chOff x="0" y="0"/>
                          <a:chExt cx="5401440" cy="285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540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Kudriashov Cyr;Arial Narrow" w:hAnsi="Kudriashov Cyr;Arial Narrow" w:eastAsia="Times New Roman" w:cs="Kudriashov Cyr;Arial Narrow"/>
                                  <w:color w:val="auto"/>
                                  <w:lang w:val="ru-RU" w:bidi="ar-SA"/>
                                </w:rPr>
                                <w:t>Автоматизированные системы управления технологическими процесс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0"/>
                            <a:ext cx="14540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Kudriashov Cyr;Arial Narrow" w:hAnsi="Kudriashov Cyr;Arial Narrow" w:eastAsia="Times New Roman" w:cs="Kudriashov Cyr;Arial Narrow"/>
                                  <w:color w:val="auto"/>
                                  <w:lang w:val="ru-RU" w:bidi="ar-SA"/>
                                </w:rPr>
                                <w:t>Системы планирования ресурсов предприят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Kudriashov;Arial Narrow" w:hAnsi="Kudriashov;Arial Narrow" w:cs="Kudriashov;Arial Narrow"/>
                                  <w:color w:val="auto"/>
                                  <w:lang w:val="ru-RU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Kudriashov;Arial Narrow" w:hAnsi="Kudriashov;Arial Narrow" w:cs="Kudriashov;Arial Narrow"/>
                                  <w:color w:val="auto"/>
                                  <w:lang w:bidi="ar-SA" w:val="en-US"/>
                                </w:rPr>
                                <w:t>ERP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Kudriashov;Arial Narrow" w:hAnsi="Kudriashov;Arial Narrow" w:cs="Kudriashov;Arial Narrow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0"/>
                            <a:ext cx="13500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Kudriashov Cyr;Arial Narrow" w:hAnsi="Kudriashov Cyr;Arial Narrow" w:eastAsia="Times New Roman" w:cs="Kudriashov Cyr;Arial Narrow"/>
                                  <w:color w:val="auto"/>
                                  <w:lang w:val="ru-RU" w:bidi="ar-SA"/>
                                </w:rPr>
                                <w:t>Системы анализа и принятия решений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Kudriashov;Arial Narrow" w:hAnsi="Kudriashov;Arial Narrow" w:cs="Kudriashov;Arial Narrow"/>
                                  <w:color w:val="auto"/>
                                  <w:lang w:bidi="ar-SA" w:val="en-US"/>
                                </w:rPr>
                                <w:t>DSS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Kudriashov;Arial Narrow" w:hAnsi="Kudriashov;Arial Narrow" w:cs="Kudriashov;Arial Narrow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819000"/>
                            <a:ext cx="14540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Kudriashov Cyr;Arial Narrow" w:hAnsi="Kudriashov Cyr;Arial Narrow" w:eastAsia="Times New Roman" w:cs="Kudriashov Cyr;Arial Narrow"/>
                                  <w:color w:val="auto"/>
                                  <w:lang w:val="ru-RU" w:bidi="ar-SA"/>
                                </w:rPr>
                                <w:t>Система управления зна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2137320"/>
                            <a:ext cx="145404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илище данных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Kudriashov Cyr;Arial Narrow" w:hAnsi="Kudriashov Cyr;Arial Narrow" w:eastAsia="Times New Roman" w:cs="Kudriashov Cyr;Arial Narrow"/>
                                  <w:color w:val="auto"/>
                                  <w:lang w:val="ru-RU" w:bidi="ar-SA"/>
                                </w:rPr>
                                <w:t>документов, приказов, справоч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2137320"/>
                            <a:ext cx="13500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Kudriashov Cyr;Arial Narrow" w:hAnsi="Kudriashov Cyr;Arial Narrow" w:eastAsia="Times New Roman" w:cs="Kudriashov Cyr;Arial Narrow"/>
                                  <w:color w:val="auto"/>
                                  <w:lang w:val="ru-RU" w:bidi="ar-SA"/>
                                </w:rPr>
                                <w:t>Шлюз для обмена с внешними информационными систем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440" y="1244520"/>
                            <a:ext cx="135000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Kudriashov Cyr;Arial Narrow" w:hAnsi="Kudriashov Cyr;Arial Narrow" w:eastAsia="Times New Roman" w:cs="Kudriashov Cyr;Arial Narrow"/>
                                  <w:color w:val="auto"/>
                                  <w:lang w:val="ru-RU" w:bidi="ar-SA"/>
                                </w:rPr>
                                <w:t>Внешняя информацион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71748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7200" y="717480"/>
                            <a:ext cx="114228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4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3520" y="717480"/>
                            <a:ext cx="11430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74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6680" y="1230120"/>
                            <a:ext cx="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249624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1856880"/>
                            <a:ext cx="137160" cy="280800"/>
                          </a:xfrm>
                          <a:prstGeom prst="upDownArrow">
                            <a:avLst>
                              <a:gd name="adj1" fmla="val 50000"/>
                              <a:gd name="adj2" fmla="val 407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pt;margin-top:15.05pt;width:425.3pt;height:224.8pt" coordorigin="1042,301" coordsize="8506,4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2;top:301;width:2289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Kudriashov Cyr;Arial Narrow" w:hAnsi="Kudriashov Cyr;Arial Narrow" w:eastAsia="Times New Roman" w:cs="Kudriashov Cyr;Arial Narrow"/>
                            <w:color w:val="auto"/>
                            <w:lang w:val="ru-RU" w:bidi="ar-SA"/>
                          </w:rPr>
                          <w:t>Автоматизированные системы управления технологическими процесс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301;width:2289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Kudriashov Cyr;Arial Narrow" w:hAnsi="Kudriashov Cyr;Arial Narrow" w:eastAsia="Times New Roman" w:cs="Kudriashov Cyr;Arial Narrow"/>
                            <w:color w:val="auto"/>
                            <w:lang w:val="ru-RU" w:bidi="ar-SA"/>
                          </w:rPr>
                          <w:t>Системы планирования ресурсов предприятия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Kudriashov;Arial Narrow" w:hAnsi="Kudriashov;Arial Narrow" w:cs="Kudriashov;Arial Narrow"/>
                            <w:color w:val="auto"/>
                            <w:lang w:val="ru-RU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Kudriashov;Arial Narrow" w:hAnsi="Kudriashov;Arial Narrow" w:cs="Kudriashov;Arial Narrow"/>
                            <w:color w:val="auto"/>
                            <w:lang w:bidi="ar-SA" w:val="en-US"/>
                          </w:rPr>
                          <w:t>ERP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Kudriashov;Arial Narrow" w:hAnsi="Kudriashov;Arial Narrow" w:cs="Kudriashov;Arial Narrow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1;top:301;width:2125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Kudriashov Cyr;Arial Narrow" w:hAnsi="Kudriashov Cyr;Arial Narrow" w:eastAsia="Times New Roman" w:cs="Kudriashov Cyr;Arial Narrow"/>
                            <w:color w:val="auto"/>
                            <w:lang w:val="ru-RU" w:bidi="ar-SA"/>
                          </w:rPr>
                          <w:t>Системы анализа и принятия решений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Kudriashov;Arial Narrow" w:hAnsi="Kudriashov;Arial Narrow" w:cs="Kudriashov;Arial Narrow"/>
                            <w:color w:val="auto"/>
                            <w:lang w:bidi="ar-SA" w:val="en-US"/>
                          </w:rPr>
                          <w:t>DSS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Kudriashov;Arial Narrow" w:hAnsi="Kudriashov;Arial Narrow" w:cs="Kudriashov;Arial Narrow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1591;width:228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Kudriashov Cyr;Arial Narrow" w:hAnsi="Kudriashov Cyr;Arial Narrow" w:eastAsia="Times New Roman" w:cs="Kudriashov Cyr;Arial Narrow"/>
                            <w:color w:val="auto"/>
                            <w:lang w:val="ru-RU" w:bidi="ar-SA"/>
                          </w:rPr>
                          <w:t>Система управления зна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3667;width:2289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илище данных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Kudriashov Cyr;Arial Narrow" w:hAnsi="Kudriashov Cyr;Arial Narrow" w:eastAsia="Times New Roman" w:cs="Kudriashov Cyr;Arial Narrow"/>
                            <w:color w:val="auto"/>
                            <w:lang w:val="ru-RU" w:bidi="ar-SA"/>
                          </w:rPr>
                          <w:t>документов, приказов, справоч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2;top:3667;width:2125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Kudriashov Cyr;Arial Narrow" w:hAnsi="Kudriashov Cyr;Arial Narrow" w:eastAsia="Times New Roman" w:cs="Kudriashov Cyr;Arial Narrow"/>
                            <w:color w:val="auto"/>
                            <w:lang w:val="ru-RU" w:bidi="ar-SA"/>
                          </w:rPr>
                          <w:t>Шлюз для обмена с внешними информационными систем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2;top:2261;width:2125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Kudriashov Cyr;Arial Narrow" w:hAnsi="Kudriashov Cyr;Arial Narrow" w:eastAsia="Times New Roman" w:cs="Kudriashov Cyr;Arial Narrow"/>
                            <w:color w:val="auto"/>
                            <w:lang w:val="ru-RU" w:bidi="ar-SA"/>
                          </w:rPr>
                          <w:t>Внешняя информационн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1,1431" to="5131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87;top:1431;width:1798;height:483">
                  <v:line id="shape_0" from="2187,1431" to="2187,1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7,1915" to="3985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76;top:1431;width:1799;height:483">
                  <v:line id="shape_0" from="8076,1431" to="8076,1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6,1915" to="8074,1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1,2238" to="5131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4232" to="7421,4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8368;top:3225;width:215;height:441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is"/>
        <w:spacing w:lineRule="auto" w:line="360" w:before="6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is"/>
        <w:spacing w:lineRule="auto" w:line="360" w:before="6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is"/>
        <w:spacing w:lineRule="auto" w:line="360" w:before="6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1. Структурная схема современной информационной системы</w:t>
      </w:r>
      <w:r>
        <w:br w:type="page"/>
      </w:r>
    </w:p>
    <w:p>
      <w:pPr>
        <w:pStyle w:val="Ris"/>
        <w:spacing w:lineRule="auto" w:line="360" w:before="60" w:after="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нижним уровнем информационной системы является хранилище, в котором содержится вся интеллектуальная собственность предприятия. Это могут быть документы, справочники, структурные таблицы, деловые правила, описание процессов. Прямого доступа к хранилищу быть не должно, как для пользователей, так и для различных систем предприятия. Прямой доступ имеет лишь система управления знаниями, которая служит своего рода шлюзом для остальных систем и формирует информационное окружение предприятия. Система управления знаниями объединяет идеи, знания, содержание документов и деловые правила, автоматизируя процессы, базирующиеся на знаниях, как внутри предприятия, так и между разными организациями. Для этого нужен шлюз, позволяющий производить обмен данными с внешними системами. Это необходимое условие, так как современные процессы направлены на объединение предприятий в крупные концерны и очевидно, что передача знаний очень важна. Например, системы планирования ресурсов предприятия (ERP – enterprise resource planning) не могут работать независимо – процессы, связанные с управлением финансами, складами, человеческими ресурсами, используют уже накопленные знания и приносят новые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ажно выделить класс систем анализа и принятия решений (DSS–decision support system), без которого жизненный цикл информации не будет завершен. В современных организациях интеллектуальный анализ данных становится все более важной задачей. Связано это с необходимостью аналитической обработки больших объемов информации, накопившейся в хранилищах. Такие системы помогают найти новые знания, выявить недостатки и слабые места информационной системы, оценить эффективность тех или иных процессов, установить новые информационные взаимосвязи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асто говорят, что такой класс систем должен работать непосредственно с хранилищем, поскольку обработке подлежат содержащиеся в нем данные. Теоретически это верно, но на практике такое невозможно – любые изменения в содержимом хранилища, процессах, правилах и взаимосвязях могут и должны производиться системой управления знаниями. Тогда DSS – системам не придется задумываться над тем, в каком формате хранятся данные, и главное, что любое изменение информации будет немедленно влиять на взаимосвязи и процессы, в которых она принимает участие.</w:t>
      </w:r>
    </w:p>
    <w:p>
      <w:pPr>
        <w:pStyle w:val="Heading2"/>
        <w:spacing w:lineRule="auto" w:line="360" w:before="6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нятие – База данных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с использованием технологии баз данных решается задача информационного моделирования какой-либо предметной области (ПО) или её фрагмента. Основа УИС, объект ее обработки – база данных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за данных (БД)? В широком смысле слова можно сказать, что БД – это совокупность сведений о конкретных объектах реального мира в какой-либо предметной области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 концепции БД: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тделяются от программ, появляется специальная программная надстройка для управления данными, называемая системой управления базами данных (СУБД); СУБД управляет данными и служит посредником между ними и программами, они упрощаются, освобождаются от функций структуризации, хранения и поиска данных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стандартизированные данные о фактографических данных – метаданные, управляемые СУБД; метаданные описывают информационные параметры и взаимосвязи фактографических данных о ПО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Д совместно с метаданными представляет собой стандартизированное инструментальное средство для моделирования ПО различной природы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централизация (интеграция) данных, их многоаспектное использование для различных приложений, что сокращает избыточность данных, позволяет обеспечить более высокий уровень достоверности данных и оптимизировать различные процедуры ведения и использования БД.</w:t>
      </w:r>
    </w:p>
    <w:p>
      <w:pPr>
        <w:pStyle w:val="Text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СУБД являются: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анными во внешней памяти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буферами оперативной памяти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анзакциями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изация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языков БД.</w:t>
      </w:r>
    </w:p>
    <w:p>
      <w:pPr>
        <w:pStyle w:val="Heading2"/>
        <w:spacing w:lineRule="auto" w:line="360" w:before="60" w:after="6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сведения о проектировании БД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оектирования базы данных выполняется поэтапно, а этапы в основном соответствуют разновидностям моделей программного обеспечения при движении от более абстрактных к более конкретным с датологической точки зрения: концептуальной инфологической модели и двух датологических, логического уровня и внутреннего уровня. Построению этих моделей предшествует изучение предметной области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ыделяются следующие четыре этапа проектирования:</w:t>
      </w:r>
    </w:p>
    <w:p>
      <w:pPr>
        <w:pStyle w:val="TextNum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360" w:before="60" w:after="60"/>
        <w:ind w:left="709" w:hanging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О, формирование и анализ требований;</w:t>
      </w:r>
    </w:p>
    <w:p>
      <w:pPr>
        <w:pStyle w:val="TextNum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360" w:before="60" w:after="60"/>
        <w:ind w:left="709" w:hanging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логическое проектирование;</w:t>
      </w:r>
    </w:p>
    <w:p>
      <w:pPr>
        <w:pStyle w:val="TextNum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360" w:before="60" w:after="60"/>
        <w:ind w:left="709" w:hanging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проектирование;</w:t>
      </w:r>
    </w:p>
    <w:p>
      <w:pPr>
        <w:pStyle w:val="TextNum"/>
        <w:numPr>
          <w:ilvl w:val="0"/>
          <w:numId w:val="2"/>
        </w:numPr>
        <w:tabs>
          <w:tab w:val="left" w:pos="360" w:leader="none"/>
          <w:tab w:val="left" w:pos="709" w:leader="none"/>
        </w:tabs>
        <w:spacing w:lineRule="auto" w:line="360" w:before="60" w:after="60"/>
        <w:ind w:left="709" w:hanging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(физическое) проектирование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из этапов соответствуют свои принципы, методы, приемы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первого этапа: сбор сведений о сущностях, их свойствах и взаимоотношениях в ПО; о процедурах, связанных с объектами ПО; о требованиях по объемам информации в БД, быстродействию, пользователях и т.п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ых ПО приходится общаться со специалистами и экспертами, может использоваться методология проведения экспертных оценок и обработки их результатов. Для обследования и описания ПО существует целый ряд подробно разработанных методик, которые предлагают виды проработанных таблиц для заполнения, вопросники и т.п. вспомогательные средства. Это облегчает и стандартизирует работу по обследованию ПО, позволяет сократить время изучения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концептуального, инфологического проектирования разрабатывается концептуальная схема БД. Главные проблемы заключаются в структуризации информационной анархии, полученной в результате сбора информации о ПО, в решении вопросов: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информации из различных фрагментов ПО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я объектов группировкой атрибутов (при этом семантические связи разделяются на внутренние, между атрибутами в составе объектов, и внешние – между сущностями)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ключей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 отображения в составе связей структурных и запросных связей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решается неоднозначно, но от рационального решения этих вопросов сильно зависит качество БД. Чаще всего при решении указанных вопросов используется терминология и приемы, разработанные в рамках реляционной модели данных (терминология отношений, методы нормализации отношений). Делаются попытки создать в этой сфере автоматизированные системы, подобие САПР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а подхода к ПО: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первый (как более простой и быстрый) основан на интегрировании представлений о ПО пользователей информации;</w:t>
      </w:r>
    </w:p>
    <w:p>
      <w:pPr>
        <w:pStyle w:val="TextNum"/>
        <w:tabs>
          <w:tab w:val="clear" w:pos="360"/>
        </w:tabs>
        <w:spacing w:lineRule="auto" w:line="360" w:before="60" w:after="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базируется на представлениях об объективно (независимо от пользователей) существующей ПО, с присущей ей семантикой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точка зрения требует сочетания обоих представлений. Без учета второго подхода не будет достаточной гибкости и способности к адаптации при корректировке пользовательских потребностей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и втором этапах используются такие общеметодологические принципы, как приемы классификационного анализа, принципы системного анализа, принципы анализа и синтеза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ъединении локальных представлений о фрагментах ПО в единое концептуальное представление используются три основных принципа: идентичности, агрегации, обобщения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, этапе логического проектирования, выбирается логический тип модели данных (например из классических: сетевой, иерархический, реляционный) и конкретная СУБД этого типа. Производится отображение концептуальной схемы на выбранную модель с учетом ограничений конкретной СУБД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м этапе, при физическом проектировании, решаются вопросы конкретного использования выбранной СУБД для наиболее эффективного выполнения запросов. Здесь выбирается способ организации файлов, методы доступа, способы организации и размеры буферов и блоков, способы индексирования и прочее. Обычно СУБД решает эти вопросы автоматически, по умолчанию, но эти решения могут быть изменены с помощью настроек и специальных процедур.</w:t>
      </w:r>
    </w:p>
    <w:p>
      <w:pPr>
        <w:pStyle w:val="Heading2"/>
        <w:spacing w:lineRule="auto" w:line="360" w:before="60" w:after="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right" w:pos="9060" w:leader="none"/>
        </w:tabs>
        <w:autoSpaceDE w:val="false"/>
        <w:spacing w:lineRule="auto" w:line="360" w:before="60" w:after="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альные средства для работы пользователя. Работа с окнами и формулами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right" w:pos="9060" w:leader="none"/>
        </w:tabs>
        <w:autoSpaceDE w:val="false"/>
        <w:spacing w:lineRule="auto" w:line="360" w:before="60" w:after="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иболее распространненных инструметов работы пользователя являются электронные таблицы. В силу того, что программный продукт Excel фирмы Microsoft обладает очень широким набором функциональных возможностей, а также тесно интегрирован со всей линейкой Microsoft Office он нашел очень широкое применение на рабочих местах управленцев всех уровней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S Excel за свою мощь и универсальность получил название табличного процессора. И в этом состоит основная идея программы - Excel хранит информацию, организуя ее с помощью таблиц. Однако хранение информации - это еще половина дела. Второе и главное преимущество Excel - это многочисленные возможности для анализа этой информации: проведения всевозможных вычислений, построения наглядных зависимостей. Любому, кто сталкивался с необходимостью анализировать какую либо информацию известно, что даже если нет необходимости в выполнении вычислений, иногда имеет смысл располагать информацию в табличной форме, чтобы подчеркнув тем самым некую систему, облегчить ее субъективное восприятие. Поэтому и сама программа Excel ориентированна на самый широкий круг пользователей и применима при решении широчайшего спектра задач.</w:t>
      </w:r>
    </w:p>
    <w:p>
      <w:pPr>
        <w:pStyle w:val="Heading2"/>
        <w:keepNext w:val="true"/>
        <w:spacing w:lineRule="auto" w:line="360" w:before="60" w:after="6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Работа с окнами</w:t>
      </w:r>
    </w:p>
    <w:p>
      <w:pPr>
        <w:pStyle w:val="Heading3"/>
        <w:spacing w:before="60" w:after="60"/>
        <w:ind w:firstLine="720"/>
        <w:rPr/>
      </w:pPr>
      <w:r>
        <w:rPr/>
        <w:t>Закрепление заголовков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тобы заголовки таблицы всегда оставались на экране. Меню "Окно" - пункт "Закрепить области". Можно выделить строку или столбец для определения их как заголовка. Можно сделать и то и другое. Для этого надо выбрать одну ячейку. Курсор остается ниже и правее закрепленной области. Последовательно закрепить как строку так и столбец. Затем, закрепить и то и другое одновременно. Снять закрепление областей.</w:t>
      </w:r>
    </w:p>
    <w:p>
      <w:pPr>
        <w:pStyle w:val="Heading3"/>
        <w:spacing w:before="60" w:after="60"/>
        <w:ind w:firstLine="720"/>
        <w:rPr/>
      </w:pPr>
      <w:r>
        <w:rPr/>
        <w:t>Операции с окнами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деление - Меню "Окно" - команда "Разделить". "Разделяет" окно на четыре независимых области, размеры каждой из которых могут быть изменены за счет соседней. Таким образом одновременно на экране могут изображаться 4 отдаленные области одного листа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вое окно - Меню "Окно" - команда "Новое". На экране появляется второе (и более) окно, что позволит одновременно просматривать на экране два и более листов одной книги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ложить окна - Меню "Окно" - команда "Расположить…". Позволяет расположить на экране открытые книги (окна) в соответствии с вашим желанием.</w:t>
      </w:r>
    </w:p>
    <w:p>
      <w:pPr>
        <w:pStyle w:val="Heading3"/>
        <w:spacing w:before="60" w:after="60"/>
        <w:ind w:firstLine="720"/>
        <w:rPr/>
      </w:pPr>
      <w:r>
        <w:rPr/>
        <w:t>Найти и заменить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ает возможность найти на листе различные сочетания текстовых и числовых значений. Меню "Правка" - "Найти". Диалог "Найти". Строка "Что". Список "Просматривать" ("По строкам", "По столбцам"). Список "Область поиска" (Формулы, значения, примечания). Флажки "Учитывать регистр" и "Ячейка целиком"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ние. Ввести в строке "Что" значение одной из ячеек на листе. "Найти" ее. Ввести в "Что" знак "*". Программа будет последовательно проходить по всем ячейкам листа, содержащим какие-либо данные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менить. Дает возможность заменять найденные на листе сочетания текстовых и числовых значений. Меню "Правка" - "Заменить". Кроме уже описанных в "Найти..." возможностей добавляется строка "Заменить на...".</w:t>
      </w:r>
    </w:p>
    <w:p>
      <w:pPr>
        <w:pStyle w:val="Heading3"/>
        <w:spacing w:before="60" w:after="60"/>
        <w:ind w:firstLine="720"/>
        <w:rPr/>
      </w:pPr>
      <w:r>
        <w:rPr/>
        <w:t>Прогрессия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сколько последовательно расположенных ячеек в столбце или строке могут быть автоматически заполнены неким числовым рядом. Этот ряд может быть назван прогрессией. Перед выполнением операции необходимо выделить диапазон в строке или столбце предназначенный для заполнения. В начальной ячейке этого диапазона должно помещаться число, которое явится первым значением числового ряда. Меню "Правка", "Заполнить" - "Прогрессия". Группа "Расположение" - "По строкам", "По столбцам". Тип прогрессии - "Арифметическая", "Геометрическая", "Автозаполнение". "Шаг" и "Предельное значение". Флажок "Автоматическое определение шага" работает тогда, когда в первых ячейках зоны заполнения присутствует как минимум два значения числового ряда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дание. Выполнить арифметическую прогрессию. Затем Геометрическую прогрессию с шагом "2". </w:t>
      </w:r>
    </w:p>
    <w:p>
      <w:pPr>
        <w:pStyle w:val="Heading3"/>
        <w:spacing w:before="60" w:after="60"/>
        <w:ind w:firstLine="720"/>
        <w:rPr/>
      </w:pPr>
      <w:r>
        <w:rPr/>
        <w:t>Сортировка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ртировка используется для упорядочивания строк в списке в соответствии с содержимым отдельного столбца. Сортировке подлежат две категории данных - текстовые и числовые. После сортировки ячеек, содержащих формулы, эти формулы могут возвращать неверные результаты. Если сортировке подлежат данные в столбце, который связан с другими столбцами по строкам, то выделять необходимо все эти столбцы. Выделение столбцов начинается либо слева направо, либо справа налево - в зависимости от того, по какому из столбцов (правому или левому) будет производится сортировка. Если нет необходимости в задании особых условий сортировки, то можно пользоваться кнопками "Сортировка по возрастанию" и "... убыванию", в панели инструментов "Стандартная". Расширенные возможности для сортировки предоставляются в меню "данные" - командой "Сортировка". Диалог сортировка. Переключатели "Идентифицировать столбцы по…"- принимать или нет верхнюю строку сортируемой области за заголовок и сортировать ли ее. Идея диалога "Сортировка" - можно осуществить последовательную сортировку по нескольким независимо определяемым критериям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ние. Ввести две колонки данных: буквенные и числовые. Сортировать первый в порядке возрастания, второй - в порядке убывания относительно первого.</w:t>
      </w:r>
    </w:p>
    <w:p>
      <w:pPr>
        <w:pStyle w:val="Heading3"/>
        <w:spacing w:before="60" w:after="60"/>
        <w:ind w:firstLine="720"/>
        <w:rPr/>
      </w:pPr>
      <w:r>
        <w:rPr/>
        <w:t>Автофильтр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дея принципа фильтрации состоит в том, что в какой-то момент времени в таблице визуально отображаются лишь те данные, которые удовлетворяют каким либо заданным критериям. Эти критерии могут содержатся в ячейках самой таблицы, либо являться условием, указываемым пользователем. После создания таблицы горизонтальным выделением следует определить ее заголовок. Меню "Данные" - подменю "Фильтр" - команда "Автофильтр". После ее выбора в углах ячеек заголовка появятся треугольнички раскрывающихся списков; из данных списков производится выбор значения. При необходимости задать какое либо условие отбора, для отображения диапазона значений столбца, оно может быть сформировано с помощи команды "условие". В диалоге "Пользовательский автофильтр" пользователю предоставляется возможность ввести границы диапазона выводимых значений с помощью знаков &lt; , &gt; , = , и их комбинаций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чание: если автофильтр включен, то в таблице могут отображаться не все строки таблицы. Тогда номера строк окрашиваются синим цветом, одновременно с этим синим окрашивается и стрелочка списка в столбце, где применена автофильтрация. Для выхода из режима автофильтрации следует либо снять все условия, либо отменить автофильтр, сняв "птичку" против команды "Автофильтр" в меню "данные"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ние. Создать таблицу из двух столбцов и нескольких строк. Применить автофильтр. Выбрать из списка "условие". Ввести условие. Отменить автофильтр.</w:t>
      </w:r>
    </w:p>
    <w:p>
      <w:pPr>
        <w:pStyle w:val="Heading2"/>
        <w:spacing w:lineRule="auto" w:line="360" w:before="60" w:after="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од ссылок и формул</w:t>
      </w:r>
    </w:p>
    <w:p>
      <w:pPr>
        <w:pStyle w:val="Heading3"/>
        <w:spacing w:before="60" w:after="60"/>
        <w:ind w:firstLine="720"/>
        <w:rPr/>
      </w:pPr>
      <w:r>
        <w:rPr/>
        <w:t>Ввод формул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одной ячейке может помещаться не более одной формулы. Формула может вводиться как непосредственно в ячейку так и через строку формул. Любая формула начинается со знака "=", содержит ссылки на имена ячеек, содержащих исходные данные для вычислений и арифметические операторы. Вместо ссылок возможен ввод числовых констант непосредственно в формулу, однако делать это следует лишь тогда, когда эти числа не предполагается изменять в последующем. Условно формулы можно подразделить на несколько типов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стые формулы. Они содержат ссылки на ячейки и арифметические операторы. Как известно, любая, как простая, так и сложная формула, в конечном счете, состоит из четырех арифметических действий ( +; -; *; /.) поэтому можно сказать, что простые формулы служат базой для написания сложных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сложненные формулы (функции). Они состоят из нескольких (многих) арифметических действий и обрабатывают несколько переменных. С точки зрения технологии ввода формул любая функция может быть написана вручную. Однако для упрощения этого процесса существует мастер функций. Он позволяет вводить ряд широко используемых функций, записывая в ячейку лишь их условное название и ссылки на влияющие ячейки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астным случаем формулы является также ссылка. Ссылка это средство копирования содержимого одной ячейки в другую с сохранением обновляемой связи с источником данных. Как и формула ссылка начинается со знака "=", однако не содержит арифметических операторов. Ссылки могут быть внешними, т.е. указывать на ячейки на других листах или в других книгах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стер функций: Меню "Вставка" - команда "Функция". Также мастер функций вызывается кнопкой в строке формул или в панели инструментов "Стандартная". По своему назначению и принадлежности функции тематически объединяются в категории. Переключаясь по категориям пользователь открывает список доступных функций. По каждой из них он может получить подробную справку, нажав кнопку "Справка". Для создания расчетной формулы в выделенной ячейке пользователь должен "ответить" на вопросы мастера о том, в каких ячейках листа помещаются исходные данные для вычислений.</w:t>
      </w:r>
    </w:p>
    <w:p>
      <w:pPr>
        <w:pStyle w:val="Heading3"/>
        <w:spacing w:before="60" w:after="60"/>
        <w:ind w:firstLine="720"/>
        <w:rPr/>
      </w:pPr>
      <w:r>
        <w:rPr/>
        <w:t>Абсолютные и относительные ссылки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 написании формул по умолчанию используются относительные ссылки. Разница между ними проявляется при последующем копировании формул из одной ячейки в другую. При перемещении или копировании абсолютные ссылки в формулах не изменяются, а относительные ссылки автоматически обновляются в зависимости от нового положения, таким образом, что они начинают указывать на разные ячейки. Взаимосвязь между ячейками новых формул и новыми ссылками подобна взаимосвязи ячейки исходной формулы и ссылок, которые в исходной формуле используются. При копировании формул с относительными ссылками, они изменяются таким образом, чтобы сохранить "геометрическую" привязку формулы к ячейкам с исходными данными. Примеры : =$A$1*$B$1- абсолютная; =A1*B1 - относительная; =$A1*$B1 - смешанная. Нажимать F4 для циклического изменения типа ссылки (относительная, абсолютная, смешанная) до тех пор, пока не выберите необходимый тип. 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р написания формулы на базе функции "Если". Постановка задачи: Написать формулу для расчета премиальных выплат за перевыполнение плана. Ход решения: Ячейка А15 содержит число, большее чем 0, которое говорит о том, насколько процентов был выполнен план. Если план был выполнен менее, чем на 100 процентов, то премии не полагается - формула должна возвращать ноль. Если план выполнен на 100 и более процентов, формула должна возвращать значение его действительного выполнения (копировать ячейку А15). При написании формулы возможно применение мастера функций.</w:t>
      </w:r>
    </w:p>
    <w:p>
      <w:pPr>
        <w:pStyle w:val="Heading3"/>
        <w:spacing w:before="60" w:after="60"/>
        <w:ind w:firstLine="720"/>
        <w:rPr/>
      </w:pPr>
      <w:r>
        <w:rPr/>
        <w:t>Циклическая ссылка</w:t>
      </w:r>
    </w:p>
    <w:p>
      <w:pPr>
        <w:pStyle w:val="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ередко пользователи получают сообщение об ошибке, где говорится о какой-то циклической ссылке. В действительности, циклические ссылки не являются ошибочными, однако по умолчанию запрещены. Циклическая ссылка - это замкнутая последовательность ячеек, последовательно ссылающихся друг на друга. Для разрешения применения циклических ссылок следует выбрать пункт "Итерации" на вкладке "Вычисления" в меню "Сервис" команда "П</w:t>
      </w:r>
      <w:r>
        <w:rPr>
          <w:rFonts w:cs="Times New Roman" w:ascii="Times New Roman" w:hAnsi="Times New Roman"/>
          <w:sz w:val="28"/>
          <w:szCs w:val="28"/>
        </w:rPr>
        <w:t>арамет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". </w:t>
      </w:r>
    </w:p>
    <w:p>
      <w:pPr>
        <w:pStyle w:val="Heading3"/>
        <w:spacing w:before="60" w:after="60"/>
        <w:ind w:firstLine="720"/>
        <w:rPr/>
      </w:pPr>
      <w:r>
        <w:rPr/>
        <w:t>Зависимости (Трассировка)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анель инструментов "Зависимости". Меню "Сервис" - пункт "Зависимости". Зависимые и зависящие ячейки. Трассировка. Ячейки содержащие исходные данные для вычислений являются влияющими (зависящими). Ячейки, содержащие результаты вычислений - зависимыми. Ячейки, содержащие промежуточные результаты вычислений будут как зависимыми так и влияющими. Последовательность зависимостей можно проследить, установив стрелки. Неубранные стрелки могут быть выведены на печать. Если в вычислениях есть ошибка, она может быть найдена. Стрелки, идущие от ячейки с неверной формулой окажутся красного цвета. Такое может возникать, например, при делении на ноль. Ячейка возвращает сообщение типа "Dev/0" и генерирует красные трассы. Деление на ноль запрещено, однако сам ноль не является ошибочным значением. Ошибки следует искать либо в формуле, либо в ячейках, на которые она ссылается. </w:t>
      </w:r>
    </w:p>
    <w:p>
      <w:pPr>
        <w:pStyle w:val="Heading3"/>
        <w:spacing w:before="60" w:after="60"/>
        <w:ind w:firstLine="720"/>
        <w:rPr/>
      </w:pPr>
      <w:r>
        <w:rPr/>
        <w:t>Пересчет формул</w:t>
      </w:r>
    </w:p>
    <w:p>
      <w:pPr>
        <w:pStyle w:val="Tex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счет формул может быть организован автоматический или ручной.. При ручном пересчете после ввода новых исходных значений следует каждый раз нажимать клавишу F9. Если это не удобно выполнить следующие действия: В меню "Сервис" выберете вкладку "</w:t>
      </w:r>
      <w:r>
        <w:rPr>
          <w:rFonts w:cs="Times New Roman" w:ascii="Times New Roman" w:hAnsi="Times New Roman"/>
          <w:sz w:val="28"/>
          <w:szCs w:val="28"/>
        </w:rPr>
        <w:t>Парамет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". На вкладке "Вычисления" выберете кнопку "Производить пересчет автоматически".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исок литературы</w:t>
      </w:r>
    </w:p>
    <w:p>
      <w:pPr>
        <w:pStyle w:val="Text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Конспект лекций по дисциплине </w:t>
      </w:r>
      <w:r>
        <w:rPr>
          <w:rFonts w:cs="Times New Roman" w:ascii="Times New Roman" w:hAnsi="Times New Roman"/>
          <w:sz w:val="28"/>
          <w:szCs w:val="28"/>
        </w:rPr>
        <w:t>«Управлінські інформаційні системи в аналізі і аудиті», СидоренкоИ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tsansC">
    <w:altName w:val="Courier Ne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altName w:val="Arial Narrow"/>
    <w:charset w:val="00"/>
    <w:family w:val="swiss"/>
    <w:pitch w:val="variable"/>
  </w:font>
  <w:font w:name="Kudriashov Cyr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9"/>
        </w:tabs>
        <w:ind w:left="1219" w:hanging="511"/>
      </w:pPr>
      <w:rPr>
        <w:rFonts w:ascii="Webdings" w:hAnsi="Webdings" w:cs="Webdings" w:hint="default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360" w:before="60" w:after="200"/>
      <w:ind w:firstLine="720"/>
      <w:outlineLvl w:val="0"/>
    </w:pPr>
    <w:rPr>
      <w:rFonts w:ascii="Times New Roman" w:hAnsi="Times New Roman" w:cs="Times New Roman"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firstLine="709"/>
      <w:outlineLvl w:val="1"/>
    </w:pPr>
    <w:rPr>
      <w:rFonts w:ascii="Arial" w:hAnsi="Arial" w:eastAsia="Arial Unicode MS" w:cs="Arial Unicode MS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200"/>
      <w:ind w:firstLine="720"/>
      <w:outlineLvl w:val="2"/>
    </w:pPr>
    <w:rPr>
      <w:rFonts w:ascii="Times New Roman" w:hAnsi="Times New Roman" w:cs="Times New Roman"/>
      <w:sz w:val="28"/>
      <w:szCs w:val="28"/>
      <w:lang w:val="en-US" w:eastAsia="en-US"/>
    </w:rPr>
  </w:style>
  <w:style w:type="character" w:styleId="WW8Num1z0">
    <w:name w:val="WW8Num1z0"/>
    <w:qFormat/>
    <w:rPr>
      <w:rFonts w:ascii="Webdings" w:hAnsi="Webdings" w:cs="Webdings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kern w:val="2"/>
      <w:sz w:val="28"/>
      <w:szCs w:val="28"/>
      <w:shd w:fill="auto" w:val="clear"/>
    </w:rPr>
  </w:style>
  <w:style w:type="character" w:styleId="2">
    <w:name w:val="Заголовок 2 Знак"/>
    <w:qFormat/>
    <w:rPr>
      <w:rFonts w:ascii="Arial" w:hAnsi="Arial" w:eastAsia="Arial Unicode MS" w:cs="Arial Unicode MS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ArtsansC;Courier New" w:hAnsi="ArtsansC;Courier New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spacing w:lineRule="auto" w:line="240" w:before="120" w:after="0"/>
    </w:pPr>
    <w:rPr>
      <w:rFonts w:ascii="Arial" w:hAnsi="Arial" w:cs="Arial"/>
      <w:b/>
      <w:bCs/>
      <w:caps/>
      <w:sz w:val="24"/>
      <w:szCs w:val="24"/>
    </w:rPr>
  </w:style>
  <w:style w:type="paragraph" w:styleId="TextNum">
    <w:name w:val="!TextNum"/>
    <w:basedOn w:val="Normal"/>
    <w:qFormat/>
    <w:pPr>
      <w:tabs>
        <w:tab w:val="clear" w:pos="708"/>
        <w:tab w:val="left" w:pos="360" w:leader="none"/>
      </w:tabs>
      <w:spacing w:lineRule="auto" w:line="240" w:before="0" w:after="0"/>
    </w:pPr>
    <w:rPr>
      <w:rFonts w:ascii="ArtsansC;Courier New" w:hAnsi="ArtsansC;Courier New" w:cs="ArtsansC;Courier New"/>
      <w:szCs w:val="24"/>
    </w:rPr>
  </w:style>
  <w:style w:type="paragraph" w:styleId="Voprosi">
    <w:name w:val="Voprosi"/>
    <w:basedOn w:val="Normal"/>
    <w:qFormat/>
    <w:pPr>
      <w:spacing w:lineRule="auto" w:line="240" w:before="0" w:after="0"/>
      <w:ind w:firstLine="709"/>
    </w:pPr>
    <w:rPr>
      <w:rFonts w:ascii="Kudriashov;Arial Narrow" w:hAnsi="Kudriashov;Arial Narrow" w:cs="Kudriashov;Arial Narrow"/>
      <w:color w:val="0000FF"/>
    </w:rPr>
  </w:style>
  <w:style w:type="paragraph" w:styleId="Text">
    <w:name w:val="!Text"/>
    <w:basedOn w:val="Normal"/>
    <w:qFormat/>
    <w:pPr>
      <w:spacing w:lineRule="auto" w:line="240" w:before="60" w:after="60"/>
      <w:ind w:firstLine="709"/>
      <w:jc w:val="both"/>
    </w:pPr>
    <w:rPr>
      <w:rFonts w:ascii="Kudriashov;Arial Narrow" w:hAnsi="Kudriashov;Arial Narrow" w:cs="Kudriashov;Arial Narrow"/>
      <w:szCs w:val="24"/>
    </w:rPr>
  </w:style>
  <w:style w:type="paragraph" w:styleId="Ris">
    <w:name w:val="!Ris"/>
    <w:basedOn w:val="Text"/>
    <w:qFormat/>
    <w:pPr>
      <w:spacing w:before="240" w:after="360"/>
    </w:pPr>
    <w:rPr>
      <w:rFonts w:ascii="ArtsansC;Courier New" w:hAnsi="ArtsansC;Courier New" w:cs="ArtsansC;Courier New"/>
      <w:szCs w:val="22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ArtsansC;Courier New" w:hAnsi="ArtsansC;Courier New" w:cs="ArtsansC;Courier New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8:00Z</dcterms:created>
  <dc:creator>XTreme</dc:creator>
  <dc:description/>
  <cp:keywords/>
  <dc:language>en-US</dc:language>
  <cp:lastModifiedBy>SYSTEM</cp:lastModifiedBy>
  <dcterms:modified xsi:type="dcterms:W3CDTF">2011-09-08T05:18:00Z</dcterms:modified>
  <cp:revision>2</cp:revision>
  <dc:subject/>
  <dc:title/>
</cp:coreProperties>
</file>