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авіаційний уні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комп’ютерних систем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48"/>
          <w:lang w:val="uk-UA"/>
        </w:rPr>
        <w:t>Контрольна ро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теорії інформації та кодуванн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Процес квантування сигналів по рівню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ла: студентка ФКС 306</w:t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кіна Юлія</w:t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в: Русаков О.І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 –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вати роботу алгоритму порозрядного зважування та визначити можливі коди, час і похибку перетворення при слідуючих умовах: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розрядів 5;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г квантування по рівню 0,25В;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τ=0,1 мкс;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 вхідного сигналу 4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грамне виконання завданн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но дане завдання реалізується за допомогою програми, написаною з допомогою пакту </w:t>
      </w:r>
      <w:r>
        <w:rPr>
          <w:rFonts w:cs="Times New Roman" w:ascii="Times New Roman" w:hAnsi="Times New Roman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++ </w:t>
      </w:r>
      <w:r>
        <w:rPr>
          <w:rFonts w:cs="Times New Roman" w:ascii="Times New Roman" w:hAnsi="Times New Roman"/>
          <w:sz w:val="28"/>
          <w:szCs w:val="28"/>
          <w:lang w:val="en-US"/>
        </w:rPr>
        <w:t>Builder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 Вихідний текст програми знаходиться в Додатку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використання даної прог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очатку роботи вікно програми має наступний вигля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27880" cy="1813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42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оле вводу "Кількість розрядів" вводимо кількість розрядів, що задані в умові даного завда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885" cy="2762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огічно, в поля "Крок квантування по рівню", "Рівень вхідного сигналу" і "Час перетворення" також вводимо відповідні дані, задані в умові завда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48560" cy="9239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групі полів під назвою "Похибки", а саме в полях "Максимальна абсолютна", "Максимальна відносна", "Середньоквадратична відносна" і "Середньоквадратична абсолютна" в результаті виконання програмою обчислень записуються результати визначення відповідних похиб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полі "Можливі коди" в результаті роботи програми записуються можливі двійкові коди, визначені програмою для конкретних даних введених раніш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полі "Час перетворення" записується значення часу перетворення, що визначається програмою на основі введених попередньо дан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роботу програми, при натисканні відповідних кноп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опка "Виконати обчислення"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7900" cy="2286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натискання даної кнопки виконуються обчислення похибок, генерація можливих кодів і обчислення часу перетворення для введених даних. Результати обчислень, як уже було зазначено вище, виводяться у відповідних полях: "Максимальна абсолютна", "Максимальна відносна", "Середньоквадратична відносна", "Середньоквадратична абсолютна", "Можливі коди" і "Час перетворення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8655" cy="237871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опка "Побудувати графіки"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19325" cy="25717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атисканні кнопки "Побудувати графіки" в полі форми виникають графіки епюрів напруг для введених спочатку дан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67810" cy="294132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нопка "Очистити поля форми"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9800" cy="22860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натискання даної кнопки вікно програми повертається в початковий стан, тобто стираються всі введені дані, всі результати обчислень і побудовані графі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3285" cy="332930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нопка "Вихід"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19325" cy="22860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атисканні даної кнопки виконується завершення програми, тобто вікно програми закриває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рунтувати структурну схему кодера та проаналізувати його роботу на прикладі генерації циклічного коректуючого коду при наступних умовах: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юючий поліном Р(х)=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+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+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1;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а частина 100000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конання завданн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но дане завдання реалізується за допомогою програми, написаною з допомогою пакту </w:t>
      </w:r>
      <w:r>
        <w:rPr>
          <w:rFonts w:cs="Times New Roman" w:ascii="Times New Roman" w:hAnsi="Times New Roman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++ </w:t>
      </w:r>
      <w:r>
        <w:rPr>
          <w:rFonts w:cs="Times New Roman" w:ascii="Times New Roman" w:hAnsi="Times New Roman"/>
          <w:sz w:val="28"/>
          <w:szCs w:val="28"/>
          <w:lang w:val="en-US"/>
        </w:rPr>
        <w:t>Builder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 Вихідний текст програми знаходиться в Додатку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використання даної прог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очатку роботи вікно програми має наступний вигля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5055" cy="103949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40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олі "Створюючий поліном" відмічаються відповідні складові частини створюючого поліному, в яких в даному випадку цифра біля Х означає степінь. Наприклад, запис Х5 означає 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9355" cy="143764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ний таким чином створюючий поліном записується у пам'ять комп’ютера і передається в поле запису "Створюючий поліном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7020" cy="42291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атисканні кнопки "Записати", що знаходиться в тому ж полі, для введення створюючого поліно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24765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, при записі поліному наступного вигляд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2690" cy="149161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му полі "Створюючий поліном" отримаємо наступний запис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800" cy="38290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олі "Інформаційна частина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165" cy="143319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кно "Кількість розрядів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0" cy="32385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одимо число розрядів, з якого складається задана інформаційна част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кнах пронумерованих від "0" до "7" вводиться задана в умові інформаційна частина, де "0"-"7" - номери відповідних розрядів інформаційної частини, починаючи з молодш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0465" cy="791845"/>
            <wp:effectExtent l="0" t="0" r="0" b="0"/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атисканні кнопки "Записати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5717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бувається запис введеної інформаційної частини у пам'ять комп’ютера і у відповідне поле "Інформаційна частина"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6425" cy="55245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, при введенні інформаційної частини вигляд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7780" cy="1377315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натискання кнопки "Записати" у відповідному полі зявляється наступний запис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7815" cy="497840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опка "Виконати обчислення"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0" cy="27622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натискання цієї кнопки у пол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8655" cy="835660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'являться проміжні результати обчислень програми, а в пол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1870" cy="177800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3" r="15373" b="5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'являться остаточні результати обчислень, що вимагаються в програм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, при введенні створюючого поліному і інформаційної частини таких, що були наведені в попередніх прикладах, після натискання кнопки "Виконати обчислення" матимемо у відповідних полях такі результа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іжні результати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92780" cy="922655"/>
            <wp:effectExtent l="0" t="0" r="0" b="0"/>
            <wp:docPr id="2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точні результати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9640" cy="419100"/>
            <wp:effectExtent l="0" t="0" r="0" b="0"/>
            <wp:docPr id="2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9" r="103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нопка "Очистити поля форми"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0225" cy="276225"/>
            <wp:effectExtent l="0" t="0" r="0" b="0"/>
            <wp:docPr id="2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ертає форму у початковий стан, тобто стирає всі записані раніше дані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99660" cy="1028065"/>
            <wp:effectExtent l="0" t="0" r="0" b="0"/>
            <wp:docPr id="3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8" r="-3" b="41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опка "Побудувати кодер"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0" cy="247650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атисканні даної кнопки програма виконує побудову кодера заданої комбінації циклічного коду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, при введенні циклічного коду, що був наведений у попередніх прикладах, виконується побудова кодеру вигляду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57395" cy="638810"/>
            <wp:effectExtent l="0" t="0" r="0" b="0"/>
            <wp:docPr id="3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нопка "Вихід": завершує роботу програми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#include &lt;vcl.h&gt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#pragma hdrstop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#include "Unit1.h"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#include &lt;math.h&gt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#include &lt;conio.h&gt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#pragma package(smart_init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#pragma resource "*.dfm"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TForm1 *Form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__fastcall TForm1::TForm1(TComponent* Own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: TForm(Own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void __fastcall TForm1::Button1Click(TObject *Send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1-&gt;Text=" 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2-&gt;Text=" 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3-&gt;Text=" 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4-&gt;Text=" 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5-&gt;Text=" 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6-&gt;Text=" 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7-&gt;Text=" 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8-&gt;Text=" 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1-&gt;Caption=" 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2-&gt;Caption=" 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3-&gt;Caption=" 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Clear(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Clear(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void __fastcall TForm1::Button4Click(TObject *Send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lose(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void __fastcall TForm1::Button2Click(TObject *Send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n=StrToFloat(Edit1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de=StrToFloat(Edit2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t=StrToFloat(Edit4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uvh=StrToFloat(Edit3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i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l=0, l1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c=0, c1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s1[10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s[10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un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un1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add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x1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x2,x3,x4,x5,x6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x21,x31,x41,x51,x61,x1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do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l]=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++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i=c;i&lt;n;i++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i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==0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=de*pow(2,n-c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1=un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==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=mas[l-1]*de*pow(2,n-c+1)+mas[l]*de*pow(2,n-c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2=un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==2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=mas[l-2]*de*pow(2,n-c+2)+mas[l-1]*de*pow(2,n-c+1)+mas[l]*de*pow(2,n-c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3=un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==3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=mas[l-3]*de*pow(2,n-c+3)+mas[l-2]*de*pow(2,n-c+2)+mas[l-1]*de*pow(2,n-c+1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l]*de*pow(2,n-c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4=un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==4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=mas[l-4]*de*pow(2,n-c+4)+mas[l-3]*de*pow(2,n-c+3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l-2]*de*pow(2,n-c+2)+mas[l-1]*de*pow(2,n-c+1)+mas[l]*de*pow(2,n-c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5=un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==5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=mas[l-5]*de*pow(2,n-c+5)+mas[l-4]*de*pow(2,n-c+4)+mas[l-3]*de*pow(2,n-c+3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l-2]*de*pow(2,n-c+2)+mas[l-1]*de*pow(2,n-c+1)+mas[l]*de*pow(2,n-c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6=un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uvh&gt;un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uvh==un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l]=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uvh&lt;un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l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1-&gt;Caption = Label11-&gt;Caption + IntToStr(mas[l]) + " " 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++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=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1++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i=c1;i&lt;n;i++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i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1==0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1=mas1[l1]*de*pow(2,n-c1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11=un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1==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1=mas1[l1-1]*de*pow(2,n-c1+1)+mas1[l1]*de*pow(2,n-c1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21=un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1==2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1=mas1[l1-2]*de*pow(2,n-c1+2)+mas1[l1-1]*de*pow(2,n-c1+1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*de*pow(2,n-c1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31=un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1==3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1=mas1[l1-3]*de*pow(2,n-c1+3)+mas1[l1-2]*de*pow(2,n-c1+2)+mas1[l1-1]*de*pow(2,n-c1+1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*de*pow(2,n-c1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41=un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1==4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1=mas1[l1-4]*de*pow(2,n-c1+4)+mas1[l1-3]*de*pow(2,n-c1+3)+mas1[l1-2]*de*pow(2,n-c1+2)+mas1[l1-1]*de*pow(2,n-c1+1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*de*pow(2,n-c1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51=un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1==5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1=mas1[l1-5]*de*pow(2,n-c1+5)+mas1[l1-4]*de*pow(2,n-c1+4)+mas1[l1-3]*de*pow(2,n-c1+3)+mas1[l1-2]*de*pow(2,n-c1+2)+mas1[l1-1]*de*pow(2,n-c1+1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*de*pow(2,n-c1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61=un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uvh&gt;un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=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uvh==un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uvh&lt;un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2-&gt;Caption = Label12-&gt;Caption + IntToStr(mas1[l1]) + " " 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1++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while (l!=n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map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mvp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skap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skvp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p=de/2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5-&gt;Text=FloatToStrF(map,ffFixed,2,2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vp=100/(pow(2,n+1)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6-&gt;Text=FloatToStrF(mvp,ffFixed,2,2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kap=de/(pow(3,0.5)*2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8-&gt;Text=FloatToStrF(skap,ffFixed,2,2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kvp=100/(pow(3,0.5)*pow(2,n+1)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7-&gt;Text=FloatToStrF(skvp,ffFixed,2,2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tp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tp=n*t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3-&gt;Caption=FloatToStrF(tp,ffFixed,2,2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void __fastcall TForm1::Button3Click(TObject *Send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n=StrToFloat(Edit1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de=StrToFloat(Edit2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t=StrToFloat(Edit4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uvh=StrToFloat(Edit3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i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l=0, l1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c=0, c1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s1[10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s[10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un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un1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add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x1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x2,x3,x4,x5,x6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x21,x31,x41,x51,x61,x1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do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l]=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++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i=c;i&lt;n;i++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i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==0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=de*pow(2,n-c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1=un*1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==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=mas[l-1]*de*pow(2,n-c+1)+mas[l]*de*pow(2,n-c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2=un*1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==2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=mas[l-2]*de*pow(2,n-c+2)+mas[l-1]*de*pow(2,n-c+1)+mas[l]*de*pow(2,n-c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3=un*1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==3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=mas[l-3]*de*pow(2,n-c+3)+mas[l-2]*de*pow(2,n-c+2)+mas[l-1]*de*pow(2,n-c+1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l]*de*pow(2,n-c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4=un*1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==4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=mas[l-4]*de*pow(2,n-c+4)+mas[l-3]*de*pow(2,n-c+3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l-2]*de*pow(2,n-c+2)+mas[l-1]*de*pow(2,n-c+1)+mas[l]*de*pow(2,n-c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5=un*1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==5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=mas[l-5]*de*pow(2,n-c+5)+mas[l-4]*de*pow(2,n-c+4)+mas[l-3]*de*pow(2,n-c+3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l-2]*de*pow(2,n-c+2)+mas[l-1]*de*pow(2,n-c+1)+mas[l]*de*pow(2,n-c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6=un*1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uvh&gt;un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uvh==un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l]=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uvh&lt;un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l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++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=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1++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i=c1;i&lt;n;i++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i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1==0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1=mas1[l1]*de*pow(2,n-c1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11=un1*1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1==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1=mas1[l1-1]*de*pow(2,n-c1+1)+mas1[l1]*de*pow(2,n-c1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21=un1*1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1==2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1=mas1[l1-2]*de*pow(2,n-c1+2)+mas1[l1-1]*de*pow(2,n-c1+1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*de*pow(2,n-c1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31=un1*1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1==3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1=mas1[l1-3]*de*pow(2,n-c1+3)+mas1[l1-2]*de*pow(2,n-c1+2)+mas1[l1-1]*de*pow(2,n-c1+1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*de*pow(2,n-c1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41=un1*1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1==4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1=mas1[l1-4]*de*pow(2,n-c1+4)+mas1[l1-3]*de*pow(2,n-c1+3)+mas1[l1-2]*de*pow(2,n-c1+2)+mas1[l1-1]*de*pow(2,n-c1+1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*de*pow(2,n-c1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51=un1*1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l1==5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un1=mas1[l1-5]*de*pow(2,n-c1+5)+mas1[l1-4]*de*pow(2,n-c1+4)+mas1[l1-3]*de*pow(2,n-c1+3)+mas1[l1-2]*de*pow(2,n-c1+2)+mas1[l1-1]*de*pow(2,n-c1+1)+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*de*pow(2,n-c1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x61=un1*1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uvh&gt;un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=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uvh==un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uvh&lt;un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l1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1++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while (l!=n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map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mvp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skap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loat skvp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p=de/2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5-&gt;Text=FloatToStrF(map,ffFixed,2,2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vp=100/(pow(2,n+1)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6-&gt;Text=FloatToStrF(mvp,ffFixed,2,2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kap=de/(pow(3,0.5)*2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8-&gt;Text=FloatToStrF(skap,ffFixed,2,2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kvp=100/(pow(3,0.5)*pow(2,n+1)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7-&gt;Text=FloatToStrF(skvp,ffFixed,2,2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hart1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hart2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n==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1,0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1,1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n==2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1,0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2,1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2,2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n==3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1,0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2,1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3,2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3,3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n==4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1,0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2,1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3,2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4,3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4,4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n==5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1,0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2,1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3,2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4,3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5,4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5,5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n==6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1,0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2,1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3,2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4,3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5,4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6,5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1-&gt;Add(x6,6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n==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11,0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11,1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n==2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11,0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21,1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21,2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n==3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11,0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21,1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31,2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31,3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n==4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11,0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21,1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31,2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41,3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41,4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n==5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11,0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21,1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31,2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41,3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51,4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51,5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n==6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11,0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21,1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31,2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41,3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51,4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61,5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Series2-&gt;Add(x61,6,clRed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2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#include &lt;vcl.h&gt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#pragma hdrstop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#include "Unit1.h"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#pragma package(smart_init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#pragma resource "*.dfm"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TForm1 *Form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s1[10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s[10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sk[10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float n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sa[20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sb[20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sc[20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sd[20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se[20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__fastcall TForm1::TForm1(TComponent* Own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: TForm(Own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void __fastcall TForm1::Button1Click(TObject *Send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i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1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0-&gt;Caption=Label10-&gt;Caption+"x7+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0]=7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2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0-&gt;Caption=Label10-&gt;Caption+"x6+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1]=6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3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0-&gt;Caption=Label10-&gt;Caption+"x5+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2]=5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4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0-&gt;Caption=Label10-&gt;Caption+"x4+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3]=4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5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0-&gt;Caption=Label10-&gt;Caption+"x3+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4]=3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6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0-&gt;Caption=Label10-&gt;Caption+"x2+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5]=2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7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0-&gt;Caption=Label10-&gt;Caption+"x+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6]=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8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0-&gt;Caption=Label10-&gt;Caption+"1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1[7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void __fastcall TForm1::Button2Click(TObject *Send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i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n1=StrToFloat(Edit1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0]=StrToFloat(Edit2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1]=StrToFloat(Edit3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2]=StrToFloat(Edit4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3]=StrToFloat(Edit5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4]=StrToFloat(Edit6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5]=StrToFloat(Edit7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6]=StrToFloat(Edit8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7]=StrToFloat(Edit9-&gt;Text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i=0;i&lt;=n1-1;i++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1-&gt;Caption = Label11-&gt;Caption + mas[i] 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void __fastcall TForm1::Button4Click(TObject *Send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1-&gt;Text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2-&gt;Text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3-&gt;Text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4-&gt;Text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5-&gt;Text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6-&gt;Text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7-&gt;Text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8-&gt;Text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dit9-&gt;Text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0-&gt;Caption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1-&gt;Caption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heckBox1-&gt;Checked=Fals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heckBox2-&gt;Checked=Fals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heckBox3-&gt;Checked=Fals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heckBox4-&gt;Checked=Fals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heckBox5-&gt;Checked=Fals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heckBox6-&gt;Checked=Fals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heckBox7-&gt;Checked=Fals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heckBox8-&gt;Checked=Fals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2-&gt;Caption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3-&gt;Caption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4-&gt;Caption=""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void __fastcall TForm1::Button3Click(TObject *Send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h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r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j,i,k,l,m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i=n1-1;i&gt;0;i--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mas[i]==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i]=i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lse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i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mas[0]==1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0]=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i=n1-1;i&gt;0;i--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mas[i]!=0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2-&gt;Caption = Label12-&gt;Caption +"x"+ mas[i]+"+" 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h++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mas[0]!=0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2-&gt;Caption = Label12-&gt;Caption + mas[0] 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h++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x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j=7;j&gt;=0;j--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mas1[j]&gt;max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x=mas1[j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r=max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3-&gt;Caption = Label13-&gt;Caption + r 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i=n1-1;i&gt;0;i--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mas[i]!=0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i]+=r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4-&gt;Caption = Label14-&gt;Caption +"x"+ mas[i]+"+" 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mas[0]!=0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[0]=r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4-&gt;Caption = Label14-&gt;Caption +"x"+ (mas[0]) 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=0;j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m=0;m&lt;n1-2+r;m++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k=r;k&gt;=0;k--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a[i]=mas1[i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b[j]=mas[j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c[k]=masb[j]-masa[i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for (l=0;l&lt;n1-1+r;l++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d[l]=masa[i]+masc[k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++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masd[l]!=masb[j]) 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e[m]=masd[l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d[l]=mase[m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j++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l=0;l&lt;n1-1+r;l++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Label17-&gt;Caption=Label17-&gt;Caption + masd[l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void __fastcall TForm1::Button6Click(TObject *Send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Close()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void __fastcall TForm1::Button5Click(TObject *Sender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1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k[7]=7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2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k[6]=6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3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k[5]=5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4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k[4]=4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5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k[3]=3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6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k[2]=2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7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k[1]=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CheckBox8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k[8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k[8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i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i=1;i&lt;8;i++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mask[i]&gt;0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lse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k[i]=99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CheckBox8-&gt;Checked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k[0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lse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sk[0]=99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i=0;i&lt;8;i++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mask[i]==99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k[i]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else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k[i]=1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nt max=0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for (i=0;i&lt;8;i++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 ((mask[i]&gt;max)&amp;&amp;(mask[i]!=99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max=mask[i]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7]!=99)&amp;&amp;(max&gt;7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15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14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7]==99)&amp;&amp;(max&gt;7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15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6]!=99)&amp;&amp;(max&gt;6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2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3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6]==99)&amp;&amp;(max&gt;6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2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5]!=99)&amp;&amp;(max&gt;5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4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5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5]==99)&amp;&amp;(max&gt;5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4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4]!=99)&amp;&amp;(max&gt;4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6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7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4]==99)&amp;&amp;(max&gt;4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6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3]!=99)&amp;&amp;(max&gt;3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8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9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3]==99)&amp;&amp;(max&gt;3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8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2]!=99)&amp;&amp;(max&gt;2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10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11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2]==99)&amp;&amp;(max&gt;2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10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1]!=99)&amp;&amp;(max&gt;1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{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12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13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f((mask[1]==99)&amp;&amp;(max&gt;1))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12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Image1-&gt;Visible=true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}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//----------------------------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14:00Z</dcterms:created>
  <dc:creator>angry_beaver</dc:creator>
  <dc:description/>
  <cp:keywords/>
  <dc:language>en-US</dc:language>
  <cp:lastModifiedBy>SYSTEM</cp:lastModifiedBy>
  <dcterms:modified xsi:type="dcterms:W3CDTF">2011-09-08T05:14:00Z</dcterms:modified>
  <cp:revision>2</cp:revision>
  <dc:subject/>
  <dc:title/>
</cp:coreProperties>
</file>