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ки еволюції інтелектуальних мереж та шляхи інтеграції інтелектуальної мережі та мережі Internet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ір можливостей CS-1 є першим поколінням інтелектуальних мереж і має ряд обмежен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борі CS-1 не стандартизовані інтерфейси між SCEP і SMP, а також інтерфейси SMP-SSP і SMP-SCP. Наслідком цього є те, що обладнання для створення послуг, для їхнього завантаження в SCP, як і сам SCP, мають бути виготовлені одним виробнико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е стандартизована взаємодія між SCP різних мереж. Ця обставина не дозволяє використовувати послуги, абоненти яких та/або користувачі якими перебувають у різних мережах IN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He підтримуються послуги, які вимагають управління декількома учасниками зв'язку, через що відсутня можливість динамічно підключати та відключати учасників багатостороннього конференц-зв’язк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сутня підтримка функцій мобільності термінала, широкосмугових послуг і послуг мультимедіа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ступні за CS-1 набори можливостей мають усунути деякі з зазначених вище недоліків (табл. 1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акеті рекомендацій з набору CS-2 враховано основний недолік його попередника – неможливість взаємодії між різними мережами IN – і специфіковано інтерфейс між SCP різних мереж, що дозволяє реалізувати функціональні можливості, які забезпечують надання послуг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на міжнародному рівні. Перелік блоків SIB у CS-2 був розширений, а для їхнього опису було застосовано об’єктно-орієнтований підхід, який широко використовується сьогодні у всіх телекомунікаційних технологіях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інтерфейсу з базами даних окрім протоколу INAP у CS-2 запропоновано використати протокол доступу до директорії (DAP – </w:t>
      </w:r>
      <w:r>
        <w:rPr>
          <w:sz w:val="28"/>
          <w:szCs w:val="28"/>
          <w:lang w:val="en-US"/>
        </w:rPr>
        <w:t>Direc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 xml:space="preserve">), визначений рекомендацією X.500. Призначенням протоколу DAP X.500 є забезпечення незалежності реалізації SDF від параметрів операцій, пов'язаних з конкретною послугою, яка не підтримувалася протоколом INAP CS-1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інтерфейсів SSF-SCF і SCF-SCF протокол INAP був розширений засобами підтримки мобільності користувачів (але не терміналів), обміну інформацією про нарахування плати та управління декількома учасниками зв'язку та/або сегментами одного з'єднання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остаточному підсумку пакет рекомендацій із CS-2 фактично охопив всі можливості, які можна реалізувати на базі стаціонарної телефонної мережі, використовуючи закладені в концепції IN принцип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урхливий розвиток останніми роками альтернативних (відносно стаціонарної телефонної мережі) систем зв'язку (мереж рухомого зв'язку, мереж IP, широкосмугових мереж) привернув увагу до питання про можливість застосувати до них концепцію IN і/або можливості інтеграції цих мереж у глобальну мережу IN, яка матиме властивості всіх конкуруючих технологій. Необхідність відпрацювання принципів створення такої мережі призвела до створення специфікацій таких наборів можливостей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/>
        <w:suppressAutoHyphens w:val="true"/>
        <w:ind w:firstLine="709"/>
        <w:rPr/>
      </w:pPr>
      <w:r>
        <w:rPr/>
        <w:t>Таблиця 1 – Характеристика наборів можливостей IN CS-1 – CS-4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0"/>
        <w:gridCol w:w="2558"/>
        <w:gridCol w:w="2594"/>
        <w:gridCol w:w="287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бір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можливосте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CS-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CS-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CS-4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Основні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функції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Розподілена логіка послуги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Управління декількома сегментами одного з'єднання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Управління декількома учасниками зв'язку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Запит послуги під час зв'язку 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Кілька точок управління (при обслуговуванні виклику на один CCF/SSF можуть впливати кілька програм у різних SCP)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заємодія з додатковими послугами ISDN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Керована взаємодія атрибутів в CCF/SSF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Інтерфейс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SCF-SCF, SDF-SDF, SCF-SDF. 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SCF-SCF, SCF-SDF, SDF-SDF;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SMF-SSF, SMF-SRF, SMF-CUSF, SMF-SCF, SMF-SDF;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SMF-SMF, SMF-SMAF, SMF-SCEF.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Мобільність користувача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та термінал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Підтримка мобільності користувача для послуги UPT у вузькосмугових мережа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слуги мобільності термінала для вузькосмугових мереж.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Підтримка мобільності термінала для послуги UPT у вузькосмугових мережах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Послуги мобільності для широкосмугових мереж.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ідтримка мобільності для послуги UPT у широкосмугових мережах 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Взаємодія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з IP-мережам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дання послуги IN у телефонній мережі за запитом, ініційованим у мережі IP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Установлення з’єднання між мережами IP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Запит надання послуги IN у мережі IP (підтримка перерахування адрес IP/ТМЗК) 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ідтримка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послуг B-ISDN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Інтерактивні 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 xml:space="preserve">Вибірки інформації (з'єднання типу "точка-точка")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терактивн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бірки інформації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Розподільні (односпрямовані з'єднання "точка – група точок" і двоспрямовані багатоточкові)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'язку зі зростанням популярності технології Internet та інших мереж, що використовують протокол IP (Internet Protocol), телефонія все більше використовує їхні послуги. Щодо інтелектуальної мережі, то насамперед переваги від інтеграції з мережею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матимуть важливе значення для послуги VPN. Можливості надання, нарівні з телефонними послугами, послуг Internet, пов'язаних з передачею мови, даних і факсимільних повідомлень, відеоконференцій тощо, а також єдина система нарахування плати, є досить привабливими для корпоративних клієнтів, які отримують єдину мережу з чудовою можливістю контролювати витра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конвергенції IP-мереж і телефонних мереж провідну роль відіграє інтелектуальна мережа. Головна особливість мереж IN полягає в їхньому фізичному та логічному розміщенні </w:t>
      </w:r>
      <w:r>
        <w:rPr>
          <w:iCs/>
          <w:sz w:val="28"/>
          <w:szCs w:val="28"/>
          <w:lang w:val="uk-UA"/>
        </w:rPr>
        <w:t xml:space="preserve">над </w:t>
      </w:r>
      <w:r>
        <w:rPr>
          <w:sz w:val="28"/>
          <w:szCs w:val="28"/>
          <w:lang w:val="uk-UA"/>
        </w:rPr>
        <w:t xml:space="preserve">базовими мережами, тому саме IN може успішно виступати як «мережний інтелект» об'єднаної мережі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кінця 90-х років оператори мереж зв'язку почали пропонувати рішення, що базуються на інтеграції телефонних послуг і послуг Internet. У складі інженерної проблемної групи Internet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ngineer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as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ce</w:t>
      </w:r>
      <w:r>
        <w:rPr>
          <w:sz w:val="28"/>
          <w:szCs w:val="28"/>
          <w:lang w:val="uk-UA"/>
        </w:rPr>
        <w:t xml:space="preserve">, IETF) організовано робочу групу під назвою PINT (PSTN and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working</w:t>
      </w:r>
      <w:r>
        <w:rPr>
          <w:sz w:val="28"/>
          <w:szCs w:val="28"/>
          <w:lang w:val="uk-UA"/>
        </w:rPr>
        <w:t>), що визначила протокол взаємодії між телефонною мережею та Internet – PINT Profile. Цей протокол дозволяє залучати IP-мережу до надання телефонних послуг (рис. 1). При цьому Internet використовується для управляючих впливів, а передачу мови (або даних) бере на себе телефонна мережа. Роботи групи PINT не стосуються проблем передачі мови через границю між телефонними мережами та IP-мереж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при об'єднанні можливостей телефонних мереж і IP-мереж можливе надання двох нових класів послуг: передача мови зверх протоколу IP (VoIP) і управління з'єднанням у телефонній мережі з IP-мережі. Аспекти взаємодії послуг/прикладних програм IP і послуг IN є предметом стандартизації в рамках набору можливостей CS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функцій сигналізації в IP-телефонії існують два основні стандарти: сімейство протоколів Н.323, розроблене ITU-T, і протокол SIP (</w:t>
      </w:r>
      <w:r>
        <w:rPr>
          <w:sz w:val="28"/>
          <w:szCs w:val="28"/>
          <w:lang w:val="en-US"/>
        </w:rPr>
        <w:t>Sess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iti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>), розроблений IETF. Протоколи сімейства Н.323 і SIP є різними підходами до вирішення тих самих завдань. Якщо перші близькі до традиційних систем сигналізації, то другий реалізує більш простий підхід на основі протоколу HTTP 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екомендації Н.323 неведено велику кількість різних варіантів проходження з'єднань, що з великою ймовірністю гарантує сумісність різних систем. Протокол SIP із повідомленнями, що базуються на текстовому форматі, простіший у реалізації та з точки зору додавання нових функцій. Систему об'єктів Н.323 можна розглядати як прикладну мережу, накладену на мережу передачі даних (IP-мережа), тоді як послуги SIP орієнтовані на інтеграцію з послугами Internet. Технологія Н.323 надає більше можливостей управління конкретною послугою зв'язку як у частині аутентифікації, так і в частині контролю використання мережних ресурс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ту над проектом TIPHON (</w:t>
      </w:r>
      <w:r>
        <w:rPr>
          <w:sz w:val="28"/>
          <w:szCs w:val="28"/>
          <w:lang w:val="en-US"/>
        </w:rPr>
        <w:t>Telecommunica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armoniz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tworks</w:t>
      </w:r>
      <w:r>
        <w:rPr>
          <w:sz w:val="28"/>
          <w:szCs w:val="28"/>
          <w:lang w:val="uk-UA"/>
        </w:rPr>
        <w:t>) було почато інститутом ETSI у квітні 1997 року з метою вирішення проблем взаємодії між IP-мережами та мережами комутації каналів (</w:t>
      </w:r>
      <w:r>
        <w:rPr>
          <w:sz w:val="28"/>
          <w:szCs w:val="28"/>
          <w:lang w:val="en-US"/>
        </w:rPr>
        <w:t>Circui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witch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  <w:lang w:val="uk-UA"/>
        </w:rPr>
        <w:t>, CSN), найбільшою з яких є світова телефонна мережа. У рамках проекту TIPHON розглядаються чотири можливих сценарії передачі мов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 користувача IP-мережі до абонента мережі CSN з метою надати користувачам IP-мереж доступ до мовних послуг мереж із комутацією каналів, у тому числі, до послуг IN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 абонента мережі CSN до користувача IP-мережі з ідентифікацією викликуваної сторони адресою в телефонній мережі (згідно з рекомендацією Е.164) або IP-адресо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абонентами мереж CSN з використанням IP на магістрал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іж користувачами IP-мереж з використанням CSN на магістралі та з ідентифікацією викликуваної сторони адресою в телефонній мережі (згідно Е.164) або IP-адресою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азуючись на стандартах Н.323 ITU-T для IP-мереж, специфікації TIPHON ETSI доповнюють їх деякими обов'язковими процедурами, а також механізмами взаємодії з мережами комутації каналів. Функціональна модель TIPHON складається з тих самих компонентів, що й модель Н.323, однак у ній передбачений розподіл шлюзу на три мережні елементи: </w:t>
      </w:r>
      <w:r>
        <w:rPr>
          <w:iCs/>
          <w:sz w:val="28"/>
          <w:szCs w:val="28"/>
          <w:lang w:val="uk-UA"/>
        </w:rPr>
        <w:t xml:space="preserve">шлюз сигналізації </w:t>
      </w:r>
      <w:r>
        <w:rPr>
          <w:sz w:val="28"/>
          <w:szCs w:val="28"/>
          <w:lang w:val="uk-UA"/>
        </w:rPr>
        <w:t xml:space="preserve">(SG – </w:t>
      </w:r>
      <w:r>
        <w:rPr>
          <w:sz w:val="28"/>
          <w:szCs w:val="28"/>
          <w:lang w:val="en-US"/>
        </w:rPr>
        <w:t>Signall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), </w:t>
      </w:r>
      <w:r>
        <w:rPr>
          <w:iCs/>
          <w:sz w:val="28"/>
          <w:szCs w:val="28"/>
          <w:lang w:val="uk-UA"/>
        </w:rPr>
        <w:t xml:space="preserve">транспортний шлюз </w:t>
      </w:r>
      <w:r>
        <w:rPr>
          <w:sz w:val="28"/>
          <w:szCs w:val="28"/>
          <w:lang w:val="uk-UA"/>
        </w:rPr>
        <w:t xml:space="preserve">(MG –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) і </w:t>
      </w:r>
      <w:r>
        <w:rPr>
          <w:iCs/>
          <w:sz w:val="28"/>
          <w:szCs w:val="28"/>
          <w:lang w:val="uk-UA"/>
        </w:rPr>
        <w:t xml:space="preserve">контролер транспортного шлюзу </w:t>
      </w:r>
      <w:r>
        <w:rPr>
          <w:sz w:val="28"/>
          <w:szCs w:val="28"/>
          <w:lang w:val="uk-UA"/>
        </w:rPr>
        <w:t xml:space="preserve">(MGC –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  <w:lang w:val="uk-UA"/>
        </w:rPr>
        <w:t xml:space="preserve">). Схему взаємодії елементів архітектури TIPHON із телефонною мережею наведено на рис. 2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23155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Архітектура взаємодії IN і IP-мереж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Шлюз сигналізації </w:t>
      </w:r>
      <w:r>
        <w:rPr>
          <w:sz w:val="28"/>
          <w:szCs w:val="28"/>
          <w:lang w:val="uk-UA"/>
        </w:rPr>
        <w:t xml:space="preserve">(SG) служить проміжною ланкою забезпечення сигналізації між IP-мережами та мережами CSN. У завдання </w:t>
      </w:r>
      <w:r>
        <w:rPr>
          <w:iCs/>
          <w:sz w:val="28"/>
          <w:szCs w:val="28"/>
          <w:lang w:val="uk-UA"/>
        </w:rPr>
        <w:t xml:space="preserve">транспортного шлюзу </w:t>
      </w:r>
      <w:r>
        <w:rPr>
          <w:sz w:val="28"/>
          <w:szCs w:val="28"/>
          <w:lang w:val="uk-UA"/>
        </w:rPr>
        <w:t xml:space="preserve">(MG) входить перетворення та/або перекодування інформації, що передається, перетворення адреси, заглушення еха, відтворення різних повідомлень для абонентів, прийом і передача сигналів DTMF тощо. </w:t>
      </w:r>
      <w:r>
        <w:rPr>
          <w:iCs/>
          <w:sz w:val="28"/>
          <w:szCs w:val="28"/>
          <w:lang w:val="uk-UA"/>
        </w:rPr>
        <w:t xml:space="preserve">Контролер транспортного шлюзу </w:t>
      </w:r>
      <w:r>
        <w:rPr>
          <w:sz w:val="28"/>
          <w:szCs w:val="28"/>
          <w:lang w:val="uk-UA"/>
        </w:rPr>
        <w:t>(MGC) виконує процедури сигналізації, які визначені рекомендацією Н.323, і перетворює сигнальні повідомлення мережі з комутацією каналів у повідомлення Н.323. Його основне завдання – управляти роботою транспортного шлюзу, тобто здійснювати управління з'єднаннями, використанням ресурсів, перетворенням протоколів тощо. В архітектурі TIPHON страж воріт (GK), крім функцій, визначених для нього в Н.323, додатково відповідає за нарахування плати, взаєморозрахунки та складання звітів про використання ресурсі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поділена архітектура телефонного шлюзу пропонується також робочими групами IETF. Відповідно до підходу IETF, основу моделі шлюзу також становлять три зазначені вище елементи: шлюз сигналізації (SG), контролер транспортного шлюзу (MGC) і транспортний шлюз (MG). Функції кожного з цих елементів теж практично не відрізняються від тих, що визначено робочими групами TIPHON. При використанні системи сигналізації СКС№7 у контролер IP-мережі направлятимуться повідомлення підсистеми ISUP. При використанні сигналізації по виділених сигнальних каналах (ВСК) сигнальні повідомлення спочатку разом з інформацією абонента надходять у транспортний шлюз, а потім – у контролер транспортного шлюзу. Для інкапсуляції телефонних протоколів сигналізації (ISUР, ВСК, PRI) і передачі інформації, яку вони переносять, в контролері транспортного шлюзу використовується протокол MDTP (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gr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олер MGC аналізує сигнальні повідомлення та передає керуючу інформацію в шлюз MG, використовуючи спеціальний протокол, що дозволяє управляти ресурсами (системою інтерактивного мовного відгуку, мостами конференц-зв’язку тощо). Цей самий протокол забезпечує управління прийомом і формуванням сигналів DTMF і акустичних сигналів, заглушенням еха, використанням різних кодеків (G.711, G.723.1, G.729, GSM і т.д.), збором статистики, тестуванням кінцевих точок (наприклад, випробуваннями по шлейфу), резервуванням, відключенням і блокуванням кінцевих точок і шифруванн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ой час як у проекті ETSI TIPHON розглядаються проблеми взаємодії з мережами комутації каналів з погляду IP-мереж, ITU-T сфокусував свої дослідження на проблемах взаємодії IP-мереж та IN. Перший варіант функціональної архітектури інтегрованої IN/IP-мережі було запропоновано в 1998 році. Починаючи з цього варіанта, ITU-T проводить дослідження двох основних груп аспектів, пов'язаних із взаємодією IN і мереж IP: передача операцій протоколу INAP поверх протоколу IP і атрибути послуг IN/IP для можливого включення в набори можливостей CS-3 і CS-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ис. 3 подано розширену функціональну архітектуру підтримки послуг, що надаються спільно телефонними та IP-мережами за правилами концепції IN. Ця модель є розширенням функціональної моделі CS-2 IN і містить нові функціональні об'єкти, що забезпечують взаємодію з IP-мережами. На рисунку також показано функціональні об'єкти IP-мережі, залучені в процес комутації та управління послугами. Архітектура має забезпечувати як передачу мови на базі технології VoIP, так і встановлення з'єднань у телефонній мережі за запитом із IP-мереж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ональний об'єкт </w:t>
      </w:r>
      <w:r>
        <w:rPr>
          <w:iCs/>
          <w:sz w:val="28"/>
          <w:szCs w:val="28"/>
          <w:lang w:val="uk-UA"/>
        </w:rPr>
        <w:t xml:space="preserve">PINT-сервер </w:t>
      </w:r>
      <w:r>
        <w:rPr>
          <w:sz w:val="28"/>
          <w:szCs w:val="28"/>
          <w:lang w:val="uk-UA"/>
        </w:rPr>
        <w:t xml:space="preserve">призначений для прийому та обробки запитів організації зв'язку в телефонній мережі, що надходять від PINT-клієнтів, які є користувачами IP-мережі, і для передачі інформації про результат виконання таких запитів. PINT-сервер направляє запити до SCF, передаючи їх через функціональний об'єкт – </w:t>
      </w:r>
      <w:r>
        <w:rPr>
          <w:iCs/>
          <w:sz w:val="28"/>
          <w:szCs w:val="28"/>
          <w:lang w:val="uk-UA"/>
        </w:rPr>
        <w:t xml:space="preserve">шлюз управління послугам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  <w:lang w:val="uk-UA"/>
        </w:rPr>
        <w:t>, SC GF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217670" cy="355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3 – Функціональна архітектура IN для підтримки послуг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надаються IP-мережами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ональний об'єкт страж </w:t>
      </w:r>
      <w:r>
        <w:rPr>
          <w:iCs/>
          <w:sz w:val="28"/>
          <w:szCs w:val="28"/>
          <w:lang w:val="uk-UA"/>
        </w:rPr>
        <w:t xml:space="preserve">воріт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Gatekeep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  <w:lang w:val="uk-UA"/>
        </w:rPr>
        <w:t>, GK F) може розглядатися як логічний комутатор, що реалізує функції управління зв'язком (СС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) в IP-мережі. Сигналізація управління зв'язком (Н.225) і сигналізація управління з'єднанням (Н.245) у випадку передачі мови засобом VoIP направляється до GK F, який вирішує завдання маршрутизації, за необхідності звертаючись до допомоги SCF. Для цього GK, крім функцій GK F, повинен містити функції SSF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ональний об'єкт </w:t>
      </w:r>
      <w:r>
        <w:rPr>
          <w:iCs/>
          <w:sz w:val="28"/>
          <w:szCs w:val="28"/>
          <w:lang w:val="uk-UA"/>
        </w:rPr>
        <w:t xml:space="preserve">шлюз до </w:t>
      </w:r>
      <w:r>
        <w:rPr>
          <w:sz w:val="28"/>
          <w:szCs w:val="28"/>
          <w:lang w:val="uk-UA"/>
        </w:rPr>
        <w:t>SCF (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  <w:lang w:val="uk-UA"/>
        </w:rPr>
        <w:t>, SC GF) забезпечує взаємодію між рівнями управління послугами в інтелектуальній та в IP-мережах. SC GF дозволяє «приховати» від елементів  IP-мережі функціональні об'єкти SCF і SRF, виступаючи в ролі проміжного погоджуючого пристрою. SC GF приймає запити виконання послуг від  PINT-сервера в домені IP-мережі та доставляє їх в SCF. Запит містить інформацію, яка необхідна SCF для управління послугою, ідентифікації користувачів і аутентифікації даних, а також для запобігання некоректного використання IP-мережею ресурсів IN. Під час запиту послуги IN, коли один з учасників зв'язку розташований в IP-мережі, тобто є Н.323-терміналом, SC GF виконує функції сполучення, забезпечуючи перетворення протоколів нижнього рівня та адресної інформації, а також взаємодію з декількома GK F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ональний об'єкт </w:t>
      </w:r>
      <w:r>
        <w:rPr>
          <w:iCs/>
          <w:sz w:val="28"/>
          <w:szCs w:val="28"/>
          <w:lang w:val="uk-UA"/>
        </w:rPr>
        <w:t xml:space="preserve">шлюз управління зв'язком і параметрами доставки інформації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Bear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  <w:lang w:val="uk-UA"/>
        </w:rPr>
        <w:t>, С/В GF) виконує функції доступу до IP-мережі через телефонну мережу, наприклад, установлення зв'язку з Internet за допомогою модемного з'єднання (режим dial-up), і функції взаємодії VoIP і телефонної мережі. С/В GF здійснює перетворення форматів, які використовуються для доставки інформації в мережах різного тип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</w:t>
      </w:r>
      <w:r>
        <w:rPr>
          <w:iCs/>
          <w:sz w:val="28"/>
          <w:szCs w:val="28"/>
          <w:lang w:val="uk-UA"/>
        </w:rPr>
        <w:t xml:space="preserve">шлюзу експлуатаційного управлі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  <w:lang w:val="uk-UA"/>
        </w:rPr>
        <w:t>, MGF) поки не визначен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терфейс IF3 використовується для передачі від GK F до SCF запитів активізації логіки послуг і надає SCF можливість передавати до GK F команди управління шлюзом з метою збору відомостей, необхідних для виконання послуги (інформації про ідентифікацію, аутентифікацію та нарахування оплати). У напрямку до SC GF через інтерфейс IF3 від SCF передаються запити надання послуг в IP-мережі. Для переносу через IF3 інформаційних потоків використовується протокол INAP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терфейс IF4 передбачає розширення можливостей зв'язку між SCF і SRF. Він використовується для передачі з боку SCF до SRF запитів вибірки зазначених даних з SC GF. Крім того, через IF4 з боку SCF до SRF передається команда перетворити вибрані дані у формат, що вимагається для їхньої передачі телефонною мережею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фейс IF5 між CCF і C/BG F необхідний для надання послуг, що базуються на VoIP. Роботи над його специфікацією ведуться в ITU-T, ETSI та IETF; очікується, що він не матиме особливостей, специфічних для IN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ерез інтерфейс IF6 до SDF доставляється інформація про стан C/B GF з метою вибору шлюзу засобами IN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фейс IF7 необхідний для передачі від H.323-GK F/SSF до SC GF запитів активізації управління послугою з боку Н.323-термі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jc w:val="both"/>
      <w:outlineLvl w:val="5"/>
    </w:pPr>
    <w:rPr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spacing w:lineRule="auto" w:line="360" w:before="0" w:after="0"/>
      <w:contextualSpacing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3:00Z</dcterms:created>
  <dc:creator>Customer</dc:creator>
  <dc:description/>
  <cp:keywords/>
  <dc:language>en-US</dc:language>
  <cp:lastModifiedBy>SYSTEM</cp:lastModifiedBy>
  <dcterms:modified xsi:type="dcterms:W3CDTF">2011-09-08T04:53:00Z</dcterms:modified>
  <cp:revision>2</cp:revision>
  <dc:subject/>
  <dc:title/>
</cp:coreProperties>
</file>