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Учет поступления и использования основных сред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, классификация и оценка основных сред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ступление основных сред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Амортизация основных сред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Восстановление основных средст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5 Выбытие основных средст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Глава 2. Учет поступления и использования основных средств на ООО «Юанис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Учет поступления основных средств</w:t>
        <w:tab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Учет амортизации основных средств</w:t>
        <w:tab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Учет затрат на восстановление основных средст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4 Учет выбытия основных сред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являются частью национального богатства и важнейшим фактором экономического потенциала страны. От их состояния зависит как подъем народного хозяйства, так и конкурентоспособность отечеств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-хозяйственной деятельности каждого предприятия огромная роль принадлежит основным фондам. Эффективность производства во многом зависит от количества, стоимости, технического уровня, возрастной структуры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одвержены износу в процессе их эксплуатации. В связи с этим на любом предприятии встает вопрос о воспроизводстве объектов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основным средствам предприятие по установленным нормам производит амортизационные отчисления, сумма которых включается в себестоимость продукции. После реализации продукции начисленный износ накапливается в особом амортизационном фонде, который теоретически предназначается для новых капитальных вложений. При больших масштабах используемого основного капитала крупные предприятия имеют возможность за счет средств амортизационного фонда финансировать не только простои, но и в значительной мере расширенное воспроизводство средств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ышесказанным, на микроэкономическом уровне особая роль отводится бухгалтерскому учету и анализу использования основных средст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курсовой работы является критическая оценка состояния бухгалтерского учета и эффективности использования основных средств на конкретном предприятии. Для достижения поставленной цели необходимо решить ряд задач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состав и классификацию основных средст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пособы оценки основных средст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бухгалтерский учет поступления основных средст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экономическую сущность амортизации и определить способы начисления амортизации основных средств для целей бухгалтерского учет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рядок восстановления основных средств и изучить бухгалтерский учет затрат на восстановление основных средст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бухгалтерский учет выбытия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ется ООО «Юанис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Юанис» учреждено в соответствии с Федеральным законом Российской Федерации от 08.02.1998 г. №14-ФЗ (ред. от 29.04.2008 г.) «Об обществах с ограниченной ответственностью», зарегистрировано Постановлением главы местной администрации г. Самары № 243 от 6 декабря 1996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официальное наименование – Общество с ограниченной ответственностью «Юанис», сокращенное наименование – ООО «Юанис». Местонахождение общества – Российская Федерация, г. Самара, ул. Ново-Садовая,15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ОО «Юанис» является негосударственной, коммерческой организацией, преследующей извлечение прибыли в качестве основной цели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бщества являю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о кирпича безобжиговым способом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оргово-промышленных услуг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операций в оптовой и розничной торговл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нное общество также вправе осуществлять и иные виды деятельности, не запрещенные законодательством Российской Федераци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итуации на рынках (маркетинг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-издательская деятельност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организационных, финансовых услуг предприятиям в области приобретения, внедрения новейших технологий и оборудов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вое участие в строительстве объектов социального назначения, оказание бытовых услуг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формационных, правовых услуг юридическим и физическим лиц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в своем составе, как основное, так и вспомогательные производства. Запроектированный цех состоит из двух участков: участка подготовки сырья и участка формования кирпича. В состав цеха также входят: ячейка технического контроля, назначение которой своевременное выявление и изъятие из производственного процесса продукции, не соответствующей установленным требованиям, и ремонтная ячейка для проведения мелких текущих ремонтов.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самостоятельный баланс и действует на принципах хозяйственного расчета, самоокупаемости и самофинансиров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редприятие ведет бухгалтерский и статистический учет результатов своей хозяйственной деятельности и несет ответственность в установленном законом порядке за состояние учета, его достоверность, а также за своевременность предоставления отчетности по установленным форма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 ООО «Юанис» бухгалтерский учет ведется по форме – журнально-ордерная, учетными регистрами которой являются журналы-ордера и вспомогательные ведомости. В ее основе лежит принцип накапливания данных первичных документов в разрезах, обеспечивающих синтетический и аналитический учет средств и хозяйственных предприятий. В основу построения журналов-ордеров положен кредитный признак: данные первичных документов регистрируются только по кредиту соответствующих счетов. Итоговые данные журналов-ордеров в конце месяца переносятся в Главную книгу, которая используется для обобщения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бухгалтерии любого предприятия, бухгалтерия ООО «Юанис» ведет учет основных средств – одних из главных объектов бухгалтерского учета, информация которого – источник для их последующего анализ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Учет поступления и использования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, классификация и оценка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тъемлемым условием осуществления хозяйственной деятельности является обеспечение предприятия, наряду с материальными и трудовыми ресурсами, необходимыми основ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принимается организацией к бухгалтерскому учету в качестве основных средств, если одновременно выполняются следующие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 предназначен для использования в производстве продукции, при выполнении работ или оказании услуг, для управленческих нужд организации либо для предоставления организацией за плату во временное владение и пользование или во временное 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бъект предназначен для использования в течение длительного времени (свыше 12 месяцев) или обычного операционного цикла, если он превышает 12 меся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не предполагает последующую перепродажу объ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объект способен приносить организации экономические выгоды (доход) в будуще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первоначальная стоимость объекта более 10000 рубл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едприятия разнообразны по составу и назначению. Чтобы вести их учет, необходимо классификация их по видам, назначению, отраслям народного хозяйства, степени использования и по принадле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ой классификацией основные средства подразделяются следующим образом: 1) здания; 2) сооружения; 3) передаточные устройства; 4) машины и оборудование; 5) транспортные средства; 6) инструмент; 7) производственный инвентарь и принадлежности; 8) хозяйственный инвентарь; 9) рабочий и продуктивный скот; 10) много летние насаждения; 11) капитальные затраты по улучшению земель (без сооружений); 12) прочие основные сред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в деятельности организации основные средства подразделяют на основные средства производственного (участвующие в производственном процессе) и непроизводственного (предназначенные для обслуживания культурно-бытовых нужд работников организации)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раслям народного хозяйства делятся на следующие группы: промышленность, строительство, транспорт, связь, торговля, снабжение, сбыт, информационно-вычислительное обслуживание, жилищно-коммунальное хозяйство, здравоохранение, физическая культура и социальное обеспечение, народное образование, культура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епени использования основные средства подразделяются на находящиеся в эксплуатации; в запасе (резерве); в стадии достройки, дооборудования, реконструкции и частичной ликвидации; на консерв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адлежности основные средства подразделяются на собственные и аренд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равильного учета основных средств является единый принцип их оценки. Различают три оценки основных средств: первоначальная, восстановительная и остаточ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складывается в момент вступления объекта в эксплуатацию в данной организации. Первоначальной стоимостью основных средств, приобретенных за плату, признается сумма фактических затрат организации на приобретение, сооружение и изготовление, за исключением НДС и иных возмещаемых налогов (кроме случаев, предусмотренных законодательством РФ). Первоначальной стоимостью основных средств, внесенных в счет вклада в уставный капитал, определяется по договоренности сторон. Первоначальной стоимостью основных средств, полученных безвозмездно, считается их рыночная стоимость на дату оприхо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сстановительной стоимостью основных средств понимается стоимость воспроизводства основных средств в современ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ьзования основные средства изнашиваются, от чего уменьшается их первоначальная стоимость. Денежное выражение потери объектами своих физических и технико-экономических качеств называется амортизацией. Первоначальная стоимость за вычетом суммы амортизации называется остаточной стоимостью. Именно по остаточной стоимости основные средства отражаются в бухгалтерском балансе, поэтому ее еще называют балансовой стоим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ступление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ий учет основных средств согласно Плану счетов ведется на счете 01 "Основные средства", который предназначен для обобщения информации о наличии и движении основных средств организации. По дебету отражают поступление основных средств, зачисленных на баланс предприятия; суммы расходов, связанные с улучшением объекта; сумму дооценки стоимости объекта основных средств. По кредиту – выбытие основных средств в результате реализации, ликвидации, бесплатной передачи другим предприятиям; частичные ликвидации; сумму уценки стоимости основных средств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у объекты основных средств принимаются по первоначальной стоимости, которая включает сумму фактических затрат на приобретение, сооружения и изготовление, за исключением возмещаемых 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оступают в организацию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троительства (сооружения) хозяйственным ил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рядным способом: на сумму фактических затрат–</w:t>
      </w:r>
      <w:r>
        <w:rPr>
          <w:b/>
          <w:sz w:val="28"/>
          <w:szCs w:val="28"/>
        </w:rPr>
        <w:t>Д 08 К 10,76,70,60</w:t>
      </w:r>
      <w:r>
        <w:rPr>
          <w:sz w:val="28"/>
          <w:szCs w:val="28"/>
        </w:rPr>
        <w:t xml:space="preserve"> и др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начальную стоимость – </w:t>
      </w:r>
      <w:r>
        <w:rPr>
          <w:b/>
          <w:sz w:val="28"/>
          <w:szCs w:val="28"/>
        </w:rPr>
        <w:t>Д 01 К 08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езультате приобретения за плату у юридических и физических лиц: на стоимость приобретенных основных средств, с учетом НДС – </w:t>
      </w:r>
      <w:r>
        <w:rPr>
          <w:b/>
          <w:sz w:val="28"/>
          <w:szCs w:val="28"/>
        </w:rPr>
        <w:t>Д 08, 19/1 К 60</w:t>
      </w:r>
      <w:r>
        <w:rPr>
          <w:sz w:val="28"/>
          <w:szCs w:val="28"/>
        </w:rPr>
        <w:t xml:space="preserve">; на первоначальную стоимость – </w:t>
      </w:r>
      <w:r>
        <w:rPr>
          <w:b/>
          <w:sz w:val="28"/>
          <w:szCs w:val="28"/>
        </w:rPr>
        <w:t>Д 01 К 08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езультате внесения основных средств учредителями в виде вклада в уставный капитал: на договорную стоимость – </w:t>
      </w:r>
      <w:r>
        <w:rPr>
          <w:b/>
          <w:sz w:val="28"/>
          <w:szCs w:val="28"/>
        </w:rPr>
        <w:t>Д 08 К 75</w:t>
      </w:r>
      <w:r>
        <w:rPr>
          <w:sz w:val="28"/>
          <w:szCs w:val="28"/>
        </w:rPr>
        <w:t xml:space="preserve">; на первоначальную стоимость – </w:t>
      </w:r>
      <w:r>
        <w:rPr>
          <w:b/>
          <w:sz w:val="28"/>
          <w:szCs w:val="28"/>
        </w:rPr>
        <w:t>Д 01 К 08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езультате безвозмездного получения: на рыночную стоимость – </w:t>
      </w:r>
      <w:r>
        <w:rPr>
          <w:b/>
          <w:sz w:val="28"/>
          <w:szCs w:val="28"/>
        </w:rPr>
        <w:t>Д 08 К 98/2</w:t>
      </w:r>
      <w:r>
        <w:rPr>
          <w:sz w:val="28"/>
          <w:szCs w:val="28"/>
        </w:rPr>
        <w:t xml:space="preserve">; на первоначальную стоимость – </w:t>
      </w:r>
      <w:r>
        <w:rPr>
          <w:b/>
          <w:sz w:val="28"/>
          <w:szCs w:val="28"/>
        </w:rPr>
        <w:t>Д 01 К 08</w:t>
      </w:r>
      <w:r>
        <w:rPr>
          <w:sz w:val="28"/>
          <w:szCs w:val="28"/>
        </w:rPr>
        <w:t xml:space="preserve">; на сумму ежемесячно начисляемой амортизации – </w:t>
      </w:r>
      <w:r>
        <w:rPr>
          <w:b/>
          <w:sz w:val="28"/>
          <w:szCs w:val="28"/>
        </w:rPr>
        <w:t>Д 20,25,26,44 К 0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ый принятый в эксплуатацию объект основных средств комиссией, назначенной приказом руководителя предприятия, составляется Акт приемки-передачи (внутреннего перемещения) основных средств, в котором указывается первоначальная стоимость объекта, краткая техническая характеристика, место эксплуатации. К акту прилагается техническая документация, относящаяся к данному объекту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ий учет основных средств ведется бухгалтерией на инвентарных карточках учета по отдельным инвентарным объектам основных средств. </w:t>
      </w:r>
      <w:r>
        <w:rPr>
          <w:sz w:val="28"/>
        </w:rPr>
        <w:t xml:space="preserve">Ежемесячно итоговые данные инвентарных карточек на поступившие объекты записывают в карточки учета движения основных средств, которые ведут в разрезе групп основ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местам использования учет основных средств ведут в инвентарных списках, в которых содержатся краткие сведения о каждом объекте, находящемся в эксплуатации.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утреннее перемещение основных средств (из цеха в цех, из запаса в эксплуатацию и т.п.) оформляется актом приемки-передачи (внутреннего перемещения) основных средств, составляемого в двух экземплярах (один передается в бухгалтерию, а на основании второго сдатчиком делается отметка в инвентарном списке о выбытии объек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мортизация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оцессе эксплуатации основные средства постепенно изнашиваются. С целью полного восстановления изношенных объектов стоимость снашиваемой части основных средств, в виде амортизационных отчислений, включают в затраты производства или обра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Н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длежа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требительск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войств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тор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ечение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ремен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меняются;</w:t>
      </w:r>
      <w:r>
        <w:rPr>
          <w:rFonts w:eastAsia="Times-Roman;MS Mincho" w:cs="Times-Roman;MS Mincho"/>
          <w:sz w:val="28"/>
          <w:szCs w:val="28"/>
        </w:rPr>
        <w:t xml:space="preserve"> к</w:t>
      </w:r>
      <w:r>
        <w:rPr>
          <w:rFonts w:eastAsia="Times-Roman;MS Mincho"/>
          <w:sz w:val="28"/>
          <w:szCs w:val="28"/>
        </w:rPr>
        <w:t>ром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ого, объек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жилищ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фонда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нешн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лагоустройства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акж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дуктивны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кот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ноголет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саждения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остигш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ксплутацион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озраста,</w:t>
      </w:r>
      <w:r>
        <w:rPr>
          <w:rFonts w:eastAsia="Times-Roman;MS Mincho" w:cs="Times-Roman;MS Mincho"/>
          <w:sz w:val="28"/>
          <w:szCs w:val="28"/>
        </w:rPr>
        <w:t xml:space="preserve"> о</w:t>
      </w:r>
      <w:r>
        <w:rPr>
          <w:rFonts w:eastAsia="Times-Roman;MS Mincho"/>
          <w:sz w:val="28"/>
          <w:szCs w:val="28"/>
        </w:rPr>
        <w:t>бъек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екоммерческ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рганизаций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ти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но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числя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нце отчет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год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становленны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орма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о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ислени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казыв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дельн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балансов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чет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010 «Износ 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Амортизац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числя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числ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яца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едующ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яцем 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нят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ухгалтерском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у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кращ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числ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яца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едующ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яце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гаш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л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писания. 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еч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ок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ез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пользова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 начисл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кращ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ольк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учая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евода приказ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уководител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нсервацию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ок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оле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ре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яце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ли 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иод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осстановления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торы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вышае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12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яцев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ачисления амортизации предприятия могут применя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линейный метод (</w:t>
      </w:r>
      <w:r>
        <w:rPr>
          <w:rFonts w:eastAsia="Times-Roman;MS Mincho"/>
          <w:sz w:val="28"/>
          <w:szCs w:val="28"/>
        </w:rPr>
        <w:t>годовую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мм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о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ислени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пределяю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ход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началь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 норм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и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числен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ок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ез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пользования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 списания стоимости по сумме чисел лет срока полезного использования (</w:t>
      </w:r>
      <w:r>
        <w:rPr>
          <w:rFonts w:eastAsia="Times-Roman;MS Mincho"/>
          <w:sz w:val="28"/>
          <w:szCs w:val="28"/>
        </w:rPr>
        <w:t>годовую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мм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пределяю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ходя из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началь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ил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осстановительной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 годов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отношения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гд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числител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казыв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числ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лет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тавших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нц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ок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ужб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наменателе – сумма чисел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ле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ок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ез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пользова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sz w:val="28"/>
          <w:szCs w:val="28"/>
        </w:rPr>
        <w:t>)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уменьшаемого остатка (</w:t>
      </w:r>
      <w:r>
        <w:rPr>
          <w:rFonts w:eastAsia="Times-Roman;MS Mincho" w:cs="Times New Roman" w:ascii="Times New Roman" w:hAnsi="Times New Roman"/>
          <w:sz w:val="28"/>
          <w:szCs w:val="28"/>
        </w:rPr>
        <w:t>годовую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умму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амортизационных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тчислений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пределяют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исходя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из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статочной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тоимости объекта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на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начало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тчетного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года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и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нормы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амортизации,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исчисленной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учетом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рока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олезного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использования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этого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бъекта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и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коэффициента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ускорения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, </w:t>
      </w:r>
      <w:r>
        <w:rPr>
          <w:rFonts w:eastAsia="Times-Roman;MS Mincho" w:cs="Times New Roman" w:ascii="Times New Roman" w:hAnsi="Times New Roman"/>
          <w:sz w:val="28"/>
          <w:szCs w:val="28"/>
        </w:rPr>
        <w:t>устанавливаемого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в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оответствии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</w:t>
      </w:r>
      <w:r>
        <w:rPr>
          <w:rFonts w:eastAsia="Times-Roman;MS Mincho" w:cs="Times-Roman;MS Mincho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eastAsia="Times-Roman;MS Mincho" w:cs="Times-Roman;MS Mincho"/>
          <w:sz w:val="28"/>
          <w:szCs w:val="28"/>
        </w:rPr>
      </w:pPr>
      <w:r>
        <w:rPr>
          <w:sz w:val="28"/>
        </w:rPr>
        <w:t xml:space="preserve">метод списания стоимости пропорционально объёму продукции </w:t>
      </w:r>
      <w:r>
        <w:rPr>
          <w:sz w:val="28"/>
          <w:szCs w:val="28"/>
        </w:rPr>
        <w:t>(</w:t>
      </w:r>
      <w:r>
        <w:rPr>
          <w:rFonts w:eastAsia="Times-Roman;MS Mincho"/>
          <w:sz w:val="28"/>
          <w:szCs w:val="28"/>
        </w:rPr>
        <w:t>амортизацион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исл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числя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ом показател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м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дук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работ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етн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иод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отнош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началь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дполагаемого объем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дук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работ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ес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ок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ез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пользования 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).</w:t>
      </w:r>
      <w:r>
        <w:rPr>
          <w:rStyle w:val="FootnoteCharacters"/>
          <w:rStyle w:val="FootnoteAnchor"/>
          <w:rFonts w:eastAsia="Times-Roman;MS Mincho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Синтетический учет амортизации ведется на пассивном счете 02 «Амортизация основных средств». Аналитически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ед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идам основных средств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дельны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нвентарны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та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ксплуа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Начисл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о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ислени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раж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ебету различ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чет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вис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ого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гд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ходя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ли и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раж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едующе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записью: </w:t>
      </w:r>
      <w:r>
        <w:rPr>
          <w:rFonts w:eastAsia="Times-Roman;MS Mincho"/>
          <w:b/>
          <w:sz w:val="28"/>
          <w:szCs w:val="28"/>
        </w:rPr>
        <w:t>Д 20,23,25,26,29 К 02</w:t>
      </w:r>
      <w:r>
        <w:rPr>
          <w:rFonts w:eastAsia="Times-Roman;MS Mincho"/>
          <w:sz w:val="28"/>
          <w:szCs w:val="28"/>
        </w:rPr>
        <w:t>. 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ам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данны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ренд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ю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числяет, как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авило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рендодател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ражае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ухгалтерск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записью: </w:t>
      </w:r>
      <w:r>
        <w:rPr>
          <w:rFonts w:eastAsia="Times-Roman;MS Mincho"/>
          <w:b/>
          <w:sz w:val="28"/>
          <w:szCs w:val="28"/>
        </w:rPr>
        <w:t>Д 91 К 02</w:t>
      </w:r>
      <w:r>
        <w:rPr>
          <w:rFonts w:eastAsia="Times-Roman;MS Mincho"/>
          <w:sz w:val="28"/>
          <w:szCs w:val="28"/>
        </w:rPr>
        <w:t xml:space="preserve">. </w:t>
      </w:r>
      <w:r>
        <w:rPr>
          <w:sz w:val="28"/>
        </w:rPr>
        <w:t xml:space="preserve">При выбытии основных средств сумму амортизации по ним списывают: </w:t>
      </w:r>
      <w:r>
        <w:rPr>
          <w:b/>
          <w:sz w:val="28"/>
        </w:rPr>
        <w:t>Д 02 К 01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осстановление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цесс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ксплуат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степенно теряю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во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началь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ехническ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характеристики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осстановл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 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изводи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зультат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д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ов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одерниз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л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констр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зависимости от сложности, объема работ, характера и периодичности проведения различают текущий, средний и капитальный ремонт (Приложение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сновным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ариантами учета затрат на проведение ремон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но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ключ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фактическ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изведе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ет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и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зда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зерв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д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</w:rPr>
        <w:t>Причем учет затрат на ремонт основных средств осуществляется с учетом требований (Приложение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Ремонтные работы могут быть организованы подрядным или хозяйственным способ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При</w:t>
      </w:r>
      <w:r>
        <w:rPr>
          <w:rFonts w:eastAsia="Times-Roman;MS Mincho" w:cs="Times-Roman;MS Mincho"/>
          <w:sz w:val="28"/>
          <w:szCs w:val="28"/>
        </w:rPr>
        <w:t xml:space="preserve"> подрядном способе</w:t>
      </w:r>
      <w:r>
        <w:rPr>
          <w:rFonts w:eastAsia="Times-Italic;MS Mincho" w:cs="Times-Italic;MS Mincho"/>
          <w:i/>
          <w:iCs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л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д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влека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пециализирован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рганизации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торым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ключ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оговор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дряда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ром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ого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рганиз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ставля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к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емке</w:t>
      </w:r>
      <w:r>
        <w:rPr>
          <w:rFonts w:eastAsia="Times-Roman;MS Mincho" w:cs="Times-Roman;MS Mincho"/>
          <w:sz w:val="28"/>
          <w:szCs w:val="28"/>
        </w:rPr>
        <w:t>-</w:t>
      </w:r>
      <w:r>
        <w:rPr>
          <w:rFonts w:eastAsia="Times-Roman;MS Mincho"/>
          <w:sz w:val="28"/>
          <w:szCs w:val="28"/>
        </w:rPr>
        <w:t>сдач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ремонтированных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конструированных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одернизирова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 (форм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№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</w:t>
      </w:r>
      <w:r>
        <w:rPr>
          <w:rFonts w:eastAsia="Times-Roman;MS Mincho" w:cs="Times-Roman;MS Mincho"/>
          <w:sz w:val="28"/>
          <w:szCs w:val="28"/>
        </w:rPr>
        <w:t>-</w:t>
      </w:r>
      <w:r>
        <w:rPr>
          <w:rFonts w:eastAsia="Times-Roman;MS Mincho"/>
          <w:sz w:val="28"/>
          <w:szCs w:val="28"/>
        </w:rPr>
        <w:t>3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ву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кземплярах. Подписанны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вум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ронам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к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ед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ухгалтерию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казчика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гд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ря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дписыв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главны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ухгалтером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е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твержд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уководителем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дъявлен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плат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кцептован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казчик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мм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сход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чета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полнен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ухгалтерск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ключа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 фактическ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ет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иод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записью: </w:t>
      </w:r>
      <w:r>
        <w:rPr>
          <w:rFonts w:eastAsia="Times-Roman;MS Mincho"/>
          <w:b/>
          <w:sz w:val="28"/>
          <w:szCs w:val="28"/>
        </w:rPr>
        <w:t>Д 20, 23,25,26,44 и др., Д 19 К 60.</w:t>
      </w:r>
      <w:r>
        <w:rPr>
          <w:rFonts w:eastAsia="Times-Roman;MS Mincho" w:cs="Times-Roman;MS Mincho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sz w:val="28"/>
          <w:szCs w:val="28"/>
        </w:rPr>
        <w:t>При</w:t>
      </w:r>
      <w:r>
        <w:rPr>
          <w:rFonts w:eastAsia="Times-Roman;MS Mincho" w:cs="Times-Roman;MS Mincho"/>
          <w:sz w:val="28"/>
          <w:szCs w:val="28"/>
        </w:rPr>
        <w:t xml:space="preserve"> хозяйственном способе</w:t>
      </w:r>
      <w:r>
        <w:rPr>
          <w:rFonts w:eastAsia="Times-Italic;MS Mincho" w:cs="Times-Italic;MS Mincho"/>
          <w:i/>
          <w:iCs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д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 объект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полня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рганизацие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амостоятельно. Дл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т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целе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став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хозяйствующе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ест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амостоятельно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руктурно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о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дразделение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ед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чал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ставля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мета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тор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казывается перечен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, стоимост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меняем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еталей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еобходим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атериалов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плат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руд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ник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 друг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вяза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ом. Вс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екущ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ан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ич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сход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окумент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накапливаются: </w:t>
      </w:r>
      <w:r>
        <w:rPr>
          <w:rFonts w:eastAsia="Times-Roman;MS Mincho"/>
          <w:b/>
          <w:sz w:val="28"/>
          <w:szCs w:val="28"/>
        </w:rPr>
        <w:t xml:space="preserve">Д 23 К 10, 69, 70 и др. </w:t>
      </w:r>
      <w:r>
        <w:rPr>
          <w:rFonts w:eastAsia="Times-Roman;MS Mincho"/>
          <w:sz w:val="28"/>
          <w:szCs w:val="28"/>
        </w:rPr>
        <w:t>Посл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верш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фактическ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изведенные затра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писыва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ан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твержден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уководителем организ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еме</w:t>
      </w:r>
      <w:r>
        <w:rPr>
          <w:rFonts w:eastAsia="Times-Roman;MS Mincho" w:cs="Times-Roman;MS Mincho"/>
          <w:sz w:val="28"/>
          <w:szCs w:val="28"/>
        </w:rPr>
        <w:t>-</w:t>
      </w:r>
      <w:r>
        <w:rPr>
          <w:rFonts w:eastAsia="Times-Roman;MS Mincho"/>
          <w:sz w:val="28"/>
          <w:szCs w:val="28"/>
        </w:rPr>
        <w:t>передач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ремонтирова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ов 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вис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с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ксплуат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знач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че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затрат: </w:t>
      </w:r>
      <w:r>
        <w:rPr>
          <w:rFonts w:eastAsia="Times-Roman;MS Mincho"/>
          <w:b/>
          <w:sz w:val="28"/>
          <w:szCs w:val="28"/>
        </w:rPr>
        <w:t>Д 20, 25, 26, 44 и др. К 23.</w:t>
      </w:r>
      <w:r>
        <w:rPr>
          <w:rStyle w:val="FootnoteCharacters"/>
          <w:rStyle w:val="FootnoteAnchor"/>
          <w:rFonts w:eastAsia="Times-Roman;MS Mincho"/>
          <w:b/>
          <w:sz w:val="28"/>
          <w:szCs w:val="28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ие завершенных работ по достройке и дооборудованию объекта, который проводится в порядке капитальных инвестиций, осуществляется по определенной схеме (Приложение 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Други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ариант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является</w:t>
      </w:r>
      <w:r>
        <w:rPr>
          <w:rFonts w:eastAsia="Times-Roman;MS Mincho" w:cs="Times-Roman;MS Mincho"/>
          <w:sz w:val="28"/>
          <w:szCs w:val="28"/>
        </w:rPr>
        <w:t xml:space="preserve"> создание резерва на проведение ремонтов</w:t>
      </w:r>
      <w:r>
        <w:rPr>
          <w:rFonts w:eastAsia="Times-Italic;MS Mincho" w:cs="Times-Italic;MS Mincho"/>
          <w:i/>
          <w:iCs/>
          <w:sz w:val="28"/>
          <w:szCs w:val="28"/>
        </w:rPr>
        <w:t xml:space="preserve">. </w:t>
      </w:r>
      <w:r>
        <w:rPr>
          <w:rFonts w:eastAsia="Times-Roman;MS Mincho"/>
          <w:sz w:val="28"/>
          <w:szCs w:val="28"/>
        </w:rPr>
        <w:t>Так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зер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зд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ля равномер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ключ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дстоящих расход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етного периода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разован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зерв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изводств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ключа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мм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ежемесяч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ислений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численная исход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1/12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годов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мет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а. 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ухгалтерск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разова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зерв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отражается: </w:t>
      </w:r>
      <w:r>
        <w:rPr>
          <w:rFonts w:eastAsia="Times-Roman;MS Mincho"/>
          <w:b/>
          <w:sz w:val="28"/>
          <w:szCs w:val="28"/>
        </w:rPr>
        <w:t>Д 20, 25, 26, 44 К 96.</w:t>
      </w:r>
      <w:r>
        <w:rPr>
          <w:rFonts w:eastAsia="Times-Roman;MS Mincho"/>
          <w:sz w:val="28"/>
          <w:szCs w:val="28"/>
        </w:rPr>
        <w:t xml:space="preserve"> 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р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полн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емонт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раб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фактическ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а 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вед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езависим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пособ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полн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писыва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че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формирован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резерва: </w:t>
      </w:r>
      <w:r>
        <w:rPr>
          <w:rFonts w:eastAsia="Times-Roman;MS Mincho"/>
          <w:b/>
          <w:sz w:val="28"/>
          <w:szCs w:val="28"/>
        </w:rPr>
        <w:t xml:space="preserve">Д 96 К 23 или 60.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онц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ет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год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лишн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резервирован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суммы сторнирую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Выбытие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бъекта основных средств, который выбывает или не способен приносить организации экономические выгоды (доход) в будущем, подлежит списанию с бухгалтерского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объекта основных средств имеет место в случае: 1) продажи; 2) прекращения использования вследствие морального или физического износа; 3) ликвидации при аварии, стихийном бедствии и иной чрезвычайной ситуации; 4) передачи в виде вклада в уставный (складочный) капитал другой организации, паевой фонд; 5) передачи по договору мены, дарения; 6) внесения в счет вклада по договору о совместной деятельности; 7) выявления недостачи или порчи активов при их инвентаризации; 8) частичной ликвидации при выполнении работ по реконструкции, а также в иных случаях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Дл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быт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чет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01 «Основ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а»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оже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ыт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кры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амостоятельны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бсчет «Выбыт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»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огд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быт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отражается: на сумму накопленной амортизации – </w:t>
      </w:r>
      <w:r>
        <w:rPr>
          <w:rFonts w:eastAsia="Times-Roman;MS Mincho"/>
          <w:b/>
          <w:sz w:val="28"/>
          <w:szCs w:val="28"/>
        </w:rPr>
        <w:t>Д 01/1 К 02</w:t>
      </w:r>
      <w:r>
        <w:rPr>
          <w:rFonts w:eastAsia="Times-Roman;MS Mincho"/>
          <w:sz w:val="28"/>
          <w:szCs w:val="28"/>
        </w:rPr>
        <w:t xml:space="preserve">, на сумму первоначальной (восстановительной ) стоимости – </w:t>
      </w:r>
      <w:r>
        <w:rPr>
          <w:rFonts w:eastAsia="Times-Roman;MS Mincho"/>
          <w:b/>
          <w:sz w:val="28"/>
          <w:szCs w:val="28"/>
        </w:rPr>
        <w:t>Д 01 К 01/1</w:t>
      </w:r>
      <w:r>
        <w:rPr>
          <w:rFonts w:eastAsia="Times-Roman;MS Mincho"/>
          <w:sz w:val="28"/>
          <w:szCs w:val="28"/>
        </w:rPr>
        <w:t>. По окончании операции выбытия определенная таким образом остаточная стоимость списывается со счета 01 «Основные средства» на счет 91 «Прочие доходы и расход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При выбытии объекта основных средств по любой причине делаются проводки: на сумму начисленной амортизации – </w:t>
      </w:r>
      <w:r>
        <w:rPr>
          <w:rFonts w:eastAsia="Times-Roman;MS Mincho"/>
          <w:b/>
          <w:sz w:val="28"/>
          <w:szCs w:val="28"/>
        </w:rPr>
        <w:t>Д 02 К 01</w:t>
      </w:r>
      <w:r>
        <w:rPr>
          <w:rFonts w:eastAsia="Times-Roman;MS Mincho"/>
          <w:sz w:val="28"/>
          <w:szCs w:val="28"/>
        </w:rPr>
        <w:t xml:space="preserve">, на сумму остаточной стоимости – </w:t>
      </w:r>
      <w:r>
        <w:rPr>
          <w:rFonts w:eastAsia="Times-Roman;MS Mincho"/>
          <w:b/>
          <w:sz w:val="28"/>
          <w:szCs w:val="28"/>
        </w:rPr>
        <w:t>Д 91 К 01</w:t>
      </w:r>
      <w:r>
        <w:rPr>
          <w:rFonts w:eastAsia="Times-Roman;MS Mincho"/>
          <w:sz w:val="28"/>
          <w:szCs w:val="28"/>
        </w:rPr>
        <w:t>.</w:t>
      </w:r>
      <w:r>
        <w:rPr>
          <w:rStyle w:val="FootnoteCharacters"/>
          <w:rStyle w:val="FootnoteAnchor"/>
          <w:rFonts w:eastAsia="Times-Roman;MS Mincho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ы и расходы от списания с бухгалтерского учета объектов основных средств отражаются в бухгалтерском учете в отчетном периоде, к которому они относятся, и подлежат зачислению на счет прибылей и убытков в качестве прочих доходов и расходов. При убытке – </w:t>
      </w:r>
      <w:r>
        <w:rPr>
          <w:b/>
          <w:sz w:val="28"/>
          <w:szCs w:val="28"/>
        </w:rPr>
        <w:t>Д 99 К 91</w:t>
      </w:r>
      <w:r>
        <w:rPr>
          <w:sz w:val="28"/>
          <w:szCs w:val="28"/>
        </w:rPr>
        <w:t xml:space="preserve">, при прибыли – </w:t>
      </w:r>
      <w:r>
        <w:rPr>
          <w:b/>
          <w:sz w:val="28"/>
          <w:szCs w:val="28"/>
        </w:rPr>
        <w:t>Д 91 К 9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Учет поступления и использования основных средств на ООО «Юанис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чет поступления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производится учет поступления основных средств на изучаемом предприят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1: ООО «Юанис» приобрело агрегат. В счет-фактуре поставщика указано: отпускная цена – 60000 рублей, НДС – 10800 рублей, итого к оплате – 70800 рублей. Расходы по доставке и установке составили 70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ражаются затраты на приобретение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08 «Вложения во внеоборотные активы» К 60 «Расчеты с поставщиками и подрядчиками»-60000 руб.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19 «Налог на добавленную стоимость по приобретенным ценностям» К 60 «Расчеты с поставщиками и подрядчиками»-10800 руб.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08 «Вложения во внеоборотные активы» К 76 «Расчеты с разными дебиторами и кредиторами», 70 «Расчеты с персоналом по оплате труда», 69 «Расчеты по социальному страхованию и обеспечению»-7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иходование агрегат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01 «Основные средства» К 08«Вложения во внеоборотные активы»-67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лачен счет поставщика и одновременно НДС списывается в возмещение из бюджет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60 «Расчеты с поставщиками и подрядчиками» К 51 «расчетные счета»-70800 руб.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68 «Расчеты по налогам и сборам» К 19 «Налог на добавленную стоимость по приобретенным ценностям»-10800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: Учредителями внесены основные средства по согласованной стоимости 20000 рублей в счет вклада в уставный капитал. Расходы по доставке и установке составили 27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ражаются затраты на приобретение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08 «Вложения во внеоборотные активы» К 75 «Расчеты с учредителями» / 1 «Расчеты по вкладам в уставный капитал»-20000 руб.,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08 «Вложения во внеоборотные активы»» К 70 «Расчеты с персоналом по оплате труда», 69 «Расчеты по социальному страхованию и обеспечению», 76 «Расчеты с разными дебиторами и кредиторами»-27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иходование в состав основных средств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01 «Основные средства» К 08 «Вложения во внеоборотные активы»-22700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: От сторонней организации был безвозмездно получен копировальный аппарат, рыночная цена которого на дату принятия к учету составляла 6000 рублей. Срок полезного использования компьютера – 3 года 4 месяца. Затраты на наладку составили 6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ражаются затраты на приобретение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08 «Вложения во внеоборотные активы» К 98 «Доходы будущих периодов» / 2 «Безвозмездные поступления»- 6000 руб.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08 «Вложения во внеоборотные активы» К 70«Расчеты с персоналом по оплате труда», 69 «Расчеты по социальному страхованию и обеспечению»-6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иходование компьютер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01 «Основные средства» К 08«Вложения во внеоборотные активы»-66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жемесячно в течение 4 лет отражается амортизация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сумма амортизации (исходя из применяемого на предприятии линейного способа исчисления) = первоначальная стоимость / срок полезного использования = (6000 руб. + 600 руб.) / (3 года*12 месяцев+4 месяца) = 165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20 «Основное производство» К 02 «Амортизация основных средств»- 165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98 «Доходы будущих периодов» / 2 «Безвозмездные поступления» К 91 «Прочие доходы и расходы» / 1 «Прочие доходы»-16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Учет амортизации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четной политикой ООО «Юанис», начисление амортизации по всем основным средствам осуществляется линейным способом. Там же указано, что срок полезного использования объектов основных средств устанавливается Классификацией основных средств, включаемых в амортизационные группы, утвержденной постановлением Правительства РФ от 1.01.02 г. N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: ООО «Юанис» приобрело персональный компьютер, первоначальная стоимость которого 12000 рублей. В соответствии с законодательством, компьютер включается в третью амортизационную группу (срок полезного использования составляет от 3 лет 1 месяца до 5 лет включительно). На изучаемом предприятии был установлен срок – 4 года или 48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норма амортизационных отчислений по приобретенному компьютеру составляет – 100%/4 года = 25%. При этом годовая сумма амортизационных отчислений составит – 12000 рублей*25% = 3000 рублей, а ежемесячная сумма амортизационных начислений, начиная с сентября 2008 года, составила – 3000 рублей/12 месяцев = 250 рублей. Ежемесячно в течение 4 лет отражается начисленная амортизация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26 «Общехозяйственные расходы» К 02 «Амортизация основных средств»-25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Учет затрат на восстановление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изучаемом предприятии затраты на проведение ремонта основных средств подлежат полному включению</w:t>
      </w:r>
      <w:r>
        <w:rPr>
          <w:rFonts w:eastAsia="Times-Roman;MS Mincho"/>
          <w:sz w:val="28"/>
          <w:szCs w:val="28"/>
        </w:rPr>
        <w:t xml:space="preserve"> фактическ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изведе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того </w:t>
      </w:r>
      <w:r>
        <w:rPr>
          <w:rFonts w:eastAsia="Times-Roman;MS Mincho"/>
          <w:sz w:val="28"/>
          <w:szCs w:val="28"/>
        </w:rPr>
        <w:t>периода, в котором они возникли.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оведении ремонта (как подрядным, так и хозяйственным способом) на каждый ремонтируемый объект составляют ведомость дефектов. В ней указывают работы подлежащие выполнению, сроки начала и окончания ремонта, перечень намечаемых к замене деталей, нормы времени на работы и изготовление заменяемых деталей, сметную стоимость ремонта в постатейном разрезе.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, как производится учет затрат на восстановление основных средств на ООО «Юанис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: В феврале 2008 года на основании договора подряда ООО «РемонтСервис» провело ремонтные работы агрегата основного производства. в счет-фактуре указано: цена услуг – 50000 рублей, НДС – 9000 рублей, итого – 59000 рублей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1) в феврале расходы на ремонт включа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 фактическ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затра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Д 20 К 60-50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ражается сумма НДС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Д 19 К 60-9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имер 2: В апреле 2008 года были произведены работы по текущему ремонту персонального компьютера бухгалтерии на сумму 70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1) отражается накопление текущих затрат на ремо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Д 23 К 10, 69, 70 и др.-7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2) в апреле списываются фактически произведенные расх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Д 26 К 23-7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Учет выбытия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лесообразности и непригодности объектов основных средств к дальнейшему использованию на исследуемом предприятии создана комиссия, в состав которых входят должностные лица, в том числе и главный бухгалтер. В компетенцию комиссии входит: осмотр объекта, подлежащего списанию; установление причин его списания; выявление лиц, по вине которых произошло преждевременное выбытие объекта; оценка возможности использования отдельных узлов, деталей, материалов списываемого объекта; осуществление контроля за изъятием из списываемых объектов цветных и драгоценных металлов, определение их количества, в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составляется акт на списание основных средств (форма №ОС-4) или акт на списание автотранспортных средств (форма №ОС-4а) с приложением актов об авариях, причинах, вызвавших аварию, если они имели место. Эти акты утверждаются руководителем организации и передаются в бухгалтерию. На основании оформленных актов делаются соответствующие записи в инвентарных карточках, которые хранятся в течение срока, определяемого руководителем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ъекты безвозмездно передаются по договору дарения либо в собственность другого юридического лица в обмен на другой товар по договору мены, то такие операции оформляются актом (накладной) приемки-передачи основных средств по форме № ОС-1. Списание стоимости этих объектов производится на основании указанного акта с приложением договора дарения и письменного сообщения (авизо) принимающей организации о принятии к бухгалтерскому учету эт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производится учет выбытия объектов основных средств на ООО «Юанис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1: Реализован персональный компьютер по договорной цене 15000 рублей. Первоначальная стоимость компьютера – 26000 рублей, сум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ой амортизации – 150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исывается первоначальная стоимость компьютера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01 «Основные средства» / 1 «Выбытие основных средств» К 01 «Основные средства»-26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исывается сумма начисленной амортизации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02«Амортизация основных средств» К 01 «Основные средства»-15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писывается остаточная стоимость компьютер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= первоначальная стоимость – сумма износа = 26000 руб. – 15000 руб. = 11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1 «Прочие доходы и расходы» / 2 «Прочие расходы» К 01 «Основные средства»-11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ражается выручка от продажи компьютера по продажной стоимости, включая НДС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, включая НДС = цена реализации + сумма НДС (18% от этой цены) = 15000 руб. + 15000 руб.*18% = 15000 руб. + 2700 руб. = 177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51 «Расчетные счета» К 91 «Прочие доходы и расходы» / 1 «Прочие доходы»-17700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числен НДС на проданный компьютер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1 «Прочие доходы и расходы» / 2 «Прочие расходы» К 68 «Расчеты по налогам и сборам»-2700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ределен финансовый результат от продажи компьютер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= выручка от продажи – остаточная стоимость – сумма НДС = 17700 руб. – 11000 руб. – 2700 руб. = 4000 руб. (прибы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91 «Прочие доходы и расходы» К 99 «Прибыли и убытки»-4000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: ООО «Юанис» безвозмездно передало другой организации ксерокс. Первоначальная стоимость ксерокса 16000 рублей, сумма начисленной амортизации за время эксплуатации – 90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исывается первоначальная стоимость –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01 «Основные средства» /1 «Выбытие основных средств» К 01 «Основные средства»-16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исывается сумма начисленной амортизации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02 «Амортизация основных средств» К 01 «Основные средства»-9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писывается остаточная стоимость компьютер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= первоначальная стоимость – сумма износа = 16000 руб. – 9000 руб. = 7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1 «Прочие доходы и расходы» / 2 «Прочие расходы» К 01 «Основные средства»-7000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дающая сторона платит в бюджет НДС 18% от остаточной стоимости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остаточная стоимость * 18% = 7000 руб. * 18% = 126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1 «Прочие доходы и расходы» / 2 «Прочие расходы» К 68 «Расчеты по налогам и сборам»-1260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ражается сумма убытка от безвозмездной передачи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убытка = остаточная стоимость + сумма НДС = 7000 руб. + 1260 руб. = 826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9 «Прибыли и убытки» К 91«Прочие доходы и расходы»-8260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: Списывается пришедший в негодность агрегат. Первоначальная стоимость – 20000 рублей, сумма начисленной амортизации за время эксплуатации – 19900 рублей, начислена заработная плата рабочим за разборку агрегата – 1250 рублей. Оприходован лом на сумму 12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исывается первоначальная стоимость –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 01 «Основные средства» / 1 «Выбытие основных средств» К 01 «Основные средства»-20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исывается сумма начисленной амортизации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02«Амортизация основных средств» К 01 «Основные средства»-199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писывается остаточная стоимость компьютер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= первоначальная стоимость – сумма износа = 20000 руб. – 19900 руб. = 1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1 «Прочие доходы и расходы» / 2 «Прочие расходы» К 01 «Основные средства»-100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ражаются расходы по разбор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числена зарплата рабочим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1 «Прочие доходы и расходы» К 70 «Расчеты с персоналом по оплате труда»-1250 руб.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числен ЕСН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26% от зарплаты рабочих = 1250 руб. * 26% = 32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91 «Прочие доходы и расходы» К 69 «Расчеты по социальному страхованию и обеспечению»-325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риходована стоимость лом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10 «Материалы» К 91 «Прочие доходы и расходы» / 1 «Прочие доходы»-12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ределение финансового результата от разборки (убыток)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= (расходы по разборке + остаточная стоимость) – стоимость лома = (1250 руб. + 325 руб. + 100 руб.) – 1200 руб. = 47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99 «Прибыли и убытки» К 91 «Прочие доходы и расходы»-475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– это совокупность материально-вещественных ценностей, используемых в качестве средств труда и действующих в натуральной форме в течение длительного времени как в сфере материального производства, так и в непроизводственной сфе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следующие виды основных средств: здания; сооружения; жилища; машины и оборудование; средства транспортные; инвентарь производственный и хозяйственный; скот рабочий, продуктивный и племенной; насаждения многолетние; материальные основные фонды, не включенные в другие группиров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ервоначальную (все затраты, связанные с приобретением, изготовлением и доведением до эксплуатации), восстановительную (стоимость воспроизводства по результатам переоценки) и остаточную (первоначальная стоимость за вычетом суммы износа) стоимости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Основ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ступаю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рганизацию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нимаю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 бухгалтерском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учая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обретения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оруж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изготовления)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нес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редителям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че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клад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ставный капитал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уч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оговору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ар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ч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ступ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тоимост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, которы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пользу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л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изводств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дук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выполнения работ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каза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слуг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л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л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правленческ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ужд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рганиз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длежи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писанию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бухгалтерск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а. Объект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бываю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хозяйствующ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бъекто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едующи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чинам: продаж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реализация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; списа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луча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ораль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физическ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носа; передач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ид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клад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ставны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капитал друг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рганизаций и п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други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чи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цесс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ксплуата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д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лияние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ремен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е средств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нашиваются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о ест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еряю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во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начальны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техническ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озможн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войства.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вяз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эти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меня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начальна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имость. Стоимостно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ыражение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нос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нов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едст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гашается путе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ключени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ебестоимость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готовлен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дукци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работ, услуг)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о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ислений. Существует 4 способа исчисления амортизации: линейный, способ уменьшаемого остатка, способ списания стоимости по сумме чисел лет срока полезного использования, способ списания стоимости пропорционально объему продукции (работ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 xml:space="preserve">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. По объему, сложности и срокам выполнения производимых работ различают капитальный, средний и текущий ремонт, которые могут выполняться хозяйственным или подрядным способом. В зависимости от выбранного варианта учетной политики затраты на ремонт основных средств включаются в издержки производства (обращения) одним из способов: путем включением фактических затрат в издержки производства (обращения) или путем создания резерва на ремон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часть настоящей курсовой работы была посвящена раскрытию порядка бухгалтерского учета основных средств на примере ООО «Юанис». Основным видом деятельности предприятия является производство кирпича безобжиговым способ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ступление основных средств на изучаемом предприятии осуществляется путем приобретения, внесения в счет уставный капитал ООО «Юанис», безвозмездного получения от сторонних организаций и по другим причинам. Отражается это поступление в соответствии с законодательными нормами бухгалтерского учета поступления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Начисление амортизации на ООО «Юанис» осуществляется в соответствии с учетной политикой линейным способом, то есть годова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умма амортизацио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числени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пределяетс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ходя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ервоначаль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тоимост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бъект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 нормы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амортизации,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численной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четом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рока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лезного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с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Затраты на восстановление основных средств на данном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лежат полному включению</w:t>
      </w:r>
      <w:r>
        <w:rPr>
          <w:rFonts w:eastAsia="Times-Roman;MS Mincho"/>
          <w:sz w:val="28"/>
          <w:szCs w:val="28"/>
        </w:rPr>
        <w:t xml:space="preserve"> фактически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изведенных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</w:t>
      </w:r>
      <w:r>
        <w:rPr>
          <w:rFonts w:eastAsia="Times-Roman;MS Mincho" w:cs="Times-Roman;MS Mincho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траты</w:t>
      </w:r>
      <w:r>
        <w:rPr>
          <w:rFonts w:eastAsia="Times-Roman;MS Mincho" w:cs="Times-Roman;MS Mincho"/>
          <w:sz w:val="28"/>
          <w:szCs w:val="28"/>
        </w:rPr>
        <w:t xml:space="preserve"> того </w:t>
      </w:r>
      <w:r>
        <w:rPr>
          <w:rFonts w:eastAsia="Times-Roman;MS Mincho"/>
          <w:sz w:val="28"/>
          <w:szCs w:val="28"/>
        </w:rPr>
        <w:t xml:space="preserve">периода, в котором они возникли. </w:t>
      </w:r>
      <w:r>
        <w:rPr>
          <w:sz w:val="28"/>
          <w:szCs w:val="28"/>
        </w:rPr>
        <w:t xml:space="preserve">При проведении ремонта на каждый ремонтируемый объект составляют ведомость деф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Для определения целесообразности списания объектов основных средств на ООО «Юанис» создана комиссия из должностных лиц, в том числе и главного бухгалтера. </w:t>
      </w:r>
      <w:r>
        <w:rPr>
          <w:sz w:val="28"/>
          <w:szCs w:val="28"/>
        </w:rPr>
        <w:t>В ее компетенцию входит: осмотр объекта, установление причин списания, выявление виновных лиц, оценка возможности использования отдельных узлов, деталей, материалов списываемого объекта, осуществление контроля за изъятием из списываемых объектов цветных и драгоценных металлов, определение их количества, веса. Выбытие основных средств на предприятии происходит при реализации, безвозмездной передаче другим организациям, невозможности дальнейшего использования из-за негодности и по другим причи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предприятия (независимо от формы собственности и размеров материальных активов) – эффективное использование основных средств, так как эта статья представляет наибольшее значение в балансе всех средст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сновных средств осуществляется за счет более быстрого освоения новых мощностей, повышения сменности работы машин и оборудования, совершенствования организации материально-технической базы, ремонтной службы, повышения квалификации рабочих, технического перевооружения предприятий, модернизации и проведения организационно-технически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. При самом экономичном использовании средств, при высвобождающихся ресурсах необходимо укрепить финансовое состояние предприятий и объединений, повысить материальную заинтересованность рабочих и служащих в повышения эффективности промышленного производ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21.11.96 г. N 129-ФЗ «О бухгалтерском учете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Положение по бухгалтерскому учету «Учет основных средств» ПБУ 6/01 (утверждено Приказом Минфина РФ от 30.03.2001 г. N 26н с изменениями от 18 мая 2002 г.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Общероссийский классификатор основных фондов (ОК 013-94) (утв. Постановлением Госстандарта РФ от 26.12.1994 г. N 359) (с изм. И доп. 1/98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ан счетов бухгалтерского учета: комментарий к последним изменениям. – М.: Информцент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2006. </w:t>
      </w:r>
    </w:p>
    <w:p>
      <w:pPr>
        <w:pStyle w:val="Normal"/>
        <w:widowControl w:val="false"/>
        <w:tabs>
          <w:tab w:val="clear" w:pos="708"/>
          <w:tab w:val="left" w:pos="62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ие указания по бухгалтерскому учёту основных средств (утверждено Приказом Минфина РФ от 20.07.1998 г. № 33н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абаев Ю.А. Бухгалтерский учет. – М.: Инфа-М, 2006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езруких П.С. Бухгалтерский учёт. – М.: Бухгалтерский учёт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олков И.О. Экономика фирмы. – М.: Инфа-М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обзик Е.Г. Бухгалтерский учет и аудит. – М.: Финансы и статистика, 200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ондраков Н.П. Бухгалтерский учёт. – М.: Инфа-М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>Кубатай Г.Е., Смолянин А.Г. Отражение амортизации основных средств в бухгалтерском учёте. – М.: ОЛМА-пресс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Новицкий Н.И. Организация производства на предприятиях. – М.: Финансы и статистика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</w:rPr>
        <w:t xml:space="preserve"> </w:t>
      </w:r>
      <w:r>
        <w:rPr>
          <w:sz w:val="28"/>
          <w:szCs w:val="28"/>
        </w:rPr>
        <w:t>Савицкая Г.В. Экономика организаций. – М.: Новое знание, 200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Шеремет А.Д., Сайфулин Р.С. Финансы предприятий. – М.: ИНФРА – М,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</w:rPr>
        <w:t xml:space="preserve"> Щадилова С. Н. Основы бухгалтерского учёта. – М.: Дело и Сервис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Экономика предприятия. / Под ред. О.И. Волкова. – М.:Инфа-М, 200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Нечаева Л.Е. Как можно отремонтировать основные средства? // Бухгалтерский вестник, № 7, 200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Сухов М.В. Амортизация основных средств и нематериальных активов. // Главбух, № 5, 2007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. Виды ремонта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34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18440</wp:posOffset>
                </wp:positionV>
                <wp:extent cx="2523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7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МОНТ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pt" to="386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pt" to="153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.1pt" to="38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5pt" to="24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5pt" to="54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3906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5pt" to="243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48920</wp:posOffset>
                </wp:positionV>
                <wp:extent cx="1037590" cy="2294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кущий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оит в ежедневном техническом обслуживании машин и оборудования с целью их постоянного поддержания в рабочем состоя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0.7pt;mso-wrap-distance-left:9.05pt;mso-wrap-distance-right:9.05pt;mso-wrap-distance-top:0pt;mso-wrap-distance-bottom:0pt;margin-top:19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кущий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стоит в ежедневном техническом обслуживании машин и оборудования с целью их постоянного поддержания в рабочем состоя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248920</wp:posOffset>
                </wp:positionV>
                <wp:extent cx="1380490" cy="2409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ий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ложности и пе-риодичности зани-мает промежуточ-ное полож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жду текущим и капитальным ре-монтом. Его назна-чение – продли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жремонтный пе-риод до очередного капитального ре-мон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19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ий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сложности и пе-риодичности зани-мает промежуточ-ное полож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ежду текущим и капитальным ре-монтом. Его назна-чение – продли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ежремонтный пе-риод до очередного капитального ре-монт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248920</wp:posOffset>
                </wp:positionV>
                <wp:extent cx="1494790" cy="2752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итальный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котором произ-водится разборка оборудования и других объектов для восстановления или замены важ-нейших или всех изношенных дета-лей и узлов. Капи-тальный ремонт производится с пе-риодичностью свы-ше 1 г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6.7pt;mso-wrap-distance-left:9.05pt;mso-wrap-distance-right:9.05pt;mso-wrap-distance-top:0pt;mso-wrap-distance-bottom:0pt;margin-top:19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питальный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 котором произ-водится разборка оборудования и других объектов для восстановления или замены важ-нейших или всех изношенных дета-лей и узлов. Капи-тальный ремонт производится с пе-риодичностью свы-ше 1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134620</wp:posOffset>
                </wp:positionV>
                <wp:extent cx="17233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зависимости от формы осущест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0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зависимости от формы осущест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97155</wp:posOffset>
                </wp:positionV>
                <wp:extent cx="0" cy="2171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5pt" to="333pt,1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243205</wp:posOffset>
                </wp:positionV>
                <wp:extent cx="1494790" cy="1151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рядный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полагает, что все ремонтные работы выполняет подряд-чик (сторонняя орга-низац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9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рядный –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полагает, что все ремонтные работы выполняет подряд-чик (сторонняя орга-низац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2pt" to="350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pt" to="36pt,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81915</wp:posOffset>
                </wp:positionV>
                <wp:extent cx="1494790" cy="11518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йственный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е ремонт-ных работ осущес-твляется силами и средствами самой ор-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яйственный –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полнение ремонт-ных работ осущес-твляется силами и средствами самой ор-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36855</wp:posOffset>
                </wp:positionV>
                <wp:extent cx="0" cy="800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65pt" to="270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65pt" to="35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36855</wp:posOffset>
                </wp:positionV>
                <wp:extent cx="1371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65pt" to="143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3685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65pt" to="144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154305</wp:posOffset>
                </wp:positionV>
                <wp:extent cx="17233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усмотр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2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усмотр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323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22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2pt" to="324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149479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илактический (плановы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филактический (плановы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148590</wp:posOffset>
                </wp:positionV>
                <wp:extent cx="11518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оро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ор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115189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лек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  <w:t>Схема 2. Отображение в учете затрат на ремонт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  <w:lang w:val="en-US" w:eastAsia="en-US"/>
        </w:rPr>
      </w:pPr>
      <w:r>
        <w:rPr>
          <w:rFonts w:eastAsia="Times-Italic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7155</wp:posOffset>
                </wp:positionH>
                <wp:positionV relativeFrom="paragraph">
                  <wp:posOffset>218440</wp:posOffset>
                </wp:positionV>
                <wp:extent cx="3552190" cy="351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АТЫ НА РЕМОНТ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7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ТРАТЫ НА РЕМОНТ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  <w:lang w:val="en-US" w:eastAsia="en-US"/>
        </w:rPr>
      </w:pPr>
      <w:r>
        <w:rPr>
          <w:rFonts w:eastAsia="Times-Italic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5908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4pt" to="243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  <w:lang w:val="en-US" w:eastAsia="en-US"/>
        </w:rPr>
      </w:pPr>
      <w:r>
        <w:rPr>
          <w:rFonts w:eastAsia="Times-Italic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1pt" to="350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1pt" to="13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1pt" to="351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  <w:lang w:val="en-US" w:eastAsia="en-US"/>
        </w:rPr>
      </w:pPr>
      <w:r>
        <w:rPr>
          <w:rFonts w:eastAsia="Times-Italic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170815</wp:posOffset>
                </wp:positionV>
                <wp:extent cx="2752090" cy="1380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ключаются в первоначальную стоимость, если понесенные затраты приводят к увеличению будущих экономических выгод, первоначально ожидаемых от объект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13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ключаются в первоначальную стоимость, если понесенные затраты приводят к увеличению будущих экономических выгод, первоначально ожидаемых от объект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170815</wp:posOffset>
                </wp:positionV>
                <wp:extent cx="2752090" cy="1609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ключается в состав затрат, если они осуществляются для поддержания объекта в рабочем состоянии и получение первоначально определенной суммы будущих экономических выгод от его исполь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13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ключается в состав затрат, если они осуществляются для поддержания объекта в рабочем состоянии и получение первоначально определенной суммы будущих экономических выгод от его исполь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b/>
          <w:b/>
          <w:sz w:val="28"/>
          <w:szCs w:val="28"/>
        </w:rPr>
      </w:pPr>
      <w:r>
        <w:rPr>
          <w:rFonts w:eastAsia="Times-Italic;MS Mincho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  <w:t>Схема 3. Принятие завершен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  <w:lang w:val="en-US" w:eastAsia="en-US"/>
        </w:rPr>
      </w:pPr>
      <w:r>
        <w:rPr>
          <w:rFonts w:eastAsia="Times-Italic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218440</wp:posOffset>
                </wp:positionV>
                <wp:extent cx="2180590" cy="8089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ь отдела, который принимает объект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7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тавитель отдела, который принимает объект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218440</wp:posOffset>
                </wp:positionV>
                <wp:extent cx="2294890" cy="9232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ь цеха (предприятия), который проводит реконструкцию, модер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7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тавитель цеха (предприятия), который проводит реконструкцию, модер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  <w:lang w:val="en-US" w:eastAsia="en-US"/>
        </w:rPr>
      </w:pPr>
      <w:r>
        <w:rPr>
          <w:rFonts w:eastAsia="Times-Italic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5pt" to="26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5pt" to="252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2752090" cy="9232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 приемки-передачи отремонтированных, реконструированных и модернизированн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т приемки-передачи отремонтированных, реконструированных и модернизированн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28956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8pt" to="252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51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108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201295</wp:posOffset>
                </wp:positionV>
                <wp:extent cx="1151890" cy="351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5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pt" to="17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1pt" to="207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5955</wp:posOffset>
                </wp:positionH>
                <wp:positionV relativeFrom="paragraph">
                  <wp:posOffset>196215</wp:posOffset>
                </wp:positionV>
                <wp:extent cx="1951990" cy="5803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вентарная карточка учета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вентарная карточка учета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 Структура основных фондов ООО «Юанис»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980"/>
      </w:tblGrid>
      <w:tr>
        <w:trPr>
          <w:trHeight w:val="6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сновных фо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8 г.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>
          <w:trHeight w:val="2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</w:tr>
      <w:tr>
        <w:trPr>
          <w:trHeight w:val="3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2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6</w:t>
            </w:r>
          </w:p>
        </w:tc>
      </w:tr>
      <w:tr>
        <w:trPr>
          <w:trHeight w:val="2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, в том числе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5</w:t>
            </w:r>
          </w:p>
        </w:tc>
      </w:tr>
      <w:tr>
        <w:trPr>
          <w:trHeight w:val="1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Times-Italic;MS Mincho"/>
          <w:sz w:val="28"/>
          <w:szCs w:val="28"/>
        </w:rPr>
      </w:pPr>
      <w:r>
        <w:rPr>
          <w:rFonts w:eastAsia="Times-Italic;MS Mincho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по бухгалтерскому учету “Учет основных средств” (ПБУ 6/01), утвержденное Приказом Министерства финансов РФ от 30 марта 2001 года № 26 «н». Ст. 1, п. 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классификатор основных фондов (ОК 013-94), утвержденный Постановлением Госстандарта РФ от 26 декабря 1994 г. №35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ков Н.П. Бухгалтерский учёт. – М.: Инфа-М, 2007. С 7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ов М.В. Амортизация основных средств и нематериальных активов. // Главбух N 5, 2007. С.14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ечаева Л.Е. Как можно отремонтировать основные средства? // Бухгалтерский вестник, № 7, 20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бзик Е.Г. Бухгалтерский учет и аудит. – М.: Финансы и статистика, 2008. С. 4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цкий Н.И. Организация производства на предприятиях. – М.: Финансы и статистика, 2007. С. 5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4:00Z</dcterms:created>
  <dc:creator>XP GAME 2007</dc:creator>
  <dc:description/>
  <cp:keywords/>
  <dc:language>en-US</dc:language>
  <cp:lastModifiedBy>SYSTEM</cp:lastModifiedBy>
  <dcterms:modified xsi:type="dcterms:W3CDTF">2011-09-08T04:34:00Z</dcterms:modified>
  <cp:revision>2</cp:revision>
  <dc:subject/>
  <dc:title/>
</cp:coreProperties>
</file>