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b/>
          <w:b/>
          <w:sz w:val="28"/>
          <w:szCs w:val="28"/>
        </w:rPr>
      </w:pPr>
      <w:r>
        <w:rPr>
          <w:rFonts w:cs="Arial"/>
          <w:b/>
          <w:sz w:val="28"/>
          <w:szCs w:val="28"/>
        </w:rPr>
        <w:t>Тема 1. Предмет и задачи психологии</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b/>
          <w:b/>
          <w:sz w:val="28"/>
          <w:szCs w:val="28"/>
        </w:rPr>
      </w:pPr>
      <w:r>
        <w:rPr>
          <w:rFonts w:cs="Arial"/>
          <w:b/>
          <w:sz w:val="28"/>
          <w:szCs w:val="28"/>
        </w:rPr>
        <w:t>1. Что является предметом психологии?</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Предмет психологии следует понимать более широко, включая в него и внутренние субъективные феномены, поведение человека, и феномены неосозноваемой психики.</w:t>
      </w:r>
    </w:p>
    <w:p>
      <w:pPr>
        <w:pStyle w:val="Normal"/>
        <w:widowControl w:val="false"/>
        <w:spacing w:lineRule="auto" w:line="360"/>
        <w:ind w:firstLine="709"/>
        <w:jc w:val="both"/>
        <w:rPr>
          <w:rFonts w:cs="Arial"/>
          <w:sz w:val="28"/>
          <w:szCs w:val="28"/>
        </w:rPr>
      </w:pPr>
      <w:r>
        <w:rPr>
          <w:rFonts w:cs="Arial"/>
          <w:sz w:val="28"/>
          <w:szCs w:val="28"/>
        </w:rPr>
        <w:t>Сначала накапливалось житейское знание о человеке и его отношениях в окружающем мире;</w:t>
      </w:r>
    </w:p>
    <w:p>
      <w:pPr>
        <w:pStyle w:val="Normal"/>
        <w:widowControl w:val="false"/>
        <w:spacing w:lineRule="auto" w:line="360"/>
        <w:ind w:firstLine="709"/>
        <w:jc w:val="both"/>
        <w:rPr>
          <w:rFonts w:cs="Arial"/>
          <w:sz w:val="28"/>
          <w:szCs w:val="28"/>
        </w:rPr>
      </w:pPr>
      <w:r>
        <w:rPr>
          <w:rFonts w:cs="Arial"/>
          <w:sz w:val="28"/>
          <w:szCs w:val="28"/>
        </w:rPr>
        <w:t>Затем, во времена философской и религиозной мысли. Предметом психологии считалась душа, ее свойства и сущность;</w:t>
      </w:r>
    </w:p>
    <w:p>
      <w:pPr>
        <w:pStyle w:val="Normal"/>
        <w:widowControl w:val="false"/>
        <w:spacing w:lineRule="auto" w:line="360"/>
        <w:ind w:firstLine="709"/>
        <w:jc w:val="both"/>
        <w:rPr>
          <w:rFonts w:cs="Arial"/>
          <w:sz w:val="28"/>
          <w:szCs w:val="28"/>
        </w:rPr>
      </w:pPr>
      <w:r>
        <w:rPr>
          <w:rFonts w:cs="Arial"/>
          <w:sz w:val="28"/>
          <w:szCs w:val="28"/>
        </w:rPr>
        <w:t>После Декарта психология, в течение почти двух веков, была психологией сознания;</w:t>
      </w:r>
    </w:p>
    <w:p>
      <w:pPr>
        <w:pStyle w:val="Normal"/>
        <w:widowControl w:val="false"/>
        <w:spacing w:lineRule="auto" w:line="360"/>
        <w:ind w:firstLine="709"/>
        <w:jc w:val="both"/>
        <w:rPr>
          <w:rFonts w:cs="Arial"/>
          <w:sz w:val="28"/>
          <w:szCs w:val="28"/>
        </w:rPr>
      </w:pPr>
      <w:r>
        <w:rPr>
          <w:rFonts w:cs="Arial"/>
          <w:sz w:val="28"/>
          <w:szCs w:val="28"/>
        </w:rPr>
        <w:t>Исследование бессознательного привело к тому, что предметом психологии стала глубинная область психики и влечения;</w:t>
      </w:r>
    </w:p>
    <w:p>
      <w:pPr>
        <w:pStyle w:val="Normal"/>
        <w:widowControl w:val="false"/>
        <w:spacing w:lineRule="auto" w:line="360"/>
        <w:ind w:firstLine="709"/>
        <w:jc w:val="both"/>
        <w:rPr>
          <w:rFonts w:cs="Arial"/>
          <w:sz w:val="28"/>
          <w:szCs w:val="28"/>
        </w:rPr>
      </w:pPr>
      <w:r>
        <w:rPr>
          <w:rFonts w:cs="Arial"/>
          <w:sz w:val="28"/>
          <w:szCs w:val="28"/>
        </w:rPr>
        <w:t>Исследование поведения привело к пониманию совокупности реакций организма как предмета психологии.</w:t>
      </w:r>
    </w:p>
    <w:p>
      <w:pPr>
        <w:pStyle w:val="Normal"/>
        <w:widowControl w:val="false"/>
        <w:spacing w:lineRule="auto" w:line="360"/>
        <w:ind w:firstLine="709"/>
        <w:jc w:val="both"/>
        <w:rPr>
          <w:rFonts w:cs="Arial"/>
          <w:sz w:val="28"/>
          <w:szCs w:val="28"/>
        </w:rPr>
      </w:pPr>
      <w:r>
        <w:rPr>
          <w:rFonts w:cs="Arial"/>
          <w:sz w:val="28"/>
          <w:szCs w:val="28"/>
        </w:rPr>
        <w:t>Психология остается наукой о психике, которая включает в себя многие субъективные явления.</w:t>
      </w:r>
    </w:p>
    <w:p>
      <w:pPr>
        <w:pStyle w:val="Normal"/>
        <w:widowControl w:val="false"/>
        <w:spacing w:lineRule="auto" w:line="360"/>
        <w:ind w:firstLine="709"/>
        <w:jc w:val="both"/>
        <w:rPr>
          <w:rFonts w:cs="Arial"/>
          <w:sz w:val="28"/>
          <w:szCs w:val="28"/>
        </w:rPr>
      </w:pPr>
      <w:r>
        <w:rPr>
          <w:rFonts w:cs="Arial"/>
          <w:sz w:val="28"/>
          <w:szCs w:val="28"/>
        </w:rPr>
        <w:t>С помощью психических процессов человек познает мир, поэтому их часто называют познавательными процессами. Другие явления регулируют общение с людьми, непосредственно управляют действиями и поступками. Их называют психическими свойствами и состояниями личности, включая в их число потребности, мотивы, цели, интересы, волю, чувства и эмоции, склонности, способности, знания и сознание. Кроме того, психология изучает человеческое общение и поведение, их зависимость от психических явлений и зависимость формирования и развития психических явлений от них.</w:t>
      </w:r>
    </w:p>
    <w:p>
      <w:pPr>
        <w:pStyle w:val="Normal"/>
        <w:widowControl w:val="false"/>
        <w:spacing w:lineRule="auto" w:line="360"/>
        <w:ind w:firstLine="709"/>
        <w:jc w:val="both"/>
        <w:rPr/>
      </w:pPr>
      <w:r>
        <w:rPr>
          <w:rFonts w:cs="Arial"/>
          <w:b/>
          <w:sz w:val="28"/>
          <w:szCs w:val="28"/>
        </w:rPr>
        <w:t>Предметом психологии являются закономерные связи субъекта с природным и социокультурным миром, запечатленные в системе чувственных и умственных образов этого мира, мотивов. Побуждающих действовать, а также в самих действиях, переживаниях своих отношений к другим людям и самому себе, в свойствах личности как ядра этой системы.</w:t>
      </w:r>
    </w:p>
    <w:p>
      <w:pPr>
        <w:pStyle w:val="Normal"/>
        <w:widowControl w:val="false"/>
        <w:spacing w:lineRule="auto" w:line="360"/>
        <w:ind w:firstLine="709"/>
        <w:jc w:val="both"/>
        <w:rPr>
          <w:rFonts w:cs="Arial"/>
          <w:b/>
          <w:b/>
          <w:sz w:val="28"/>
          <w:szCs w:val="28"/>
        </w:rPr>
      </w:pPr>
      <w:r>
        <w:rPr>
          <w:rFonts w:cs="Arial"/>
          <w:b/>
          <w:sz w:val="28"/>
          <w:szCs w:val="28"/>
        </w:rPr>
        <w:t>Психология-наука о законах порождения и функционирования психики в процессе деятельности человека.</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pPr>
      <w:r>
        <w:rPr>
          <w:rFonts w:cs="Arial"/>
          <w:b/>
          <w:sz w:val="28"/>
          <w:szCs w:val="28"/>
        </w:rPr>
        <w:t>2. В чем состоят два философских понимания психики?</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b/>
          <w:b/>
          <w:sz w:val="28"/>
          <w:szCs w:val="28"/>
        </w:rPr>
      </w:pPr>
      <w:r>
        <w:rPr>
          <w:rFonts w:cs="Arial"/>
          <w:b/>
          <w:sz w:val="28"/>
          <w:szCs w:val="28"/>
        </w:rPr>
        <w:t>Психика есть свойство высокоорганизованной материи, субъективное отражение объективного мира, необходимое человеку (или животному) для активной деятельности и управления своим поведением.</w:t>
      </w:r>
    </w:p>
    <w:p>
      <w:pPr>
        <w:pStyle w:val="Normal"/>
        <w:widowControl w:val="false"/>
        <w:spacing w:lineRule="auto" w:line="360"/>
        <w:ind w:firstLine="709"/>
        <w:jc w:val="both"/>
        <w:rPr>
          <w:rFonts w:cs="Arial"/>
          <w:sz w:val="28"/>
          <w:szCs w:val="28"/>
        </w:rPr>
      </w:pPr>
      <w:r>
        <w:rPr>
          <w:rFonts w:cs="Arial"/>
          <w:sz w:val="28"/>
          <w:szCs w:val="28"/>
        </w:rPr>
        <w:t>Психика - субъективный внутренний мир человека, опосредующий взаимодействие человека с внешним миром. Две основные формы проявления психики.</w:t>
      </w:r>
    </w:p>
    <w:p>
      <w:pPr>
        <w:pStyle w:val="Normal"/>
        <w:widowControl w:val="false"/>
        <w:spacing w:lineRule="auto" w:line="360"/>
        <w:ind w:firstLine="709"/>
        <w:jc w:val="both"/>
        <w:rPr>
          <w:rFonts w:cs="Arial"/>
          <w:sz w:val="28"/>
          <w:szCs w:val="28"/>
        </w:rPr>
      </w:pPr>
      <w:r>
        <w:rPr>
          <w:rFonts w:cs="Arial"/>
          <w:sz w:val="28"/>
          <w:szCs w:val="28"/>
        </w:rPr>
        <w:t>Во-первых - психические явления. Под психическими явлениями обычно понимают факты внутреннего опыта, т.е. мысли чувства, образы, желания человека, которые непосредственно представлены субъекту. Это означает, что мы не только мыслим, чувствуем, видим, но и знаем, что видим, чувствуем, мыслим. Психические процессы не только происходят в нас, но также непосредственно нам открываются.</w:t>
      </w:r>
    </w:p>
    <w:p>
      <w:pPr>
        <w:pStyle w:val="Normal"/>
        <w:widowControl w:val="false"/>
        <w:spacing w:lineRule="auto" w:line="360"/>
        <w:ind w:firstLine="709"/>
        <w:jc w:val="both"/>
        <w:rPr/>
      </w:pPr>
      <w:r>
        <w:rPr>
          <w:rFonts w:cs="Arial"/>
          <w:sz w:val="28"/>
          <w:szCs w:val="28"/>
        </w:rPr>
        <w:t>Во-вторых, психика проявляется, обнаруживает свои свойства через психологические факты. Это факты поведения, неосозноваемые психические процессы, психосоматические явления. Продукты деятельности людей и продукты материальной и духовной культуры.</w:t>
      </w:r>
    </w:p>
    <w:p>
      <w:pPr>
        <w:pStyle w:val="Normal"/>
        <w:widowControl w:val="false"/>
        <w:spacing w:lineRule="auto" w:line="360"/>
        <w:ind w:firstLine="709"/>
        <w:jc w:val="both"/>
        <w:rPr>
          <w:rFonts w:cs="Arial"/>
          <w:sz w:val="28"/>
          <w:szCs w:val="28"/>
        </w:rPr>
      </w:pPr>
      <w:r>
        <w:rPr>
          <w:rFonts w:cs="Arial"/>
          <w:sz w:val="28"/>
          <w:szCs w:val="28"/>
        </w:rPr>
        <w:t>Знания о психических явлениях и психологических фактах используются психологией для изучения психики - ее свойств, функций и закономерностей.</w:t>
      </w:r>
    </w:p>
    <w:p>
      <w:pPr>
        <w:pStyle w:val="Normal"/>
        <w:widowControl w:val="false"/>
        <w:spacing w:lineRule="auto" w:line="360"/>
        <w:ind w:firstLine="709"/>
        <w:jc w:val="both"/>
        <w:rPr>
          <w:rFonts w:cs="Arial"/>
          <w:b/>
          <w:b/>
          <w:sz w:val="28"/>
          <w:szCs w:val="28"/>
        </w:rPr>
      </w:pPr>
      <w:r>
        <w:rPr>
          <w:rFonts w:cs="Arial"/>
          <w:b/>
          <w:sz w:val="28"/>
          <w:szCs w:val="28"/>
        </w:rPr>
        <w:t>По каким критериям классифицируют отрасли психологии?</w:t>
      </w:r>
    </w:p>
    <w:p>
      <w:pPr>
        <w:pStyle w:val="Normal"/>
        <w:widowControl w:val="false"/>
        <w:spacing w:lineRule="auto" w:line="360"/>
        <w:ind w:firstLine="709"/>
        <w:jc w:val="both"/>
        <w:rPr>
          <w:rFonts w:cs="Arial"/>
          <w:sz w:val="28"/>
          <w:szCs w:val="28"/>
        </w:rPr>
      </w:pPr>
      <w:r>
        <w:rPr>
          <w:rFonts w:cs="Arial"/>
          <w:sz w:val="28"/>
          <w:szCs w:val="28"/>
        </w:rPr>
        <w:t>Психология, по классификации Б.М. Кедрова, находится на стыке трех дисциплин: естественных, социальных и философских. Как и любое развивающиеся явление, психология постоянно изменяется: появляются новые направления поиска. Проблемы, реализуются новые проекты. Это в свою очередь приводит к возникновению новых отраслей психологии. Общим для всех отраслей психологии остается то, что все они изучают факты, закономерности и механизмы психики в различных условиях и на разном уровне развития. Ядром современной психологии является общая психология. Общая психология является фундаментальной основой развития всех отраслей и разделов психологической науки.</w:t>
      </w:r>
    </w:p>
    <w:p>
      <w:pPr>
        <w:pStyle w:val="Normal"/>
        <w:widowControl w:val="false"/>
        <w:spacing w:lineRule="auto" w:line="360"/>
        <w:ind w:firstLine="709"/>
        <w:jc w:val="both"/>
        <w:rPr>
          <w:rFonts w:cs="Arial"/>
          <w:sz w:val="28"/>
          <w:szCs w:val="28"/>
        </w:rPr>
      </w:pPr>
      <w:r>
        <w:rPr>
          <w:rFonts w:cs="Arial"/>
          <w:sz w:val="28"/>
          <w:szCs w:val="28"/>
        </w:rPr>
        <w:t>Отрасли психологии классифицируют и различают по нескольким критериям.</w:t>
      </w:r>
    </w:p>
    <w:p>
      <w:pPr>
        <w:pStyle w:val="Normal"/>
        <w:widowControl w:val="false"/>
        <w:numPr>
          <w:ilvl w:val="0"/>
          <w:numId w:val="2"/>
        </w:numPr>
        <w:tabs>
          <w:tab w:val="clear" w:pos="708"/>
          <w:tab w:val="left" w:pos="0" w:leader="none"/>
        </w:tabs>
        <w:spacing w:lineRule="auto" w:line="360"/>
        <w:ind w:left="0" w:firstLine="709"/>
        <w:jc w:val="both"/>
        <w:rPr>
          <w:rFonts w:cs="Arial"/>
          <w:sz w:val="28"/>
          <w:szCs w:val="28"/>
        </w:rPr>
      </w:pPr>
      <w:r>
        <w:rPr>
          <w:rFonts w:cs="Arial"/>
          <w:sz w:val="28"/>
          <w:szCs w:val="28"/>
        </w:rPr>
        <w:t>Конкретная деятельность: психология труда, педагогическая психология. Психология спорта, психология искусства, медицинская психология.</w:t>
      </w:r>
    </w:p>
    <w:p>
      <w:pPr>
        <w:pStyle w:val="Normal"/>
        <w:widowControl w:val="false"/>
        <w:spacing w:lineRule="auto" w:line="360"/>
        <w:ind w:firstLine="709"/>
        <w:jc w:val="both"/>
        <w:rPr/>
      </w:pPr>
      <w:r>
        <w:rPr>
          <w:rFonts w:cs="Arial"/>
          <w:sz w:val="28"/>
          <w:szCs w:val="28"/>
        </w:rPr>
        <w:t>Психология труда изучает психологические особенности трудовой деятельности человека, исследует профессиональные особенности человека, закономерности развития трудовых навыков, влияние условий на деятельность. Психология труда имеет ряд разделов: инженерная, авиационная, космическая психология.</w:t>
      </w:r>
    </w:p>
    <w:p>
      <w:pPr>
        <w:pStyle w:val="Normal"/>
        <w:widowControl w:val="false"/>
        <w:spacing w:lineRule="auto" w:line="360"/>
        <w:ind w:firstLine="709"/>
        <w:jc w:val="both"/>
        <w:rPr>
          <w:rFonts w:cs="Arial"/>
          <w:sz w:val="28"/>
          <w:szCs w:val="28"/>
        </w:rPr>
      </w:pPr>
      <w:r>
        <w:rPr>
          <w:rFonts w:cs="Arial"/>
          <w:sz w:val="28"/>
          <w:szCs w:val="28"/>
        </w:rPr>
        <w:t>Медицинская психология изучает психологические аспекты деятельности врача на поведение больного. К медицинской психологии относятся разделы, как нейропсихология (проблема нарушений психики с мозговыми поражениями), психофармакология, психотерапия.</w:t>
      </w:r>
    </w:p>
    <w:p>
      <w:pPr>
        <w:pStyle w:val="Normal"/>
        <w:widowControl w:val="false"/>
        <w:spacing w:lineRule="auto" w:line="360"/>
        <w:ind w:firstLine="709"/>
        <w:jc w:val="both"/>
        <w:rPr>
          <w:rFonts w:cs="Arial"/>
          <w:sz w:val="28"/>
          <w:szCs w:val="28"/>
        </w:rPr>
      </w:pPr>
      <w:r>
        <w:rPr>
          <w:rFonts w:cs="Arial"/>
          <w:sz w:val="28"/>
          <w:szCs w:val="28"/>
        </w:rPr>
        <w:t>Юридическая психология рассматривает психологические вопросы, связанные с реализацией системы права. Она подразделяется на судебную психологию, криминальную и исправительно-трудовую психологию.</w:t>
      </w:r>
    </w:p>
    <w:p>
      <w:pPr>
        <w:pStyle w:val="Normal"/>
        <w:widowControl w:val="false"/>
        <w:numPr>
          <w:ilvl w:val="0"/>
          <w:numId w:val="2"/>
        </w:numPr>
        <w:tabs>
          <w:tab w:val="clear" w:pos="708"/>
          <w:tab w:val="left" w:pos="0" w:leader="none"/>
        </w:tabs>
        <w:spacing w:lineRule="auto" w:line="360"/>
        <w:ind w:left="0" w:firstLine="709"/>
        <w:jc w:val="both"/>
        <w:rPr>
          <w:rFonts w:cs="Arial"/>
          <w:sz w:val="28"/>
          <w:szCs w:val="28"/>
        </w:rPr>
      </w:pPr>
      <w:r>
        <w:rPr>
          <w:rFonts w:cs="Arial"/>
          <w:sz w:val="28"/>
          <w:szCs w:val="28"/>
        </w:rPr>
        <w:t>Критерий развития: психология развития, возрастная психология, психология аномального развития, сравнительная психология.</w:t>
      </w:r>
    </w:p>
    <w:p>
      <w:pPr>
        <w:pStyle w:val="Normal"/>
        <w:widowControl w:val="false"/>
        <w:spacing w:lineRule="auto" w:line="360"/>
        <w:ind w:firstLine="709"/>
        <w:jc w:val="both"/>
        <w:rPr>
          <w:rFonts w:cs="Arial"/>
          <w:sz w:val="28"/>
          <w:szCs w:val="28"/>
        </w:rPr>
      </w:pPr>
      <w:r>
        <w:rPr>
          <w:rFonts w:cs="Arial"/>
          <w:sz w:val="28"/>
          <w:szCs w:val="28"/>
        </w:rPr>
        <w:t>Возрастная психология изучает различные психологические процессы и качества развивающегося человека, возрастные возможности усвоения знаний. Факторы развития дичности и характерные особенности каждого возраста. Эта область психологии делится на детскую психологию, психологию подростка, психологию юности, психологию взрослого человека и геронтопсихологию.</w:t>
      </w:r>
    </w:p>
    <w:p>
      <w:pPr>
        <w:pStyle w:val="Normal"/>
        <w:widowControl w:val="false"/>
        <w:spacing w:lineRule="auto" w:line="360"/>
        <w:ind w:firstLine="709"/>
        <w:jc w:val="both"/>
        <w:rPr/>
      </w:pPr>
      <w:r>
        <w:rPr>
          <w:rFonts w:cs="Arial"/>
          <w:sz w:val="28"/>
          <w:szCs w:val="28"/>
        </w:rPr>
        <w:t>Психология аномального развития изучает различные отклонения в развитии психики человека. В ней существуют области патопсихологии, олигофренопсихологии, сурдопсихологии.</w:t>
      </w:r>
    </w:p>
    <w:p>
      <w:pPr>
        <w:pStyle w:val="Normal"/>
        <w:widowControl w:val="false"/>
        <w:spacing w:lineRule="auto" w:line="360"/>
        <w:ind w:firstLine="709"/>
        <w:jc w:val="both"/>
        <w:rPr>
          <w:rFonts w:cs="Arial"/>
          <w:sz w:val="28"/>
          <w:szCs w:val="28"/>
        </w:rPr>
      </w:pPr>
      <w:r>
        <w:rPr>
          <w:rFonts w:cs="Arial"/>
          <w:sz w:val="28"/>
          <w:szCs w:val="28"/>
        </w:rPr>
        <w:t>Сравнительная психология изучает и сопоставляет психику животных и человека, причины существующих сходств и различий Одним из разделов является зоопсихология.</w:t>
      </w:r>
    </w:p>
    <w:p>
      <w:pPr>
        <w:pStyle w:val="Normal"/>
        <w:widowControl w:val="false"/>
        <w:numPr>
          <w:ilvl w:val="0"/>
          <w:numId w:val="2"/>
        </w:numPr>
        <w:spacing w:lineRule="auto" w:line="360"/>
        <w:ind w:left="0" w:firstLine="709"/>
        <w:jc w:val="both"/>
        <w:rPr>
          <w:rFonts w:cs="Arial"/>
          <w:sz w:val="28"/>
          <w:szCs w:val="28"/>
        </w:rPr>
      </w:pPr>
      <w:r>
        <w:rPr>
          <w:rFonts w:cs="Arial"/>
          <w:sz w:val="28"/>
          <w:szCs w:val="28"/>
        </w:rPr>
        <w:t>Критерий отношений личности и общества: социальная психология.</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pPr>
      <w:r>
        <w:rPr>
          <w:rFonts w:cs="Arial"/>
          <w:b/>
          <w:sz w:val="28"/>
          <w:szCs w:val="28"/>
        </w:rPr>
        <w:t>3. Что изучает социальная психология?</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Социальная психология изучает психические явления, которые возникают в процессе взаимодействия людей в различных организованных и неорганизованных общественных группах.</w:t>
      </w:r>
    </w:p>
    <w:p>
      <w:pPr>
        <w:pStyle w:val="Normal"/>
        <w:widowControl w:val="false"/>
        <w:spacing w:lineRule="auto" w:line="360"/>
        <w:ind w:firstLine="709"/>
        <w:jc w:val="both"/>
        <w:rPr/>
      </w:pPr>
      <w:r>
        <w:rPr>
          <w:rFonts w:cs="Arial"/>
          <w:sz w:val="28"/>
          <w:szCs w:val="28"/>
        </w:rPr>
        <w:t>Социально-психологические явления в больших группах. Проблемы массовой коммуникации, механизмы воздействия СМИ на различные общности людей, проблемы психологии классов, наций, общественных настроений.</w:t>
      </w:r>
    </w:p>
    <w:p>
      <w:pPr>
        <w:pStyle w:val="Normal"/>
        <w:widowControl w:val="false"/>
        <w:spacing w:lineRule="auto" w:line="360"/>
        <w:ind w:firstLine="709"/>
        <w:jc w:val="both"/>
        <w:rPr>
          <w:rFonts w:cs="Arial"/>
          <w:sz w:val="28"/>
          <w:szCs w:val="28"/>
        </w:rPr>
      </w:pPr>
      <w:r>
        <w:rPr>
          <w:rFonts w:cs="Arial"/>
          <w:sz w:val="28"/>
          <w:szCs w:val="28"/>
        </w:rPr>
        <w:t>Социально-психологические явления в малых группах. Проблемы психологической совместимости, межличностные отношения в группах, степень сплоченности группы, ценностные ориентации в группе лидерства.</w:t>
      </w:r>
    </w:p>
    <w:p>
      <w:pPr>
        <w:pStyle w:val="Normal"/>
        <w:widowControl w:val="false"/>
        <w:spacing w:lineRule="auto" w:line="360"/>
        <w:ind w:firstLine="709"/>
        <w:jc w:val="both"/>
        <w:rPr>
          <w:rFonts w:cs="Arial"/>
          <w:sz w:val="28"/>
          <w:szCs w:val="28"/>
        </w:rPr>
      </w:pPr>
      <w:r>
        <w:rPr>
          <w:rFonts w:cs="Arial"/>
          <w:sz w:val="28"/>
          <w:szCs w:val="28"/>
        </w:rPr>
        <w:t>Социальная психология личности. Направленность личности, самооценка, психологическая устойчивость личности и внушаемость, социальные установки личности.</w:t>
      </w:r>
    </w:p>
    <w:p>
      <w:pPr>
        <w:pStyle w:val="Normal"/>
        <w:widowControl w:val="false"/>
        <w:spacing w:lineRule="auto" w:line="360"/>
        <w:ind w:firstLine="709"/>
        <w:jc w:val="both"/>
        <w:rPr>
          <w:rFonts w:cs="Arial"/>
          <w:sz w:val="28"/>
          <w:szCs w:val="28"/>
        </w:rPr>
      </w:pPr>
      <w:r>
        <w:rPr>
          <w:rFonts w:cs="Arial"/>
          <w:sz w:val="28"/>
          <w:szCs w:val="28"/>
        </w:rPr>
        <w:t>В последние годы интенсивно развивается практическая психология. Увеличивается потребность в психотерапевтах и психологах-консультантах.</w:t>
      </w:r>
    </w:p>
    <w:p>
      <w:pPr>
        <w:pStyle w:val="Normal"/>
        <w:widowControl w:val="false"/>
        <w:numPr>
          <w:ilvl w:val="0"/>
          <w:numId w:val="2"/>
        </w:numPr>
        <w:spacing w:lineRule="auto" w:line="360"/>
        <w:ind w:left="0" w:firstLine="709"/>
        <w:jc w:val="both"/>
        <w:rPr>
          <w:rFonts w:cs="Arial"/>
          <w:b/>
          <w:b/>
          <w:sz w:val="28"/>
          <w:szCs w:val="28"/>
        </w:rPr>
      </w:pPr>
      <w:r>
        <w:rPr>
          <w:rFonts w:cs="Arial"/>
          <w:b/>
          <w:sz w:val="28"/>
          <w:szCs w:val="28"/>
        </w:rPr>
        <w:t>Какие особенности свойственны житейской психологии?</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Житейские психологические знания, почерпнутые из общественного и личного опыта, образуют донаучные психологические знания. С возникновением человеческого общества возникает и психология. Таким образом, психология -это прежде всего, познание другого человека и самого себя в процессах деятельности и взаимного общения людей. Потребности практического взаимодействия вынуждали людей различать скрытые за внешним поведением, психические процессы. За поступком всегда усматривались намерения, мотивы, которыми руководствовался человек, за реакцией на то или иное событие-особенности характера. Поэтому за долго до того, как психические процессы, свойства, состояния стали предметом научного анализа, накапливалось житейское психологическое знание людей друг о друге.</w:t>
      </w:r>
    </w:p>
    <w:p>
      <w:pPr>
        <w:pStyle w:val="Normal"/>
        <w:widowControl w:val="false"/>
        <w:spacing w:lineRule="auto" w:line="360"/>
        <w:ind w:firstLine="709"/>
        <w:jc w:val="both"/>
        <w:rPr/>
      </w:pPr>
      <w:r>
        <w:rPr>
          <w:rFonts w:cs="Arial"/>
          <w:sz w:val="28"/>
          <w:szCs w:val="28"/>
        </w:rPr>
        <w:t>По выражению французского психолога П. Жане, житейская психология-эта та психология, которую народ создает еще до психологов. Так, человек может не знать пословицу «повторение-мать учения», однако из личного жизненного опыта знает, что повторное прочтение текста способствует лучшему сохранению его в памяти.</w:t>
      </w:r>
    </w:p>
    <w:p>
      <w:pPr>
        <w:pStyle w:val="Normal"/>
        <w:widowControl w:val="false"/>
        <w:spacing w:lineRule="auto" w:line="360"/>
        <w:ind w:firstLine="709"/>
        <w:jc w:val="both"/>
        <w:rPr/>
      </w:pPr>
      <w:r>
        <w:rPr>
          <w:rFonts w:cs="Arial"/>
          <w:sz w:val="28"/>
          <w:szCs w:val="28"/>
        </w:rPr>
        <w:t>Житейское (обыденное) знание возникает в конкретной ситуации решения частных задач, так что человек выступает в качестве «наивного исследователя» мира. Содержанием житейского психологического знания обычно становятся простые. Явно прослеживаемые причинно-следственные связи и обобщения очевидных фактов. Примером могут служить известные пословицы «у семи нянек дитя без присмотра». Такое знание может быть весьма обширным и способствовать ориентировке в поведении окружающих людей, однако часто носит фрагментарный характер и внутренне противоречиво (практически для каждой поговорки можно найти противоположную) Донаучное психологическое знание не может отобразить все многообразие, всю сложность психологической реальности. А потому часто вообще не осознается как знани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2"/>
        </w:numPr>
        <w:tabs>
          <w:tab w:val="clear" w:pos="708"/>
          <w:tab w:val="left" w:pos="-180" w:leader="none"/>
        </w:tabs>
        <w:spacing w:lineRule="auto" w:line="360"/>
        <w:ind w:left="0" w:firstLine="709"/>
        <w:jc w:val="both"/>
        <w:rPr>
          <w:rFonts w:cs="Arial"/>
          <w:b/>
          <w:b/>
          <w:sz w:val="28"/>
          <w:szCs w:val="28"/>
        </w:rPr>
      </w:pPr>
      <w:r>
        <w:rPr>
          <w:rFonts w:cs="Arial"/>
          <w:b/>
          <w:sz w:val="28"/>
          <w:szCs w:val="28"/>
        </w:rPr>
        <w:t>В чем заключается существенное отличие психологии как науки и как практической деятельности?</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сихология делится на два больших раздела. Один -теоретические исследования, другой - применение результатов этих исследований на практике. Выделяются теоретическая и практическая психология. Задача первой, является выявление закономерностей, психологических механизмов, разработка теории. Задача практической психологии - использование полученных знаний в различных сферах жизни. Психологические знания могут быть применены и использованы в профессиональной деятельности и личной жизни, в отношениях с другими людьми. Однако настоящее применения их подразумевает участие специалиста-психолога. Психологи-практики работают в детских садах, школах, колледжах, профессионально-технических училищах, детских домах. Их работа связана с ответом на разнообразные запросы практик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сихолог, работающий в детских садах, школах, колледжах, психолог образования или детский практический психолог, занимается множеством проблем. Помогает развитвать способности детей, способствует становлению основных психических процессов-внимания, памяти. Мышления. Может определить почему ребенок учится ниже своих возможностей, выяснить почему дети не усваивают тот или иной учебный материал, почему ребенок плохо себя ведет.. психолог располагает средствами, позволяющими ему предупредить возможные нарушения. Отклонения в развитии ребенка. Эта работа называется психологической профилактикой. Он ведет он работу и по преодолению имеющихся нарушений. Такая работа называется психологической коррекцией. Однако сделать все это психолог может только в тесном сотрудничестве с педагогами. Главной целью деятельности психолога, целью существования психологической службы образования в целом является психическое и психологическое здоровье детей и подростков.</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сихическое здоровье- состояние душевного благополучия, полноценной психологической деятельности человека, выражающееся в бодром настроении, хорошем самочувствии, активности. Основу психического здоровья составляет полноценное психическое развитие на всех этапах онтогенеза. Психическое здоровье- фундамент для здоровья психологического.</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7. Какая система в организме человека управляет процессами развития. Поведения, воспроизводства?</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pPr>
      <w:r>
        <w:rPr>
          <w:rFonts w:cs="Arial"/>
          <w:sz w:val="28"/>
          <w:szCs w:val="28"/>
        </w:rPr>
        <w:t>Функциональная система- это такое сочетание (согласованная деятельность) нервных процессов и органов тела человека, которое позволяет ему как эффективно выполнять определенные задуманные действия. Так и исправлять их результаты (если они неверны), тем самым адаптируясь в окружающей сред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Функциональная система характеризуетс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тепенью пластичности, т.е. способностью менять составляющие их компоненты. Например, функциональная система обеспечивающая движение пластична и может достаточно легко перестраивать компонентные взаимосвязи (до чего-то можно дойти, добежать, допрыгать, доползт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Индивидуальными и меняющимися требованиями к афферентации. Именно количество и качество афферентных импульсов характеризует степень сложности, произвольности или автоматизированности функциональной системы.</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пособностью к саморегуляции, которая присуща ей как целому.</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ри возможном дефекте функциональной системы происходит быстрая перестройка составляющих ее компонентов так, чтобы необходимый результат. Пусть даже менее эффективно, но все же был достигнут.</w:t>
      </w:r>
    </w:p>
    <w:p>
      <w:pPr>
        <w:pStyle w:val="Normal"/>
        <w:widowControl w:val="false"/>
        <w:tabs>
          <w:tab w:val="clear" w:pos="708"/>
          <w:tab w:val="left" w:pos="-180" w:leader="none"/>
        </w:tabs>
        <w:spacing w:lineRule="auto" w:line="360"/>
        <w:ind w:firstLine="709"/>
        <w:jc w:val="both"/>
        <w:rPr/>
      </w:pPr>
      <w:r>
        <w:rPr>
          <w:rFonts w:cs="Arial"/>
          <w:sz w:val="28"/>
          <w:szCs w:val="28"/>
        </w:rPr>
        <w:t>Свойством всего живого является гомеостаз, представляющий собой динамическое постоянство внутренней среды организмов, которое обеспечивается непрерывном обменом веществ с окружающей средой. Поддержание гомеостаза является обязательным внутренним условием сохранения и развития индивида и вида. Обладание психическими образами среды является обязательным условием приспособления к ней при постоянно меняющихся ситуациях во время перемещения в пространстве. Движение сложно организованных животных, обладающих нервной системой. Становится не только условием возникновения психики. Но и основой создания психических образов.</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убстратом, в пространстве которого формируются психические образы, является нервная система. Психика человека представляет собой продукт деятельности всей нервной системы с ее рецепторной поверхностью, однако ведущую роль играет головной мозг. Головной мозг можно разделить на три функциональных блока, отвечающих за 1) контроль внутренней среды, формирование побуждений и поддержание психической</w:t>
        <w:tab/>
        <w:t xml:space="preserve"> активности, 2) создание образа внешнего мира и схемы тела и 3) организацию программ взаимодействия со средо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Формирование нервной системы. Спинного и головного мозга начинается после оплодотворения яйцеклетки, после восьмой недели нервная система начинает функционировать, в результате появляются первые движения эмбриона. В дальнейшем они усиливаются. К моменту рождения все нервные клетки сформированы и более в течение жизни не обновляются и не формируются Дальнейшее развитие мозга, рефлексов и психики происходит в течение жизни и зависит от условий существования. Формирование мозга ребенка завершается к шести годам, однако функциональной зрелости он достигает к 18 годам (так как популяция нейронов уже полностью сформирована до рождения, то дальнейшее созревание нервной системы связано только с разветвлением отростков у каждого нейрона, миелинизацией нервных волокон и развитием глиальных клеток, ответственных за питание нейронов). С 25-летнего возраста, и особенно после 45 лет, ежедневно отмирают десятки тысяч нервных клеток, однако вначале этот процесс не влечет серьезных последствий, поскольку в коре головного мозга насчитывается около 40 миллиардов нервных клеток. Однако в дальнейшем гибель нервных клеток обусловливает ухудшение памяти, восприятия. Скорости реагирования человека, а если этот процесс отмирания приобретает патологическую форму, может наступить деменция, или слабоумие.</w:t>
      </w:r>
      <w:r>
        <w:br w:type="page"/>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Тема 2. Этапы развития психологической науки</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8. Какие три этапа прошло психологическое знание в историческом контексте?</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Термин психология был введен немецкими схоластами Р. Гоклениусом и О. Кассманом в 1590 г. И окончательно утвердился после выхода в 1732 году книги «Рациональная психология» Х. Вольфа. Однако этому событию предшествовал огромный период становления психологического зна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Немецкий ученый Г. Эббингауз отмечал, что психология «имеет длинное прошлое, но краткую историю». Потому что она включает в себя тысячелетия житейского опыта, столетия философии и только десятилетия экспериментальной науки. В течение многих веков психологические знания накапливались в недрах других наук, философии и естествознания, педагогики и медицины, а возраст современной научной психологии, которую мы изучаем мал - всего около ста лет.</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Таким образом, в развитии психологии условно можно разделить три этапа:</w:t>
      </w:r>
    </w:p>
    <w:p>
      <w:pPr>
        <w:pStyle w:val="Normal"/>
        <w:widowControl w:val="false"/>
        <w:numPr>
          <w:ilvl w:val="0"/>
          <w:numId w:val="1"/>
        </w:numPr>
        <w:spacing w:lineRule="auto" w:line="360"/>
        <w:ind w:left="0" w:firstLine="709"/>
        <w:jc w:val="both"/>
        <w:rPr>
          <w:rFonts w:cs="Arial"/>
          <w:sz w:val="28"/>
          <w:szCs w:val="28"/>
        </w:rPr>
      </w:pPr>
      <w:r>
        <w:rPr>
          <w:rFonts w:cs="Arial"/>
          <w:sz w:val="28"/>
          <w:szCs w:val="28"/>
        </w:rPr>
        <w:t>донаучную, или житейскую психологию</w:t>
      </w:r>
    </w:p>
    <w:p>
      <w:pPr>
        <w:pStyle w:val="Normal"/>
        <w:widowControl w:val="false"/>
        <w:numPr>
          <w:ilvl w:val="0"/>
          <w:numId w:val="1"/>
        </w:numPr>
        <w:spacing w:lineRule="auto" w:line="360"/>
        <w:ind w:left="0" w:firstLine="709"/>
        <w:jc w:val="both"/>
        <w:rPr>
          <w:rFonts w:cs="Arial"/>
          <w:sz w:val="28"/>
          <w:szCs w:val="28"/>
        </w:rPr>
      </w:pPr>
      <w:r>
        <w:rPr>
          <w:rFonts w:cs="Arial"/>
          <w:sz w:val="28"/>
          <w:szCs w:val="28"/>
        </w:rPr>
        <w:t>философскую психологию: психологию античного времени; психологию эпохи Средневековья, Возрождения и нового времени (6 в до н.э.- начало 19 в н.э.)</w:t>
      </w:r>
    </w:p>
    <w:p>
      <w:pPr>
        <w:pStyle w:val="Normal"/>
        <w:widowControl w:val="false"/>
        <w:numPr>
          <w:ilvl w:val="0"/>
          <w:numId w:val="1"/>
        </w:numPr>
        <w:spacing w:lineRule="auto" w:line="360"/>
        <w:ind w:left="0" w:firstLine="709"/>
        <w:jc w:val="both"/>
        <w:rPr>
          <w:rFonts w:cs="Arial"/>
          <w:sz w:val="28"/>
          <w:szCs w:val="28"/>
        </w:rPr>
      </w:pPr>
      <w:r>
        <w:rPr>
          <w:rFonts w:cs="Arial"/>
          <w:sz w:val="28"/>
          <w:szCs w:val="28"/>
        </w:rPr>
        <w:t>научную психологию (вторая половина 19 века - наше время).</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b/>
          <w:b/>
          <w:sz w:val="28"/>
          <w:szCs w:val="28"/>
        </w:rPr>
      </w:pPr>
      <w:r>
        <w:rPr>
          <w:rFonts w:cs="Arial"/>
          <w:b/>
          <w:sz w:val="28"/>
          <w:szCs w:val="28"/>
        </w:rPr>
        <w:t>9. Какие античные философы занимались психологией?</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Философская психология существовала со времен великих греческих философов: Аристотеля и Гиппократа, Платона и Сократа. Первым специальным психологическим трудом можно считать трактат Аристотеля «О душе», а сам термин «душа» один из первых стал использовать Гераклит.</w:t>
      </w:r>
    </w:p>
    <w:p>
      <w:pPr>
        <w:pStyle w:val="Normal"/>
        <w:widowControl w:val="false"/>
        <w:spacing w:lineRule="auto" w:line="360"/>
        <w:ind w:firstLine="709"/>
        <w:jc w:val="both"/>
        <w:rPr>
          <w:rFonts w:cs="Arial"/>
          <w:sz w:val="28"/>
          <w:szCs w:val="28"/>
        </w:rPr>
      </w:pPr>
      <w:r>
        <w:rPr>
          <w:rFonts w:cs="Arial"/>
          <w:sz w:val="28"/>
          <w:szCs w:val="28"/>
        </w:rPr>
        <w:t>Так, в основе взглядов крупнейшего представителя ранней греческой мысли Пифагора (570-500 гг до н.э.) лежит представление о числовой гармонии. Душа, согласно его учению, бессмертна, неуничтожима и многократно воплощается в живых существах в соответствии с определенными числовыми закономерностями. В связи с понятием о душе Фалес (640-546 гг. до н.э.) подошел к понятию движущей причины. Источника действия. Анаксагор (500-428 гг. до н.э.) предполагает наличие отдельной субстанции-нус-материи. Видимое интеллектуальное превосходство человека над животными Анасгор объяснял тем, что человек располагает лучшими возможностями для реализации нуса через свое тело ( человек обладает руками)</w:t>
      </w:r>
    </w:p>
    <w:p>
      <w:pPr>
        <w:pStyle w:val="Normal"/>
        <w:widowControl w:val="false"/>
        <w:spacing w:lineRule="auto" w:line="360"/>
        <w:ind w:firstLine="709"/>
        <w:jc w:val="both"/>
        <w:rPr>
          <w:rFonts w:cs="Arial"/>
          <w:sz w:val="28"/>
          <w:szCs w:val="28"/>
        </w:rPr>
      </w:pPr>
      <w:r>
        <w:rPr>
          <w:rFonts w:cs="Arial"/>
          <w:sz w:val="28"/>
          <w:szCs w:val="28"/>
        </w:rPr>
        <w:t>Самая первая развернутая философская концепция о душе принадлежит Герактиту Эффесскому (544-483 до н.э.) Согласно представлениям Гераклита, первовеществом, лежащим в основе мироздания, является огненный Логос - вечный и неизменный творческий принцип. Гераклит делит души людей на две категории-«влажные» и «сухие». Души»влажные»-несовершенные, а чем более «суха» душа, тем благороднее ее суть Из несовершенства душ следует недостоверность чувственного восприятия («глаза и уши-дурные свидетели для людей, если души у них варварские»). И знаменитое изречение Гераклита «все течет, все меняется» относится именно к изменчивости чувственного опыта человека.</w:t>
      </w:r>
    </w:p>
    <w:p>
      <w:pPr>
        <w:pStyle w:val="Normal"/>
        <w:widowControl w:val="false"/>
        <w:spacing w:lineRule="auto" w:line="360"/>
        <w:ind w:firstLine="709"/>
        <w:jc w:val="both"/>
        <w:rPr>
          <w:rFonts w:cs="Arial"/>
          <w:sz w:val="28"/>
          <w:szCs w:val="28"/>
        </w:rPr>
      </w:pPr>
      <w:r>
        <w:rPr>
          <w:rFonts w:cs="Arial"/>
          <w:sz w:val="28"/>
          <w:szCs w:val="28"/>
        </w:rPr>
        <w:t>Открытие принципа причинности, или детерменизма, принадлежит великому Демокриту (460-370 гг. до н.э) Утверждал, что все в мире состоит из атомов - мельчайших, неделимых материальных частиц. Все качественные. Чувственно воспринимаемые характеристики вещей существуют лишь в человеческом восприятии, а «по природе существуют только атомы и пустота».</w:t>
      </w:r>
    </w:p>
    <w:p>
      <w:pPr>
        <w:pStyle w:val="Normal"/>
        <w:widowControl w:val="false"/>
        <w:spacing w:lineRule="auto" w:line="360"/>
        <w:ind w:firstLine="709"/>
        <w:jc w:val="both"/>
        <w:rPr>
          <w:rFonts w:cs="Arial"/>
          <w:sz w:val="28"/>
          <w:szCs w:val="28"/>
        </w:rPr>
      </w:pPr>
      <w:r>
        <w:rPr>
          <w:rFonts w:cs="Arial"/>
          <w:sz w:val="28"/>
          <w:szCs w:val="28"/>
        </w:rPr>
        <w:t>Гиппократ (460-377 гг. до н.э.)- греческий врач. Философ сформулировал положение, что органом души является мозг. Он разработал широко известное вспоследствии учение о темпераментах Каждому психическому типу человека соответствовало преобладание той или иной жидкости в организме. Преобладание крови определяло сангвиника, желтой желчи-холерика, черной желчи-меланхолика, а флегмы –флегматика. Считается, что к Гиппократу восходит принцип терапевтической беседы.</w:t>
      </w:r>
    </w:p>
    <w:p>
      <w:pPr>
        <w:pStyle w:val="Normal"/>
        <w:widowControl w:val="false"/>
        <w:spacing w:lineRule="auto" w:line="360"/>
        <w:ind w:firstLine="709"/>
        <w:jc w:val="both"/>
        <w:rPr>
          <w:rFonts w:cs="Arial"/>
          <w:sz w:val="28"/>
          <w:szCs w:val="28"/>
        </w:rPr>
      </w:pPr>
      <w:r>
        <w:rPr>
          <w:rFonts w:cs="Arial"/>
          <w:sz w:val="28"/>
          <w:szCs w:val="28"/>
        </w:rPr>
        <w:t>Сократ (470-399гг до н.э.) открывает миру идею нераздельности мышления и общения (диалога) и, возможно, предвосхищает достижения современной психотерапии, заставляя собеседника обнажить свои истинные чувства и причины поведения Сократ считал, что истинное знание уже неявным образом присутствует в душе собеседника, ему остается лишь «припомнить» его.</w:t>
      </w:r>
    </w:p>
    <w:p>
      <w:pPr>
        <w:pStyle w:val="Normal"/>
        <w:widowControl w:val="false"/>
        <w:spacing w:lineRule="auto" w:line="360"/>
        <w:ind w:firstLine="709"/>
        <w:jc w:val="both"/>
        <w:rPr>
          <w:rFonts w:cs="Arial"/>
          <w:sz w:val="28"/>
          <w:szCs w:val="28"/>
        </w:rPr>
      </w:pPr>
      <w:r>
        <w:rPr>
          <w:rFonts w:cs="Arial"/>
          <w:sz w:val="28"/>
          <w:szCs w:val="28"/>
        </w:rPr>
        <w:t>Платон (428-348 гг. до н.э.) развивает метод «майевтики», выдвигая теорию «припоминания». Платон, понимая душу как «созерцательницу идей», говорит о «внутреннем диалоге» души. Феномен, описанный Платоном, известен современно психологии как внутренняя речь, а процессе ее порождения из внешней (социальной) речи уже позже получил имя «интериоризации».</w:t>
      </w:r>
    </w:p>
    <w:p>
      <w:pPr>
        <w:pStyle w:val="Normal"/>
        <w:widowControl w:val="false"/>
        <w:spacing w:lineRule="auto" w:line="360"/>
        <w:ind w:firstLine="709"/>
        <w:jc w:val="both"/>
        <w:rPr>
          <w:rFonts w:cs="Arial"/>
          <w:sz w:val="28"/>
          <w:szCs w:val="28"/>
        </w:rPr>
      </w:pPr>
      <w:r>
        <w:rPr>
          <w:rFonts w:cs="Arial"/>
          <w:sz w:val="28"/>
          <w:szCs w:val="28"/>
        </w:rPr>
        <w:t>Аристотель (384-322 гг до н.э.) считается основателем функционального подхода к психике. Он понимал душу как «форму тела», т.е. как функцию и вместе с тем причину телесной организации человека. Выделяет разумную и неразумную части души. Неразумная часть души делится на растительную (вегетативную) и страстную (животную). Только разумная часть души человека может претендовать на бессмертие.</w:t>
      </w:r>
    </w:p>
    <w:p>
      <w:pPr>
        <w:pStyle w:val="Normal"/>
        <w:widowControl w:val="false"/>
        <w:spacing w:lineRule="auto" w:line="360"/>
        <w:ind w:firstLine="709"/>
        <w:jc w:val="both"/>
        <w:rPr>
          <w:rFonts w:cs="Arial"/>
          <w:sz w:val="28"/>
          <w:szCs w:val="28"/>
        </w:rPr>
      </w:pPr>
      <w:r>
        <w:rPr>
          <w:rFonts w:cs="Arial"/>
          <w:sz w:val="28"/>
          <w:szCs w:val="28"/>
        </w:rPr>
        <w:t>Одновременно развиваются идея совершенствования души через особые педагогические воздействия. Создаются философские школы- стоиков и эпикурейцев.</w:t>
      </w:r>
    </w:p>
    <w:p>
      <w:pPr>
        <w:pStyle w:val="Normal"/>
        <w:widowControl w:val="false"/>
        <w:spacing w:lineRule="auto" w:line="360"/>
        <w:ind w:firstLine="709"/>
        <w:jc w:val="both"/>
        <w:rPr>
          <w:rFonts w:cs="Arial"/>
          <w:sz w:val="28"/>
          <w:szCs w:val="28"/>
        </w:rPr>
      </w:pPr>
      <w:r>
        <w:rPr>
          <w:rFonts w:cs="Arial"/>
          <w:sz w:val="28"/>
          <w:szCs w:val="28"/>
        </w:rPr>
        <w:t>Стоики (Зекон, Клеанф, Хрисипп) основное значение придавали этическим вопросам, считая учение о природе и человеческом познании вспомогательным. Философы-стоики. Среди которых Марк Аврелий (121-180). Философ и император Рима, пытаются указать способы совладания с жизненными кризисами и научить человека сохранять мужество перед ударами судьбы. Целью человеческой жизни стоики считали достижение бесстрастия и душевной невозмутимости.</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b/>
          <w:sz w:val="28"/>
          <w:szCs w:val="28"/>
        </w:rPr>
        <w:t>10. Какой метод был предложен Августином Аврелием в качестве основного средства познания душ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дин из отцов христианской церкви Августин Аврелий (350-430) соединил аристотелевское представление об иерархической организации души с христианской теологией. Он различает уровни совершенствования разумной части души. Атрибутами души Августин считал Разум, Волю и Память. При этом он наследовал взгляды Платона, считая память самой значительной частью души, в которой заключена идея Бога. Августин предлагает метод интроспекции ( в христианской трактовке-исповеди) в качестве основного средства познания души и этим во многом определяет пути психологической мысл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11. На какие два направления разделилось учение о психике человека в 17 веке?</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 17 века начинается новая эпоха в развитии психологического знания. В связи с развитием естественных наук, благодаря опытно-экспериментальным методам стали изучать закономерности сознания человека. психология стала развиваться как наука о сознании. Р Декарт (1596-1650) пришел к выводу о различии между душой человека и его телом. Это противоречивое дуалистической учение породило проблему, названную психофизической: как связаны между собой телесные (физиологические) и психические (душевные) процессы в человеке? Декарт создал теорию, объясняющую поведение, на основе механистической модели. Декарт заложил основы детерменисткой (причинностной) концепции поведения с ее центральной идеей рефлекса как закономерного двигательного ответа организма на внешнее физическое раздражение. Это декартовский дуализм: тело, действующее механически, и управляющая им «разумная душа» стало превращаться в «разум», а позднее и в 2сознание». Знаменитая декартовская фраза «Я мыслю-значит, я существую» стала основой постулата. Утверждавшего: первое, что человек обнаруживает в себе, -это его собственное сознание. Существование такового-главный и безусловный факт; основная задача психологии состоит в том, чтобы подвергнуть анализу состояние и содержание созна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Декарт предложил идею метода психологии: внутренний мир может изучаться с помощью самонаблюдения или «внутреннего зрения», поскольку душа всегда мыслит и всегда знает о своих «психических содержаниях, зримых изнутри» В дальнейшем этот метод стали называть интроспекцией (видением внутрипсихических «объектов»-образов, умственных действий, волевых актов и других переживаний), а декартову концепцию сознания-интроспективно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12. Когда разрозненные знания о психике человека объединились в науку «психологию»?</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 опорой на экспериментальные и количественные методы было установлено, что в психическом мире действуют собственные законы и причины. На различных участках экспериментальной работы. К 60-м гг. 19 века созрела потребность в том, чтобы разрозненные знания о психике объединить в отдельную дисциплину, отличную от других. Эта наука получает название «психолог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оздание специальных научно-исследовательских учреждений: психологических лабораторий и институтов, кафедр в высших учебных заведениях. А также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еного В. Вундта (1832-1920). В 1879 г. Вундт открыл в Лейпциге первую в мире экспериментальную психологическую лабораторию.</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13. Какое направление в психологии отрицает сознание как предмет научного исследования?</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о втором десятилетии 19 века, т.е. спустя немногим более 30 лет после основания научной психологии, в ней произошла революция-смена предмета психологии. Им стало не сознание, а поведение человека и животных.</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 xml:space="preserve">Бихевиоризм (от англ. –поведение)-особое направление в поведении человека и животных. Буквально - наука о поведении. Основателем бихевиоризма принято считать Дж. Уотсона. Он считал, что наблюдения над поведением могут быть представлены в форме стимулов и реакций. Задача психологии поведения, является разрешенной, если известны стимул и реакция. </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сновная задача бихевиоризма заключалась в накоплении наблюдений над поведением человека с тем, чтобы при данном стимуле бихевиорист мог сказать. Какова будет реакция, если дана реакция, узнать, какой ситуацией данная реакция вызвана. Для последователей этого направления в психике нет ничего приватного или «внутреннего» - есть лишь организм, человеческий или животный, биологическая сущность, включенная в окружающие условия. К этим условиям организм должен приспособиться через систему своих физиологических потребносте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14. Каковы основные представления о сознании с точки зрения гештальтпсихологии?</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 противовес бихевиоризму развивается еще одно направление в психологии - гештальпсихология (целостная форма, структура).</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Гештальтисты утверждают, что сознание- это не «сооружение из кирпичей (ощущений) и цемента (ассоциаций)», а целостная структура, от общей организации которой зависят ее отдельные компоненты. Они заявляли первичность целостных форм восприятия (человек вначале воспринимает целостный образ любого явления), от которых лишь в результате анализа можно перейти к элементарным ощущениям. Такие целостные образы, которые определяют психическую жизнь, получили название «гештальтов». Проблемами гештальта заниались М. вертгеймер, В. Келер, К. Коффка. Гештальтисты подвергли критике бихевиористкую формулу «проб и ошибок». В противовес выяснилось, что испытуемые животные (обезьяны) способны найти выход из проблемной ситуации не путем случайных проб, а мгновенно уловив отношения между вещами. Такое восприятие отношений было названо «инсайтом» (от англ.- проникновение в суть). Он возникает благодаря построению нового гештальта. Который не является результатом научения и не может быть выведен из прежнего опыта.</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сихика человека и животного понималась гештальтпсихологами как целостное «феноменальное поле» (совокупность переживаемого субъектом в данный момент), которое обладает определенными свойствами и строением. Основными компонентами феноменального поля являются фигуры и фон. Важнейшим законом является закон константности восприятия. Человек видит мир стабильным, несмотря на то что постоянно изменяется его положение в пространстве, освещенность и другие факторы.</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15. Что изучает когнитивная психология?</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pPr>
      <w:r>
        <w:rPr>
          <w:rFonts w:cs="Arial"/>
          <w:sz w:val="28"/>
          <w:szCs w:val="28"/>
        </w:rPr>
        <w:t>Когнитивная психология - одно из самых популярных научных направлений в западной и отечественной психологии. Термин «когнитивный» (от англ. –знание. Познание) означает познавательный. Основателями считаются Д. Миллер, Д. Брунер и У. Найссер.</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Когнитивная психология изучает то, как люди получают информацию о мире, как эта информация представляется человеком, как она хранится в памяти и преобразуется в знания и как эти знания влияют на наше внимание и поведение. Таким образом, когнитивная психология охватывает практически все познавательные процессы – от ощущений до восприятия, распознавания образов, памяти, формирования понятий, мышления, воображе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редставления человека о мире не является простой совокупностью сведений о мире. Представления человека о мире программируют, проектируют его будущее поведение. И то, что человек делает и как он это делает, зависит не только от его стремлений и потребностей, но и от относительно изменчивых представлений о реальности. Широкое представление в зарубежной и отечественной психологии получила теория когнитивного диссонанса Л. Фестингера (1957).</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16. Кто был основателем психоаналитического подхода в изучении бессознательного?</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сихоанализ ,ак назвал свое учение австрийский врач Зигмунд Фрейд (1856-1936).</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Фрейд совершил важное открытие. Которое перевернуло традиционный взгляд на психику: в жизнедеятельности человека предопределяющую роль играют его бессознательные желания, стремления или влечения. Нежели сознание и разум.. Так. Первостепенную роль в жизни человека играют сексуальные влечения, часто они являются причинами нервных и душевных заболеваний. Но эти же влечения принимают участие в творчестве высших культурных ценностей человеческого духа.</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Фрейд утверждает, что бессознательное уходит своими корнями в природную данность человеческого существа. Фрейд создал теорию бессознательного. Согласно ей, в психике человека существуют три сферы: сознание, предсознание и бессознательно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редсознание состоит из скрытых или латентных знаний. Что касается сознания, то ему Фрейд отводил роль слуги бессознательного, он говорит о том, что сознание бессильно перед бессознательными влечениями.</w:t>
      </w:r>
    </w:p>
    <w:p>
      <w:pPr>
        <w:pStyle w:val="Normal"/>
        <w:widowControl w:val="false"/>
        <w:tabs>
          <w:tab w:val="clear" w:pos="708"/>
          <w:tab w:val="left" w:pos="-180" w:leader="none"/>
        </w:tabs>
        <w:spacing w:lineRule="auto" w:line="360"/>
        <w:ind w:firstLine="709"/>
        <w:jc w:val="both"/>
        <w:rPr/>
      </w:pPr>
      <w:r>
        <w:rPr>
          <w:rFonts w:cs="Arial"/>
          <w:sz w:val="28"/>
          <w:szCs w:val="28"/>
        </w:rPr>
        <w:t>Бессознательное регулируется двумя принципами: принципом удовольствия и принципом реальности. Фрейд выделил три основные формы проявления бессознательного: это сновидения, ошибочные действия, невротические симптомы.</w:t>
      </w:r>
    </w:p>
    <w:p>
      <w:pPr>
        <w:pStyle w:val="Normal"/>
        <w:widowControl w:val="false"/>
        <w:tabs>
          <w:tab w:val="clear" w:pos="708"/>
          <w:tab w:val="left" w:pos="-180" w:leader="none"/>
        </w:tabs>
        <w:spacing w:lineRule="auto" w:line="360"/>
        <w:ind w:firstLine="709"/>
        <w:jc w:val="both"/>
        <w:rPr/>
      </w:pPr>
      <w:r>
        <w:rPr>
          <w:rFonts w:cs="Arial"/>
          <w:sz w:val="28"/>
          <w:szCs w:val="28"/>
        </w:rPr>
        <w:t>В психоанализе был разработан целый ряд методов выявления бессознательных комплексов. Главное из них - это метод свободных ассоциаций и метод анализа сновидений. Психоанализ приходит к выводу, что психика шире, чем сознание. Психоанализ получил развитие в лице карла Юнга 91875-1961) и Альфреда Адлера (1870-1937).</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17. Какие функции выполняет психика с точки зрения методологии психологии?</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сихика выполняет определенные функции: отражения воздействий окружающей действительности, регуляции поведения и деятельности людей, осознания ими своего места в окружающем мир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1. Отражение воздействий окружающей действительност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сихическое отражение имеет свои особенност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Это процесс постоянно развивающийся и совершенствующийся, создающий и преодолевающий свои противореч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ри психическом отражении объективной действительности, в ходе которого любое внешнее воздействие (т.е. воздействие объективной действительности) всегда преломляется через ранее сложившиеся особенности психики, через конкретные состояния человека;</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сихическое отражение-это правильное, верное отражение действительности (возникающие образы материального мира являются снимками, слепками, копиями существующих предметов, явлений, событий).</w:t>
      </w:r>
    </w:p>
    <w:p>
      <w:pPr>
        <w:pStyle w:val="Normal"/>
        <w:widowControl w:val="false"/>
        <w:tabs>
          <w:tab w:val="clear" w:pos="708"/>
          <w:tab w:val="left" w:pos="-180" w:leader="none"/>
        </w:tabs>
        <w:spacing w:lineRule="auto" w:line="360"/>
        <w:ind w:firstLine="709"/>
        <w:jc w:val="both"/>
        <w:rPr/>
      </w:pPr>
      <w:r>
        <w:rPr>
          <w:rFonts w:cs="Arial"/>
          <w:sz w:val="28"/>
          <w:szCs w:val="28"/>
        </w:rPr>
        <w:t>Субъективность психического отражения, характерное для человека активное преобразование отражаемого ни в какой мере не отрицают объективную возможность правильного отражения окружающего мира. В реальной жизни человек с помощью психики, отражая воздействия реальной действительности, фиксирует и осмысливает их, формируя в своем сознании реальную картину мира, в соответствии с которой он и действует. Психические процессы, состояния, образования и свойства людей, обладая определенной гибкостью. Позволяют им адаптироваться к складывающимся условиям жизни и деятельности, преобразовывать их в соответствии со своими потребностями и интересами.</w:t>
      </w:r>
    </w:p>
    <w:p>
      <w:pPr>
        <w:pStyle w:val="Normal"/>
        <w:widowControl w:val="false"/>
        <w:tabs>
          <w:tab w:val="clear" w:pos="708"/>
          <w:tab w:val="left" w:pos="-180" w:leader="none"/>
        </w:tabs>
        <w:spacing w:lineRule="auto" w:line="360"/>
        <w:ind w:firstLine="709"/>
        <w:jc w:val="both"/>
        <w:rPr/>
      </w:pPr>
      <w:r>
        <w:rPr>
          <w:rFonts w:cs="Arial"/>
          <w:sz w:val="28"/>
          <w:szCs w:val="28"/>
        </w:rPr>
        <w:t>2. Регуляция поведения и деятельности. Психика, сознание человека отражают воздействия внешней среды, адаптируются к ней, с другой, регулируют это процесс, составляя внутреннее содержание деятельности и поведения. Последние не могут не опосредоваться психикой, так как именно человек с помощью ее осознает мотивы и потребности. Ставит перед собой цели и задачи деятельности. Вырабатывает способы и приемы достижения ее результатов. Поведение при этом выступает внешней формой проявления психик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3. Осознание человеком своего места в окружающем мир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Эта функция, с одной стороны, обеспечивает правильную адаптацию и ориентацию человека в объективном мире. С другой, с помощью психики. Сознания человек осознает себя как личность, наделенную определенными индивидуальными и социально-психологическими особенностями, как представителя конкретного общества, социальной группы, отличающегося от других людей и находящегося с ними в своеобразных межличностных отношениях. Правильное осознание человеком своих личностных характеристик помогает приспосабливаться к другим людям, правильно строить общение и взаимодействие с ними, достигать общих целей в совместной деятельности, поддерживать гармонию в обществе в целом.</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18. Что такое психическое отражение?</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сихическое отражение - самый сложный и наиболее развитый вид отражения. На низших его стадиях психика животных достигает самых совершенных форм ее развития, носящих название интеллектуального поведения (например, сложные инстинкты животных). На высшей его стадии в ходе длительной эволюции уже самого человека сформировались и приняли современную форму сознание и самосознание людей, совершенствовалась специфика их проявления в общественных и экономических отношениях друг с другом. Для этой стадии отражения характерны:</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тражение как путь познания человеком самого себя. Своей деятельности и поведе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тражение как самоконтроль и самовоспитани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тражение как путь познания человеком других люде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тражение как путь познания людьми социальной жизни и социальных отношени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19. Какие основные методы применяются в психологии</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Наблюдение, эксперимент, метод обобщения независимых характеристик, опросы и тесты.</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Наблюдение-с помощью него изучают психологические явления в различных условиях без вмешательства в их течение. Наблюдение бывает житейским и научным. Включенным и невключенным.</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Житейское наблюдение ограничивается регистрацией фактов, носит случайный, неорганизованный характер.</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Научное наблюдение является организованным, предполагает четкий план, фиксацию результатов в специальном дневник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ключенное наблюдение предусматривает участие исследователя в деятельности, которую он изучает. В невключенном наблюдении этого не требуетс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Эксперимент- метод, предполагающий активное вмешательство исследователя в деятельность испытуемого с целью создания наилучших условий конкретных психологических явлений. Эксперимент может быть:</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лабораторным (протекает в специально организованных условиях);</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естественным (исследование в естественных условиях);</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констатирующим, когда изучаются лишь необходимые психологические явле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формирующим, в процессе которого развиваются определенные качества испытуемых.</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Метод обобщения независимых характеристик предполагает выявление и анализ мнений о тех или иных психологических явлениях и процессах, полученных от различных людей. Он также может включать сбор и последующее обобщение устных или письменных характеристик различных лиц об изучаемых людях.</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Анализ результатов деятельности - метод опосредованного изучения психологических явлений по практическим результатам и предметам труда, в которых воплощаются творческие силы и способности выполняют поставленные перед ними практические задачи. Как они относятся к порученному делу, каких достигают результатов в зависимости от определенных условий их деятельности, все полученные данные фиксируются, а затем и обобщаютс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прос- метод. Предполагающий ответы испытуемых на конкретные вопросы исследователя. Он бывает письменным 9анкетирование), когда вопросы задаются на бумаге; или устным 9беседа), когда вопросы ставятся устно; или в форме интервью. Во время которого устанавливается личный контакт с испытуемым.</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Тестирование- метод. Во время применения которого испытуемые выполняют определенные действия по заданию исследователя. Различают:</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Тестирование проективное, исследующее разнообразные проявления психики индивидов (включают использование конститутивных, импрессивных, экспрессивных и адаптивных методик).</w:t>
      </w:r>
    </w:p>
    <w:p>
      <w:pPr>
        <w:pStyle w:val="Normal"/>
        <w:widowControl w:val="false"/>
        <w:tabs>
          <w:tab w:val="clear" w:pos="708"/>
          <w:tab w:val="left" w:pos="-180" w:leader="none"/>
        </w:tabs>
        <w:spacing w:lineRule="auto" w:line="360"/>
        <w:ind w:firstLine="709"/>
        <w:jc w:val="both"/>
        <w:rPr/>
      </w:pPr>
      <w:r>
        <w:rPr>
          <w:rFonts w:cs="Arial"/>
          <w:sz w:val="28"/>
          <w:szCs w:val="28"/>
        </w:rPr>
        <w:t>Тестирование психокоррекционное (предполагающие применение методик поведенческой и когнитивистикой коррекции, психоанализа, гештальт- и телесно-ориентированной терапии, психодрамы, психосинтеза и трансперсонального подхода).</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20. В чем заключаются основные свойства соматической нервной системы человека?</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21. В чем состоит учение об условных и безусловных рефлексах?</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рганизм сталкивается с миром, уже имея запас проектов возможных движений. В создании этих проектов проявляется активность организма, способность к творчеству. К созиданию нового, к построению образца «потребного результата». Так была окончательно сформулирована модель рефлекса, при этом важнейшей причиной активности выступило не прямое действие раздражителя на органы его восприятия, а заготовка модели возможного будущего действ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Изучив закономерности динамики нервных процессов (торможения, концентрации), которые обусловливают внешние проявления поведения, учеными было выделено два уровня рефлекторного поведения –безусловные (простые) и условные (или сочетательные) рефлексы. Имея биологическую основу, условный рефлекс образуется на основе врожденного, безусловного (определенной потребности, например, в пище. В защите от вредных воздействий), причем организм постоянно учится различать, дифференцировать сигналы. Если сигнал ведет к успеху, то есть подкрепляется, между ним и ответным действием организма образуется связь, которая при повторении становится все более прочной. Так возникает и закрепляется условный рефлекс.</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Большое значение имел и открытый Павловым ориентировочный рефлекс. Ориентировочный рефлекс не только помогает адаптации в незнакомой среде, но и является биологической основой любой познавательной мотивации, стимулируя интерес к незнакомым, новым стимулам.</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Бехтерев доказал, что гибкость и пластичность нервной системы дает возможность изменять в нужном направлении рефлексы любой степени сложности. То есть в поведении живых существ наследуемые рефлексы играют минимальную роль, ведущая же принадлежит приобретенным, условным.</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24. Что такое адаптация?</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Адаптация –это эффективное взаимодействие организма со средой или способность к гибким перестройкам и трансформации деятельности при изменении условий ее реализации. Этот процесс может осуществляться на разных уровнях (биологическом. Психологическом, социальном). На психологическом уровне адаптация осуществляется посредством успешного принятия решений, проявления инициативы, принятия ответственности. Ж. Пиаже рассматривает адаптацию в качестве одного из главных процессов интеллектуального развития ребенка. В адаптации две составляющие: аккомодация и ассимиляц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Аккомодация- перестройка механизмов умственной активности с целью усвоения новой информаци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Ассимиляция- присвоение внешнего события и преобразование его в мысленное.</w:t>
      </w:r>
    </w:p>
    <w:p>
      <w:pPr>
        <w:pStyle w:val="Normal"/>
        <w:widowControl w:val="false"/>
        <w:tabs>
          <w:tab w:val="clear" w:pos="708"/>
          <w:tab w:val="left" w:pos="-180" w:leader="none"/>
        </w:tabs>
        <w:spacing w:lineRule="auto" w:line="360"/>
        <w:ind w:firstLine="709"/>
        <w:jc w:val="both"/>
        <w:rPr/>
      </w:pPr>
      <w:r>
        <w:rPr>
          <w:rFonts w:cs="Arial"/>
          <w:sz w:val="28"/>
          <w:szCs w:val="28"/>
        </w:rPr>
        <w:t>При адаптации человека происходит приобретение им знаний, умений и навыков, компетентности и мастерства, а также изменяется психическая организация человека –когнитивные и личностные процессы.</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оциальная адаптация- это процесс эффективного взаимодействия с социальной средой. Она соотносится с социализацией- процессом взаимодействия с социальной средой, в ходе которого индивид овладевает механизмами социального поведения и усваивает его нормы, имеющие адаптивное значени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25. В чем состоит теория доминанты Ухтомского?</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Теория доминанты открыта А.А. Ухтомским в начале 20 века. Это понятие позволило трактовать поведение организма системно, в единстве его физиологических и психологических проявлени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Доминанта-это господствующий очаг возбуждения в коре головного мозга, который, с одной стороны, накапливает импульсы. Идущие в нервную систему, с другой - одновременно подавляет активность других центров, которые как бы отдают свои энергии господствующему центру, то есть в доминанте. Активно работающий организм, как бы «тащит» энергию из среды, поэтому активность организма, а на уровне человека его труд усиливают энергетический потенциал доминанты. В психологическом плане доминанта является не чем иным, как мотивационным потенциалом поведения. Механизмом доминаты объясняется широкий спектр психических актов –внимание (его направленность на определенные объекты, сосредоточенность на них и избирательность), предметный характер мышления, избирательный характер обще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 помощью какого психического процесса человек выделяет свойства предмета, его цвет, запах?</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 отечественной психологии (по В.В. Петухову) можно выделить две группы психических процессов.</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1. Специфические, или собственно познавательные, процессы. которыми являются ощущение. Восприятие и мышление. Результатом этих процессов является знание субъекта о мире и о себе, полученное либо с помощью органов чувств, либо рационально:</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щущение-это выделение свойств предмета, сенсорика, чувственность;</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осприятие-это восприятие предмета в целом, а также перцепция-восприятия изображения, объектов;</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Мышление-это отражение отношений между предметами, их существенных для познания свойств.</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2. Неспецифические, т.е. универсальные, психические процессы-память, внимание, воображение. Эти процессы называют сквозными, они проходят сквозь любую деятельность, обеспечивают ее осуществление. Благодаря универсальным психическим процессам познающий, развивающийся субъект имеет возможность сохранять единство своего Я во времен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амять позволяет человеку удерживать прошлый опыт;</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нимание помогает извлекать актуальный (настоящий) опыт;</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оображение прогнозирует будущий опыт.</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26. С помощью какого психического процесса человек выделяет свойства предмета, его цвет, запах?</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щущения- это процесс отражения отдельных свойств предметов и явлений объективного мира при их непосредственном воздействии на рецепторы. Физиологической основой является нервный процесс, возникающий при действии раздражителя на адекватный ему анализатор. Ощущения являются исходным источником познания, важным условием формирования психики и ее нормального функционирова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щущения человека чрезвычайно разнообразны, хотя со времен Аристотеля очень долго говорили лишь о пяти чувствах - зрении, слухе, осязании, обонянии и вкусе. В 19 веке знания о составе ощущений резко расширились в результате описания и изучения их новых видов, таких как вестибулярные, вибрационные, «мышечно-суставные или кинестетические.</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27. Что такое восприятие?</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осприятие- это отражение целостных предметов и явлений при их непосредственном воздействии на органы чувств. В ходе восприятия происходит упорядочение и объединение отдельных ощущений в целостные образы вещей. В отличие от ощущений, в которых отражаются отдельные свойства раздражителя, восприятие отражает предмет в целом, в совокупности его свойств.</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дин и тот же элемент, будучи включенным в разные образы восприятия, воспринимается по-разному. Например, два одинаковых кружка кажутся различными, если один окружен большими, а другой маленькими кругами. Одной из главных проблем восприятия является проблема локализации-определения месторасположения объектов. Выделяют следующие особенности восприятии: восприятие глубины и удаленности предметов, восприятие движения, восприятие формы.</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28. Каким термином обозначается процесс выявления внешне не заданных. Скрытых свойств действительности в ходе сравнения и классификации ситуаций, обнаружения в них причинно-следственных связей?</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29. Какое понятие включает в себя запоминание, сохранение, воспроизведение и забывание?</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амять- это запоминание, сохранение и последующее воспроизведение индивидом его опыта. В памяти различают следующие основные процессы: запоминание, сохранение, воспроизведение и забывание. Эти процессы формируются в деятельности и определяются ей. Будучи важнейшей характеристикой всех психических процессов, память обеспечивает единство и целостность человеческой личности. Отдельные виды памяти вычленяются в соответствии с тремя основными критериями:</w:t>
      </w:r>
    </w:p>
    <w:p>
      <w:pPr>
        <w:pStyle w:val="Normal"/>
        <w:widowControl w:val="false"/>
        <w:tabs>
          <w:tab w:val="clear" w:pos="708"/>
          <w:tab w:val="left" w:pos="-180" w:leader="none"/>
        </w:tabs>
        <w:spacing w:lineRule="auto" w:line="360"/>
        <w:ind w:firstLine="709"/>
        <w:jc w:val="both"/>
        <w:rPr/>
      </w:pPr>
      <w:r>
        <w:rPr>
          <w:rFonts w:cs="Arial"/>
          <w:sz w:val="28"/>
          <w:szCs w:val="28"/>
        </w:rPr>
        <w:t>1. по характеру психической активности, преобладающей в деятельности, память делят на двигательную, эмоциональную, образную и словесно-логическую;</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2. по характеру целей деятельности- на непрозвольную и произвольную;</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3. по продолжительности закрепления и сохранения материала- на кратковременную, долговременную и оперативную.</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К процессам памяти относят запоминание (закрепление), воспроизведение (актуализацию, возобновление), а также хранение и забывание материала. В указанных процессах особенно ярко проявляется связь памяти с деятельностью.</w:t>
      </w:r>
    </w:p>
    <w:p>
      <w:pPr>
        <w:pStyle w:val="Normal"/>
        <w:widowControl w:val="false"/>
        <w:tabs>
          <w:tab w:val="clear" w:pos="708"/>
          <w:tab w:val="left" w:pos="-180" w:leader="none"/>
        </w:tabs>
        <w:spacing w:lineRule="auto" w:line="360"/>
        <w:ind w:firstLine="709"/>
        <w:jc w:val="both"/>
        <w:rPr/>
      </w:pPr>
      <w:r>
        <w:rPr>
          <w:rFonts w:cs="Arial"/>
          <w:sz w:val="28"/>
          <w:szCs w:val="28"/>
        </w:rPr>
        <w:t>1. Запоминание-это процесс памяти, в результате которого происходит закрепление нового путем связывания его с приобретенным ранее.</w:t>
      </w:r>
    </w:p>
    <w:p>
      <w:pPr>
        <w:pStyle w:val="Normal"/>
        <w:widowControl w:val="false"/>
        <w:tabs>
          <w:tab w:val="clear" w:pos="708"/>
          <w:tab w:val="left" w:pos="-180" w:leader="none"/>
        </w:tabs>
        <w:spacing w:lineRule="auto" w:line="360"/>
        <w:ind w:firstLine="709"/>
        <w:jc w:val="both"/>
        <w:rPr/>
      </w:pPr>
      <w:r>
        <w:rPr>
          <w:rFonts w:cs="Arial"/>
          <w:sz w:val="28"/>
          <w:szCs w:val="28"/>
        </w:rPr>
        <w:t>2. Воспроизведение-это процесс памяти, в результате которого происходит актуализация закрепленного ранее содержания психики путем извлечения его из долговременной памяти и перевода в оперативную.</w:t>
      </w:r>
    </w:p>
    <w:p>
      <w:pPr>
        <w:pStyle w:val="Normal"/>
        <w:widowControl w:val="false"/>
        <w:tabs>
          <w:tab w:val="clear" w:pos="708"/>
          <w:tab w:val="left" w:pos="-180" w:leader="none"/>
        </w:tabs>
        <w:spacing w:lineRule="auto" w:line="360"/>
        <w:ind w:firstLine="709"/>
        <w:jc w:val="both"/>
        <w:rPr>
          <w:rFonts w:cs="Arial"/>
          <w:sz w:val="28"/>
          <w:szCs w:val="28"/>
        </w:rPr>
      </w:pPr>
      <w:r>
        <w:rPr>
          <w:rFonts w:cs="Times New Roman"/>
          <w:sz w:val="28"/>
          <w:szCs w:val="28"/>
        </w:rPr>
        <w:t xml:space="preserve"> </w:t>
      </w:r>
      <w:r>
        <w:rPr>
          <w:rFonts w:cs="Arial"/>
          <w:sz w:val="28"/>
          <w:szCs w:val="28"/>
        </w:rPr>
        <w:t>Внутри процесса воспроизведения выделяют узнавание, воспроизведение и воспоминани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3. Забывание-процесс, характеризующийся постепенным уменьшением возможности припоминания и воспроизведения материала.</w:t>
      </w:r>
    </w:p>
    <w:p>
      <w:pPr>
        <w:pStyle w:val="Normal"/>
        <w:widowControl w:val="false"/>
        <w:tabs>
          <w:tab w:val="clear" w:pos="708"/>
          <w:tab w:val="left" w:pos="-180" w:leader="none"/>
        </w:tabs>
        <w:spacing w:lineRule="auto" w:line="360"/>
        <w:ind w:firstLine="709"/>
        <w:jc w:val="both"/>
        <w:rPr/>
      </w:pPr>
      <w:r>
        <w:rPr>
          <w:rFonts w:cs="Arial"/>
          <w:sz w:val="28"/>
          <w:szCs w:val="28"/>
        </w:rPr>
        <w:t>4. Хранение-фаза памяти, характеризующаяся долговременным хранением воспринятой информации в скрытом состояни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30. Что помогает человеку извлекать актуальный опыт?</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pPr>
      <w:r>
        <w:rPr>
          <w:rFonts w:cs="Arial"/>
          <w:sz w:val="28"/>
          <w:szCs w:val="28"/>
        </w:rPr>
        <w:t>Внимание-это сосредоточенность сознания и его направленность на что-либо, имеющее то или иное значение для человека. Под направленностью понимается избирательный характер этой деятельности и ее сохранение. А под сосредоточением –углубление в данную деятельность и отвлечение от остального. Из этого определения следует, что у внимания нет своего собственного продукта, оно лишь улучшает результат других психических процессов Внимание неотделимо от других психических процессов и состояний.</w:t>
      </w:r>
    </w:p>
    <w:p>
      <w:pPr>
        <w:pStyle w:val="Normal"/>
        <w:widowControl w:val="false"/>
        <w:tabs>
          <w:tab w:val="clear" w:pos="708"/>
          <w:tab w:val="left" w:pos="-180" w:leader="none"/>
        </w:tabs>
        <w:spacing w:lineRule="auto" w:line="360"/>
        <w:ind w:firstLine="709"/>
        <w:jc w:val="both"/>
        <w:rPr>
          <w:sz w:val="28"/>
          <w:szCs w:val="28"/>
        </w:rPr>
      </w:pPr>
      <w:r>
        <w:rPr>
          <w:rFonts w:cs="Times New Roman"/>
          <w:sz w:val="28"/>
          <w:szCs w:val="28"/>
        </w:rPr>
        <w:t xml:space="preserve"> </w:t>
      </w:r>
      <w:r>
        <w:rPr>
          <w:rFonts w:cs="Arial"/>
          <w:sz w:val="28"/>
          <w:szCs w:val="28"/>
        </w:rPr>
        <w:t>Следующие критерии внима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1. внешние реакции- моторные, вегетативные, обеспечивающие условия лучшего восприятия сигнала.</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2. сосредоточенность на выполнении определенной деятельност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3.увеличение продуктивности когнитивной</w:t>
        <w:tab/>
        <w:t xml:space="preserve"> и исполнительной деятельност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4.избирательность (селективность) информации. Этот критерий выражается в возможности активно воспринимать, запоминать, анализировать.</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5. ясность и отчетливость содержаний сознания, находящихся в поле внимания.</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32. В чем состоит структура общения?</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бщение- сплошной многоплановый процесс установления и развития контактов между людьми, порождаемый потребностями совместной деятельности. Включает в себя обмен общей информацией, стратегии взаимодействия, восприятие и понимание другого. Субъектами общения являются люди, на уровне человека процесс становится осознанным, связанным вербальными и невербальными актами. Человек, передающий информацию, называется коммуникатором, получающий ее - реципиентом. В общении можно выделить:</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одержание общения- информация, которая в межиндивидуальных контактах передается от одного живого существа другому. В ходе общения его участники обмениваются не только своими физическими действиями или продуктами, результатами труда, но и мыслями, намерениями, идеями, переживаниям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Цель общения. У человека цели общения могут быть весьма разнообразными и являть собой средства удовлетворения социальных, культурных, творческих, познавательных, эстетических и др. потребносте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редства общения –способы кодирования, передачи, переработки и расшифровки информации, которая передается в процессе общения от одного существа к другому.</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b/>
          <w:sz w:val="28"/>
          <w:szCs w:val="28"/>
        </w:rPr>
        <w:t>37. Что такое «характер человека»?</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Характер определяется как совокупность устойчивых свойств индивида, в которых выражаются способы его поведения и способы эмоционального реагирования. Существует несколько определений характера: способ поведения, способ реагирования, совокупность свойств. Черт и особенностей личности, направленности и воли, реакций. Влечений. Общим для всех пониманий характера является выделение его основных особенностей: индивидуальное своеобразие, наличие типического, проявление в деятельности и общении, социальная детерминированность. К. Юнг описывает два типа: экстравертированный (направленность на мир внешних воздействий) и интравертированный (направленность на собственный внутренний мир). Кречмер описывает два типа характера: циклоидный (чередование фаз хорошего и плохого настроения) и шизоидный (замкнутость и недостаток интуиции в общении). Число типов характера увеличивается, у А.Е. Личко-одиннадцать.</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44. Какое слово в переводе с латинского обозначает «толкать», «приводить в движение»?</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На всех ступенях развития поведение обусловлено и внешними, и внутренними моментами, но на различных ступенях развития соотношение между внешними, в частности физико-химическими, раздражителями и внутренними процессами, которые опосредуют их влияние на поведение. Различно. Определяемые такими физико-химическими раздражителями вынужденные реакции организма –это так называемые тропизмы.</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бщую теорию тропизмов развил Ж. Леб. Тропизм- это обусловленная симметрическим строением организма вынужденная реакция- установка или движение - организма под воздействием внешних физико-химических раздражителей. Тропизм-это вынужденная ориентировка организма по отношению к силовым линиям.</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45. Какие уровни потребностей человека выделял А. Маслоу?</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Концепция иерархии мотивов А. Маслоу. Можно выделить пять основных групп.</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1. Физиологические потребности. Они необходимы для выживания организма. Это-потребность в еде, воде, отдыхе, сексуальном удовлетворени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2. Потребность в безопасности включает потребности в защите от физических и психологических опасносте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отребность в принадлежности и любви. Это потребности в социальной присоединенности к группе и принадлежности к ней. В социальных контактах.</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отребность в признании и уважении включает, во-первых, потребности в уважении со стороны других - признании ими личных достижений, компетентности, личных качеств и достоинств; во-вторых потребность в самоуважени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5. Потребность в самоактуализации - это потребности личности в реализации своих потенциальных возможностей и способностей, в росте собственной личности, в понимании, осмыслении и развитии собственного «Я». Потребность в самоактуализации выражается у каждого человека по-своему. «один человек желает стать идеальным родителем, другой стремится достичь спортивных высот, третий пытается творить или изобретать. Человек начинает ощущать потребность в самоактуализации только после того, как удовлетворит потребности нижележащих уровне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46. Как понимается термин «способности человека»?</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пособности-это такие психологические особенности человека, от которых зависит успешность приобретения знаний, умений, навыков, но которые сами к наличию этих знаний, умений, навыков не сводятс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о отношению к знаниям и навыкам способности выступают как некоторая возможность. Для того чтобы эта возможность превратилась в действительность, требуется много усилий и определенные условия. В число условий входят, например:</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Заинтересованность окружающих и близких людей в том, чтобы человек проявил свои способност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Качество и организация обуче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едагог, который обеспечит специальное обучени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пособности можно классифицировать на:</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1. природные (или естественные), связанные с врожденными задаткам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2.специфические, имеющие общественно-историческое происхождение и обеспечивающие жизнь и развитие в социальной сред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пецифические подразделяютс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1. общие, которыми определяются успехи человека в самых различных видах деятельности и общения (умственные способности, развитые память и речь) и специальные, определяющие успехи человека в отдельных видах деятельности и общения (способности математические, технические, литературно-лингвистически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2. теоретические, определяющие склонность человека к абстрактно-логическому мышлению и практические, лежащие в основе склонности к конкретно-практическим действия. Сочетание этих способностей свойственно лишь разносторонне одаренным людям.</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3.учебные, которые влияют на успешность педагогического воздействия, усвоение человеком знаний, умений, навыков, формирования качеств личности и творческие, связанные с успешностью в создании произведений материальной и духовной культуры, новых идей, открытий и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ью (общении)-талантом.</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4.способности к общению, взаимодействию с людьми и предметно-деятельностные способности, связанные со взаимодействием людей с природой, техникой, знаковой информацией, художественными образам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47. Что такое темперамент?</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Темперамент-это индивидуальные свойства человека, которые в наибольшей мере зависят от его природных способностей. Темперамент-это индивидуальная характеристика со стороны динамических особенностей психической деятельностей человека: интенсивности, скорости, темпа, ритма психических процессов и состояни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ыделяются три сферы проявления темперамента: общая активность, особенности моторной сферы и свойства эмоциональност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бщая активность определяется интенсивностью и объемом взаимодействия человека с окружающей средой- физической и социальной. 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 Можно отметить две крайности: с одной стороны, вялость, инертность. Пассивность,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48. Что такое регрессивная адаптированность?</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Наряду с различными формами адаптации существует явление дезаптации. Дезадатпацией называется процесс, который приводит к нарушению взаимодействия со средой, усугублению проблемной ситуации и сопровождается межличностными и внутриличностными конфликтами Диагностическими критериями дезадаптации являются нарушения в профессиональной деятельности и в межличностной сфере, а также реакции, выходящие за пределы нормы и ожидаемых реакций на стресс (агрессия, депрессия, аутизм, тревожность).</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Общая устойчивая дезадаптированность- это состояние стабильной неприспособленности личности, активизирующее защитные механизмы.</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ричинами являютс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1. пережитый психосоциальный стресс, вызванный разводом, профессиональными проблемами, хроническими заболеваниям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2. пережитые экстремальные ситуации- травматические ситуации, в которых человек участвовал непосредственно как свидетель, если они были связаны с восприятием смерти или реальной ее угрозы, тяжелых травм, страданий других людей (или своей собственной), испытывая при этом интенсивных страх, ужас, чувство беспомощности (посттравматическое стрессовое расстройство).;</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3. неблагополучное включение в новую социальную ситуацию или нарушение устоявшихся взаимоотношений в групп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r>
        <w:br w:type="page"/>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50. Как называется исторически сложившийся психологический склад мышления, духовных установок</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тереотипизация –классификация форм поведения и интерпретация их причин путем отнесения к уже известным или кажущимся известным явлениям, т.е. отвечающим социальным стереотипам.</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тереотип- сформировавшийся образ человека, которым пользуются как штампом. Стереотипизация может складываться как результат обобщения личного опыта субъекта межличностного восприятия, к которому присоединяются сведения, полученные из книг, кинофильмов, запомнившиеся высказывания знакомых. При этом эти знания могут быть ошибочными и наряду с правильными заключениями могут оказаться глубоко неверные, между тем сформировавшиеся на их основе стереотипы межличностного восприятия используются как выверенные эталоны понимания других люде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54. Что в психологии называется «эффектом ореола»?</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Сущность эффекта ореола заключается в том, что общее благоприятное впечатление, оставляемое человеком, приводит субъекта к положительным оценкам и тех качеств, которые не даны в восприятии; вместе с тем общее неблагоприятное впечатление порождает соответственно отрицательные оценки. Эффект ореола может возникнуть в учебной среде. Иногда педагоги формируют неуспешность учащегося за счет своего отношения к нему как к заведомо неуспевающему, или неопрятно одетому, непослушному. Возникает предвзятость, проявляется субъективизм, дальше предпринимаются определенные действия для того, чтобы оправдать правомерность этой позици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Чаще всего эффект ореола проявляется. Когда субъект восприятия располагает минимальной информацией о воспринимаемом. Однако этот эффект обнаруживается и при восприятии знакомого человека, но в условиях ярко выраженного эмоционального отношения к нему. Таким образом, недопустимое с педагогической точки зрения культивирование некоторыми учителями «любимчиков» в классе заведомо ведет к субъективным искажениям оценки учащихся и ошибочному восприятию их личностных качеств.</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57. какие стадии проходит человек в процессе формирования умений?</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Умение- это знание, которое понято учащимся и правильно воспроизводится, выступая в форме правильно выполняемого действия и приобретшего некоторые черты оперативност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Умение включает в себя сложную систему психических и практических действий. При наличии умения под контролем сознания человек успешно выполняет то или иное другое действие. Результативное выполнение сложного действия и есть внешнее выражение выработанного умения.. Формирование умений, по мнении. К.К. Платонова. Проходит пять стади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ервоначальное умени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Недостаточно умелое действие;</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Развитые отдельные уме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ысокоразвитые умени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Мастерство.</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60. Что понимается под коммуникацией?</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Различает вербальную и невербальную коммуникацию.</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ербальная коммуникация используется в качестве знаковой системы человеческую речь. Различают письменную и устную речь. Устная речь подразделяется на диалогическую и монологическую.</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Наиболее простой разновидностью устной речи является диалог, т.е. разговор, поддерживаемый собеседниками, совместно обсуждающими и разрешающими какие-либо вопросы, т.е. диалог представляет собой «активный, двусторонний характер взаимодействия партнеров». Вторая разновидность устной речи- монолог, который произносит один человек, обращаясь к другому лицу или многим лицам. Письменная речь возникла как результат потребности общения между людьми, разделенными пространством и временем.</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Невербальная коммуникация включает основные знаковые системы: оптико-кинетическую; пара и экстралингвистическую, организацию пространства и времени, визуальный контакт.</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1. Оптико-кинетическая система включает в себя жесты, мимику и пантомимику.</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61. Что такое паралингвистическая и эстралингвистическая системы?</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2. Паралингвистическая и экстралингвистическая системы знаков. Паралингвистическая система-это система вокализации, качество голоса, его диапозон, тональность. Экстралингвистическая система-включение в речь пауз, покашливания, плача, смеха, темп речи. В разных возрастных группах для осуществления невербальной коммуникации выбираются различные средства. Дети часто используют плач как средство воздействия на взрослых и способ передачи им своих пожеланий и настроений. Все эти околоречевые приемы увеличивают семантически значимую информацию.</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3. Организация пространства и времени коммуникативного процесса выступает также особой знаковой системой, несет смысловую нагрузку, как компонент коммуникативной ситуаци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4. Специфическая знаковая система- контакт глаз, имеющая место в визуальном общении. В социально-психологических исследованиях изучается частота обмена взглядами, длительность их, смена статики и динамики взгляда. Контакт глаз привязан к изучению интимного общения, а также сообщает о готовности поддерживать коммуникацию или прекратить ее, поощряет партнера к продолжению диалога, способствует полнее обнаружить или скрывать свое «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Процесс коммуникации-это процесс обмена информацией, когда во время совместной деятельности люди обмениваются между собой разными идеями и интересами, настроениями, чувствами.</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62. С помощью чего осуществляется социальный контроль?</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Волевые проявления человека в значительной мере определяются тем, кому человек склонен приписывать ответственность за результаты собственных действий. Качество, характеризующее склонность человека приписывать ответственность за результаты своей деятельности внешним силам и обстоятельствам или же напротив, собственным усилиям и способностям, называется локализацией контрол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Есть люди, которые склонны объяснять причины своего поведения и свои деяния внешними факторами (судьбой, обстоятельствами, случаем). Тогда говорят о внешней (экстернальной) локализации контроля. Склонность к экстернальной локализации контроля связана с такими личностными чертами, как безответственность. Неуверенность в своих способностях, тревожность, стремление вновь откладывать осуществление своих намерений.</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Если индивидпринимает на себя ответственность за свои деяния, объясняя их исходя из своих способностей, характера, есть основания полагать, что у него преобладает внутренняя (интернальная) локализация контроля Людям, которым присуще внутренняя локализация контроля, более ответственны, последовательны при достижении цели, склонны к самоанализу, общительны, независимы.</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Интернальная или экстернальная локализация контроля волевого действия, имеющего как положительные, так и социальные последствия, является устойчивым качеством человека, формирующимся в процессе воспитания и самовоспитания.</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t>63. Что такое эмпатия?</w:t>
      </w:r>
    </w:p>
    <w:p>
      <w:pPr>
        <w:pStyle w:val="Normal"/>
        <w:widowControl w:val="false"/>
        <w:tabs>
          <w:tab w:val="clear" w:pos="708"/>
          <w:tab w:val="left" w:pos="-180" w:leader="none"/>
        </w:tabs>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Эмпатия - особый способ понимания другого человека. Имеется в виду не рациональное осмысление проблем другого человека, а стремление эмоционально откликнуться на его проблемы. Эмпатия противостоит пониманию в строгом смысле этого слова. Эмпатия есть «аффективное понимание» и эмоциональная ее природа проявляется в том, что ситуация другого человека, партнера по общению, не столько «продумывается», сколько «почувствуется».</w:t>
      </w:r>
    </w:p>
    <w:p>
      <w:pPr>
        <w:pStyle w:val="Normal"/>
        <w:widowControl w:val="false"/>
        <w:tabs>
          <w:tab w:val="clear" w:pos="708"/>
          <w:tab w:val="left" w:pos="-180" w:leader="none"/>
        </w:tabs>
        <w:spacing w:lineRule="auto" w:line="360"/>
        <w:ind w:firstLine="709"/>
        <w:jc w:val="both"/>
        <w:rPr>
          <w:rFonts w:cs="Arial"/>
          <w:sz w:val="28"/>
          <w:szCs w:val="28"/>
        </w:rPr>
      </w:pPr>
      <w:r>
        <w:rPr>
          <w:rFonts w:cs="Arial"/>
          <w:sz w:val="28"/>
          <w:szCs w:val="28"/>
        </w:rPr>
        <w:t>Механизм эмпатии сходен с механизмом идентификации: умение поставить себя на место другого, взглянуть на вещи с его точки зрения. Проявление эмпатии означает, что человек принимает Во внимание линию поведения другого человека (относится к ней сочувственно), но свою собственную может строить совсем по-ино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1500"/>
        </w:tabs>
        <w:ind w:left="1500" w:hanging="9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9:00Z</dcterms:created>
  <dc:creator>Home</dc:creator>
  <dc:description/>
  <cp:keywords/>
  <dc:language>en-US</dc:language>
  <cp:lastModifiedBy>SYSTEM</cp:lastModifiedBy>
  <dcterms:modified xsi:type="dcterms:W3CDTF">2011-09-08T04:19:00Z</dcterms:modified>
  <cp:revision>2</cp:revision>
  <dc:subject/>
  <dc:title/>
</cp:coreProperties>
</file>