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ричины нарушения здоровья профессионала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, творчество и осознание смыла жизни являются факторами физического и психического здоровья. Учителя-творцы чувствуют себя моложе своих лет, они не стремятся уйти на пенсию, они хотят заниматься профессиональной деятельностью до самого последнего дня своей жизни.</w:t>
      </w:r>
    </w:p>
    <w:p>
      <w:pPr>
        <w:pStyle w:val="TextBodyIndent"/>
        <w:spacing w:lineRule="auto" w:line="360"/>
        <w:rPr/>
      </w:pPr>
      <w:r>
        <w:rPr/>
        <w:t xml:space="preserve">Важным аспектом является вопрос духовности и бездуховности человека. Экономическая ориентация личности на «минусовую» духовность или на бездуховность вообще в корне подрывает целостную в своей основе природу человека. У людей, не имеющих духовных ориентиров, потерявших смысл жизни, риск смертности увеличивается в два раза. Поскольку смерть духовная влечёт за собой и смерть физическую. Поиск смысла жизни и его обретение – это системообразующая характеристика педагога на стадии творческой самореализации, а также характеристика развития личности учащихся, их движения к осмыслению жизнедеятельности, направляемого учителем, осознающим свою миссию. </w:t>
      </w:r>
    </w:p>
    <w:p>
      <w:pPr>
        <w:pStyle w:val="TextBodyIndent"/>
        <w:spacing w:lineRule="auto" w:line="360"/>
        <w:rPr/>
      </w:pPr>
      <w:r>
        <w:rPr/>
        <w:t>Профессиональное развитие учителя является определенным гарантом сохранения им своего здоровья.</w:t>
      </w:r>
    </w:p>
    <w:p>
      <w:pPr>
        <w:pStyle w:val="TextBodyIndent"/>
        <w:spacing w:lineRule="auto" w:line="360"/>
        <w:rPr/>
      </w:pPr>
      <w:r>
        <w:rPr/>
        <w:t>Спектр новообразований, приобретаемых в процессе профессиональной деятельности, достаточно широк. Профессор Б.С. Братусь предлагает определённые критерии нормального или деформированного становления личности. Под нормальным развитием он понимает такое развитие, которое ведёт к обретению родовой сущности. Критериями девиантного (отклоняющегося от нормы) развития автор считает отношение к человеку как средству, как к конечной заранее определённой вещи, эгоцентризм и неспособность к самоотдаче и любви, причинно-обусловленный характер жизнедеятельности, неверие в свои возможности, отсутствие ответственности, отсутствие стремления к обретению общего смысла своей жизни.</w:t>
      </w:r>
    </w:p>
    <w:p>
      <w:pPr>
        <w:pStyle w:val="TextBodyIndent"/>
        <w:spacing w:lineRule="auto" w:line="360"/>
        <w:rPr/>
      </w:pPr>
      <w:r>
        <w:rPr/>
        <w:t>Г.С. Абрамова и Ю.А. Юдчиц рассматривают два основных компонента профессиональной деформации личности в системе профессий «человек-человек». Это синдром хронической усталости и синдром эмоционального выгорания.</w:t>
      </w:r>
    </w:p>
    <w:p>
      <w:pPr>
        <w:pStyle w:val="TextBodyIndent"/>
        <w:spacing w:lineRule="auto" w:line="360"/>
        <w:rPr/>
      </w:pPr>
      <w:r>
        <w:rPr/>
        <w:t>Под хронической усталостью понимается специфический вид усталости, обусловленный постоянным эмоциональным контактом со значительным количеством людей. При синдроме хронической усталости человек страдает не просто от физического или нервного истощения, а от хронических стрессов нервной системы.</w:t>
      </w:r>
    </w:p>
    <w:p>
      <w:pPr>
        <w:pStyle w:val="TextBodyIndent"/>
        <w:spacing w:lineRule="auto" w:line="360"/>
        <w:rPr/>
      </w:pPr>
      <w:r>
        <w:rPr/>
        <w:t>Другим не менее важным проявлением профессиональной деформации является синдром эмоционального выгорания (сгорания). Оно предполагает наступление эмоционального опустошения ещё до того, как психические ресурсы человека-деятеля естественным образом восполнились, исчезновение или деформацию эмоциональных переживаний, являющихся неотъемлемой частью жизни.</w:t>
      </w:r>
    </w:p>
    <w:p>
      <w:pPr>
        <w:pStyle w:val="TextBodyIndent"/>
        <w:spacing w:lineRule="auto" w:line="360"/>
        <w:rPr/>
      </w:pPr>
      <w:r>
        <w:rPr/>
        <w:t xml:space="preserve">В формировании синдрома эмоционального выгорания значительную роль играют следующие факторы: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социальный;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личностный, к которому относятся такие особенности поведения личности, как авторитаризм (властность, непререкаемый авторитет), низкая степень эмпатии (способности к сопереживанию) в сочетании с фанатичной преданностью делу, агрессивность и апатия при невозможности достичь в короткий срок желаемых результат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фактор среды, к которому относятся особенности профессиональных взаимоотношений.</w:t>
      </w:r>
    </w:p>
    <w:p>
      <w:pPr>
        <w:pStyle w:val="TextBodyIndent"/>
        <w:spacing w:lineRule="auto" w:line="360"/>
        <w:rPr/>
      </w:pPr>
      <w:r>
        <w:rPr/>
        <w:t xml:space="preserve">Профессия учителя является одной из наиболее деформирующих личность человека и деятеля. Если учитель распространяет ролевое поведение на все сферы жизни, то он неадекватно ведёт себя в определенных ситуациях и общение с ним затрудняется. Многих учителей отличает поучающая манера речи. Кроме характерной манеры речи с профессией учителя нередко связана и привычка к упрощённому подходу к проблемам. Это качество необходимо в школе, поскольку помогает доступно излагать сложные вещи, однако вне профессионального общения оно порождает излишнюю прямолинейность и негибкость мышления. </w:t>
      </w:r>
    </w:p>
    <w:p>
      <w:pPr>
        <w:pStyle w:val="TextBodyIndent"/>
        <w:spacing w:lineRule="auto" w:line="360"/>
        <w:rPr/>
      </w:pPr>
      <w:r>
        <w:rPr/>
        <w:t xml:space="preserve">При овладении человеком профессией неизбежно происходит изменение структуры его личности, когда, с одной стороны, наблюдаются усиление и интенсивное развитие качеств, способствующих успешности в деятельности, а с другой – изменение, подавление и даже разрушение уравновешивающих эти качества структур, не участвующих в процессе профессионального становления. </w:t>
      </w:r>
    </w:p>
    <w:p>
      <w:pPr>
        <w:pStyle w:val="TextBodyIndent"/>
        <w:spacing w:lineRule="auto" w:line="360"/>
        <w:rPr/>
      </w:pPr>
      <w:r>
        <w:rPr/>
        <w:t>А.А. Ерошенко установлено, что при низком уровне педагогического мастерства (педагогической компетентности) ригидность (от лат. rigidus – жесткий, твердый — неготовность к изменениям программы поведения в соответствии с новыми ситуационными требованиями) выступает в качестве фактора, затрудняющего адекватное принятие и преобразование сложных ситуаций общения, способствует закреплению жестких стереотипов в выборе педагогического воздействия. В то же время с возрастанием педагогического мастерства снижается степень выраженности установок относительно дистанции и доминирующей роли учителя в общении, нетерпимости к ошибкам и недостаткам в поведении детей, требования их беспрекословного послушания.</w:t>
      </w:r>
    </w:p>
    <w:p>
      <w:pPr>
        <w:pStyle w:val="TextBodyIndent"/>
        <w:spacing w:lineRule="auto" w:line="360"/>
        <w:rPr/>
      </w:pPr>
      <w:r>
        <w:rPr/>
        <w:t>Высокий уровень внутренних конфликтов у педагогов связан также с необходимостью соответствовать высокому уровню социальных ожиданий окружающих, со стрессогенностью профессии, с перенапряжением физических сил, необходимых для выполнения профессиональных обязанностей. Установлено, что с увеличением стажа работы и возраста педагога, возрастанием учебной нагрузки неизбежно происходит накопление усталости, нарастание тревожных переживаний, снижение настроения, вегето-сосудистые расстройства и поведенческие срывы.</w:t>
      </w:r>
    </w:p>
    <w:p>
      <w:pPr>
        <w:pStyle w:val="TextBodyIndent"/>
        <w:spacing w:lineRule="auto" w:line="360"/>
        <w:rPr/>
      </w:pPr>
      <w:r>
        <w:rPr/>
        <w:t>Ведущие профессиогенные факторы риска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неадекватная социальная и материальная оценка труда, приводящая к снижению качества жизни, дефициту кадров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комплекс стрессогенных факторов (условия труда, жесткий временной режим работы, ненормированный и неритмичный рабочий день, физическое утомление в связи с длительным стоянием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многофункциональную профессиональную деятельность типа «человек-оператор», связанную с необходимостью одновременного выполнения определённого числа различных функций и действий, при неоптимальных для работы внешних условиях (необходимость методически, дидактически и лексически аргументированной подачи учебного материала в течение строго регламентированного временного интервала в больших по численности коллективах учащихся)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необходимость работы с большим количеством профессионально значимой информации, тревога за уровень её усвоения и подачи, истощение компенсаторных механизмов, обеспечивающих активное внимание, профессиональную память, логическое мышление.</w:t>
      </w:r>
    </w:p>
    <w:p>
      <w:pPr>
        <w:pStyle w:val="TextBodyIndent"/>
        <w:spacing w:lineRule="auto" w:line="360"/>
        <w:rPr/>
      </w:pPr>
      <w:r>
        <w:rPr/>
        <w:t>Наиболее часто встречающейся разновидностью эмоционального стресса общения является фрустрация – один из видов психических состояний выражающийся в характерных особенностях переживаний и поведения, вызываемых объективно непреодолимыми (или субъективно так понимаемыми) трудностями, возникающими на пути к достижению цели или решения задачи. Проявляется в гнетущем напряжении, беспокойстве, тревожности, чувстве безысходности. Наиболее «здоровым» и желательным следует считать психическое состояние, характеризующееся, несмотря на наличие фрустраторов, спокойствием, рассудительностью, готовностью использовать случившееся как жизненный урок. Избежать состояния фрустрации можно благодаря упорядоченному и организованному поведению, адекватному реагированию в сложных ситуациях, возможному предвидению выхода из ситуации.</w:t>
      </w:r>
    </w:p>
    <w:p>
      <w:pPr>
        <w:pStyle w:val="TextBodyIndent"/>
        <w:spacing w:lineRule="auto" w:line="360"/>
        <w:rPr/>
      </w:pPr>
      <w:r>
        <w:rPr/>
        <w:t>Комплекс неполноценности является выражением неприспособленной структуры личности, страдающей ощущением превосходства окружающих над собой. Комплекс неполноценности возникает вследствие ошибок и неудач и существенно влияет на поведение человека. Он может быть также связан с представлением о недостаточности своего образования. Однако, существуют примеры, когда комплекс неполноценности мобилизует волю, стимулирует активность и делает человека упорным и целенаправленным.</w:t>
      </w:r>
    </w:p>
    <w:p>
      <w:pPr>
        <w:pStyle w:val="TextBodyIndent"/>
        <w:spacing w:lineRule="auto" w:line="360"/>
        <w:rPr/>
      </w:pPr>
      <w:r>
        <w:rPr/>
        <w:t>Размышление над смыслом жизни и его осознание, наличие жизненных целей, самоактуализация должны постоянно сопровождать любую деятельность, в том числе и, конечно, профессиональную деятельность педагога.</w:t>
      </w:r>
    </w:p>
    <w:p>
      <w:pPr>
        <w:pStyle w:val="TextBodyIndent"/>
        <w:spacing w:lineRule="auto" w:line="360"/>
        <w:rPr/>
      </w:pPr>
      <w:r>
        <w:rPr/>
        <w:t xml:space="preserve">Восстановление (реабилитация) здоровья учителя – это не просто лечение, но также управление механизмами, определяющими физическое и психическое развитие личности, способствующими формированию позитивного самоотношения, открытому взаимодействию с миром, готовности к изменениям, принятию на себя ответственности. </w:t>
      </w:r>
    </w:p>
    <w:p>
      <w:pPr>
        <w:pStyle w:val="TextBodyIndent"/>
        <w:spacing w:lineRule="auto" w:line="360"/>
        <w:rPr/>
      </w:pPr>
      <w:r>
        <w:rPr/>
        <w:t xml:space="preserve">Потребность в движении (кинезофилия) является мощным энергетическим источником как для высшей нервной деятельности человека (его поведенческих процессов), так и для функционирования различных внутренних органов. У многих взрослых людей кинезофилия отсутствует, так как «перекрывается» потребностью экономить энергию или могучим рефлексом лени. Это в большой степени относится к педагогам. </w:t>
      </w:r>
    </w:p>
    <w:p>
      <w:pPr>
        <w:pStyle w:val="TextBodyIndent"/>
        <w:spacing w:lineRule="auto" w:line="360"/>
        <w:rPr/>
      </w:pPr>
      <w:r>
        <w:rPr/>
        <w:t xml:space="preserve">Стресс – нагрузка или перегрузка информацией или энергией, поступающей в систему или выходящими из неё. </w:t>
      </w:r>
    </w:p>
    <w:p>
      <w:pPr>
        <w:pStyle w:val="TextBodyIndent"/>
        <w:spacing w:lineRule="auto" w:line="360"/>
        <w:rPr/>
      </w:pPr>
      <w:r>
        <w:rPr/>
        <w:t>Средства снятия стресс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Разрядка эмоций. Выразить их вслух или письменно, главное, чтобы чувства были облечены в сло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Плач. Если хочется плакать, то надо это сделать. Особенно касается мужчин. Слёзы приносят облегчение и снижают бол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Тёплый душ. Теплая вода действует расслабляюще на мышцы, тем самым снижая напряжен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Физические упражн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Переключение с неприятных событий на то, что приносит покой, радост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Дыхательные упражн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360"/>
        <w:ind w:left="0" w:firstLine="709"/>
        <w:rPr/>
      </w:pPr>
      <w:r>
        <w:rPr/>
        <w:t>Жить настоящим моментом, а не проигрывать вновь и вновь прошлые события и ожидать плохого. Прошлого уже не существует, а будущего ещё не существует.</w:t>
      </w:r>
    </w:p>
    <w:p>
      <w:pPr>
        <w:pStyle w:val="TextBodyIndent"/>
        <w:spacing w:lineRule="auto" w:line="360"/>
        <w:rPr/>
      </w:pPr>
      <w:r>
        <w:rPr/>
        <w:t>Позитивный образ учителя (по мнению Ф.Н. Гоноболина): «О хорошем педагоге не всегда можно сказать, что он всегда строгий или мягкий, активный или пассивный и т.п. Он обычно бывает и тем, и другим, в зависимости от обстоятельств. Теплота в отношениях с людьми необходима, но бывает нужна и некоторая холодность, большая помощь ученикам сочетается с предоставлением им самостоятельности, первоначальная инициатива учителя должна затем переходить в руки учащихс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68"/>
        </w:tabs>
        <w:ind w:left="2468" w:hanging="105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0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7:00Z</dcterms:created>
  <dc:creator> </dc:creator>
  <dc:description/>
  <cp:keywords/>
  <dc:language>en-US</dc:language>
  <cp:lastModifiedBy>SYSTEM</cp:lastModifiedBy>
  <dcterms:modified xsi:type="dcterms:W3CDTF">2011-09-08T04:17:00Z</dcterms:modified>
  <cp:revision>2</cp:revision>
  <dc:subject/>
  <dc:title>Причины нарушения физического и психологического здоровья профессионала</dc:title>
</cp:coreProperties>
</file>