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институ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МИИТ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Контрольная работ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 дисциплине: «Динамика вагон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собственных частот колебаний вагона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параметров гасителей колебаний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верка рессорного подвешивания на отсутствие «валкости»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4. Составление дифференциального уравнения вынужденных колебаний подпрыгивания вагона и нахождение аналитического выражения описывающего процесс вынужденных колебаний подпрыгивания вагона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1. Расчет динамических боковых и рамных сил при вписывании вагона в кривых участках пути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2. Расчет наибольших боковых и рамных сил возникающих при извилистом движении вагона в прямых участках пути и при выходе его в кривую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3. Расчет наибольших сил инерции необрессоренных масс вагона при проходе колесом стыка и движении колеса с ползунами на поверхности катания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3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1. Расчет запасов устойчивости вагона и устойчивости сдвигу рельсошпальной решетки и от схода колес вагона с рельса при действии продольных сил в поезд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2536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ип вагона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ппер грузоподъемностью 50 т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Тара вагона G</w:t>
            </w:r>
            <w:r>
              <w:rPr>
                <w:sz w:val="20"/>
                <w:szCs w:val="28"/>
                <w:vertAlign w:val="subscript"/>
              </w:rPr>
              <w:t>тар</w:t>
            </w:r>
            <w:r>
              <w:rPr>
                <w:sz w:val="20"/>
                <w:szCs w:val="28"/>
              </w:rPr>
              <w:t>, 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Грузоподъемность G</w:t>
            </w:r>
            <w:r>
              <w:rPr>
                <w:sz w:val="20"/>
                <w:szCs w:val="28"/>
                <w:vertAlign w:val="subscript"/>
              </w:rPr>
              <w:t>гр</w:t>
            </w:r>
            <w:r>
              <w:rPr>
                <w:sz w:val="20"/>
                <w:szCs w:val="28"/>
              </w:rPr>
              <w:t>, т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а вагона L, 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8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Длинна вагона L</w:t>
            </w:r>
            <w:r>
              <w:rPr>
                <w:sz w:val="20"/>
                <w:szCs w:val="28"/>
                <w:vertAlign w:val="subscript"/>
                <w:lang w:val="en-US"/>
              </w:rPr>
              <w:t>в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3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ковая поверхность кузова вагона (площадь ветрового «паруса») F, 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ысота центра ветровой поверхности кузова относительно центра колеса h</w:t>
            </w:r>
            <w:r>
              <w:rPr>
                <w:sz w:val="20"/>
                <w:szCs w:val="28"/>
                <w:vertAlign w:val="subscript"/>
              </w:rPr>
              <w:t>в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7</w:t>
            </w:r>
          </w:p>
        </w:tc>
      </w:tr>
      <w:tr>
        <w:trPr>
          <w:trHeight w:val="70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словное обозначение и тип тележки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База тележки l</w:t>
            </w:r>
            <w:r>
              <w:rPr>
                <w:sz w:val="20"/>
                <w:szCs w:val="28"/>
                <w:vertAlign w:val="subscript"/>
                <w:lang w:val="en-US"/>
              </w:rPr>
              <w:t>т</w:t>
            </w:r>
            <w:r>
              <w:rPr>
                <w:sz w:val="20"/>
                <w:szCs w:val="28"/>
              </w:rPr>
              <w:t>,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ес тележки G</w:t>
            </w:r>
            <w:r>
              <w:rPr>
                <w:sz w:val="20"/>
                <w:szCs w:val="28"/>
                <w:vertAlign w:val="subscript"/>
              </w:rPr>
              <w:t>тел</w:t>
            </w:r>
            <w:r>
              <w:rPr>
                <w:sz w:val="20"/>
                <w:szCs w:val="28"/>
              </w:rPr>
              <w:t>, 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45,7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с необрессоренных частей, приходящихся на колесо q, 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Наибольший прогиб рессорного комплекта с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sz w:val="20"/>
                <w:szCs w:val="28"/>
              </w:rPr>
              <w:t>, кН/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ярный момент инерции тележки, относительно вертикальной оси, проходящей через центр I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</w:rPr>
              <w:t>, Н*м*с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95*10</w:t>
            </w:r>
            <w:r>
              <w:rPr>
                <w:sz w:val="20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ип гасителя колебаний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sz w:val="20"/>
                <w:szCs w:val="28"/>
                <w:vertAlign w:val="subscript"/>
                <w:lang w:val="en-US"/>
              </w:rPr>
              <w:t>гас</w:t>
            </w:r>
            <w:r>
              <w:rPr>
                <w:sz w:val="20"/>
                <w:szCs w:val="28"/>
              </w:rPr>
              <w:t>=-F</w:t>
            </w:r>
            <w:r>
              <w:rPr>
                <w:sz w:val="20"/>
                <w:szCs w:val="28"/>
                <w:vertAlign w:val="subscript"/>
              </w:rPr>
              <w:t>тр</w:t>
            </w:r>
            <w:r>
              <w:rPr>
                <w:sz w:val="20"/>
                <w:szCs w:val="28"/>
              </w:rPr>
              <w:t>signZ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Использование</w:t>
            </w:r>
            <w:r>
              <w:rPr>
                <w:sz w:val="20"/>
                <w:szCs w:val="28"/>
              </w:rPr>
              <w:t xml:space="preserve"> грузоподъемности ваго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8"/>
              </w:rPr>
              <w:t xml:space="preserve">, %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Высота центра тяжести кузова с грузом над уровнем рессорного подвешивания h</w:t>
            </w:r>
            <w:r>
              <w:rPr>
                <w:sz w:val="20"/>
                <w:szCs w:val="28"/>
                <w:vertAlign w:val="subscript"/>
              </w:rPr>
              <w:t>ц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мент инерции вагона с грузом относительно оси, проходящей в плоскости верха рессор и направленной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а) параллельно оси пути I</w:t>
            </w:r>
            <w:r>
              <w:rPr>
                <w:sz w:val="20"/>
                <w:szCs w:val="28"/>
                <w:vertAlign w:val="subscript"/>
                <w:lang w:val="en-US"/>
              </w:rPr>
              <w:t>x</w:t>
            </w:r>
            <w:r>
              <w:rPr>
                <w:sz w:val="20"/>
                <w:szCs w:val="28"/>
              </w:rPr>
              <w:t>, Н*м*с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* 10</w:t>
            </w:r>
            <w:r>
              <w:rPr>
                <w:sz w:val="20"/>
                <w:szCs w:val="28"/>
                <w:vertAlign w:val="superscript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) перпендикулярно оси пути I</w:t>
            </w:r>
            <w:r>
              <w:rPr>
                <w:sz w:val="20"/>
                <w:szCs w:val="28"/>
                <w:vertAlign w:val="subscript"/>
                <w:lang w:val="en-US"/>
              </w:rPr>
              <w:t>y</w:t>
            </w:r>
            <w:r>
              <w:rPr>
                <w:sz w:val="20"/>
                <w:szCs w:val="28"/>
              </w:rPr>
              <w:t>, Н*м*с</w:t>
            </w:r>
            <w:r>
              <w:rPr>
                <w:sz w:val="20"/>
                <w:szCs w:val="28"/>
                <w:vertAlign w:val="superscript"/>
              </w:rPr>
              <w:t>2</w:t>
            </w:r>
            <w:r>
              <w:rPr>
                <w:sz w:val="20"/>
                <w:szCs w:val="28"/>
              </w:rPr>
              <w:t>*10</w:t>
            </w:r>
            <w:r>
              <w:rPr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br/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9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9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орость движения вагона v, км/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периода неровности пути l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с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диус круговой кривой R, 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переходной кривой l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мплитуда неровностей пути h, см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5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гол, образуемый концами рельсов в стыке при перекатывании колеса через стык </w:t>
            </w: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szCs w:val="28"/>
              </w:rPr>
              <w:t>, рад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1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 ползуна на колесе а, м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Масса пути, взаимодействующая с колесом при ударе ползуна m, Н*с/м*10</w:t>
            </w:r>
            <w:r>
              <w:rPr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ковая жесткость пути с</w:t>
            </w:r>
            <w:r>
              <w:rPr>
                <w:sz w:val="20"/>
                <w:szCs w:val="28"/>
                <w:vertAlign w:val="subscript"/>
              </w:rPr>
              <w:t>п</w:t>
            </w:r>
            <w:r>
              <w:rPr>
                <w:sz w:val="20"/>
                <w:szCs w:val="28"/>
              </w:rPr>
              <w:t>, 10</w:t>
            </w:r>
            <w:r>
              <w:rPr>
                <w:sz w:val="20"/>
                <w:szCs w:val="28"/>
                <w:vertAlign w:val="superscript"/>
              </w:rPr>
              <w:t>6</w:t>
            </w:r>
            <w:r>
              <w:rPr>
                <w:sz w:val="20"/>
                <w:szCs w:val="28"/>
              </w:rPr>
              <w:t xml:space="preserve"> H/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9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 сжимающего продольного усилия в поезде S, кН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зность высот автосцепок у соседних вагоно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</w:rPr>
              <w:t>а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ЧАСТЬ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обственных частот колебаний ваг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ая частота собственных колебаний вагона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9, 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скорение свободного па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татический прогиб ресс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ческий прогиб рессор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ес кузова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жесткость одного рессорного компл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кузова вагона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G</w:t>
      </w:r>
      <w:r>
        <w:rPr>
          <w:sz w:val="28"/>
          <w:szCs w:val="28"/>
          <w:vertAlign w:val="subscript"/>
        </w:rPr>
        <w:t xml:space="preserve">тар </w:t>
      </w:r>
      <w:r>
        <w:rPr>
          <w:sz w:val="28"/>
          <w:szCs w:val="28"/>
        </w:rPr>
        <w:t>– тара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– грузоподъемность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использования грузоподъемности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– вес тележ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10000+0*50-2*45,70 = 209908,6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209908,6/4*1000000 = 0,052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ериод колебаний подпрыгивания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овую частоту собственных колебаний галопирования кузова вагона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база ваг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 – высота центра тяжести вагона с грузом над уровнем рессорного подвеши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момент инерции вагона с грузом относительно оси, проходящей в плоскости верха рессор и направленной перпендикулярно оси пу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71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ы 7 следует, что чем меньше жесткость рессорного подвешивани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чем больше момент инерции кузова I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и выше центр тяжести h, тем меньше частота собственных колебаний галопирования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гал</w:t>
      </w:r>
      <w:r>
        <w:rPr>
          <w:sz w:val="28"/>
          <w:szCs w:val="28"/>
        </w:rPr>
        <w:t xml:space="preserve"> и тем больше период галопирования T</w:t>
      </w:r>
      <w:r>
        <w:rPr>
          <w:sz w:val="28"/>
          <w:szCs w:val="28"/>
          <w:vertAlign w:val="subscript"/>
        </w:rPr>
        <w:t>га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лебания боковой качки могут быть рассмотрены с помощью той же схемы, приняв в ней вместо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еличи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место момента инерции кузова ваг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y</w:t>
      </w:r>
      <w:r>
        <w:rPr>
          <w:sz w:val="28"/>
          <w:szCs w:val="28"/>
        </w:rPr>
        <w:t xml:space="preserve"> (относительно оси y) – момент инерции кузова вагона относительно оси x – I</w:t>
      </w:r>
      <w:r>
        <w:rPr>
          <w:sz w:val="28"/>
          <w:szCs w:val="28"/>
          <w:vertAlign w:val="subscript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053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ериод колебаний будет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е частоты колебаний кузова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чем больше величина частоты, тем больше плавность хода вагона. 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араметров гасителей колеб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 гаситель с постоянной силой тр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нормальная сила (нажатие) в трущейся паре гас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рения частей п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рессорного подвешивания на отсутствие «валкост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ысоты метоцентра рассмотрим вагон, вес кузова которого G и жесткость рессоры с. Тогда, реакции рессорных комплектов при наклоне кузова на угол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состав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838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реакции рессор относительно точки О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м действие силы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х равнодействующ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а точку пересечения равнодействующей в наклонной осью вагона назовем метацентром вагона. Момент равнодействующей R относительно точки O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высота метацентра от пола ваг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угол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мал, то tg</w:t>
      </w:r>
      <w:r>
        <w:rPr>
          <w:rFonts w:eastAsia="Symbol" w:cs="Symbol" w:ascii="Symbol" w:hAnsi="Symbol"/>
          <w:sz w:val="28"/>
          <w:szCs w:val="28"/>
        </w:rPr>
        <w:t></w:t>
      </w:r>
      <w:r>
        <w:rPr>
          <w:sz w:val="28"/>
          <w:szCs w:val="28"/>
        </w:rPr>
        <w:t>0, т.е. 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Rh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, где R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то приравнивая момент силы 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менту от их равнодействующ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олучим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</w:t>
      </w:r>
      <w:r>
        <w:rPr>
          <w:sz w:val="28"/>
          <w:szCs w:val="28"/>
        </w:rPr>
        <w:t xml:space="preserve">, отсю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статический прогиб рессорного подвешивания ваг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 – половина базы теле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метацентра выше центра тяжести вагона более чем на 2 м, следовательно вагон устой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ставление дифференциального уравнения вынужденных колебаний подпрыгивания вагона и нахождение аналитического выражения описывающего процесс вынужденных колебаний подпрыгивания ваг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дифференциального уравнения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Т является аналитическим выражением процесса вынужденных колебаний подпрыгивания вагона при движении его по регулярным неровностям вида z = </w:t>
      </w:r>
      <w:r>
        <w:rPr>
          <w:sz w:val="28"/>
          <w:szCs w:val="28"/>
          <w:lang w:val="en-US"/>
        </w:rPr>
        <w:t>hcos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име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7700" cy="1091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- скорость движения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длинна периода неров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h – высота неров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руговая частота собственных колеба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 вагона номер i возмущение функции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асстояние от первого до i-го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вынужденных колебаний подпрыгивания кузова вагона буде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71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данного ваг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выражение описывающее процесс вынужденных колебаний будет иметь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определяем зависимость z от 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005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 се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1968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ругих значений 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динамических боковых и рамных сил при вписывании вагона в кривых участках пути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ие боковые силы возникают тогда, когда при движении вагона наибольшее допустимое непогашенное ускорение на вагон достигает 0,7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то возможно при минимально допустимом для этой кривой возвышении наружного рельса. Его можно определить используя формулу: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838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ичина действующей на одну тележку поперечной горизонтальной сил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вагон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нет</w:t>
      </w:r>
      <w:r>
        <w:rPr>
          <w:sz w:val="28"/>
          <w:szCs w:val="28"/>
        </w:rPr>
        <w:t xml:space="preserve"> – непогашенное поперечное ускорени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ила ветра, действующая на вагон и направленная поперек пут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я a</w:t>
      </w:r>
      <w:r>
        <w:rPr>
          <w:sz w:val="28"/>
          <w:szCs w:val="28"/>
          <w:vertAlign w:val="subscript"/>
        </w:rPr>
        <w:t>нет</w:t>
      </w:r>
      <w:r>
        <w:rPr>
          <w:sz w:val="28"/>
          <w:szCs w:val="28"/>
        </w:rPr>
        <w:t xml:space="preserve"> = 0,8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получи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ействии на вагон продольных сил S, которые могут возникнуть, например при рекуперативном напряжении на шкворень тележки действуют дополнительная сила H</w:t>
      </w:r>
      <w:r>
        <w:rPr>
          <w:sz w:val="28"/>
          <w:szCs w:val="28"/>
          <w:vertAlign w:val="subscript"/>
        </w:rPr>
        <w:t>торм</w:t>
      </w:r>
      <w:r>
        <w:rPr>
          <w:sz w:val="28"/>
          <w:szCs w:val="28"/>
        </w:rPr>
        <w:t xml:space="preserve"> которая приближенно равн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ибольший угол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можно определить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ее усилие на шкворень в этом случа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S – продольное усилие в поезд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k – расстояние между клиновыми отверстиями автосцеп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, в своем движении по кривой тележка непрерывно вращается вокруг полюса поворота, то образующийся от силы H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vertAlign w:val="subscript"/>
        </w:rPr>
        <w:t>брт</w:t>
      </w:r>
      <w:r>
        <w:rPr>
          <w:sz w:val="28"/>
          <w:szCs w:val="28"/>
        </w:rPr>
        <w:t xml:space="preserve"> момент относительно точки О уравновешивается направляющим усилием Y (давление гребня набегающего колеса первой оси тележки на боковую поверхность) поперечными силами трения колес по рель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ертикальная нагрузка, передаваемая колесом рель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трения колесом по рельсу (принимае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0,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оекций этих сил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центра поворота в общем случае находим методом попыток. Для двухосной тележки по графику [2] определяем расстояние от шкворня до точки О в зависимости от отношения </w:t>
      </w: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з рисунка 4 видн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1600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6 м – расстояние между осями рель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база тележки (180 с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13385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авляющее усилие Y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оковая сила определяется из уравнени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 рамная сил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574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 наибольших боковых и рамных сил возникающих при извилистом движении вагона в прямых участках пути и при выходе его в криву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ую величину боковой силы Y при извилистом движении в прямом участке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</w:t>
      </w:r>
      <w:r>
        <w:rPr>
          <w:sz w:val="28"/>
          <w:szCs w:val="28"/>
        </w:rPr>
        <w:t>=40 мм – зазор между рабочими гребнями колес и рельс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595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полярный момент инерции тележки относительно вертикальной оси проходящей через цен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/20 – наклон образующей конуса и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19,1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гс/м – боковая жесткость пу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25 – коэффициент трения поверхности обода по рель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660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ная с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боковую силу при входе вагона в кривые участки пу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041400" cy="520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 переходной кривой C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следует рассчитывать по заданному радиусу R круговой кривой и 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длине переходной кривой и до ближайшего числа кратного 50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мная си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наибольших сил инерции необрессореных масс вагона при проходе колесом стыка и движении колеса с ползунами на поверхности ка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величина силы инерции необрессореных масс вагон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рость удара колеса о рель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кгс/см – контактная жестк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100 кгс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асса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предварительно определить скорость удара колес по рельсу. Она равна при движении колес с ползун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стыка, в котором рельсы при прогибе образуют угол 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685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III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ы запасов устойчивости вагона и устойчивости сдвигу рельсошпальной решетки и от схода колес вагона с рельса при действии продольных сил в поез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ета устойчивости движения колес по рельсу следует определить величины нагрузок, передаваемых на шейки колесной пары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статической нагрузки на шейке колесной пары передаются усилия вызванные колебаниями надрессорного строения. Наиболее выгодным положением с точки зрения устойчивости колеса на рельс будет случай, когда в целом колесная пара разгружается колебаниями галопирования и подпрыгивания, а в колебаниях боковой качки обезгружено колесо, набегающее на наружный рельс кри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бщий динамический коэффициент колебаний надрессорного строения равен K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= 0,277, в боковой качки К</w:t>
      </w:r>
      <w:r>
        <w:rPr>
          <w:sz w:val="28"/>
          <w:szCs w:val="28"/>
          <w:vertAlign w:val="subscript"/>
        </w:rPr>
        <w:t>бк</w:t>
      </w:r>
      <w:r>
        <w:rPr>
          <w:sz w:val="28"/>
          <w:szCs w:val="28"/>
        </w:rPr>
        <w:t xml:space="preserve"> = 0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q = 975 кгс – необрессоренный вес, приходящийся на одно колес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нагрузка от колеса на ре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889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 счет действия непогашенного ускорения и ветровой нагрузки произойдет перегрузка шейки колеса идущего по наружной грани нити и разгрузка шейки колеса, идущего по внутренней нитке. Если центр тяжести кузова находится на hц от головки рельса, а центр ветровой поверхности на высоте hв от головки рельса, то момент опрокидывающих сил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удерживающих с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b – расстояние между серединами шеек колесной пары (203,6 с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личина нагрузки колеса, идущего по наружному рельсу, или величина разгрузки колеса, идущего по внутреннему рель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0400" cy="157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ности высот автосцепок у соседних вагонов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75 мм и при действии на вагон продольных сил S происходит разгрузка тележки, которая равна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зница в высоте автосцепок соседних вагонов равн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то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889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длинна ва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 – 6,365 м – половина расстояния между клиновыми отверстиями автосцеп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разгрузк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спределяются на четыре колеса тележки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1651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Y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можно определить коэффициент запаса устойчивости колесной пары по вползанию гребня колеса на рель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размеров колесной пары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228 м;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808 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475 м; r = 0,075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стойчивости пути поперечному сдви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устойчивости рельсовой решетки поперечному сдвигу при заданных расчетных данных следует применять условие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52279 т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10000т соблюдается. Рельсовая решетка устойчива поперечному сдвигу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7:00Z</dcterms:created>
  <dc:creator>1</dc:creator>
  <dc:description/>
  <cp:keywords/>
  <dc:language>en-US</dc:language>
  <cp:lastModifiedBy>SYSTEM</cp:lastModifiedBy>
  <cp:lastPrinted>2010-11-16T21:48:00Z</cp:lastPrinted>
  <dcterms:modified xsi:type="dcterms:W3CDTF">2011-09-08T03:57:00Z</dcterms:modified>
  <cp:revision>2</cp:revision>
  <dc:subject/>
  <dc:title/>
</cp:coreProperties>
</file>