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rPr>
      </w:pPr>
      <w:r>
        <w:rPr>
          <w:color w:val="000000"/>
          <w:sz w:val="28"/>
          <w:szCs w:val="28"/>
        </w:rPr>
        <w:t>Содержа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Введение</w:t>
      </w:r>
    </w:p>
    <w:p>
      <w:pPr>
        <w:pStyle w:val="Style16"/>
        <w:spacing w:lineRule="auto" w:line="360" w:before="0" w:after="0"/>
        <w:jc w:val="both"/>
        <w:rPr>
          <w:color w:val="000000"/>
          <w:sz w:val="28"/>
          <w:szCs w:val="28"/>
        </w:rPr>
      </w:pPr>
      <w:r>
        <w:rPr>
          <w:color w:val="000000"/>
          <w:sz w:val="28"/>
          <w:szCs w:val="28"/>
        </w:rPr>
        <w:t>Глава 1. Общая характеристика хищений чужого имущества</w:t>
      </w:r>
    </w:p>
    <w:p>
      <w:pPr>
        <w:pStyle w:val="Style16"/>
        <w:spacing w:lineRule="auto" w:line="360" w:before="0" w:after="0"/>
        <w:jc w:val="both"/>
        <w:rPr>
          <w:color w:val="000000"/>
          <w:sz w:val="28"/>
          <w:szCs w:val="28"/>
        </w:rPr>
      </w:pPr>
      <w:r>
        <w:rPr>
          <w:color w:val="000000"/>
          <w:sz w:val="28"/>
          <w:szCs w:val="28"/>
        </w:rPr>
        <w:t>§1. Понятие и признаки хищения чужого имущества</w:t>
      </w:r>
    </w:p>
    <w:p>
      <w:pPr>
        <w:pStyle w:val="Style16"/>
        <w:spacing w:lineRule="auto" w:line="360" w:before="0" w:after="0"/>
        <w:jc w:val="both"/>
        <w:rPr>
          <w:color w:val="000000"/>
          <w:sz w:val="28"/>
          <w:szCs w:val="28"/>
        </w:rPr>
      </w:pPr>
      <w:r>
        <w:rPr>
          <w:color w:val="000000"/>
          <w:sz w:val="28"/>
          <w:szCs w:val="28"/>
        </w:rPr>
        <w:t>§ 2. Формы и виды хищений чужого имущества</w:t>
      </w:r>
    </w:p>
    <w:p>
      <w:pPr>
        <w:pStyle w:val="Style16"/>
        <w:spacing w:lineRule="auto" w:line="360" w:before="0" w:after="0"/>
        <w:jc w:val="both"/>
        <w:rPr>
          <w:color w:val="000000"/>
          <w:sz w:val="28"/>
          <w:szCs w:val="28"/>
        </w:rPr>
      </w:pPr>
      <w:r>
        <w:rPr>
          <w:color w:val="000000"/>
          <w:sz w:val="28"/>
          <w:szCs w:val="28"/>
        </w:rPr>
        <w:t>Глава 2. Проблемы разграничения форм хищения чужого имущества</w:t>
      </w:r>
    </w:p>
    <w:p>
      <w:pPr>
        <w:pStyle w:val="Style16"/>
        <w:spacing w:lineRule="auto" w:line="360" w:before="0" w:after="0"/>
        <w:jc w:val="both"/>
        <w:rPr>
          <w:color w:val="000000"/>
          <w:sz w:val="28"/>
          <w:szCs w:val="28"/>
        </w:rPr>
      </w:pPr>
      <w:r>
        <w:rPr>
          <w:color w:val="000000"/>
          <w:sz w:val="28"/>
          <w:szCs w:val="28"/>
        </w:rPr>
        <w:t>§ 1. Особенности присвоения и растраты</w:t>
      </w:r>
    </w:p>
    <w:p>
      <w:pPr>
        <w:pStyle w:val="Style16"/>
        <w:spacing w:lineRule="auto" w:line="360" w:before="0" w:after="0"/>
        <w:jc w:val="both"/>
        <w:rPr>
          <w:color w:val="000000"/>
          <w:sz w:val="28"/>
          <w:szCs w:val="28"/>
        </w:rPr>
      </w:pPr>
      <w:r>
        <w:rPr>
          <w:color w:val="000000"/>
          <w:sz w:val="28"/>
          <w:szCs w:val="28"/>
        </w:rPr>
        <w:t>§ 2. Особенности разграничения кражи и грабежа</w:t>
      </w:r>
    </w:p>
    <w:p>
      <w:pPr>
        <w:pStyle w:val="Style16"/>
        <w:spacing w:lineRule="auto" w:line="360" w:before="0" w:after="0"/>
        <w:jc w:val="both"/>
        <w:rPr>
          <w:color w:val="000000"/>
          <w:sz w:val="28"/>
          <w:szCs w:val="28"/>
        </w:rPr>
      </w:pPr>
      <w:r>
        <w:rPr>
          <w:color w:val="000000"/>
          <w:sz w:val="28"/>
          <w:szCs w:val="28"/>
        </w:rPr>
        <w:t>§ 3. Особенности разграничения мошенничества и вымогательства</w:t>
      </w:r>
    </w:p>
    <w:p>
      <w:pPr>
        <w:pStyle w:val="Style16"/>
        <w:spacing w:lineRule="auto" w:line="360" w:before="0" w:after="0"/>
        <w:jc w:val="both"/>
        <w:rPr>
          <w:color w:val="000000"/>
          <w:sz w:val="28"/>
          <w:szCs w:val="28"/>
        </w:rPr>
      </w:pPr>
      <w:r>
        <w:rPr>
          <w:color w:val="000000"/>
          <w:sz w:val="28"/>
          <w:szCs w:val="28"/>
        </w:rPr>
        <w:t xml:space="preserve">§ 4. Причинение ущерба путем обмана или злоупотреблением доверия </w:t>
      </w:r>
    </w:p>
    <w:p>
      <w:pPr>
        <w:pStyle w:val="Style16"/>
        <w:spacing w:lineRule="auto" w:line="360" w:before="0" w:after="0"/>
        <w:jc w:val="both"/>
        <w:rPr>
          <w:color w:val="000000"/>
          <w:sz w:val="28"/>
          <w:szCs w:val="28"/>
        </w:rPr>
      </w:pPr>
      <w:r>
        <w:rPr>
          <w:color w:val="000000"/>
          <w:sz w:val="28"/>
          <w:szCs w:val="28"/>
        </w:rPr>
        <w:t>Заключение</w:t>
      </w:r>
    </w:p>
    <w:p>
      <w:pPr>
        <w:pStyle w:val="Style16"/>
        <w:spacing w:lineRule="auto" w:line="360" w:before="0" w:after="0"/>
        <w:jc w:val="both"/>
        <w:rPr>
          <w:color w:val="000000"/>
          <w:sz w:val="28"/>
          <w:szCs w:val="28"/>
        </w:rPr>
      </w:pPr>
      <w:r>
        <w:rPr>
          <w:color w:val="000000"/>
          <w:sz w:val="28"/>
          <w:szCs w:val="28"/>
        </w:rPr>
        <w:t>Список использованной литературы</w:t>
      </w:r>
    </w:p>
    <w:p>
      <w:pPr>
        <w:pStyle w:val="Style16"/>
        <w:spacing w:lineRule="auto" w:line="360" w:before="0" w:after="0"/>
        <w:jc w:val="both"/>
        <w:rPr>
          <w:color w:val="000000"/>
          <w:sz w:val="28"/>
          <w:szCs w:val="28"/>
        </w:rPr>
      </w:pPr>
      <w:r>
        <w:rPr>
          <w:color w:val="000000"/>
          <w:sz w:val="28"/>
          <w:szCs w:val="28"/>
        </w:rPr>
        <w:t>Задач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sz w:val="28"/>
          <w:szCs w:val="28"/>
        </w:rPr>
      </w:pPr>
      <w:r>
        <w:rPr>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Конституция РФ провозглашает, что в Российской Федерации признаются и защищаются равным образом частная, государственная, муниципальная и иные формы собственности и гарантирует их неприкосновенность. Во исполнение данных положений, уголовным законодательством РФ устанавливается ответственность за совершение хищ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В этом и состоит актуальность темы моей курсовой работы, которая зависит от развития права собственности 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ее распространёнными и естественными преступлениями против собственности являются хищения, а самым распространённым видом хищения - краж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ятие хищения не является новым для современного уголовного права. Понятие “татьба”, аналогичное понятию “хищение”, встречается еще в памятниках отечественного права - Русской правде и судебниках.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 Достаточно отметить, что ещё недавно, в советском уголовном законодательстве, ориентированном на охрану государственной и общественной собственности, устанавливалась различная ответственность за хищения и другие имущественные преступления в зависимости от формы собствен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 Ответственность за хищение зависит не от формы собственности, а от формы и обстоятельств хищения, размера похищенн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боты – анализ проблем разграничения форм хищения чужого 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смотреть общую характеристику хищения чужого 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ить понятие, признаки и формы хищения чужого иму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овести юридический анализ разграничения форм хи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spacing w:lineRule="auto" w:line="360"/>
        <w:ind w:firstLine="709"/>
        <w:jc w:val="both"/>
        <w:rPr>
          <w:b w:val="false"/>
          <w:b w:val="false"/>
          <w:bCs w:val="false"/>
          <w:color w:val="000000"/>
          <w:lang w:eastAsia="ru-RU"/>
        </w:rPr>
      </w:pPr>
      <w:r>
        <w:rPr>
          <w:b w:val="false"/>
          <w:bCs w:val="false"/>
        </w:rPr>
        <w:t>Глава 1. Общая характеристика хищений чужого имущества</w:t>
      </w:r>
    </w:p>
    <w:p>
      <w:pPr>
        <w:pStyle w:val="Heading2"/>
        <w:spacing w:before="0" w:after="0"/>
        <w:ind w:firstLine="709"/>
        <w:jc w:val="both"/>
        <w:rPr>
          <w:b w:val="false"/>
          <w:b w:val="false"/>
          <w:bCs w:val="false"/>
          <w:color w:val="000000"/>
          <w:lang w:eastAsia="ru-RU"/>
        </w:rPr>
      </w:pPr>
      <w:r>
        <w:rPr>
          <w:b w:val="false"/>
          <w:bCs w:val="false"/>
          <w:color w:val="000000"/>
          <w:lang w:eastAsia="ru-RU"/>
        </w:rPr>
      </w:r>
    </w:p>
    <w:p>
      <w:pPr>
        <w:pStyle w:val="Heading2"/>
        <w:spacing w:before="0" w:after="0"/>
        <w:ind w:firstLine="709"/>
        <w:jc w:val="both"/>
        <w:rPr/>
      </w:pPr>
      <w:r>
        <w:rPr>
          <w:b w:val="false"/>
          <w:bCs w:val="false"/>
          <w:lang w:eastAsia="ru-RU"/>
        </w:rPr>
        <w:t xml:space="preserve">§1. Понятие и признаки хищения чужого имущества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понимании хищение – это имущественное преступление или преступление против собственности, именно такой вывод можно сделать, по тому, как законодатель сгруппировал нормы гл.21 УК РФ (преступления против соб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альное понятие хищения дается законодателем в п.1 Примечания к ст.158 УК РФ,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Из примечания 1 к ст.158 УК РФ следует, что данное понятие распространяется на любое хищение, предусмотренное в статьях У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дчеркивают исследователи, такая конструкция (понятия хищения) может быть отнесена к своеобразному исключению в законодательной технике. Особенная часть Уголовного кодекса Российской Федерации не знает других примеров, когда определяется группа "родственных" по содержанию составов преступлений, составляющих лишь часть главы УК РФ.</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использование термина "виновный" противоречит принципу презумпции невиновности, так как к моменту квалификации деяния, которая предполагает обращение к тексту уголовного закона, лицо, совершившее преступление, еще не признано виновным</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заслуживает внимания одновременное использование союзов "и" и "или" они могут читаться как взаимозаменяемые там, где необходимо, чтобы закон приобрел смысл или заработал. Поэтому использование союза "и" при конструировании словосочетания "изъятие и (или) обращение" является излишним. Вполне достаточным будет использование только союза "и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яд противоречий кроется и в содержании признаков хи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ыстная цель предполагает наличия интереса на совершение противоправного безвозмездного изъятия имущества. Корысть предполагает выгоду, пользу. В словаре Даля так определяется корысть: страсть к приобретению, к поживе; жадность к деньгам, к богатству, любостяжание, падкость на барыше; выгода, польза, барыш.</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рысть не обязательно предполагает имущественную выгоду. Корыстная цель должна предполагать пользу для лица, совершающего хищение. Такая польза может быть выражена как имущественном, так и ином интерес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ак видно из примечания к ст.158 УК РФ, законодателем сделана попытка дать универсальное определение хищения, распространив его не только на преступления против собственности, но и на ряд деяний, посягающих на общественную безопасность (ст.ст.221, 226 УК), здоровье населения и общественную нравственность (ст.229 УК). </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мечания 1 к ст.158 УК РФ следовало бы изложить в следующей редакции «Под хищением в статьях настоящей главы (158-168 УК РФ гл.21 УК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Данное понятие хищение применимо и к иным статьям УК РФ, если это не противоречит характеру преступления»</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ое определение позволило бы разрешить проблему применения положений данной статьи, к составам преступлений предусмотренных ст.ст. 221, 226 и 229 У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ивоправность в поступках виновного в хищении проявляется, прежде всего, в том, что он совершает запрещенные законом действия, изымает из чужого правомерного владения собственность, не имея на то никаких пра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уке уголовного права сложилось понимание хищения как безвозмездного изъятия, то есть без предоставления равного возмещения его стоимости деньгами либо в иной форме. Однако важно подчеркнуть, что признак безвозмездности при всей своей несомненной значимости не является всеобъемлющим, так как не охватывает встречающиеся в практике случаи завладения чужим имуществом с предоставлением собственнику, вопреки его воле, стоимостного эквивалента. Поэтому наряду с безвозмездностью следует учитывать и признак нарушения субъективного права собственника или иного владельца 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иновный изымает имущество запрещенным законом способом при отсутствии у него права на получение имущества и действует вопреки воле собственника, который не выразил в какой-либо форме намерения на отчуждение своего имущества, то такие случаи следует рассматривать как кражу или хищения в иной форме, в зависимости от обстоятельств де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оборот, если отчуждение имущества происходит хотя и с нарушениями определенного порядка, но собственник получает ранее установленный им эквивалент, то такие случаи не могут рассматриваться как хищение, поскольку не ущемляют субъективного права собствен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таким признаком как изъятие, тесно связан другой признак хищения – обращение имущества. Важно подчеркнуть, что понятия «изъятие» и «обращение» отличны друг от друга, имеют собственное содержание, находятся в тесной связи и взаимно дополняют друг друга. Они указывают на то, что виновный неправомерно изымает материальные ценности из имущественной сферы другого лица, тем самым нарушая существующую социальную связь - отношение собственности, переводит чужое имущество в свое обладание, придавая своим действиям внешне законную форму. Поэтому указанные термины наиболее пригодны для характеристики объективной стороны кражи как формы хи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ще один признак хищения – предмет преступления - чужое имущество. </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атриваемый признак относится к объекту преступления. Имущество, в качестве предмета хищения, характеризуется совокупностью признаков физического, экономического, общественного и юридического плана. В анализируемом контексте больший интерес вызывает юридический аспект понятия имущества</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дельные исследователи высказывают мнение, что данный признак необходимо исключить из легального определения хищения. Так, например, В. Зубов высказывает следующее: «Хищение - это, естественно, противоправное безвозмездное изъятие чужого имущества в пользу виновного или других лиц. Похитить свое имущество нельзя. Но, несмотря на это, в статьях о преступлениях против собственности содержатся тавтологические добавки, а именно, к понятию "хищение" (что само по себе означает завладение чужим имуществом) добавлено слово "чуж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ущество как предмет хищения характеризуется определенными общими и особыми признаками. Общие признаки обязательны для любой формы хищения, в то время как особые признаки обязательны лишь для отдельных форм хищения. Остановив свое внимание на общих признаках хищения, скажем, что главным их проявлением является то, что они определяют имущество как чужое для лица, совершившего хищ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случае хищения имеет значение не тот факт, что похищенное имущество принадлежит другому лицу, а то, что оно является чужим для похитителя, он не имеет на него ни предполагаемого, ни, тем более, действительного права собственности или права законного владения. Другими словами, для того, чтобы быть предметом хищения, имущество должно находиться, на момент совершения данного посягательства, в собственности или в законном владении другого лица, кроме похитителя. То есть, не может являться предметом хищения имущество, которое на момент совершения этого деяния находилось в собственности либо законном владении лица, совершившего хищение. Более того, указанное лицо не должно даже допускать, что похищенное имущество могло бы ему принадлежать на правах собственности или законного влад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наконец, последний признак хищения – материальный ущерб собственнику имущества. Сам факт, что изъятие происходит безвозмездно говорит о том, что собственнику или иному лицу (например, пользователю имущества) наносится имущественный ущерб. В уголовно-правовой науке господствующей можно назвать точку зрения, согласно которой при хищении ущербом является «стоимость изъятого преступником имущества», т.е. реальный (положительный) ущерб (упущенную же выгоду в содержание ущерба при хищении не включают). Однако для обозначения собственно стоимости похищенного УК РФ использует понятие «размера» похищенн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лицо лишь часть стоимости имущества изымает (обращает) противоправно, то при определении размера хищения следует исходить только из этой части. Если противоправное изъятие (обращение) имущества сопряжено с предоставлением собственнику частичного имущественного эквивалента, то размер хищения определяется исходя из разницы стоимости изымаемого имущества и стоимости предоставленного взамен исполнения. При определении стоимости имущества, ставшего объектом преступного посягательства, следует исходить из государственных розничных, рыночных или комиссионных цен на момент совершения преступления. Определяя стоимость похищенного, необходимо «заходить со стороны виновного», т.е. оценивать то, сколько такое имущество могло бы стоить в момент совершения преступ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подчеркнуть, что такой материальный ущерб должен находится в причинной связи с действиями лица, совершившего хищение.</w:t>
      </w:r>
      <w:r>
        <w:br w:type="page"/>
      </w:r>
    </w:p>
    <w:p>
      <w:pPr>
        <w:pStyle w:val="Heading2"/>
        <w:spacing w:before="0" w:after="0"/>
        <w:ind w:firstLine="709"/>
        <w:jc w:val="both"/>
        <w:rPr/>
      </w:pPr>
      <w:r>
        <w:rPr>
          <w:b w:val="false"/>
          <w:bCs w:val="false"/>
          <w:lang w:eastAsia="ru-RU"/>
        </w:rPr>
        <w:t xml:space="preserve">§ 2. Формы и виды хищений чужого имущества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висимости от способа совершения преступления в УК РФ выделяются такие формы хищения, как кража (ст. 158), мошенничество (ст. 159), присвоение или растрата (ст. 160), грабеж (ст. 161), разбой (ст. 162). Особое место в УК занимает вымогательство (ст. 163), не относящееся к хищениям, но обладающее рядом одинаковых с ними призна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ные формы хищений обладают своими особенностями, отличающими один состав хищения от другого. В связи с этим, большое значение приобретает точное установление юридических признаков каждой формы хищения - непременное условие правильной квалификации преступ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жа (ст.158 УК РФ) – тайное хищение чужого иму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ый отличающий признак данной формы хищения – тайность его совершения. Тайность изъятия имущества, т.е. не обнаруживая контакта с лицом (может быть не тайным лишь для соучастников виновного, а также для лиц, от которых виновный не может ожидать противодействия изъятию). Изъятие должно быть осуществлено тайно как для собственника (владельца) имущества, так и иных посторонних лиц</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краже, имущество не вверено виновному, т.е. он не имеет юридических правомочий по его распоряжению, управлению, доставке, хранению. От собственника не получено волеизъявления (хотя бы и обманным путем). При этом кража может иметь место при согласии на изъятие имущества, полученного от посторонних лиц (если виновный сознает это), владельца имущества, который не может отдавать отчета в своих действиях (малолетнего, лица с психическими расстройствами, лица в состоянии сильного опьянения). Как кражу следует рассматривать хищение имущества посредством “обманного” воздействия на автомат (компьютерную систему) или животн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шенничество (ст.159 УК РФ) - хищение чужого имущества или приобретение права на чужое имущество путем обмана или злоупотребления довер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акцентировать внимание на том, что предметом мошенничества может быть не только имущество, но и право на него, отдельные правомочия по имуществу (например, виновный может завладеть правом пользования жильем). Упоминание об этом имеет значение для уточнения момента окончания преступления. Завладев правом на имущество, виновный тем самым завладевает и самим имуще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мошенничестве происходит мнимая добровольность передачи имущества. Собственник или иной владелец имущества сам передает его (дает согласие на передачу) виновному или другому лицу, т.к. считает действия виновного правомерными либо хотя и неправомерными, но не связанными с преступным изъятием имущества. </w:t>
      </w:r>
    </w:p>
    <w:p>
      <w:pPr>
        <w:pStyle w:val="Normal"/>
        <w:spacing w:lineRule="auto" w:line="360" w:before="0" w:after="0"/>
        <w:ind w:firstLine="709"/>
        <w:jc w:val="both"/>
        <w:rPr/>
      </w:pPr>
      <w:r>
        <w:rPr>
          <w:rFonts w:cs="Times New Roman" w:ascii="Times New Roman" w:hAnsi="Times New Roman"/>
          <w:color w:val="000000"/>
          <w:sz w:val="28"/>
          <w:szCs w:val="28"/>
          <w:lang w:eastAsia="ru-RU"/>
        </w:rPr>
        <w:t>Способом изъятия имущества выступает обман или злоупотребление доверием. Под обманом понимается умышленное сокрытие или искажение истины, т.е. сообщение в той или иной форме владельцу имущества недостоверных сведений (активный обман), или несообщение ему достоверных сведений, когда лицо сознает, что потерпевший действует под влиянием ошибки, а на получателе лежит обязанность по доведению соответствующих сведений (пассивный обман). В результате обмана у потерпевшего возникает заблуждение в определенных обстоятельствах (фактах), а в результате такого заблуждения он «добровольно» передает имущество виновному</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своение или растрат - хищение чужого имущества, вверенного виновному (ст.160 УК РФ).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данной форме хищения, имущество вверено виновному. Вверенность имущества означает правомерное владение имуществом и (или) наделение в отношении имущества определенными правомочиями (на основе юридически значимого акта, который не направлен на переход права собственности на имущество), а также обязанностью по несению ответственности за сохранность имущест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ом хищения выступает использование имеющихся у виновного правомочий в отношении имущества для обращения его в свою пользу или пользу третьих лиц.</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составе объединены две формы преступного деяния - присвоение и растрата. Под присвоением понимается обособление чужого вверенного имущества и присоединение его к собственному (в том числе невозвращение в установленный срок, вынос за пределы хранилища, сокрытие в неизвестном собственнику месте). Но не образует хищения “временное позаимствование” какого-либо имущества, если виновный намерен его вернуть потерпевшему. Под растратой понимается хищение, в котором акт распоряжения совпадает с моментом выхода имущества из владения как собственника, так и самого виновного. Может быть осуществлено путем расходования (потребления) имущества с извлечением из него полезных свойств или путем отчуждения его третьим лиц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беж (ст.161 УК РФ), в отличие от кражи, это открытое хищение чужого 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беж, как форма хищения означает открытость изъятия имущества, т.е. обнаруживая контакт с иным лицом (кроме соучастников виновного), а именно владельцем имущества или посторонними лицами. Они должны присутствовать на месте грабежа, воспринимать факт изъятия имущества, сознавать значение действий виновного, а виновный должен сознавать указанные объективные обстоятель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ие грабежа может быть сопряжено с совершением насилия или угрозой насилия. Однако такое насилие не должно быть опасным для жизни и здоровья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граничение насильственного грабежа с разбоем проводится по характеру примененного насилия (угрозы), т.к. при последнем должно быть опасным для жизни или здоровь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ой (ст.162 УК РФ)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ая особенность по сравнению со всеми иными формами хищения в том, что разбой сконструирован как усеченный состав, т.е. момент окончания перенесен на более раннюю стадию - покушения на хищение (если уже было нападение и угроза или насилие). Если в разбой перерастет иная форма хищения (кража или грабеж), деяние будет окончено с момента применения угрозы насилием или насилия, характерных для разбо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требуется таких признаков хищения как фактическое изъятие и (или) обращение имущества, причинения ущерба владельцу имущества. Но все иные признаки хищения (чужое имущество, безвозмездность, противоправность, корыстная цель) являются для разбоя обязательными, т.к. он совершается с целью хищения. Если же в результате разбойного нападения имущество фактически будет изъято, то квалификация содеянного не изме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яется в форме нападения, т.е. внезапного для потерпевшего активного агрессивного воздействия виновного (вне насилия не имеет ме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данной форме хищения имеется специальная цель - хищение чужого имущества. Цель на совершение хищения должна возникнуть до начала применения насил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формами хищения, необходимо выделять и виды хи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висимости от объекта хищения это может быть хищения движимого имущества и хищение недвижимого имущества. В зависимости от последствий для собственника похищенного имущества: хищение, причиняющее значительный ущерб, хищения причиняющее крупный ущер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о необходимо остановиться на таком виде хищения как мелкое хищ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примечанию к ст. 7.27 КоАП РФ хищение чужого имущества признается мелким, если стоимость похищенного имущества не превышает один минимальный размер оплаты труда, установленный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Сам факт, что мелкое хищение не является преступлением, а образует состав правонарушения, говорит и о степени наказания лица совершившего мелкое хищение. Мелкое хищение чужого имущества путем кражи… при отсутствии признаков преступлений, предусмотренных частями второй, третьей и четвертой статьи 158… - 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w:t>
      </w:r>
    </w:p>
    <w:p>
      <w:pPr>
        <w:pStyle w:val="Heading1"/>
        <w:spacing w:lineRule="auto" w:line="360"/>
        <w:ind w:firstLine="709"/>
        <w:jc w:val="both"/>
        <w:rPr>
          <w:rFonts w:ascii="Times New Roman" w:hAnsi="Times New Roman" w:cs="Times New Roman"/>
          <w:b w:val="false"/>
          <w:b w:val="false"/>
          <w:bCs w:val="false"/>
          <w:color w:val="000000"/>
          <w:sz w:val="28"/>
          <w:szCs w:val="28"/>
          <w:lang w:eastAsia="ru-RU"/>
        </w:rPr>
      </w:pPr>
      <w:r>
        <w:rPr>
          <w:rFonts w:cs="Times New Roman"/>
          <w:b w:val="false"/>
          <w:bCs w:val="false"/>
          <w:color w:val="000000"/>
          <w:sz w:val="28"/>
          <w:szCs w:val="28"/>
          <w:lang w:eastAsia="ru-RU"/>
        </w:rPr>
      </w:r>
      <w:r>
        <w:br w:type="page"/>
      </w:r>
    </w:p>
    <w:p>
      <w:pPr>
        <w:pStyle w:val="Heading1"/>
        <w:spacing w:lineRule="auto" w:line="360"/>
        <w:ind w:firstLine="709"/>
        <w:jc w:val="both"/>
        <w:rPr>
          <w:b w:val="false"/>
          <w:b w:val="false"/>
          <w:bCs w:val="false"/>
        </w:rPr>
      </w:pPr>
      <w:r>
        <w:rPr>
          <w:b w:val="false"/>
          <w:bCs w:val="false"/>
        </w:rPr>
        <w:t>Глава 2. Проблемы разграничения форм хищения чужого имущества</w:t>
      </w:r>
    </w:p>
    <w:p>
      <w:pPr>
        <w:pStyle w:val="Heading2"/>
        <w:keepNext w:val="false"/>
        <w:spacing w:before="0" w:after="0"/>
        <w:ind w:firstLine="709"/>
        <w:jc w:val="both"/>
        <w:rPr>
          <w:b w:val="false"/>
          <w:b w:val="false"/>
          <w:bCs w:val="false"/>
        </w:rPr>
      </w:pPr>
      <w:r>
        <w:rPr>
          <w:b w:val="false"/>
          <w:bCs w:val="false"/>
        </w:rPr>
      </w:r>
    </w:p>
    <w:p>
      <w:pPr>
        <w:pStyle w:val="Heading2"/>
        <w:keepNext w:val="false"/>
        <w:spacing w:before="0" w:after="0"/>
        <w:ind w:firstLine="709"/>
        <w:jc w:val="both"/>
        <w:rPr/>
      </w:pPr>
      <w:r>
        <w:rPr>
          <w:b w:val="false"/>
          <w:bCs w:val="false"/>
        </w:rPr>
        <w:t xml:space="preserve">§ 1. Особенности присвоения и растраты </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Под присвоением понимается незаконное безвозмездное обращение в свою собственность имущества. Способом присвоения является удержание имущества, а под удержанием, понимается обращение в свою собственность имущества. </w:t>
      </w:r>
    </w:p>
    <w:p>
      <w:pPr>
        <w:pStyle w:val="Style16"/>
        <w:spacing w:lineRule="auto" w:line="360" w:before="0" w:after="0"/>
        <w:ind w:firstLine="709"/>
        <w:jc w:val="both"/>
        <w:rPr/>
      </w:pPr>
      <w:r>
        <w:rPr>
          <w:color w:val="000000"/>
          <w:sz w:val="28"/>
          <w:szCs w:val="28"/>
        </w:rPr>
        <w:t>В том случае, когда виновный похищает вверенное ему имущество для того, чтобы обратить его в свою собственность или передать в собственность других лиц, предварительно неизбежно требуется обособить это имущество от остальной имущественной массы государственной или общественной организации, переместить его к своему личному имуществу, т.е., иными словами, ему требуется изъять имущество из владения государственной или общественной организации и завладеть им»</w:t>
      </w:r>
      <w:r>
        <w:rPr>
          <w:rStyle w:val="FootnoteCharacters"/>
          <w:rStyle w:val="FootnoteAnchor"/>
          <w:color w:val="000000"/>
          <w:sz w:val="28"/>
          <w:szCs w:val="28"/>
        </w:rPr>
        <w:footnoteReference w:id="8"/>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хищаемое вверенное имущество условно можно подразделить на два вида: динамическое и статическое (для более углубленного анализа рассматриваемого преступления).</w:t>
      </w:r>
    </w:p>
    <w:p>
      <w:pPr>
        <w:pStyle w:val="Style16"/>
        <w:spacing w:lineRule="auto" w:line="360" w:before="0" w:after="0"/>
        <w:ind w:firstLine="709"/>
        <w:jc w:val="both"/>
        <w:rPr>
          <w:color w:val="000000"/>
          <w:sz w:val="28"/>
          <w:szCs w:val="28"/>
        </w:rPr>
      </w:pPr>
      <w:r>
        <w:rPr>
          <w:color w:val="000000"/>
          <w:sz w:val="28"/>
          <w:szCs w:val="28"/>
        </w:rPr>
        <w:t>Основой такого деления, является место нахождения имущества, вверенного виновному, на момент хищения. Если имущество в момент хищения находится на охраняемой территории (завода, фабрики, хранилища и т.п.), то такое имущество можно условно назвать статическим. Осуществление правомочий в отношении такого имущества со стороны виновного лица жестко ограничено режимом функционирования охраняемой территории (рамками рабочего дня (смены), территориальными границами, функциональными обязанностями). Иными словами, статическим (находящимся в строго определенном месте) можно назвать имущество, находящееся в момент хищения на охраняемой территории.</w:t>
      </w:r>
    </w:p>
    <w:p>
      <w:pPr>
        <w:pStyle w:val="Style16"/>
        <w:spacing w:lineRule="auto" w:line="360" w:before="0" w:after="0"/>
        <w:ind w:firstLine="709"/>
        <w:jc w:val="both"/>
        <w:rPr>
          <w:color w:val="000000"/>
          <w:sz w:val="28"/>
          <w:szCs w:val="28"/>
        </w:rPr>
      </w:pPr>
      <w:r>
        <w:rPr>
          <w:color w:val="000000"/>
          <w:sz w:val="28"/>
          <w:szCs w:val="28"/>
        </w:rPr>
        <w:t>Поскольку осуществление правомочий в отношении статического имущества возможно только на охраняемой территории и во время рабочей смены виновного либо работы предприятия, постольку возможность хищения такого имущества существенно ограничена.</w:t>
      </w:r>
    </w:p>
    <w:p>
      <w:pPr>
        <w:pStyle w:val="Style16"/>
        <w:spacing w:lineRule="auto" w:line="360" w:before="0" w:after="0"/>
        <w:ind w:firstLine="709"/>
        <w:jc w:val="both"/>
        <w:rPr>
          <w:color w:val="000000"/>
          <w:sz w:val="28"/>
          <w:szCs w:val="28"/>
        </w:rPr>
      </w:pPr>
      <w:r>
        <w:rPr>
          <w:color w:val="000000"/>
          <w:sz w:val="28"/>
          <w:szCs w:val="28"/>
        </w:rPr>
        <w:t>Следовательно, изъятие с целью хищения такого имущества возможно только активными действиями виновного, которые могут выражаться в переносе, перевозе, ином передвижении имущества с охраняемой территории для последующего присоединения его к личному имуществу виновного или передачи другим лицам.</w:t>
      </w:r>
    </w:p>
    <w:p>
      <w:pPr>
        <w:pStyle w:val="Style16"/>
        <w:spacing w:lineRule="auto" w:line="360" w:before="0" w:after="0"/>
        <w:ind w:firstLine="709"/>
        <w:jc w:val="both"/>
        <w:rPr/>
      </w:pPr>
      <w:r>
        <w:rPr>
          <w:color w:val="000000"/>
          <w:sz w:val="28"/>
          <w:szCs w:val="28"/>
        </w:rPr>
        <w:t xml:space="preserve">Динамическим можно назвать такое имущество, которое на момент хищения фактически непосредственно находится у виновного лица и «следует» (или в любое время по желанию этого лица может «последовать») за ним для осуществления этим лицом правомочий в отношении этого имущества. Для динамического имущества в отличие от статического характерно то, что оно находится во владении виновного в течение времени, необходимого для осуществления этим лицом своих полномочий (это время может не совпадать с временными рамками рабочего дня (смены), режимом работы организации). Владение динамическим имуществом не ограничивается охраняемой территорией. </w:t>
      </w:r>
    </w:p>
    <w:p>
      <w:pPr>
        <w:pStyle w:val="Style16"/>
        <w:spacing w:lineRule="auto" w:line="360" w:before="0" w:after="0"/>
        <w:ind w:firstLine="709"/>
        <w:jc w:val="both"/>
        <w:rPr/>
      </w:pPr>
      <w:r>
        <w:rPr>
          <w:color w:val="000000"/>
          <w:sz w:val="28"/>
          <w:szCs w:val="28"/>
        </w:rPr>
        <w:t>В основании классификации вверенного имущества на статическое и динамическое лежит не специфика того или иного имущества, а особенность его местонахождения на момент хищения (в отличие, например, от деления имущества на движимое и недвижимое).</w:t>
      </w:r>
    </w:p>
    <w:p>
      <w:pPr>
        <w:pStyle w:val="Style16"/>
        <w:spacing w:lineRule="auto" w:line="360" w:before="0" w:after="0"/>
        <w:ind w:firstLine="709"/>
        <w:jc w:val="both"/>
        <w:rPr/>
      </w:pPr>
      <w:r>
        <w:rPr>
          <w:color w:val="000000"/>
          <w:sz w:val="28"/>
          <w:szCs w:val="28"/>
        </w:rPr>
        <w:t>В зависимости от объема правомочий (полномочий), осуществляемых лицом в отношении динамического имущества, его можно подразделить на три категории (группы)</w:t>
      </w:r>
      <w:r>
        <w:rPr>
          <w:rStyle w:val="FootnoteCharacters"/>
          <w:rStyle w:val="FootnoteAnchor"/>
          <w:color w:val="000000"/>
          <w:sz w:val="28"/>
          <w:szCs w:val="28"/>
        </w:rPr>
        <w:footnoteReference w:id="9"/>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1) имущество, вверенное лицу, в основные обязанности которого входит его транспортировка (перемещение) (шофер-экспедитор, инкассатор, и др.);</w:t>
      </w:r>
    </w:p>
    <w:p>
      <w:pPr>
        <w:pStyle w:val="Style16"/>
        <w:spacing w:lineRule="auto" w:line="360" w:before="0" w:after="0"/>
        <w:ind w:firstLine="709"/>
        <w:jc w:val="both"/>
        <w:rPr>
          <w:color w:val="000000"/>
          <w:sz w:val="28"/>
          <w:szCs w:val="28"/>
        </w:rPr>
      </w:pPr>
      <w:r>
        <w:rPr>
          <w:color w:val="000000"/>
          <w:sz w:val="28"/>
          <w:szCs w:val="28"/>
        </w:rPr>
        <w:t>2) имущество, вверенное лицу, в правомочия которого транспортировка (перемещение) его входит как составная часть деятельности виновного (например, таксист, казначей общественной организации, кассир и др.);</w:t>
      </w:r>
    </w:p>
    <w:p>
      <w:pPr>
        <w:pStyle w:val="Style16"/>
        <w:spacing w:lineRule="auto" w:line="360" w:before="0" w:after="0"/>
        <w:ind w:firstLine="709"/>
        <w:jc w:val="both"/>
        <w:rPr>
          <w:color w:val="000000"/>
          <w:sz w:val="28"/>
          <w:szCs w:val="28"/>
        </w:rPr>
      </w:pPr>
      <w:r>
        <w:rPr>
          <w:color w:val="000000"/>
          <w:sz w:val="28"/>
          <w:szCs w:val="28"/>
        </w:rPr>
        <w:t>3) имущество, вверенное лицу, имеющему фактически правомочия собственника в отношении этого имущества (администратор, комендант, прораб и др.).</w:t>
      </w:r>
    </w:p>
    <w:p>
      <w:pPr>
        <w:pStyle w:val="Style16"/>
        <w:spacing w:lineRule="auto" w:line="360" w:before="0" w:after="0"/>
        <w:ind w:firstLine="709"/>
        <w:jc w:val="both"/>
        <w:rPr/>
      </w:pPr>
      <w:r>
        <w:rPr>
          <w:color w:val="000000"/>
          <w:sz w:val="28"/>
          <w:szCs w:val="28"/>
        </w:rPr>
        <w:t>Действия лиц, которые владеют и распоряжаются вверенным имуществом фактически как собственники (в рамках объема предоставленных им правомочий), при хищении могут выражаться как в формальном изъятии (если умысел на хищение возникает во время транспортировки (перемещении) имущества по назначению), так и в материальном (физическом) изъятии (если имущество, например, изымается незаконно со склада, из помещения, иного хранилища).</w:t>
      </w:r>
    </w:p>
    <w:p>
      <w:pPr>
        <w:pStyle w:val="Style16"/>
        <w:spacing w:lineRule="auto" w:line="360" w:before="0" w:after="0"/>
        <w:ind w:firstLine="709"/>
        <w:jc w:val="both"/>
        <w:rPr>
          <w:color w:val="000000"/>
          <w:sz w:val="28"/>
          <w:szCs w:val="28"/>
        </w:rPr>
      </w:pPr>
      <w:r>
        <w:rPr>
          <w:color w:val="000000"/>
          <w:sz w:val="28"/>
          <w:szCs w:val="28"/>
        </w:rPr>
        <w:t xml:space="preserve">Отличие материального (физического) изъятия динамического имущества от изъятия статического имущества заключается в том, что в первом случае сам факт изъятия имущества с целью хищения (присвоения или растраты) с одновременной заменой правомерного владения неправомерным практически не оставляет места стадиям приготовления и покушения на хищение, и, как правило, является моментом окончания преступления. Так, например, прораб строительного участка с целью хищения отгрузил со склада, находящегося вне охраняемой территории, вверенные ему стройматериалы в автомашину для использования их в личных целях (присвоение) или для передачи другим лицам (растрата). Момент окончания погрузки стройматериалов будет моментом окончания хищения. Покушение в данном примере возможно только в том случае, если действия по изъятию стройматериалов со склада растянуты во времени или прерваны (прекращены) по обстоятельствам, не зависящим от воли виновного (задержание во время погрузки). </w:t>
      </w:r>
    </w:p>
    <w:p>
      <w:pPr>
        <w:pStyle w:val="Style16"/>
        <w:spacing w:lineRule="auto" w:line="360" w:before="0" w:after="0"/>
        <w:ind w:firstLine="709"/>
        <w:jc w:val="both"/>
        <w:rPr>
          <w:color w:val="000000"/>
          <w:sz w:val="28"/>
          <w:szCs w:val="28"/>
        </w:rPr>
      </w:pPr>
      <w:r>
        <w:rPr>
          <w:color w:val="000000"/>
          <w:sz w:val="28"/>
          <w:szCs w:val="28"/>
        </w:rPr>
        <w:t>Таким образом, для динамического имущества характерно то, что момент окончания изъятия имущества является одновременно и моментом окончания хищения. Следовательно, соучастие в хищении такого имущества может быть только до или в процессе изъятия.</w:t>
      </w:r>
    </w:p>
    <w:p>
      <w:pPr>
        <w:pStyle w:val="Style16"/>
        <w:spacing w:lineRule="auto" w:line="360" w:before="0" w:after="0"/>
        <w:ind w:firstLine="709"/>
        <w:jc w:val="both"/>
        <w:rPr>
          <w:color w:val="000000"/>
          <w:sz w:val="28"/>
          <w:szCs w:val="28"/>
        </w:rPr>
      </w:pPr>
      <w:r>
        <w:rPr>
          <w:color w:val="000000"/>
          <w:sz w:val="28"/>
          <w:szCs w:val="28"/>
        </w:rPr>
        <w:t>Изъятие же статического имущества из места его нахождения само по себе еще не означает, что хищение является оконченным. Поскольку вверенное имущество находится на охраняемой территории, то реальная возможность распоряжаться таким имуществом как своим собственным может возникнуть у виновного лица только за пределами этой территории. Поэтому и момент окончания хищения статического имущества наступит с момента появления такой возможности. Изъятое виновным лицом имущество из места его нахождения может длительное время быть спрятанным на охраняемой территории, поэтому момент окончания хищения может быть значительно отдален по времени от момента изъятия этого имущества.</w:t>
      </w:r>
    </w:p>
    <w:p>
      <w:pPr>
        <w:pStyle w:val="Style16"/>
        <w:spacing w:lineRule="auto" w:line="360" w:before="0" w:after="0"/>
        <w:ind w:firstLine="709"/>
        <w:jc w:val="both"/>
        <w:rPr/>
      </w:pPr>
      <w:r>
        <w:rPr>
          <w:color w:val="000000"/>
          <w:sz w:val="28"/>
          <w:szCs w:val="28"/>
        </w:rPr>
        <w:t>Оконченным присвоение нужно признавать «с момента перевода имущества в незаконное владение субъекта, если он получает возможность пользоваться и распоряжаться имуществом по своему усмотрению».</w:t>
      </w:r>
    </w:p>
    <w:p>
      <w:pPr>
        <w:pStyle w:val="Style16"/>
        <w:spacing w:lineRule="auto" w:line="360" w:before="0" w:after="0"/>
        <w:ind w:firstLine="709"/>
        <w:jc w:val="both"/>
        <w:rPr>
          <w:color w:val="000000"/>
          <w:sz w:val="28"/>
          <w:szCs w:val="28"/>
        </w:rPr>
      </w:pPr>
      <w:r>
        <w:rPr>
          <w:color w:val="000000"/>
          <w:sz w:val="28"/>
          <w:szCs w:val="28"/>
        </w:rPr>
        <w:t xml:space="preserve">Особенностью рассматриваемых форм хищения (присвоения и растраты) является то, что распоряжение вверенным динамическим имуществом в рамках предоставленных виновному правомочий, хотя и при наличии умысла на хищение этого имущества, не может признаваться преступным. </w:t>
      </w:r>
    </w:p>
    <w:p>
      <w:pPr>
        <w:pStyle w:val="Style16"/>
        <w:spacing w:lineRule="auto" w:line="360" w:before="0" w:after="0"/>
        <w:ind w:firstLine="709"/>
        <w:jc w:val="both"/>
        <w:rPr>
          <w:color w:val="000000"/>
          <w:sz w:val="28"/>
          <w:szCs w:val="28"/>
        </w:rPr>
      </w:pPr>
      <w:r>
        <w:rPr>
          <w:color w:val="000000"/>
          <w:sz w:val="28"/>
          <w:szCs w:val="28"/>
        </w:rPr>
        <w:t xml:space="preserve">Если совершенные действия в отношении вверенного имущества, преследующие корыстные цели, выходят за рамки правомочий, которыми наделено виновное лицо, то при наличии умысла на хищение преступление нужно считать оконченным с начала совершения таких действий (бездействия при удержании). </w:t>
      </w:r>
    </w:p>
    <w:p>
      <w:pPr>
        <w:pStyle w:val="Style16"/>
        <w:spacing w:lineRule="auto" w:line="360" w:before="0" w:after="0"/>
        <w:ind w:firstLine="709"/>
        <w:jc w:val="both"/>
        <w:rPr>
          <w:color w:val="000000"/>
          <w:sz w:val="28"/>
          <w:szCs w:val="28"/>
        </w:rPr>
      </w:pPr>
      <w:r>
        <w:rPr>
          <w:color w:val="000000"/>
          <w:sz w:val="28"/>
          <w:szCs w:val="28"/>
        </w:rPr>
        <w:t>С учетом специфики статического (находящегося на охраняемой территории) имущества момент окончания его хищения можно определить как совокупность следующих условий:</w:t>
      </w:r>
    </w:p>
    <w:p>
      <w:pPr>
        <w:pStyle w:val="Style16"/>
        <w:spacing w:lineRule="auto" w:line="360" w:before="0" w:after="0"/>
        <w:ind w:firstLine="709"/>
        <w:jc w:val="both"/>
        <w:rPr>
          <w:color w:val="000000"/>
          <w:sz w:val="28"/>
          <w:szCs w:val="28"/>
        </w:rPr>
      </w:pPr>
      <w:r>
        <w:rPr>
          <w:color w:val="000000"/>
          <w:sz w:val="28"/>
          <w:szCs w:val="28"/>
        </w:rPr>
        <w:t>1) физическое (материальное) изъятие имущества из места его нахождения;</w:t>
      </w:r>
    </w:p>
    <w:p>
      <w:pPr>
        <w:pStyle w:val="Style16"/>
        <w:spacing w:lineRule="auto" w:line="360" w:before="0" w:after="0"/>
        <w:ind w:firstLine="709"/>
        <w:jc w:val="both"/>
        <w:rPr>
          <w:color w:val="000000"/>
          <w:sz w:val="28"/>
          <w:szCs w:val="28"/>
        </w:rPr>
      </w:pPr>
      <w:r>
        <w:rPr>
          <w:color w:val="000000"/>
          <w:sz w:val="28"/>
          <w:szCs w:val="28"/>
        </w:rPr>
        <w:t>2) установление неправомерного владения имуществом со стороны виновного (замена владения), выражающееся в превышении тех правомочий, которыми наделено это лицо в отношении похищаемого имущества;</w:t>
      </w:r>
    </w:p>
    <w:p>
      <w:pPr>
        <w:pStyle w:val="Style16"/>
        <w:spacing w:lineRule="auto" w:line="360" w:before="0" w:after="0"/>
        <w:ind w:firstLine="709"/>
        <w:jc w:val="both"/>
        <w:rPr>
          <w:color w:val="000000"/>
          <w:sz w:val="28"/>
          <w:szCs w:val="28"/>
        </w:rPr>
      </w:pPr>
      <w:r>
        <w:rPr>
          <w:color w:val="000000"/>
          <w:sz w:val="28"/>
          <w:szCs w:val="28"/>
        </w:rPr>
        <w:t>3) наличие реальной возможности, осознанной виновным, пользоваться или распоряжаться имуществом как своим собственным (отсюда вытекает и необходимость наличия умысла на хищение).</w:t>
      </w:r>
    </w:p>
    <w:p>
      <w:pPr>
        <w:pStyle w:val="Style16"/>
        <w:spacing w:lineRule="auto" w:line="360" w:before="0" w:after="0"/>
        <w:ind w:firstLine="709"/>
        <w:jc w:val="both"/>
        <w:rPr>
          <w:color w:val="000000"/>
          <w:sz w:val="28"/>
          <w:szCs w:val="28"/>
        </w:rPr>
      </w:pPr>
      <w:r>
        <w:rPr>
          <w:color w:val="000000"/>
          <w:sz w:val="28"/>
          <w:szCs w:val="28"/>
        </w:rPr>
        <w:t>Растрата - заключается в незаконном отчуждении с корыстной целью вверенного имущества. При этом, определяя объективную сторону растраты, они почти все характеризуют ее через перечисление конкретных способов отчуждения: продажа, потребление, дарение, израсходование, расходование, обмен и т.п.</w:t>
      </w:r>
      <w:r>
        <w:rPr>
          <w:rStyle w:val="FootnoteCharacters"/>
          <w:rStyle w:val="FootnoteAnchor"/>
          <w:color w:val="000000"/>
          <w:sz w:val="28"/>
          <w:szCs w:val="28"/>
        </w:rPr>
        <w:footnoteReference w:id="10"/>
      </w:r>
      <w:r>
        <w:rPr>
          <w:color w:val="000000"/>
          <w:sz w:val="28"/>
          <w:szCs w:val="28"/>
        </w:rPr>
        <w:t xml:space="preserve"> </w:t>
      </w:r>
    </w:p>
    <w:p>
      <w:pPr>
        <w:pStyle w:val="Style16"/>
        <w:spacing w:lineRule="auto" w:line="360" w:before="0" w:after="0"/>
        <w:ind w:firstLine="709"/>
        <w:jc w:val="both"/>
        <w:rPr/>
      </w:pPr>
      <w:r>
        <w:rPr>
          <w:color w:val="000000"/>
          <w:sz w:val="28"/>
          <w:szCs w:val="28"/>
        </w:rPr>
        <w:t xml:space="preserve">Растрата - это передача имущества другому лицу с целью обращения его в пользу последнего. При растрате неважно, в какой форме осуществлялась передача (продажа, дарение, обмен). Главное, что имущество с корыстной целью безвозвратно передается другим лицам, на что направлен и умысел виновного. Думается, термин «передача» по своему содержанию более объемное понятие по сравнению с перечисленными выше способами отчуждения имущества (им не охватывается лишь потребление). </w:t>
      </w:r>
    </w:p>
    <w:p>
      <w:pPr>
        <w:pStyle w:val="Style16"/>
        <w:spacing w:lineRule="auto" w:line="360" w:before="0" w:after="0"/>
        <w:ind w:firstLine="709"/>
        <w:jc w:val="both"/>
        <w:rPr/>
      </w:pPr>
      <w:r>
        <w:rPr>
          <w:color w:val="000000"/>
          <w:sz w:val="28"/>
          <w:szCs w:val="28"/>
        </w:rPr>
        <w:t>Растрата признается оконченным преступлением с момента обращения виновным вверенного ему имущества в свою пользу или в пользу другого лица.</w:t>
      </w:r>
    </w:p>
    <w:p>
      <w:pPr>
        <w:pStyle w:val="Style16"/>
        <w:spacing w:lineRule="auto" w:line="360" w:before="0" w:after="0"/>
        <w:ind w:firstLine="709"/>
        <w:jc w:val="both"/>
        <w:rPr/>
      </w:pPr>
      <w:r>
        <w:rPr>
          <w:color w:val="000000"/>
          <w:sz w:val="28"/>
          <w:szCs w:val="28"/>
        </w:rPr>
        <w:t>Растрата отличается от присвоения, которое всегда предполагает незаконное фактическое владение похищенным в течение определенного периода времени. Растрата как действие не связана с установлением незаконного владения теми материальными ценностями, которые виновным еще не отчуждены.</w:t>
      </w:r>
    </w:p>
    <w:p>
      <w:pPr>
        <w:pStyle w:val="Style16"/>
        <w:spacing w:lineRule="auto" w:line="360" w:before="0" w:after="0"/>
        <w:ind w:firstLine="709"/>
        <w:jc w:val="both"/>
        <w:rPr>
          <w:color w:val="000000"/>
          <w:sz w:val="28"/>
          <w:szCs w:val="28"/>
        </w:rPr>
      </w:pPr>
      <w:r>
        <w:rPr>
          <w:color w:val="000000"/>
          <w:sz w:val="28"/>
          <w:szCs w:val="28"/>
        </w:rPr>
        <w:t>Так, виновный по предварительному сговору с другим лицом изымает имущество из места его нахождения и перемещает в другое место, но в пределах территории нахождения имущества (предприятия, учреждения, организации и т.д.), чтобы через определенное время передать это имущество соучастнику. Таким образом, виновным осуществляется неправомерное владение имуществом в течение какого-то периода времени. Однако говорить о присвоении (приготовлении к нему) в данном случае нельзя, поскольку умысел субъекта хищения направлен на передачу имущества другому лицу в пользу последнего. Думается, здесь логичнее вести речь о приготовлении к растрате. Следовательно, наличие неправомерного владения имуществом или отсутствие такового со стороны виновного не исчерпывает всех отличительных черт присвоения от растраты.</w:t>
      </w:r>
    </w:p>
    <w:p>
      <w:pPr>
        <w:pStyle w:val="Style16"/>
        <w:spacing w:lineRule="auto" w:line="360" w:before="0" w:after="0"/>
        <w:ind w:firstLine="709"/>
        <w:jc w:val="both"/>
        <w:rPr>
          <w:color w:val="000000"/>
          <w:sz w:val="28"/>
          <w:szCs w:val="28"/>
        </w:rPr>
      </w:pPr>
      <w:r>
        <w:rPr>
          <w:color w:val="000000"/>
          <w:sz w:val="28"/>
          <w:szCs w:val="28"/>
        </w:rPr>
        <w:t>Коренные различия между присвоением и растратой заключаются в том, что «при присвоении виновный, пользуясь своим правом в отношении... имущества, незаконно, с корыстной целью изымает его из фондов собственника, обращает в свою пользу и, распоряжаясь как своим собственным, потребляет, расходует, продает и прочее. Термин же «растрата» охватывает такие способы хищения, при которых виновный хотя и преследует корыстную цель, но не завладевает похищенным имуществом»</w:t>
      </w:r>
      <w:r>
        <w:rPr>
          <w:rStyle w:val="FootnoteCharacters"/>
          <w:rStyle w:val="FootnoteAnchor"/>
          <w:color w:val="000000"/>
          <w:sz w:val="28"/>
          <w:szCs w:val="28"/>
        </w:rPr>
        <w:footnoteReference w:id="11"/>
      </w:r>
      <w:r>
        <w:rPr>
          <w:color w:val="000000"/>
          <w:sz w:val="28"/>
          <w:szCs w:val="28"/>
        </w:rPr>
        <w:t>.</w:t>
      </w:r>
    </w:p>
    <w:p>
      <w:pPr>
        <w:pStyle w:val="Style16"/>
        <w:spacing w:lineRule="auto" w:line="360" w:before="0" w:after="0"/>
        <w:ind w:firstLine="709"/>
        <w:jc w:val="both"/>
        <w:rPr/>
      </w:pPr>
      <w:r>
        <w:rPr>
          <w:color w:val="000000"/>
          <w:sz w:val="28"/>
          <w:szCs w:val="28"/>
        </w:rPr>
        <w:t>Для определения критерия отграничения присвоения от растраты необходимо учитывать, что имущество, вверенное виновному, может быть статическим и динамическим. Поэтому нельзя механически подходить к решению вопроса о формах хищения статического имущества, ибо указание лишь на наличие неправомерного владения имуществом, как основной критерий разграничения присвоения от растраты, является недостаточным.</w:t>
      </w:r>
    </w:p>
    <w:p>
      <w:pPr>
        <w:pStyle w:val="Style16"/>
        <w:spacing w:lineRule="auto" w:line="360" w:before="0" w:after="0"/>
        <w:ind w:firstLine="709"/>
        <w:jc w:val="both"/>
        <w:rPr>
          <w:color w:val="000000"/>
          <w:sz w:val="28"/>
          <w:szCs w:val="28"/>
        </w:rPr>
      </w:pPr>
      <w:r>
        <w:rPr>
          <w:color w:val="000000"/>
          <w:sz w:val="28"/>
          <w:szCs w:val="28"/>
        </w:rPr>
        <w:t>При отсутствии реальной возможности пользоваться или распоряжаться статическим имуществом (например, имущество находится на территории предприятия), то есть при неоконченном хищении, решающее значение для определения формы хищения приобретает направленность умысла виновного, а не фактическое неправомерное владение имуществом. Если в таком случае умысел направлен на завладение имуществом для удовлетворения своих личных интересов, то формой такого хищения (приготовления, покушения) будет присвоение. При направленности умысла на передачу имущества другим лицам данное преступление следует квалифицировать как приготовление (покушение) к растрате, независимо от фактического неправомерного владения имуществом со стороны виновного.</w:t>
      </w:r>
    </w:p>
    <w:p>
      <w:pPr>
        <w:pStyle w:val="Style16"/>
        <w:spacing w:lineRule="auto" w:line="360" w:before="0" w:after="0"/>
        <w:ind w:firstLine="709"/>
        <w:jc w:val="both"/>
        <w:rPr/>
      </w:pPr>
      <w:r>
        <w:rPr>
          <w:color w:val="000000"/>
          <w:sz w:val="28"/>
          <w:szCs w:val="28"/>
        </w:rPr>
        <w:t>При хищении динамического имущества характерным является то, что у виновного лица всегда имеется потенциальная возможность пользоваться или распоряжаться таким имуществом как своим собственным. По этой причине форма хищения при таких обстоятельствах определяется с учетом того, кто заменил правомерное владение имуществом неправомерным. Если в такой ситуации имуществом завладело виновное лицо, сменив правомерное владение неправомерным, то налицо присвоение. Если же имуществом неправомерно завладевает другое лицо, непосредственно заменившее правомерное владение со стороны виновного своим неправомерным владением в результате передачи ему имущества самим виновным, то будет растрата.</w:t>
      </w:r>
    </w:p>
    <w:p>
      <w:pPr>
        <w:pStyle w:val="Style16"/>
        <w:spacing w:lineRule="auto" w:line="360" w:before="0" w:after="0"/>
        <w:ind w:firstLine="709"/>
        <w:jc w:val="both"/>
        <w:rPr>
          <w:color w:val="000000"/>
          <w:sz w:val="28"/>
          <w:szCs w:val="28"/>
        </w:rPr>
      </w:pPr>
      <w:r>
        <w:rPr>
          <w:color w:val="000000"/>
          <w:sz w:val="28"/>
          <w:szCs w:val="28"/>
        </w:rPr>
        <w:t>При более тщательном анализе особенностей статического имущества можно прийти к выводу о том, что все материальные ценности, находящиеся на охраняемой территории, в зависимости от их потребительских свойств (качеств), можно подразделить на два вида (группы, категории):</w:t>
      </w:r>
    </w:p>
    <w:p>
      <w:pPr>
        <w:pStyle w:val="Style16"/>
        <w:spacing w:lineRule="auto" w:line="360" w:before="0" w:after="0"/>
        <w:ind w:firstLine="709"/>
        <w:jc w:val="both"/>
        <w:rPr>
          <w:color w:val="000000"/>
          <w:sz w:val="28"/>
          <w:szCs w:val="28"/>
        </w:rPr>
      </w:pPr>
      <w:r>
        <w:rPr>
          <w:color w:val="000000"/>
          <w:sz w:val="28"/>
          <w:szCs w:val="28"/>
        </w:rPr>
        <w:t>1) имущество, потребительские свойства (качества) которого можно полностью использовать в личных интересах виновного (других лиц) в пределах охраняемой территории. Чаще всего это происходит путем их уничтожения (потребления), например, продукты питания, парфюмерные изделия, одежда, обувь и т.д. (условно назовем этот вид имущества «потребляемое»);</w:t>
      </w:r>
    </w:p>
    <w:p>
      <w:pPr>
        <w:pStyle w:val="Style16"/>
        <w:spacing w:lineRule="auto" w:line="360" w:before="0" w:after="0"/>
        <w:ind w:firstLine="709"/>
        <w:jc w:val="both"/>
        <w:rPr>
          <w:color w:val="000000"/>
          <w:sz w:val="28"/>
          <w:szCs w:val="28"/>
          <w:lang w:val="en-US"/>
        </w:rPr>
      </w:pPr>
      <w:r>
        <w:rPr>
          <w:color w:val="000000"/>
          <w:sz w:val="28"/>
          <w:szCs w:val="28"/>
        </w:rPr>
        <w:t>2) имущество, потребительские свойства (качества) которого невозможно полностью использовать в личных интересах виновного (других лиц) на охраняемой территории («непотребляемое» - стройматериалы, различные виды техники и т.д.).</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t xml:space="preserve">§ 2. </w:t>
      </w:r>
      <w:r>
        <w:rPr>
          <w:sz w:val="28"/>
          <w:szCs w:val="28"/>
        </w:rPr>
        <w:t>Особенности разграничения кражи и грабежа.</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быстрорастущий вид правонарушений в нашей стране - преступления против собственности. В 2007 году было совершено приблизительно 2 млн. 700 тыс. преступлений, почти половина из них была связана с различного рода нарушениями, касающимися прав собственности граждан. Собственность составляет экономическую основу существования любого общества, а неотчуждаемое право быть собственником является важнейшей гарантией осуществления прав и свобод личности. Охрана собственности от преступных посягательств является одной из задач Уголовного кодекса Российской Федерации, закрепленная в статье 2 УК РФ 1996 г.</w:t>
      </w:r>
    </w:p>
    <w:p>
      <w:pPr>
        <w:pStyle w:val="Style16"/>
        <w:spacing w:lineRule="auto" w:line="360" w:before="0" w:after="0"/>
        <w:ind w:firstLine="709"/>
        <w:jc w:val="both"/>
        <w:rPr>
          <w:sz w:val="28"/>
          <w:szCs w:val="28"/>
        </w:rPr>
      </w:pPr>
      <w:r>
        <w:rPr>
          <w:sz w:val="28"/>
          <w:szCs w:val="28"/>
        </w:rPr>
        <w:t xml:space="preserve">В уголовном законодательстве ответственность за хищение чужого имущества дифференцируется в зависимости от того, каким способом совершается посягательство на отношения собственности. Изъятие имущества может быть тайным или открытым, насильственным или ненасильственным, совершенным путем обмана или злоупотребления доверием и так далее. Способ изъятия имущества как объективное обстоятельство, характеризующее хищение, существенно влияет на степень общественной опасности преступления и поэтому учитывается законодателем.3 Действующее уголовное законодательство различает шесть форм хищения: кражу, грабеж, разбой, мошенничество, присвоение и растрату вверенного имущества. Каждой из форм хищения присущи свои особенности, отличающие один состав хищения от другого. </w:t>
      </w:r>
    </w:p>
    <w:p>
      <w:pPr>
        <w:pStyle w:val="Style16"/>
        <w:spacing w:lineRule="auto" w:line="360" w:before="0" w:after="0"/>
        <w:ind w:firstLine="709"/>
        <w:jc w:val="both"/>
        <w:rPr>
          <w:sz w:val="28"/>
          <w:szCs w:val="28"/>
        </w:rPr>
      </w:pPr>
      <w:r>
        <w:rPr>
          <w:sz w:val="28"/>
          <w:szCs w:val="28"/>
        </w:rPr>
        <w:t xml:space="preserve">Правильное установление форм хищения и разграничение смежных составов преступлений имеет большое теоретическое и практическое значение, поскольку этим обеспечивается выполнение важнейшей задачи правосудия - применение наказания в строгом соответствии с законом. В судебной практике нередко определенные затруднения вызывает отграничение грабежа от других, смежных с ним составов преступлений: кражи, разбоя, вымогательства. </w:t>
      </w:r>
    </w:p>
    <w:p>
      <w:pPr>
        <w:pStyle w:val="Style16"/>
        <w:spacing w:lineRule="auto" w:line="360" w:before="0" w:after="0"/>
        <w:ind w:firstLine="709"/>
        <w:jc w:val="both"/>
        <w:rPr>
          <w:sz w:val="28"/>
          <w:szCs w:val="28"/>
        </w:rPr>
      </w:pPr>
      <w:r>
        <w:rPr>
          <w:sz w:val="28"/>
          <w:szCs w:val="28"/>
        </w:rPr>
        <w:t xml:space="preserve">Грабеж - это более опасная форма хищения, чем кража, мошенничество, присвоение и растрата. Он определяется в Уголовном кодексе Российской Федерации как открытое хищение чужого имущества, совершенное без насилия (ч.1 ст.161 УК) либо соединенное с насилием, не опасным для жизни и здоровья потерпевшего либо с угрозой применения такого насилия (п."г" ч.2 ст.161 УК). </w:t>
      </w:r>
    </w:p>
    <w:p>
      <w:pPr>
        <w:pStyle w:val="Style16"/>
        <w:spacing w:lineRule="auto" w:line="360" w:before="0" w:after="0"/>
        <w:ind w:firstLine="709"/>
        <w:jc w:val="both"/>
        <w:rPr>
          <w:sz w:val="28"/>
          <w:szCs w:val="28"/>
        </w:rPr>
      </w:pPr>
      <w:r>
        <w:rPr>
          <w:sz w:val="28"/>
          <w:szCs w:val="28"/>
        </w:rPr>
        <w:t xml:space="preserve">Кража, как и грабеж, является одной из форм хищения. Необходимость рассмотрения вопроса о разграничении кражи и грабежа в первую очередь объясняется все еще встречающимися в судебной практике ошибками при квалификации данных видов преступлений. В законе кража определяется как тайное хищение чужого имущества (ст.158 УК). </w:t>
      </w:r>
    </w:p>
    <w:p>
      <w:pPr>
        <w:pStyle w:val="Style16"/>
        <w:spacing w:lineRule="auto" w:line="360" w:before="0" w:after="0"/>
        <w:ind w:firstLine="709"/>
        <w:jc w:val="both"/>
        <w:rPr>
          <w:sz w:val="28"/>
          <w:szCs w:val="28"/>
        </w:rPr>
      </w:pPr>
      <w:r>
        <w:rPr>
          <w:sz w:val="28"/>
          <w:szCs w:val="28"/>
        </w:rPr>
        <w:t>Таким образом, в отличие от грабежа кража характеризуется тайным способом завладения чужим имуществом. Кроме того, грабеж, как известно, может быть совершен и с насилием, не опасным для жизни и здоровья, в то время как кража всегда является тайным ненасильственным хищением. Поэтому дополнительным объектом грабежа помимо собственности может быть и личность, тогда как объектом кражи является только собственность.</w:t>
      </w:r>
    </w:p>
    <w:p>
      <w:pPr>
        <w:pStyle w:val="Style16"/>
        <w:spacing w:lineRule="auto" w:line="360" w:before="0" w:after="0"/>
        <w:ind w:firstLine="709"/>
        <w:jc w:val="both"/>
        <w:rPr>
          <w:sz w:val="28"/>
          <w:szCs w:val="28"/>
        </w:rPr>
      </w:pPr>
      <w:r>
        <w:rPr>
          <w:sz w:val="28"/>
          <w:szCs w:val="28"/>
        </w:rPr>
        <w:t xml:space="preserve"> </w:t>
      </w:r>
      <w:r>
        <w:br w:type="page"/>
      </w:r>
    </w:p>
    <w:p>
      <w:pPr>
        <w:pStyle w:val="Style16"/>
        <w:spacing w:lineRule="auto" w:line="360" w:before="0" w:after="0"/>
        <w:ind w:firstLine="709"/>
        <w:jc w:val="both"/>
        <w:rPr>
          <w:sz w:val="28"/>
          <w:szCs w:val="28"/>
        </w:rPr>
      </w:pPr>
      <w:r>
        <w:rPr>
          <w:sz w:val="28"/>
          <w:szCs w:val="28"/>
        </w:rPr>
        <w:t>§3. Особенности разграничения мошенничества и вымогательст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д вымогательством понимается требование передачи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163 УК). </w:t>
      </w:r>
    </w:p>
    <w:p>
      <w:pPr>
        <w:pStyle w:val="Style16"/>
        <w:spacing w:lineRule="auto" w:line="360" w:before="0" w:after="0"/>
        <w:ind w:firstLine="709"/>
        <w:jc w:val="both"/>
        <w:rPr>
          <w:sz w:val="28"/>
          <w:szCs w:val="28"/>
        </w:rPr>
      </w:pPr>
      <w:r>
        <w:rPr>
          <w:sz w:val="28"/>
          <w:szCs w:val="28"/>
        </w:rPr>
        <w:t xml:space="preserve">Сходство насильственного грабежа и вымогательства состоит в том, что объектом этих преступлений является собственность, а также личность. </w:t>
      </w:r>
    </w:p>
    <w:p>
      <w:pPr>
        <w:pStyle w:val="Style16"/>
        <w:spacing w:lineRule="auto" w:line="360" w:before="0" w:after="0"/>
        <w:ind w:firstLine="709"/>
        <w:jc w:val="both"/>
        <w:rPr>
          <w:sz w:val="28"/>
          <w:szCs w:val="28"/>
        </w:rPr>
      </w:pPr>
      <w:r>
        <w:rPr>
          <w:sz w:val="28"/>
          <w:szCs w:val="28"/>
        </w:rPr>
        <w:t xml:space="preserve">Как грабеж, так и вымогательство в качестве признака объективной стороны имеют угрозу применения физического насилия над личностью потерпевшего. </w:t>
      </w:r>
    </w:p>
    <w:p>
      <w:pPr>
        <w:pStyle w:val="Style16"/>
        <w:spacing w:lineRule="auto" w:line="360" w:before="0" w:after="0"/>
        <w:ind w:firstLine="709"/>
        <w:jc w:val="both"/>
        <w:rPr>
          <w:sz w:val="28"/>
          <w:szCs w:val="28"/>
        </w:rPr>
      </w:pPr>
      <w:r>
        <w:rPr>
          <w:sz w:val="28"/>
          <w:szCs w:val="28"/>
        </w:rPr>
        <w:t xml:space="preserve">Предметом грабежа является чужое имущество. В отличие от грабежа при вымогательстве предметами могут быть: чужое имущество, право на чужое имущество, а также требование совершения в пользу виновного иных действий имущественного характера. </w:t>
      </w:r>
    </w:p>
    <w:p>
      <w:pPr>
        <w:pStyle w:val="Style16"/>
        <w:spacing w:lineRule="auto" w:line="360" w:before="0" w:after="0"/>
        <w:ind w:firstLine="709"/>
        <w:jc w:val="both"/>
        <w:rPr>
          <w:sz w:val="28"/>
          <w:szCs w:val="28"/>
        </w:rPr>
      </w:pPr>
      <w:r>
        <w:rPr>
          <w:sz w:val="28"/>
          <w:szCs w:val="28"/>
        </w:rPr>
        <w:t xml:space="preserve">Физическое насилие при грабеже может быть не опасным для жизни и здоровья, а при вымогательстве - как не опасным для жизни и здоровья, так и опасным для жизни или здоровья. </w:t>
      </w:r>
    </w:p>
    <w:p>
      <w:pPr>
        <w:pStyle w:val="Style16"/>
        <w:spacing w:lineRule="auto" w:line="360" w:before="0" w:after="0"/>
        <w:ind w:firstLine="709"/>
        <w:jc w:val="both"/>
        <w:rPr>
          <w:sz w:val="28"/>
          <w:szCs w:val="28"/>
        </w:rPr>
      </w:pPr>
      <w:r>
        <w:rPr>
          <w:sz w:val="28"/>
          <w:szCs w:val="28"/>
        </w:rPr>
        <w:t xml:space="preserve">Насилие при вымогательстве в отличие от грабежа может состоять не только в угрозе применить в отношении потерпевшего физическое насилие, не опасное для жизни и здоровья, но и в угрозе применить любые меры физического воздействия, вплоть до лишения жизни, а также в угрозе уничтожения или повреждения имущества, а также в угрозе распространения сведений, позорящих потерпевшего или его близких. Угроза насилием при вымогательстве подлежит реализации не немедленно, не тотчас же после ее предъявления, а в более или менее отдаленном будущем при условии, если потерпевший не выполнит предъявленного к нему требования преступника; в то время как при насильственном грабеже преступник всегда угрожает немедленным насилием. При вымогательстве между угрозой и насилием имеется разрыв во времени, а при насильственном грабеже этого разрыва нет. </w:t>
      </w:r>
    </w:p>
    <w:p>
      <w:pPr>
        <w:pStyle w:val="Style16"/>
        <w:spacing w:lineRule="auto" w:line="360" w:before="0" w:after="0"/>
        <w:ind w:firstLine="709"/>
        <w:jc w:val="both"/>
        <w:rPr>
          <w:sz w:val="28"/>
          <w:szCs w:val="28"/>
        </w:rPr>
      </w:pPr>
      <w:r>
        <w:rPr>
          <w:sz w:val="28"/>
          <w:szCs w:val="28"/>
        </w:rPr>
        <w:t xml:space="preserve">Обстановка, при которой имеет место угроза при грабеже, исключает для потерпевшего возможность обратиться за помощью к органам власти или вообще к кому-либо, тогда как при вымогательстве у потерпевшего имеется возможность предупредить осуществление такой угрозы. Следовательно, момент реализации угрозы является наиболее существенным и верным признаком для отграничения грабежа от вымогательства10. Грабитель старается получить чужое имущество немедленно, а вымогатель в будущем. </w:t>
      </w:r>
    </w:p>
    <w:p>
      <w:pPr>
        <w:pStyle w:val="Style16"/>
        <w:spacing w:lineRule="auto" w:line="360" w:before="0" w:after="0"/>
        <w:ind w:firstLine="709"/>
        <w:jc w:val="both"/>
        <w:rPr>
          <w:sz w:val="28"/>
          <w:szCs w:val="28"/>
        </w:rPr>
      </w:pPr>
      <w:r>
        <w:rPr>
          <w:sz w:val="28"/>
          <w:szCs w:val="28"/>
        </w:rPr>
        <w:t xml:space="preserve">Следует отметить, что в отечественном законодательстве еще с советских времен остались "пробелы", затрудняющие эффективную защиту прав собственни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головном праве мошенничество определено достаточно четко: хищение чужого имущества или приобретение права на чужое имущество, свершенное путем обмана или злоупотребления доверием (ст. 159 У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метом мошенничества могут быть не только имущество и денежные средства, но и право на их получение. Таким образом, завладев правом на имущество, мошенник завладевает и самим имущество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законодательстве говорится о двух способах мошенничества: обмане (то есть ложном утверждении о том, что не соответствует действительности) и злоупотреблении доверие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 Обман возможен и в отношении личности мошенника, его должности, общественного положения, профессии (например, лицо выдает себя за работника правоохранительных органов и получает деньги под обещание облегчить участь привлеченного к уголовной ответственности лиц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2) Злоупотребление доверием. Субъект преступления использует определенные отношения, основанные на доверии сторон (например, гражданско-правовой договор), для получения от потерпевшего денег или иного имущества под условием выполнения заведомо не выполнимых или впоследствии не выполненных обязательст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лоупотребление доверием взаимосвязано с обманом. Виновный использует особые доверительные отношения, установившиеся между ним и собственником или иным законным владельцем, чтобы обман был более убедительным, либо прибегает к обману, чтобы заручиться доверием потерпевше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любой форме обмана и злоупотребления доверием переход имущества в пользу виновного осуществляется по волеизъявлению самого потерпевшег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шенничество является формой хищения, поэтому ему присущи все признаки этого понятия. Предметом мошенничества является как имущество, так и право на чужое имущество. Право это может быть закреплено в различных документах: завещании, доверенности, ценных бумагах и т.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ман выражается при мошенничестве в ложном утверждении того, что заведомо не соответствует действительности. Преступным действиям по незаконному завладению имуществом часто сопутствует использование подложных документов, что является одной из форм обмана, и, как отмечают специалисты, дополнительной квалификации не требует. Изготовление поддельного документа является подготовкой к хищению. Если не удалось использовать документ, подделанный в целях хищения, ответственность наступает за подготовку к мошенничеству и подделку документа по совокупности. При оконченном хищении содеянное квалифицируется по совокупности подделки и мошенничества (ст. 327 и 159 УК РФ).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ст. 8 Конституции в Российской Федерации признаются и защищаются равным образом частная, государственная, муниципальная и иные формы собственности. Законодательно установлены три правовые формы (метода) охраны собственности от посягательств: гражданская, административная и уголовн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ще всего, мы противоправно лишаемся собственности в результате разного рода сделок (т.е. действий, направленных на установление, изменение либо прекращение каких-либо гражданских прав и обязанностей). Сделки могут быть односторонними (завещание, отказ от наследства, объявление конкурса, выдача чека или векселя и т.п.); двух- или многосторонними (договоры о купле-продаже, аренды и т.п.). Но любая из них при определенных условиях может считаться недействительной (ничтожная сдел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4. Причинение имущественного ущерба путем обмана или злоупотребления дове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лоупотребление доверием заключается в использовании преступником особых, доверительных отношений, сложивших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риобретая по договору под реализацию товар, в сущности, получает товарный кредит (отсрочку платежа на короткое время), имеет намерение безвозмездно, без фактического выполнения принятых на себя обязательств, обратить этот товар (имущество) в свою пользу либо в пользу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ман", и "злоупотребление доверием" характерны как для мошенничества (ст. 159 УК), так и для причинения имущественного ущерба путем обмана или злоупотребления доверием (ст. 165 УК), что свидетельствует не столько о близости, сколько о схожести в этом смысле составов преступлений, предусмотренных ст. 159 и ст. 165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овершения этого преступления такой же, как при мошенничестве, а именно: обман или злоупотребление доверием. Отличие его от мошенничества определяется отсутствием хотя бы одного из признаков хи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ершении данного преступления обычно отсутствует признак изъятия имущества из обладания (из фондов) собственника. Имущественную выгоду преступник извлекает не путем завладения чужим имуществом, а путем непередачи должного. Например, в результате обмана или злоупотребления доверием виновный уклоняется от уплаты различных платежей, предусмотренных законодательным а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УК расширил понятие "собственник", присовокупив к нему "иного владельца имущества". В этом случае следует обратиться к ст. 305 ГК РФ, в которой в качестве иных законных владельцев могут выступать лица, хотя и не являющиеся собственниками, но владеющи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как юридические, так и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может быть люб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ся действиями, состоящими в обмане или злоупотреблении доверием, в результате чего собственнику или иному законному владельцу причиняется ущерб, однако, как указывает законодатель, при этом "отсутствуют признаки хищения". Например, обман будет иметь место тогда, когда виновный, используя электроэнергию, не производит соответствующей оплаты, изменив при этом показания сч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доверием будет в случаях, когда проводник поезда провозит без билета пассажира, получив от него плату за проез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реступление не должно содержать конструктивных признаков хищения. Определяющим признаком хищения является переход имущества из владения собственника во владение виновного. Таким образом, происходит уменьшение имущественной массы собственника или законного владельца и соответственно увеличение имущественного достояния виновного или иных лиц, которым может быть передано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актической стороны причинение имущественного ущерба путем обмана или злоупотребления доверием может выражаться в различных формах.</w:t>
      </w:r>
    </w:p>
    <w:p>
      <w:pPr>
        <w:pStyle w:val="Normal"/>
        <w:spacing w:lineRule="auto" w:line="360" w:before="0" w:after="0"/>
        <w:ind w:firstLine="709"/>
        <w:jc w:val="both"/>
        <w:rPr/>
      </w:pPr>
      <w:r>
        <w:rPr>
          <w:rFonts w:cs="Times New Roman" w:ascii="Times New Roman" w:hAnsi="Times New Roman"/>
          <w:sz w:val="28"/>
          <w:szCs w:val="28"/>
        </w:rPr>
        <w:t>Прежде всего, оно может состоять в неуплате пошлин (либо занижении их размера), а равно иных обязательных платежей в федеральный или местный бюджет путем заключения, к примеру, договора безвозмездного пользования имуществом с целью прикрыть фактическую сделку купли-продажи; путем занижения фактической стоимости земельного участка или недвижимого имущества при совершении сделки по их приобретению.</w:t>
        <w:br/>
        <w:t>В этой связи следует учитывать и такое обстоятельство. Лицо представляет подложные документы с целью уменьшения налогооблагаемой базы и снижения размера подоходного налога. Как квалифицировать такие действия? Очевидно, что как противоправное деяние по ст. 165 УК, если при этом отсутствуют признаки преступления, предусмотренного ст. 198 УК РФ ("Уклонение от уплаты налогов и (или) сборов с физического лица"). Однако при этом возможен и другой вариант. Лицо, совершая преступление, предусмотренное ст. 165 УК, представляет поддельный документ, но при этом это же лицо и подделывает такой документ. Тогда его действия должны квалифицироваться по совокупности ст. 165 и ч. 1 либо ч. 2 ст. 32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 165 УК РФ должно квалифицироваться также корыстное завладение имуществом, которое должно было поступить в доход государства, но еще не стало государственной собств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данного преступления является причинение имущественного ущерба собственнику без завладения имуществом путем его незаконной эксплуатации лицом, которому это имущество было вверено по работе (например, использование в личных целях транспортного средства или механизма государ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 165 может квалифицироваться также уклонение путем обмана или злоупотребления доверием от оплаты полученной услуги материального характера, например, от платы за пользование электрической энергией или газом, за длительную поездку на такс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й спецификой обладает присвоение поступающей от граждан оплаты определенных услуг, осуществляемой тем или иным лицом в обход установленного порядка (например, получение проводником вагона платы за безбилетный провоз пассажиров или грузов; получение дополнительной платы слесарем станции техобслуживания автомобилей за не указанную в наряде работу; присвоение работником типографии платы за неучтенную часть тиража заказанного изд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вольное использование чужих транспортных средств и механизмов, находящихся под контролем лица (шофера, экскаваторщика, бульдозериста и др.), в целях извлечения материальной выгоды подпадает под признаки данного состава преступления, ибо происходит амортизация технических средств, отвлечение их от производства требуемых по графику работ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указывает размер "причиненного имущественного ущерба" собственнику или иному владельцу. Следует полагать, что "причинение имущественного ущерба" - это оценочное понятие. Следователь (лицо, производящее дознание), а равно суд должны в каждом конкретном случае решать вопрос о размере ущерба. Естественно, если имущественный ущерб потерпевшему оценен в 100, 200 или даже 500 рублей, то это малозначительное правонарушение, за которое лицо не подлежит уголовной ответственности по ст. 165 УК РФ (см. ч. 2 ст. 14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может быть любое вменяемое лицо, достигшее 16-летнего возраста, как частное, так и работник, служащий учреждения или предприятия. Должностные лица, совершающие такого рода действия, должны отвечать за должностное преступление по ст. ст. 201, 285 УК либо как за получение взятки (ст. 290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прямым умыслом на извлечение материальной выгоды за чужой счет. Сознанием виновного должно охватываться причинение имущественного ущерба собственнику или законному владельцу имущества. Виновный руководствуется корыстными мотивами и преследует цель незаконного получения имущественной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валифицирующие признаки причинения имущественного ущерба путем обмана или злоупотребления доверием, предусмотренные в анализируемой нами правовой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165 УК РФ предусматривает ответственность за совершение указанного противоправного 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й лиц по предварительному с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о в крупном размере (превышает 250 тысяч рублей - примечание 4 к ст. 158 УК РФ).</w:t>
      </w:r>
    </w:p>
    <w:p>
      <w:pPr>
        <w:pStyle w:val="Normal"/>
        <w:spacing w:lineRule="auto" w:line="360" w:before="0" w:after="0"/>
        <w:ind w:firstLine="709"/>
        <w:jc w:val="both"/>
        <w:rPr/>
      </w:pPr>
      <w:r>
        <w:rPr>
          <w:rFonts w:cs="Times New Roman" w:ascii="Times New Roman" w:hAnsi="Times New Roman"/>
          <w:sz w:val="28"/>
          <w:szCs w:val="28"/>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ч. 2 ст. 3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3 ст. 165 УК РФ содержатся следующие квалифицирующ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организованной группой (п.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ившее особо крупный ущерб (п. "б") - 1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ды указывают и на следующую особенность анализируемого преступления. Так, для признания его оконченным не всегда требуется, чтобы виновный обязательно успел получить спланированную им имущественную вы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лицо, производившее работы на вверенном ему бульдозере и не успевшее получить от заказчика обусловленную плату, несет ответственность за оконченное преступление, поскольку имущественный ущерб организации, которой принадлежит бульдозер, уже причинен (непродуктивно использовано затраченное на "левую" работу время, не возмещены амортизационные расходы и проч.)".</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ение ущерба собственнику или иному владельцу этого имущества. Объектом хищения всегда является собственность, выступающая как форма общественных отношений между людьми по поводу материальных благ. Обязательный предмет – чужое имущество. Объективная сторона хищения выражается в противоправных безвозмездном изъятии и (или) обращении чужого имущества в пользу виновного или других лиц, причинивший ущерб собственнику или иному владельцу этого имущества. Изъятие означает отторжение, обособление части имущества от общей массы, находящейся в обладании собственника или лица, во владении которого оно находилось. Обращение чужого имущества в пользу виновного или других лиц означает установление фактического обладания вещью, использование товарно-материальных ценностей в интересах самого виновного или других лиц. Незаконность означает, что виновный не является собственником имущества, не имел юридического права на изъятие имущества и обращения его в свою пользу, не был уполномочен на такое действие. Безвозмездность изъятия имущества характеризуется тем, что собственник не получает за выбывшее из его владения имущество необходимого эквивалента в виде общественно полезного труда или возмещение стоимости предмета хищения. Причинение ущерба заключается в уменьшении наличного имущества потерпевшего, которое в момент хищения находилось в его владении. Размер причиненного ущерба в предусмотренных законом случаях учитывается при формулировании квалифицирующих (особо квалифицирующих) признаков хи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случаях говорят о видах хи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ищение имущества, не причинившее значительного ущерба гражданину (от 1 МРОТ до 25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хищение имущества, причинившее значительный ущерб гражданину (не менее 2500 руб.) </w:t>
      </w:r>
    </w:p>
    <w:p>
      <w:pPr>
        <w:pStyle w:val="Normal"/>
        <w:spacing w:lineRule="auto" w:line="360" w:before="0" w:after="0"/>
        <w:ind w:firstLine="709"/>
        <w:jc w:val="both"/>
        <w:rPr/>
      </w:pPr>
      <w:r>
        <w:rPr>
          <w:rFonts w:cs="Times New Roman" w:ascii="Times New Roman" w:hAnsi="Times New Roman"/>
          <w:sz w:val="28"/>
          <w:szCs w:val="28"/>
        </w:rPr>
        <w:t xml:space="preserve">3) хищение чужого имущества в крупном размере (стоимость превышает 250 тыс. руб.) 4) хищение чужого имущества в особо крупном размере (более 1млн.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хищения включает в качестве обязательного признака причинную связь между общественно опасным действием и наступившими последствиями в виде причинения реального имущественного ущерба собственнику или иному владельцу имущества. С субъективной стороны хищение характеризуется прямым умыслом и корыстной целью. Виновный осознает, что незаконно и безвозмездно изымает и (или) обращает в свою пользу или пользу других лиц чужое имущество, предвидит причинение собственнику или иному владельцу имущественного ущерба и желает его при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держание умысла при хищении входит также сознание лицом способа хищения, а в соответствующих случаях – квалифицирующих признаков. Корыстная цель при хищении выражается в стремлении обратить похищенное имущество в пользу виновного или друг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хищения чужого имущества может быть лицо, достигшее к моменту совершения преступления установленного возраста. За кражу, грабеж, разбой наступает ответственность с 14 лет, а за мошенничество, присвоение и растрату – с 16 лет. В случае хищения предметов, имеющих особую ценность, уголовная ответственность с 16 лет. От способа изъятия чужого имущества выделяют следующие формы хищения: кража, мошенничество, присвоение, растрата, грабеж, разбой. За хищение предметов, представляющих особую ценность, ответственность наступает независимо от способа хищ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ind w:firstLine="709"/>
        <w:jc w:val="both"/>
        <w:rPr>
          <w:b w:val="false"/>
          <w:b w:val="false"/>
          <w:bCs w:val="false"/>
        </w:rPr>
      </w:pPr>
      <w:r>
        <w:rPr>
          <w:b w:val="false"/>
          <w:bCs w:val="false"/>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В заключение работы необходимо отметить, что </w:t>
      </w:r>
      <w:r>
        <w:rPr>
          <w:color w:val="000000"/>
          <w:sz w:val="28"/>
          <w:szCs w:val="28"/>
        </w:rPr>
        <w:t xml:space="preserve">современное российское уголовное законодательство устанавливает уголовно-правовую защиту всех форм собственности, а также других, не менее важных прав и свобод граждан, общественно значимых интересов, устанавливает дифференцированную уголовную ответственность за хищение чужого имущества. Уголовная ответственность, установленная уголовным законом, все цело зависит от степени общественной опасности посягательства. По этому же пути в основном идёт судебная и следственная практ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ногие преступники, причинившие значительный имущественный и моральный вред гражданам, обществу, государству, экономики, избегают уголовной ответственности, но это - издержки правоприменительной практики, а не законодательства. </w:t>
      </w:r>
    </w:p>
    <w:p>
      <w:pPr>
        <w:pStyle w:val="Normal"/>
        <w:spacing w:lineRule="auto" w:line="360" w:before="0" w:after="0"/>
        <w:ind w:firstLine="709"/>
        <w:jc w:val="both"/>
        <w:rPr/>
      </w:pPr>
      <w:r>
        <w:rPr>
          <w:rFonts w:cs="Times New Roman" w:ascii="Times New Roman" w:hAnsi="Times New Roman"/>
          <w:color w:val="000000"/>
          <w:sz w:val="28"/>
          <w:szCs w:val="28"/>
          <w:lang w:eastAsia="ru-RU"/>
        </w:rPr>
        <w:t>Встречаются случаи, когда органы следствия и суды не полностью вскрывают преступную деятельность отдельных лиц и условия, способствующие хищениям; неправильно отграничивают одни виды хищений от других, вследствие чего неверно квалифицируют действия расхитителей, назначают виновным меры наказания, не соответствующие тяжести содеянного и личности виновных (необоснованно мягкие или, наоборот, чрезмерно строгие меры наказ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любом случае эффективная уголовно-правовая защита собственности от хищения, как основы экономической системы общества возможна только при постоянном совершенствовании, как законодательства, так и правоприменительной практи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понимании хищение – это имущественное преступление или преступление против собственности, именно такой вывод можно сделать, по тому, как законодатель сгруппировал нормы гл.21 УК РФ (преступления против соб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видно из примечания к ст.158 УК РФ, законодателем сделана попытка дать универсальное определение хищения, распространив его не только на преступления против собственности, но и на ряд деяний, посягающих на общественную безопасность (ст.ст.221, 226 УК), здоровье населения и общественную нравственность (ст.229 У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ущество как предмет хищения характеризуется определенными общими и особыми признаками. Общие признаки обязательны для любой формы хищения, в то время как особые признаки обязательны лишь для отдельных форм хищения. Остановив свое внимание на общих признаках хищения, скажем, что главным их проявлением является то, что они определяют имущество как чужое для лица, совершившего хищ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висимости от способа совершения преступления в УК РФ выделяются такие формы хищения, как кража (ст. 158), мошенничество (ст. 159), присвоение или растрата (ст. 160), грабеж (ст. 161), разбой (ст. 162). Особое место в УК занимает вымогательство (ст. 163), не относящееся к хищениям, но обладающее рядом одинаковых с ними призна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й отличающий признак данной формы хищения – тайность его совершения. Тайность изъятия имущества, т.е. не обнаруживая контакта с лицом (может быть не тайным лишь для соучастников виновного, а также для лиц, от которых виновный не может ожидать противодействия изъятию). Изъятие должно быть осуществлено тайно как для собственника (владельца) имущества, так и иных посторонних лиц.</w:t>
      </w:r>
    </w:p>
    <w:p>
      <w:pPr>
        <w:pStyle w:val="Style16"/>
        <w:spacing w:lineRule="auto" w:line="360" w:before="0" w:after="0"/>
        <w:ind w:firstLine="709"/>
        <w:jc w:val="both"/>
        <w:rPr>
          <w:color w:val="000000"/>
          <w:sz w:val="28"/>
          <w:szCs w:val="28"/>
        </w:rPr>
      </w:pPr>
      <w:r>
        <w:rPr>
          <w:color w:val="000000"/>
          <w:sz w:val="28"/>
          <w:szCs w:val="28"/>
        </w:rPr>
        <w:t xml:space="preserve">Действующее уголовное законодательство признает присвоение и растрату формами хищения чужого имущ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присвоение» и «растрата» раскрываются через родовое понятие «хищение», под которы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158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йствующему уголовному законодательству для разграничения присвоения (растраты) от мошенничества, совершенного путем злоупотребления доверием, необходимо, прежде всего, установить, какой именно отраслью законодательства регулируются отношения между потерпевшим и виновным, при которых имущество поступило в правомерное владение последнего. Если имущество вверяется виновному в результате заключения гражданско-правовой сделки (по договорам аренды, проката, безвозмездного пользования, хранения), совершенное хищение следует рассматривать в свете положений ст.159 УК.</w:t>
      </w:r>
    </w:p>
    <w:p>
      <w:pPr>
        <w:pStyle w:val="Style16"/>
        <w:spacing w:lineRule="auto" w:line="360" w:before="0" w:after="0"/>
        <w:ind w:firstLine="709"/>
        <w:jc w:val="both"/>
        <w:rPr>
          <w:color w:val="000000"/>
          <w:sz w:val="28"/>
          <w:szCs w:val="28"/>
        </w:rPr>
      </w:pPr>
      <w:r>
        <w:rPr>
          <w:color w:val="000000"/>
          <w:sz w:val="28"/>
          <w:szCs w:val="28"/>
        </w:rPr>
        <w:t>Растрата признается оконченным преступлением с момента обращения виновным вверенного ему имущества в свою пользу или в пользу другого лица.</w:t>
      </w:r>
    </w:p>
    <w:p>
      <w:pPr>
        <w:pStyle w:val="Style16"/>
        <w:spacing w:lineRule="auto" w:line="360" w:before="0" w:after="0"/>
        <w:ind w:firstLine="709"/>
        <w:jc w:val="both"/>
        <w:rPr>
          <w:color w:val="000000"/>
          <w:sz w:val="28"/>
          <w:szCs w:val="28"/>
        </w:rPr>
      </w:pPr>
      <w:r>
        <w:rPr>
          <w:color w:val="000000"/>
          <w:sz w:val="28"/>
          <w:szCs w:val="28"/>
        </w:rPr>
        <w:t>Растрата отличается от присвоения, которое всегда предполагает незаконное фактическое владение похищенным в течение определенного периода времени. Растрата как действие не связана с установлением незаконного владения теми материальными ценностями, которые виновным еще не отчужде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spacing w:lineRule="auto" w:line="360"/>
        <w:ind w:firstLine="709"/>
        <w:jc w:val="both"/>
        <w:rPr>
          <w:b w:val="false"/>
          <w:b w:val="false"/>
          <w:bCs w:val="false"/>
        </w:rPr>
      </w:pPr>
      <w:r>
        <w:rPr>
          <w:b w:val="false"/>
          <w:bCs w:val="false"/>
        </w:rPr>
        <w:t>Список использованной литературы</w:t>
      </w:r>
    </w:p>
    <w:p>
      <w:pPr>
        <w:pStyle w:val="Normal"/>
        <w:jc w:val="both"/>
        <w:rPr>
          <w:rFonts w:cs="Times New Roman"/>
          <w:b/>
          <w:b/>
          <w:bCs/>
        </w:rPr>
      </w:pPr>
      <w:r>
        <w:rPr>
          <w:rFonts w:cs="Times New Roman"/>
          <w:b/>
          <w:bCs/>
        </w:rPr>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Конституция Российской Федерации [Текст] // СПС Консультант-Плюс, 2009;</w:t>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Уголовный кодекс РФ от 13 июня 1996 г. N 63-ФЗ [Текст] // Собрание законодательства Российской Федерации. - 17 июня 1996 г. - №25. - Ст. 2954;</w:t>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Кодекс Российской Федерации об административных правонарушениях от 30 декабря 2001 г. N 195-ФЗ [Текст] // СПС Консультант-Плюс, 2009;</w:t>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Векленко В.В. Процесс квалификации хищений [Текст] / В.В. Векленко // Юридические технологии. – М., 2006. - №3;</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равомыслов Б.В. Уголовное право Российской Федерации. Общая часть [Текст]: Учебник. / Б.В. Здравомыслов. – М.: Юристъ, 2005. – 577с.;</w:t>
      </w:r>
    </w:p>
    <w:p>
      <w:pPr>
        <w:pStyle w:val="Normal"/>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rPr>
        <w:t>Игантов А.Н. Уголовное право России [Текст]: Учебник для вузов. В 2-х томах. Т.1. Общая часть. / А.Н. Игнатов. – М.: Норма, 2006. – 448с.;</w:t>
      </w:r>
    </w:p>
    <w:p>
      <w:pPr>
        <w:pStyle w:val="Style16"/>
        <w:numPr>
          <w:ilvl w:val="0"/>
          <w:numId w:val="2"/>
        </w:numPr>
        <w:tabs>
          <w:tab w:val="clear" w:pos="708"/>
          <w:tab w:val="left" w:pos="550" w:leader="none"/>
        </w:tabs>
        <w:spacing w:lineRule="auto" w:line="360" w:before="0" w:after="0"/>
        <w:ind w:left="0" w:hanging="0"/>
        <w:jc w:val="both"/>
        <w:rPr/>
      </w:pPr>
      <w:r>
        <w:rPr>
          <w:color w:val="000000"/>
          <w:sz w:val="28"/>
          <w:szCs w:val="28"/>
        </w:rPr>
        <w:t>Качурин Д.В. Квалификация совершаемых неоднократно хищений [Текст] / Д.В. Качурин // Следователь. – М., 2008. - №2;</w:t>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Кочои С. Квалификация хищений глазами практиков [Текст] / С.Кочои // Российская юстиция. – М., 2007. - №4;</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удрявцев В.О. Уголовное право России. Общая часть [Текст]: Учебник / В.О. Кудрявцев. – М.: Юрист, 2006. – 525с.;</w:t>
      </w:r>
    </w:p>
    <w:p>
      <w:pPr>
        <w:pStyle w:val="Style16"/>
        <w:numPr>
          <w:ilvl w:val="0"/>
          <w:numId w:val="2"/>
        </w:numPr>
        <w:tabs>
          <w:tab w:val="clear" w:pos="708"/>
          <w:tab w:val="left" w:pos="550" w:leader="none"/>
        </w:tabs>
        <w:spacing w:lineRule="auto" w:line="360" w:before="0" w:after="0"/>
        <w:ind w:left="0" w:hanging="0"/>
        <w:jc w:val="both"/>
        <w:rPr>
          <w:color w:val="000000"/>
          <w:sz w:val="28"/>
          <w:szCs w:val="28"/>
        </w:rPr>
      </w:pPr>
      <w:r>
        <w:rPr>
          <w:color w:val="000000"/>
          <w:sz w:val="28"/>
          <w:szCs w:val="28"/>
        </w:rPr>
        <w:t>Лебедев В.М. Комментарий к Уголовному кодексу Российской Федерации [Текст]: Научно-практический комментарий / В.М. Лебедев. - М.: Юрайт-М, 2005. – 740с.;</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Метелева С.Е. Разграничение форм хищения [Текст] / С.Е. Метелева // </w:t>
      </w:r>
      <w:r>
        <w:rPr>
          <w:rFonts w:cs="Times New Roman" w:ascii="Times New Roman" w:hAnsi="Times New Roman"/>
          <w:sz w:val="28"/>
          <w:szCs w:val="28"/>
        </w:rPr>
        <w:t>Журнал «Закон и право». – М. - №6, 2003;</w:t>
      </w:r>
    </w:p>
    <w:p>
      <w:pPr>
        <w:pStyle w:val="Normal"/>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eastAsia="ru-RU"/>
        </w:rPr>
        <w:t xml:space="preserve">Рарог А.И. Российское уголовное право. Особенная часть </w:t>
      </w:r>
      <w:r>
        <w:rPr>
          <w:rFonts w:cs="Times New Roman" w:ascii="Times New Roman" w:hAnsi="Times New Roman"/>
          <w:color w:val="000000"/>
          <w:sz w:val="28"/>
          <w:szCs w:val="28"/>
        </w:rPr>
        <w:t>[Текст] :</w:t>
      </w:r>
      <w:r>
        <w:rPr>
          <w:rFonts w:cs="Times New Roman" w:ascii="Times New Roman" w:hAnsi="Times New Roman"/>
          <w:color w:val="000000"/>
          <w:sz w:val="28"/>
          <w:szCs w:val="28"/>
          <w:lang w:eastAsia="ru-RU"/>
        </w:rPr>
        <w:t xml:space="preserve"> Учебник / А.И. Рарог. - М.: Профобразование, 2007. – 496с.;</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езепов И. Уголовно-процессуальное право [Текст]: учебное пособие / И. Резепов. – М.: Академия, 2007. – 637с.</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еменцова И.В. Уголовное право [Текст]: учебник / И.В. Семенцова. – М.: Вектор, 2005. – 410с.;</w:t>
      </w:r>
    </w:p>
    <w:p>
      <w:pPr>
        <w:pStyle w:val="Style16"/>
        <w:numPr>
          <w:ilvl w:val="0"/>
          <w:numId w:val="2"/>
        </w:numPr>
        <w:tabs>
          <w:tab w:val="clear" w:pos="708"/>
          <w:tab w:val="left" w:pos="550" w:leader="none"/>
        </w:tabs>
        <w:spacing w:lineRule="auto" w:line="360" w:before="0" w:after="0"/>
        <w:ind w:left="0" w:hanging="0"/>
        <w:jc w:val="both"/>
        <w:rPr/>
      </w:pPr>
      <w:r>
        <w:rPr>
          <w:color w:val="000000"/>
          <w:sz w:val="28"/>
          <w:szCs w:val="28"/>
        </w:rPr>
        <w:t>Скляров С. Уголовная ответственность за хищение недвижимого имущества [Текст] / С.Скляров // Российская юстиция. – М., 2006. - №6;</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Химичева Г.П. Уголовно-процессуальное право (уголовный процесс) [Текст]: Учебник для ВУЗов / Г.П. Химичева. – М.: Юнити, 2006. – 482с.</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tabs>
          <w:tab w:val="clear" w:pos="708"/>
          <w:tab w:val="left" w:pos="46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чкин, не имея высшего образования, подделал диплом физико-математических и аттестат и был принят зав кафедрой физики в медицинском институте, где проработал 7 месяцев, получая соответствующую заработную плату, пока не был изобличен в подделке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3 ст. 327 УК устанавливает ответственность за использование заведомо подложного документа.</w:t>
      </w:r>
    </w:p>
    <w:p>
      <w:pPr>
        <w:pStyle w:val="Normal"/>
        <w:spacing w:lineRule="auto" w:line="360" w:before="0" w:after="0"/>
        <w:ind w:firstLine="709"/>
        <w:jc w:val="both"/>
        <w:rPr/>
      </w:pPr>
      <w:r>
        <w:rPr>
          <w:rFonts w:cs="Times New Roman" w:ascii="Times New Roman" w:hAnsi="Times New Roman"/>
          <w:color w:val="000000"/>
          <w:sz w:val="28"/>
          <w:szCs w:val="28"/>
        </w:rPr>
        <w:t>Под использованием подложного документа понимается представление или предъявление его в государственное или иное предприятие (учреждение) или общественную орган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подложного документа он переходит в ведение этих учреждений, органов или обществе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дложного документа считается оконченным с момента представления или предъявления его в учреждения (органы) или общественную орган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тех или иных прав или освобождение от обязанностей в результате использования подложного документа учитывается судом при назначении наказания. </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Кочои С. Квалификация хищений глазами практиков </w:t>
      </w:r>
      <w:r>
        <w:rPr>
          <w:color w:val="000000"/>
        </w:rPr>
        <w:t xml:space="preserve">[Текст] / С.Кочои </w:t>
      </w:r>
      <w:r>
        <w:rPr>
          <w:rFonts w:cs="Times New Roman" w:ascii="Times New Roman" w:hAnsi="Times New Roman"/>
          <w:color w:val="000000"/>
        </w:rPr>
        <w:t>// Российская юстиция. – М., 2007. - №4</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rPr>
        <w:t>Зравомыслов Б.В. Уголовное право Российской Федерации. Общая часть [Текст]: Учебник. / Б.В. Здравомыслов. – М.: Юристъ, 2005. С.184</w:t>
      </w:r>
    </w:p>
  </w:footnote>
  <w:footnote w:id="4">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Векленко В.В. Процесс квалификации хищений </w:t>
      </w:r>
      <w:r>
        <w:rPr>
          <w:color w:val="000000"/>
        </w:rPr>
        <w:t xml:space="preserve">[Текст] / В.В. Векленко </w:t>
      </w:r>
      <w:r>
        <w:rPr>
          <w:rFonts w:cs="Times New Roman" w:ascii="Times New Roman" w:hAnsi="Times New Roman"/>
          <w:color w:val="000000"/>
        </w:rPr>
        <w:t>// Юридические технологии. – М., 2006. - №3</w:t>
      </w:r>
    </w:p>
  </w:footnote>
  <w:footnote w:id="5">
    <w:p>
      <w:pPr>
        <w:pStyle w:val="Footnote"/>
        <w:spacing w:before="0" w:after="200"/>
        <w:rPr/>
      </w:pPr>
      <w:r>
        <w:rPr>
          <w:rStyle w:val="FootnoteCharacters"/>
        </w:rPr>
        <w:footnoteRef/>
      </w:r>
      <w:r>
        <w:rPr/>
        <w:t xml:space="preserve"> </w:t>
      </w:r>
      <w:r>
        <w:rPr>
          <w:rFonts w:cs="Times New Roman" w:ascii="Times New Roman" w:hAnsi="Times New Roman"/>
          <w:color w:val="000000"/>
        </w:rPr>
        <w:t>Кудрявцев В.О. Уголовное право России. Общая часть [Текст]: Учебник / В.О. Кудрявцев. – М.: Юрист, 2006. С. 104</w:t>
      </w:r>
    </w:p>
  </w:footnote>
  <w:footnote w:id="6">
    <w:p>
      <w:pPr>
        <w:pStyle w:val="Footnote"/>
        <w:spacing w:before="0" w:after="200"/>
        <w:rPr/>
      </w:pPr>
      <w:r>
        <w:rPr>
          <w:rStyle w:val="FootnoteCharacters"/>
        </w:rPr>
        <w:footnoteRef/>
      </w:r>
      <w:r>
        <w:rPr/>
        <w:t xml:space="preserve"> </w:t>
      </w:r>
      <w:r>
        <w:rPr>
          <w:rFonts w:cs="Times New Roman" w:ascii="Times New Roman" w:hAnsi="Times New Roman"/>
          <w:color w:val="000000"/>
        </w:rPr>
        <w:t>Химичева Г.П. Уголовно-процессуальное право (уголовный процесс) [Текст]: Учебник для ВУЗов / Г.П. Химичева. – М.: Юнити, 2006. С. 226</w:t>
      </w:r>
    </w:p>
  </w:footnote>
  <w:footnote w:id="7">
    <w:p>
      <w:pPr>
        <w:pStyle w:val="Footnote"/>
        <w:spacing w:before="0" w:after="200"/>
        <w:rPr/>
      </w:pPr>
      <w:r>
        <w:rPr>
          <w:rStyle w:val="FootnoteCharacters"/>
        </w:rPr>
        <w:footnoteRef/>
      </w:r>
      <w:r>
        <w:rPr/>
        <w:t xml:space="preserve"> </w:t>
      </w:r>
      <w:r>
        <w:rPr>
          <w:rFonts w:cs="Times New Roman" w:ascii="Times New Roman" w:hAnsi="Times New Roman"/>
          <w:color w:val="000000"/>
        </w:rPr>
        <w:t>Резепов И. Уголовно-процессуальное право [Текст]: учебное пособие / И. Резепов. – М.: Академия, 2007. С.390</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color w:val="000000"/>
        </w:rPr>
        <w:t>ачурин Д.В. Квалификация совершаемых неоднократно хищений [Текст] / Д.В. Качурин // Следователь. – М., 2008. - №2</w:t>
      </w:r>
    </w:p>
  </w:footnote>
  <w:footnote w:id="9">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Векленко В.В. Процесс квалификации хищений </w:t>
      </w:r>
      <w:r>
        <w:rPr>
          <w:color w:val="000000"/>
        </w:rPr>
        <w:t xml:space="preserve">[Текст] / В.В. Векленко </w:t>
      </w:r>
      <w:r>
        <w:rPr>
          <w:rFonts w:cs="Times New Roman" w:ascii="Times New Roman" w:hAnsi="Times New Roman"/>
          <w:color w:val="000000"/>
        </w:rPr>
        <w:t>// Юридические технологии. – М., 2006.</w:t>
      </w:r>
    </w:p>
  </w:footnote>
  <w:footnote w:id="10">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Векленко В.В. Процесс квалификации хищений </w:t>
      </w:r>
      <w:r>
        <w:rPr>
          <w:color w:val="000000"/>
        </w:rPr>
        <w:t xml:space="preserve">[Текст] / В.В. Векленко </w:t>
      </w:r>
      <w:r>
        <w:rPr>
          <w:rFonts w:cs="Times New Roman" w:ascii="Times New Roman" w:hAnsi="Times New Roman"/>
          <w:color w:val="000000"/>
        </w:rPr>
        <w:t>// Юридические технологии. – М., 2006. №3</w:t>
      </w:r>
    </w:p>
  </w:footnote>
  <w:footnote w:id="11">
    <w:p>
      <w:pPr>
        <w:pStyle w:val="Footnote"/>
        <w:spacing w:before="0" w:after="200"/>
        <w:rPr/>
      </w:pPr>
      <w:r>
        <w:rPr>
          <w:rStyle w:val="FootnoteCharacters"/>
        </w:rPr>
        <w:footnoteRef/>
      </w:r>
      <w:r>
        <w:rPr/>
        <w:t xml:space="preserve"> </w:t>
      </w:r>
      <w:r>
        <w:rPr>
          <w:rFonts w:cs="Times New Roman" w:ascii="Times New Roman" w:hAnsi="Times New Roman"/>
          <w:color w:val="000000"/>
        </w:rPr>
        <w:t>Семенцова И.В. Уголовное право [Текст]: учебник / И.В. Семенцова. – М.: Вектор, 2005. С.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8"/>
      <w:szCs w:val="28"/>
      <w:lang w:val="en-US"/>
    </w:rPr>
  </w:style>
  <w:style w:type="character" w:styleId="Style13">
    <w:name w:val="Верхний колонтитул Знак"/>
    <w:qFormat/>
    <w:rPr>
      <w:rFonts w:cs="Times New Roman"/>
      <w:sz w:val="22"/>
      <w:szCs w:val="22"/>
      <w:lang w:val="en-US"/>
    </w:rPr>
  </w:style>
  <w:style w:type="character" w:styleId="InternetLink">
    <w:name w:val="Hyperlink"/>
    <w:rPr>
      <w:rFonts w:ascii="Arial" w:hAnsi="Arial" w:cs="Arial"/>
      <w:color w:val="000000"/>
      <w:sz w:val="18"/>
      <w:szCs w:val="18"/>
      <w:u w:val="none"/>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4:00Z</dcterms:created>
  <dc:creator>Internet2</dc:creator>
  <dc:description/>
  <cp:keywords/>
  <dc:language>en-US</dc:language>
  <cp:lastModifiedBy>SYSTEM</cp:lastModifiedBy>
  <cp:lastPrinted>2009-05-13T16:18:00Z</cp:lastPrinted>
  <dcterms:modified xsi:type="dcterms:W3CDTF">2011-09-08T03:34:00Z</dcterms:modified>
  <cp:revision>2</cp:revision>
  <dc:subject/>
  <dc:title>Содержание</dc:title>
</cp:coreProperties>
</file>