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ем заключается принцип неравноценности денег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денег независимо от их происхождения и назначения в финансовых операциях обязательно связываются с некоторыми моментами или интервалами времени. Фактор времени, особенно в долгосрочных финансовых операциях, играет не менее важную роль, чем размеры самих денежных сум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еобходимость учета этого фактора выражается в виде принципа неравноценности денежных сумм, относящихся к различным моментам времени, даже если эти суммы одинаковы. Неравноценность двух одинаковых денежных сумм, относящихся к разным моментам времени, определяются тем, что любую сумму денег можно инвестировать и получить доход от этих инвестиций. Полученный доход можно реинвестировать и т.д.  В наиболее общем виде принцип неравноценности денег можно сформулировать так: сегодняшние деньги ценнее будущих, а будущие поступления менее ценны, чем современны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их случаях используются простые проценты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ые проценты чаще всего используются при краткосрочных (длительностью менее года) операциях. Проценты начисляются один раз в конце срока вкл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банковских договорах процентная ставка указывается за год. Для других периодов (например, месяца) нужно перевести срок вклада в дни использовать для расчета простых процентов следующую форму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Fv = Sv * ( 1 + R * (Td / Ty) )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Fv</w:t>
      </w:r>
      <w:r>
        <w:rPr>
          <w:sz w:val="28"/>
          <w:szCs w:val="28"/>
        </w:rPr>
        <w:t xml:space="preserve"> — итоговая сум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Sv</w:t>
      </w:r>
      <w:r>
        <w:rPr>
          <w:sz w:val="28"/>
          <w:szCs w:val="28"/>
        </w:rPr>
        <w:t xml:space="preserve"> — начальная сум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R</w:t>
      </w:r>
      <w:r>
        <w:rPr>
          <w:sz w:val="28"/>
          <w:szCs w:val="28"/>
        </w:rPr>
        <w:t xml:space="preserve"> — годовая процентная ста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Td</w:t>
      </w:r>
      <w:r>
        <w:rPr>
          <w:sz w:val="28"/>
          <w:szCs w:val="28"/>
        </w:rPr>
        <w:t xml:space="preserve"> — срок вклада в дн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Ty</w:t>
      </w:r>
      <w:r>
        <w:rPr>
          <w:sz w:val="28"/>
          <w:szCs w:val="28"/>
        </w:rPr>
        <w:t xml:space="preserve"> — количество дней в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шите дисконтирование по сложным процентам. Приведите пример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исконтирование стоимости</w:t>
      </w:r>
      <w:r>
        <w:rPr>
          <w:sz w:val="28"/>
          <w:szCs w:val="28"/>
        </w:rPr>
        <w:t xml:space="preserve"> (discounting) — процесс приведения будущей стоимости денежных средств (вклада) к их настоящей стоимости путем исключения из будущей суммы соответствующей величины процента (дисконта). Посредством такой финансовой операции достигают сопоставимости текущей стоимости предстоящих денежных пот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ложный процент</w:t>
      </w:r>
      <w:r>
        <w:rPr>
          <w:sz w:val="28"/>
          <w:szCs w:val="28"/>
        </w:rPr>
        <w:t xml:space="preserve"> — сумма дохода, начисляемого в каждом интервале, которую не выплачивают, а присоединяют к основной сумме капитала (вклада) в последующем платежном перио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величина и процентная ставка, по которой проводится дисконтирование, находятся в обратной зависимости: чем выше процентная ставка, тем при прочих равных условиях меньше современная велич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й же обратной зависимости находятся современная величина и срок финансовой операции: чем выше срок финансовой операции, тем меньше при прочих равных условиях современная велич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так, рассмотрим использование при математическом дисконтировании сложных процентных став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247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45" r="-6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                                        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 проценты будут начисляться m раз в году, то формула (1) прим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42950" cy="3905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                                        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мер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производит начисление процентов на внесенную сумму по сложной процентной ставке, равной 20 % в год. Какую сумму следует положить на депозит при условии, что вкладчик рассчитывает получить 10 000 тыс. руб. через 10 лет? Требуется рассмотреть два варианта начисления процентов — ежегодное и ежекварта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ежегодном начислении процентов по формуле (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V = 10 000 / (1 + 0,2)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= 1615,1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ежеквартальном начислении процентов по формуле (2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PV =</w:t>
      </w:r>
      <w:r>
        <w:rPr>
          <w:sz w:val="28"/>
          <w:szCs w:val="28"/>
        </w:rPr>
        <w:t xml:space="preserve"> 10 000 / (1 + 0,2 / 4)</w:t>
      </w:r>
      <w:r>
        <w:rPr>
          <w:sz w:val="28"/>
          <w:szCs w:val="28"/>
          <w:vertAlign w:val="superscript"/>
        </w:rPr>
        <w:t>40</w:t>
      </w:r>
      <w:r>
        <w:rPr>
          <w:sz w:val="28"/>
          <w:szCs w:val="28"/>
        </w:rPr>
        <w:t xml:space="preserve"> = 1420,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спользование сложной учетной ста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операции дисконтирования по сложной учетной ставке используется форму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F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(1 – d)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>.                                      (3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мер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лец векселя номинальной стоимостью 500 тыс. руб. и периодом обращения 1,5 года предложил его банку сразу для учета, то есть за 1,5 года до погашения. Банк согласился учесть вексель по сложной учетной ставке 20 % годовых. Требуется определить дисконт, полученный банком, и сумму, выданную владельцу векс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формулу (3), наход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V = 500 (1 – 0,2)</w:t>
      </w:r>
      <w:r>
        <w:rPr>
          <w:sz w:val="28"/>
          <w:szCs w:val="28"/>
          <w:vertAlign w:val="superscript"/>
        </w:rPr>
        <w:t>1,5</w:t>
      </w:r>
      <w:r>
        <w:rPr>
          <w:sz w:val="28"/>
          <w:szCs w:val="28"/>
        </w:rPr>
        <w:t xml:space="preserve"> = 357,77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онт банка составит: 500 – 357,77 = 142,23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ых условий определим сумму, которую получил бы владелец векселя, если бы банк произвел учет векселя по простой учетной ставке 20 %. Для этого используем формулу (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V = 500 (1 – 0,2 × 1,5) = 35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онт банка составит 500 – 350 = 15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анку выгоднее учитывать вексель по простой учетной ста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исконтирование по сложной учетной ставке производится m раз в году, расчетная формула будет иметь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66775" cy="2476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                                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мер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им условия предыдущего примера, но пусть расчет дисконтирования производится ежеквартально, то есть m =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формуле (4)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V = 500 (1 – 0,2 / 4)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 = 367,5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онт банка составит: 500 – 367,55 = 132,4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банка при ежеквартальном дисконтировании будет меньше, чем при ежегодном дисконтировании, на: 142,23 – 132,45 = 9,7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исконтировании с начислением процентов за периоды менее года может использоваться понятие «эффективная сложная учетная ставка». Эффективная сложная учетная ставка, эквивалентная сложной учетной ставке при заданном значении m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perscript"/>
        </w:rPr>
        <w:t>эф</w:t>
      </w:r>
      <w:r>
        <w:rPr>
          <w:sz w:val="28"/>
          <w:szCs w:val="28"/>
        </w:rPr>
        <w:t xml:space="preserve"> = 1 – (1 – d / m)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.                  (5)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мер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ое обязательство номинальной стоимостью 500 тыс. руб. должно быть погашено через пять лет. Сложная учетная ставка равна 20 % годовых. Начисление процентов ежеквартальное. Требуется определить настоящую величину стоимости обязательства и эффективную учетную ста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формулы (4) и (5)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PV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500 (1 – 0,2 / 4)</w:t>
      </w:r>
      <w:r>
        <w:rPr>
          <w:sz w:val="28"/>
          <w:szCs w:val="28"/>
          <w:vertAlign w:val="superscript"/>
        </w:rPr>
        <w:t xml:space="preserve">20 </w:t>
      </w:r>
      <w:r>
        <w:rPr>
          <w:sz w:val="28"/>
          <w:szCs w:val="28"/>
        </w:rPr>
        <w:t> = 179,243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perscript"/>
        </w:rPr>
        <w:t>эф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1 – (1 – 0,2 / 4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0,18549, или 18,549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значение 18,549 % в формулу (24)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V = 500 (1 – 0,18549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= 179,247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хождение между величинами настоящей суммы, рассчитанными по этим формулам, находятся в пределах точности ра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пределяется наращенная сумма ренты пренумеранд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нта пренумерандо отличается от обычной ренты числом периодов начисления процентов. Поэтому наращенная сумма ренты пренумерандо будет больше наращенной суммы обычной ренты в (1 +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) раз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ая рента реализуются сразу же после заключения контракта, т.е. первый платеж производится немедленно, а последующие платежи производятся через равные интервалы. Такие ренты (пренумерандо) также называются авансовыми, или причитающимися аннуитетами. Сумма членов такой ренты определяется по формуле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90675" cy="4933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(1)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 есть сумма членов ренты пренумерандо больше наращенной суммы ренты постнумерандо в </w:t>
      </w:r>
      <w:r>
        <w:rPr>
          <w:sz w:val="28"/>
          <w:szCs w:val="28"/>
        </w:rPr>
        <w:drawing>
          <wp:inline distT="0" distB="0" distL="0" distR="0">
            <wp:extent cx="411480" cy="219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раз, поэтому наращенная сумма ренты пренумерандо равна: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7280" cy="2463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(2)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Style w:val="Emphasis"/>
          <w:sz w:val="28"/>
          <w:szCs w:val="28"/>
        </w:rPr>
        <w:t>S</w:t>
      </w:r>
      <w:r>
        <w:rPr>
          <w:sz w:val="28"/>
          <w:szCs w:val="28"/>
        </w:rPr>
        <w:t xml:space="preserve"> - наращенная сумма постнумерандо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пределить номинальную процентную ставку, обеспечивающую наращение реальной ценности денежных средств?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ая сумма (ценность) денежных средств — это оценка этой суммы с учетом изменения покупательной способности денег в связи с процессом инфляц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рректировка наращенной стоимости с учетом инфляции производится по формуле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0555" cy="4114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84" r="-5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 xml:space="preserve">(1)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9075" cy="1917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реальная будущая стоимость денег,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F</w:t>
      </w:r>
      <w:r>
        <w:rPr>
          <w:i/>
          <w:iCs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— номинальная будущая стоимость денег с учетом инфляц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предполагается, что темп инфляции сохраняется по годам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 — номинальная ставка процента, которая учитывает инфляцию, то расчет реальной суммы денег производится по формуле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20240" cy="3835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 xml:space="preserve">(2)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то есть номинальная сумма денежных средств снижается в (1+Т)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раза в соответствии со снижением покупательной способности денег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случае при анализе соотношения номинальной ставки процента с темпом инфляции возможны три случая: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 = T:</w:t>
      </w:r>
      <w:r>
        <w:rPr>
          <w:sz w:val="28"/>
          <w:szCs w:val="28"/>
        </w:rPr>
        <w:t xml:space="preserve"> наращение реальной стоимости денежных средств не происходит, так как прирост их будущей стоимости ПОГЛОЩАЕТСЯ инфляцией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 &gt; T</w:t>
      </w:r>
      <w:r>
        <w:rPr>
          <w:sz w:val="28"/>
          <w:szCs w:val="28"/>
        </w:rPr>
        <w:t xml:space="preserve">: реальная будущая стоимость денежных средств возрастает несмотря на инфляцию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r &lt; T</w:t>
      </w:r>
      <w:r>
        <w:rPr>
          <w:sz w:val="28"/>
          <w:szCs w:val="28"/>
        </w:rPr>
        <w:t>: реальная будущая стоимость денежных средств снижается, то есть процесс инвестирования становится УБЫТОЧ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актические зада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 поместил в банк 1000$ по ставке простого процента 12,5% на 9 лет и 5 месяцев. Вычислите общую сумму процентного до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ано</w:t>
      </w:r>
      <w:r>
        <w:rPr>
          <w:b/>
          <w:bCs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PV</w:t>
      </w:r>
      <w:r>
        <w:rPr>
          <w:bCs/>
          <w:sz w:val="28"/>
          <w:szCs w:val="28"/>
          <w:lang w:val="en-US"/>
        </w:rPr>
        <w:t>=1000$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r</w:t>
      </w:r>
      <w:r>
        <w:rPr>
          <w:bCs/>
          <w:sz w:val="28"/>
          <w:szCs w:val="28"/>
          <w:lang w:val="en-US"/>
        </w:rPr>
        <w:t>=12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5%=0,1</w:t>
      </w:r>
      <w:r>
        <w:rPr>
          <w:bCs/>
          <w:sz w:val="28"/>
          <w:szCs w:val="28"/>
        </w:rPr>
        <w:t>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u w:val="single"/>
          <w:lang w:val="en-US"/>
        </w:rPr>
        <w:t>n</w:t>
      </w:r>
      <w:r>
        <w:rPr>
          <w:bCs/>
          <w:sz w:val="28"/>
          <w:szCs w:val="28"/>
          <w:u w:val="single"/>
          <w:lang w:val="en-US"/>
        </w:rPr>
        <w:t>=</w:t>
      </w:r>
      <w:r>
        <w:rPr>
          <w:bCs/>
          <w:sz w:val="28"/>
          <w:szCs w:val="28"/>
          <w:u w:val="single"/>
        </w:rPr>
        <w:t>9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en-US"/>
        </w:rPr>
        <w:t xml:space="preserve">=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ешение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I = FV-PV = PV 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  <w:lang w:val="en-US"/>
        </w:rPr>
        <w:t xml:space="preserve"> r 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b/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=1000$*0,125*9,5=1187,5$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щая сумма процентного дохода за 9 лет 5 месяцев составит </w:t>
      </w:r>
      <w:r>
        <w:rPr>
          <w:iCs/>
          <w:sz w:val="28"/>
          <w:szCs w:val="28"/>
        </w:rPr>
        <w:t xml:space="preserve">1187,5$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Вычислите ставку процента в годовом исчислении (</w:t>
      </w:r>
      <w:r>
        <w:rPr>
          <w:b w:val="false"/>
          <w:sz w:val="28"/>
          <w:szCs w:val="28"/>
          <w:lang w:val="en-US"/>
        </w:rPr>
        <w:t>EPR</w:t>
      </w:r>
      <w:r>
        <w:rPr>
          <w:b w:val="false"/>
          <w:sz w:val="28"/>
          <w:szCs w:val="28"/>
        </w:rPr>
        <w:t>), если 11,5 % в год с начислением процентов каждые 6 месяцев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=11,5%=11,5/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  <w:u w:val="single"/>
          <w:lang w:val="en-US"/>
        </w:rPr>
        <w:t>m</w:t>
      </w:r>
      <w:r>
        <w:rPr>
          <w:bCs/>
          <w:sz w:val="28"/>
          <w:szCs w:val="28"/>
          <w:u w:val="single"/>
        </w:rPr>
        <w:t>=2, то есть 2 раза в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  <w:lang w:val="en-US"/>
        </w:rPr>
        <w:t>EPR</w:t>
      </w:r>
      <w:r>
        <w:rPr>
          <w:bCs/>
          <w:sz w:val="28"/>
          <w:szCs w:val="28"/>
        </w:rPr>
        <w:t>=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  <w:lang w:val="en-US"/>
        </w:rPr>
        <w:t>EPR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= (1+0,115/2)^2 -1 = 0,1183=11,83%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ность вклада (эффективная ставка), если проценты начисляются каждые 6 месяцев 11,83% , то есть выше номинальной процентной ставкой на 0,33%. 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йдите годовую норму амортизации, первоначальная стоимость 2000 $, стоимость через четыре года 500$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Фп=2000$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Фл=500$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п=4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-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ая норма амортизации должна рассчитывать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8905" cy="3835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             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а – годовая норма амортизации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п – первоначальная (восстановительная) стоимость основных фондов, $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л – ликвидационная стоимость основных фондов, $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п – срок полезного использования (или амортизационный период),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=(2000-500/4*2000)*100%=18,75%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твет: </w:t>
      </w:r>
      <w:r>
        <w:rPr>
          <w:b w:val="false"/>
          <w:bCs w:val="false"/>
          <w:sz w:val="28"/>
          <w:szCs w:val="28"/>
        </w:rPr>
        <w:t>годовая норма амортизации составила 18,75%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йдите стоимость инвестиции в конце трех лет. Первоначальная разовая сумма 30 000$. В течение 3 лет изымается 500$ в месяц. Ежегодно начисляется процентный доход из расчета 11% годовы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00$*12 месяцев=6000$ изымается за год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-6000</w:t>
      </w:r>
      <w:r>
        <w:rPr>
          <w:bCs/>
          <w:sz w:val="28"/>
          <w:szCs w:val="28"/>
          <w:lang w:val="en-US"/>
        </w:rPr>
        <w:t>$</w:t>
      </w:r>
      <w:r>
        <w:rPr>
          <w:bCs/>
          <w:sz w:val="28"/>
          <w:szCs w:val="28"/>
        </w:rPr>
        <w:t>)*(1+0,11)^3-(-6000</w:t>
      </w:r>
      <w:r>
        <w:rPr>
          <w:bCs/>
          <w:sz w:val="28"/>
          <w:szCs w:val="28"/>
          <w:lang w:val="en-US"/>
        </w:rPr>
        <w:t>$</w:t>
      </w:r>
      <w:r>
        <w:rPr>
          <w:bCs/>
          <w:sz w:val="28"/>
          <w:szCs w:val="28"/>
        </w:rPr>
        <w:t>)=2205,786</w:t>
      </w:r>
      <w:r>
        <w:rPr>
          <w:bCs/>
          <w:sz w:val="28"/>
          <w:szCs w:val="28"/>
          <w:lang w:val="en-US"/>
        </w:rPr>
        <w:t>$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000$(1+0,11)^3+(-2205,786$)=41028,93$-2205,786$=38823,144$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 инвестиции в конце трех лет составит 38823,144$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ите сумму каждой выплаты, необходимой для погашения следующего кредита: 40 000 $ под 19% годовых, выплаты ежемесячно в течение 4 лет. Рассмотреть 2 типа кредита: а) все проценты по сложной процентной ставке начисляются на всю сумму, затем одинаковые ежемесячные выплаты; б) ежемесячные выплаты по аннуитету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ан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</w:rPr>
        <w:t>=40000$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>=</w:t>
      </w:r>
      <w:r>
        <w:rPr>
          <w:bCs/>
          <w:sz w:val="28"/>
          <w:szCs w:val="28"/>
        </w:rPr>
        <w:t xml:space="preserve"> 1,583 (19%/12мес)=0,01583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  <w:lang w:val="en-US"/>
        </w:rPr>
        <w:t>n</w:t>
      </w:r>
      <w:r>
        <w:rPr>
          <w:bCs/>
          <w:sz w:val="28"/>
          <w:szCs w:val="28"/>
          <w:u w:val="single"/>
        </w:rPr>
        <w:t>=48 (4 года/12 мес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 выплат по кредиту - 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Формула вычисления будущей стоимости ссуды со сложными процентами определяется та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585858"/>
          <w:sz w:val="28"/>
          <w:szCs w:val="28"/>
        </w:rPr>
        <w:drawing>
          <wp:inline distT="0" distB="0" distL="0" distR="0">
            <wp:extent cx="1261745" cy="3835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V – будущая стоимость ссуды (Future Value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V – текущая стоимость ссуды (Present Value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 – процентная став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 – период ссуды в дн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y – количество дней в году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lang w:val="en-US"/>
        </w:rPr>
        <w:t>FV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=40000$*(1+0,19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en-US"/>
        </w:rPr>
        <w:t>)^4 = 80213,568$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 ежемесячные платежи будут составлять </w:t>
      </w:r>
      <w:r>
        <w:rPr>
          <w:iCs/>
          <w:sz w:val="28"/>
          <w:szCs w:val="28"/>
        </w:rPr>
        <w:t>80213,568$/(4*12)=1671,116$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 w:val="false"/>
          <w:sz w:val="28"/>
          <w:szCs w:val="28"/>
        </w:rPr>
        <w:t>Формула аннуитетных платежей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Коэффициент аннуитета</w: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4387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Style w:val="StrongEmphasis"/>
          <w:b w:val="false"/>
          <w:sz w:val="28"/>
          <w:szCs w:val="28"/>
        </w:rPr>
        <w:t>i</w:t>
      </w:r>
      <w:r>
        <w:rPr>
          <w:sz w:val="28"/>
          <w:szCs w:val="28"/>
        </w:rPr>
        <w:t xml:space="preserve"> - месячная процентная ставка по кредиту (= годовая ставка / 12)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n</w:t>
      </w:r>
      <w:r>
        <w:rPr>
          <w:sz w:val="28"/>
          <w:szCs w:val="28"/>
        </w:rPr>
        <w:t xml:space="preserve"> - количество периодов, в течение которых выплачивается креди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>0,01583*(1+0,01583)</w:t>
      </w:r>
      <w:r>
        <w:rPr>
          <w:sz w:val="28"/>
          <w:szCs w:val="28"/>
          <w:u w:val="single"/>
          <w:lang w:val="en-US"/>
        </w:rPr>
        <w:t>^</w:t>
      </w:r>
      <w:r>
        <w:rPr>
          <w:sz w:val="28"/>
          <w:szCs w:val="28"/>
          <w:u w:val="single"/>
          <w:vertAlign w:val="superscript"/>
        </w:rPr>
        <w:t>48</w:t>
      </w:r>
      <w:r>
        <w:rPr>
          <w:sz w:val="28"/>
          <w:szCs w:val="28"/>
          <w:vertAlign w:val="superscript"/>
        </w:rPr>
        <w:t xml:space="preserve">    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 xml:space="preserve">0,0336463  </w:t>
      </w:r>
      <w:r>
        <w:rPr>
          <w:sz w:val="28"/>
          <w:szCs w:val="28"/>
        </w:rPr>
        <w:t>= 0,0299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</w:rPr>
        <w:t>(1+0,01583)</w:t>
      </w:r>
      <w:r>
        <w:rPr>
          <w:sz w:val="28"/>
          <w:szCs w:val="28"/>
          <w:lang w:val="en-US"/>
        </w:rPr>
        <w:t>^</w:t>
      </w:r>
      <w:r>
        <w:rPr>
          <w:sz w:val="28"/>
          <w:szCs w:val="28"/>
          <w:vertAlign w:val="superscript"/>
        </w:rPr>
        <w:t>48</w:t>
      </w:r>
      <w:r>
        <w:rPr>
          <w:sz w:val="28"/>
          <w:szCs w:val="28"/>
        </w:rPr>
        <w:t>-1                    1,125248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=K*S=</w:t>
      </w:r>
      <w:r>
        <w:rPr>
          <w:sz w:val="28"/>
          <w:szCs w:val="28"/>
        </w:rPr>
        <w:t>0,0299*40000</w:t>
      </w:r>
      <w:r>
        <w:rPr>
          <w:sz w:val="28"/>
          <w:szCs w:val="28"/>
          <w:lang w:val="en-US"/>
        </w:rPr>
        <w:t>$</w:t>
      </w:r>
      <w:r>
        <w:rPr>
          <w:sz w:val="28"/>
          <w:szCs w:val="28"/>
        </w:rPr>
        <w:t>=1196</w:t>
      </w:r>
      <w:r>
        <w:rPr>
          <w:sz w:val="28"/>
          <w:szCs w:val="28"/>
          <w:lang w:val="en-US"/>
        </w:rPr>
        <w:t>$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) Ежемесячные выплаты по погашению кредита составят </w:t>
      </w:r>
      <w:r>
        <w:rPr>
          <w:iCs/>
          <w:sz w:val="28"/>
          <w:szCs w:val="28"/>
        </w:rPr>
        <w:t>1671,116$</w:t>
      </w:r>
      <w:r>
        <w:rPr>
          <w:sz w:val="28"/>
          <w:szCs w:val="28"/>
        </w:rPr>
        <w:t>. А переплата по процентам за 4 года составит 40213,568$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Ежемесячные выплаты по погашению кредита составят 1196$. А переплата по процентам за 4 года составит 17408$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жно сделать вывод, что аннуитетные платежи будут выгоднее и могут сэкономить за 4 года 22805,568$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ммы 30, 40, 80 тыс. руб.  нужно было уплатить через 1 год и 6 месяцев, 2 и 4 года соответственно, применяется сложная процентная ставка 24% годовых. Найти величину консолидированного платежа, который нужно оплатить через 3 года и 5 месяцев? Как изменится результат при ежеквартальном начислении процентов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ложной ставке процента консолидированный платеж определяется по формуле:   </w:t>
      </w:r>
    </w:p>
    <w:tbl>
      <w:tblPr>
        <w:tblW w:w="48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"/>
        <w:gridCol w:w="4275"/>
      </w:tblGrid>
      <w:tr>
        <w:trPr>
          <w:trHeight w:val="3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45"/>
            </w:tblGrid>
            <w:tr>
              <w:trPr/>
              <w:tc>
                <w:tcPr>
                  <w:tcW w:w="4245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vertAlign w:val="subscript"/>
                    </w:rPr>
                    <w:drawing>
                      <wp:inline distT="0" distB="0" distL="0" distR="0">
                        <wp:extent cx="2440940" cy="493395"/>
                        <wp:effectExtent l="0" t="0" r="0" b="0"/>
                        <wp:docPr id="13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5" t="-71" r="-15" b="-7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0940" cy="4933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0</w:t>
      </w:r>
      <w:r>
        <w:rPr>
          <w:bCs/>
          <w:sz w:val="28"/>
          <w:szCs w:val="28"/>
          <w:lang w:val="en-US"/>
        </w:rPr>
        <w:t>=30000(1+(3</w:t>
      </w:r>
      <w:r>
        <w:rPr>
          <w:bCs/>
          <w:sz w:val="28"/>
          <w:szCs w:val="28"/>
        </w:rPr>
        <w:t>,5-1,6)*0,24)</w:t>
      </w:r>
      <w:r>
        <w:rPr>
          <w:bCs/>
          <w:sz w:val="28"/>
          <w:szCs w:val="28"/>
          <w:vertAlign w:val="superscript"/>
        </w:rPr>
        <w:t>1,6</w:t>
      </w:r>
      <w:r>
        <w:rPr>
          <w:bCs/>
          <w:sz w:val="28"/>
          <w:szCs w:val="28"/>
        </w:rPr>
        <w:t>+4</w:t>
      </w:r>
      <w:r>
        <w:rPr>
          <w:bCs/>
          <w:sz w:val="28"/>
          <w:szCs w:val="28"/>
          <w:lang w:val="en-US"/>
        </w:rPr>
        <w:t>0000(1+(3</w:t>
      </w:r>
      <w:r>
        <w:rPr>
          <w:bCs/>
          <w:sz w:val="28"/>
          <w:szCs w:val="28"/>
        </w:rPr>
        <w:t>,5-2)*0,24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+8</w:t>
      </w:r>
      <w:r>
        <w:rPr>
          <w:bCs/>
          <w:sz w:val="28"/>
          <w:szCs w:val="28"/>
          <w:lang w:val="en-US"/>
        </w:rPr>
        <w:t>0000(1+(3</w:t>
      </w:r>
      <w:r>
        <w:rPr>
          <w:bCs/>
          <w:sz w:val="28"/>
          <w:szCs w:val="28"/>
        </w:rPr>
        <w:t>,5-4)*0,24)</w:t>
      </w:r>
      <w:r>
        <w:rPr>
          <w:bCs/>
          <w:sz w:val="28"/>
          <w:szCs w:val="28"/>
          <w:vertAlign w:val="superscript"/>
        </w:rPr>
        <w:t>4</w:t>
      </w:r>
      <w:r>
        <w:rPr>
          <w:bCs/>
          <w:sz w:val="28"/>
          <w:szCs w:val="28"/>
        </w:rPr>
        <w:t>=30000*1,82414+40000*1,8496+80000*0,5996953=54724,2+73984+47975,624=176683,82 ру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кварталь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>=30000(1+(3,5-1,6)*(0,24/4))</w:t>
      </w:r>
      <w:r>
        <w:rPr>
          <w:bCs/>
          <w:sz w:val="28"/>
          <w:szCs w:val="28"/>
          <w:vertAlign w:val="superscript"/>
        </w:rPr>
        <w:t>1,6*4</w:t>
      </w:r>
      <w:r>
        <w:rPr>
          <w:bCs/>
          <w:sz w:val="28"/>
          <w:szCs w:val="28"/>
        </w:rPr>
        <w:t>+40000(1+(3,5-2)*(0,24/4))</w:t>
      </w:r>
      <w:r>
        <w:rPr>
          <w:bCs/>
          <w:sz w:val="28"/>
          <w:szCs w:val="28"/>
          <w:vertAlign w:val="superscript"/>
        </w:rPr>
        <w:t>2*4</w:t>
      </w:r>
      <w:r>
        <w:rPr>
          <w:bCs/>
          <w:sz w:val="28"/>
          <w:szCs w:val="28"/>
        </w:rPr>
        <w:t>+80000(1+(3,5-4)*(0,24/4))</w:t>
      </w:r>
      <w:r>
        <w:rPr>
          <w:bCs/>
          <w:sz w:val="28"/>
          <w:szCs w:val="28"/>
          <w:vertAlign w:val="superscript"/>
        </w:rPr>
        <w:t>4*4</w:t>
      </w:r>
      <w:r>
        <w:rPr>
          <w:bCs/>
          <w:sz w:val="28"/>
          <w:szCs w:val="28"/>
        </w:rPr>
        <w:t>=30000*1,</w:t>
      </w:r>
      <w:r>
        <w:rPr>
          <w:bCs/>
          <w:sz w:val="28"/>
          <w:szCs w:val="28"/>
          <w:lang w:val="en-US"/>
        </w:rPr>
        <w:t>995562</w:t>
      </w:r>
      <w:r>
        <w:rPr>
          <w:bCs/>
          <w:sz w:val="28"/>
          <w:szCs w:val="28"/>
        </w:rPr>
        <w:t>+40000*1,992563+80000*0,614254=5472459866,86+79702,524+49140,32=188709,7 руб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1)</w:t>
      </w:r>
      <w:r>
        <w:rPr>
          <w:bCs/>
          <w:sz w:val="28"/>
          <w:szCs w:val="28"/>
        </w:rPr>
        <w:t xml:space="preserve"> величина консолидированного платежа, который нужно оплатить через 3 года и 5 месяцев составляет 176683,82 руб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ежеквартальном начислении процентов величина консолидированного платежа, который нужно оплатить через 3 года и 5 месяцев составляет 188709,7 руб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анк выдал клиенту кредит на один год в размере 30 тыс. руб. по ставке 16% годовых. Уровень инфляции за год составил 18%. Определить с учетом инфляции реальную ставку процентов по кредиту, реальную погашаемую сумму и реальную сумму процентов за кредит. Что получит банк от данной финансовой операции доход или убыток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ано</w:t>
      </w:r>
      <w:r>
        <w:rPr>
          <w:b/>
          <w:bCs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PV</w:t>
      </w:r>
      <w:r>
        <w:rPr>
          <w:bCs/>
          <w:sz w:val="28"/>
          <w:szCs w:val="28"/>
          <w:lang w:val="en-US"/>
        </w:rPr>
        <w:t xml:space="preserve">=30000 </w:t>
      </w:r>
      <w:r>
        <w:rPr>
          <w:bCs/>
          <w:sz w:val="28"/>
          <w:szCs w:val="28"/>
        </w:rPr>
        <w:t>руб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I = 16%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фляция = 18%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  <w:lang w:val="en-US"/>
        </w:rPr>
        <w:t>n</w:t>
      </w:r>
      <w:r>
        <w:rPr>
          <w:bCs/>
          <w:sz w:val="28"/>
          <w:szCs w:val="28"/>
          <w:u w:val="single"/>
        </w:rPr>
        <w:t>=1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=?, </w:t>
      </w:r>
      <w:r>
        <w:rPr>
          <w:i/>
          <w:iCs/>
          <w:sz w:val="28"/>
          <w:szCs w:val="28"/>
          <w:lang w:val="en-US"/>
        </w:rPr>
        <w:t>FV</w:t>
      </w:r>
      <w:r>
        <w:rPr>
          <w:i/>
          <w:iCs/>
          <w:sz w:val="28"/>
          <w:szCs w:val="28"/>
        </w:rPr>
        <w:t xml:space="preserve"> = ?,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=?, I</w:t>
      </w:r>
      <w:r>
        <w:rPr>
          <w:i/>
          <w:iCs/>
          <w:sz w:val="28"/>
          <w:szCs w:val="28"/>
          <w:vertAlign w:val="subscript"/>
        </w:rPr>
        <w:t>τ</w:t>
      </w:r>
      <w:r>
        <w:rPr>
          <w:i/>
          <w:iCs/>
          <w:sz w:val="28"/>
          <w:szCs w:val="28"/>
        </w:rPr>
        <w:t>=?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наращенная сум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FV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(1 +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) = 30000 (1 + 0,16) = 348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е начисленные процен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V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= 34800 - 30000 = 48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ая наращенная сум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FV</w:t>
      </w:r>
      <w:r>
        <w:rPr>
          <w:i/>
          <w:iCs/>
          <w:sz w:val="28"/>
          <w:szCs w:val="28"/>
          <w:vertAlign w:val="subscript"/>
        </w:rPr>
        <w:t>τ</w:t>
      </w:r>
      <w:r>
        <w:rPr>
          <w:i/>
          <w:iCs/>
          <w:sz w:val="28"/>
          <w:szCs w:val="28"/>
        </w:rPr>
        <w:t xml:space="preserve"> = FV</w:t>
      </w:r>
      <w:r>
        <w:rPr>
          <w:sz w:val="28"/>
          <w:szCs w:val="28"/>
        </w:rPr>
        <w:t xml:space="preserve"> / (1 + τ ) = 34800 / 1,18 = 29491,52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е процен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τ</w:t>
      </w:r>
      <w:r>
        <w:rPr>
          <w:i/>
          <w:iCs/>
          <w:sz w:val="28"/>
          <w:szCs w:val="28"/>
        </w:rPr>
        <w:t xml:space="preserve"> = FV</w:t>
      </w:r>
      <w:r>
        <w:rPr>
          <w:i/>
          <w:iCs/>
          <w:sz w:val="28"/>
          <w:szCs w:val="28"/>
          <w:vertAlign w:val="subscript"/>
        </w:rPr>
        <w:t>τ</w:t>
      </w:r>
      <w:r>
        <w:rPr>
          <w:i/>
          <w:iCs/>
          <w:sz w:val="28"/>
          <w:szCs w:val="28"/>
        </w:rPr>
        <w:t xml:space="preserve"> - PV </w:t>
      </w:r>
      <w:r>
        <w:rPr>
          <w:sz w:val="28"/>
          <w:szCs w:val="28"/>
        </w:rPr>
        <w:t>= 29491,525 - 30000 = -508,47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ен убыток от данной финансовой операции в размере 508,47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 по кредиту с учетом инфляции должна быть ра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= [(1 + </w:t>
      </w:r>
      <w:r>
        <w:rPr>
          <w:i/>
          <w:iCs/>
          <w:sz w:val="28"/>
          <w:szCs w:val="28"/>
        </w:rPr>
        <w:t>n i</w:t>
      </w:r>
      <w:r>
        <w:rPr>
          <w:sz w:val="28"/>
          <w:szCs w:val="28"/>
        </w:rPr>
        <w:t xml:space="preserve">) •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- 1] :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>= (1,16 • 1,18 - 1) / 1 = 0,36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ащенная сум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FV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(1 +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) = 30000 (1 + 0,3688) = 4106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бан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V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P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41064 - 30000 = 1106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τ</w:t>
      </w:r>
      <w:r>
        <w:rPr>
          <w:i/>
          <w:iCs/>
          <w:sz w:val="28"/>
          <w:szCs w:val="28"/>
        </w:rPr>
        <w:t xml:space="preserve"> = FV</w:t>
      </w:r>
      <w:r>
        <w:rPr>
          <w:i/>
          <w:iCs/>
          <w:sz w:val="28"/>
          <w:szCs w:val="28"/>
          <w:vertAlign w:val="subscript"/>
        </w:rPr>
        <w:t>τ</w:t>
      </w:r>
      <w:r>
        <w:rPr>
          <w:i/>
          <w:iCs/>
          <w:sz w:val="28"/>
          <w:szCs w:val="28"/>
        </w:rPr>
        <w:t xml:space="preserve"> - PV </w:t>
      </w:r>
      <w:r>
        <w:rPr>
          <w:sz w:val="28"/>
          <w:szCs w:val="28"/>
        </w:rPr>
        <w:t>= 41064 / 1,18 - 30000 = 48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ая доходность финансовой 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i = I</w:t>
      </w:r>
      <w:r>
        <w:rPr>
          <w:i/>
          <w:iCs/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PV</w:t>
      </w:r>
      <w:r>
        <w:rPr>
          <w:sz w:val="28"/>
          <w:szCs w:val="28"/>
        </w:rPr>
        <w:t xml:space="preserve"> = 4800 / 30000 = 0,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Таким образом, чтобы обеспечить доходность в размере 16% годовых, ставка по кредиту с учетом инфляции должна соответствовать 36,88% годо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240" w:after="120"/>
      <w:jc w:val="center"/>
      <w:outlineLvl w:val="0"/>
    </w:pPr>
    <w:rPr>
      <w:b/>
      <w:bCs/>
      <w:cap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36"/>
      <w:szCs w:val="3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b/>
      <w:bCs/>
    </w:rPr>
  </w:style>
  <w:style w:type="paragraph" w:styleId="Rtecenter">
    <w:name w:val="rtecenter"/>
    <w:basedOn w:val="Normal"/>
    <w:qFormat/>
    <w:pPr>
      <w:spacing w:before="280" w:after="28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33:00Z</dcterms:created>
  <dc:creator>IHM</dc:creator>
  <dc:description/>
  <cp:keywords/>
  <dc:language>en-US</dc:language>
  <cp:lastModifiedBy>SYSTEM</cp:lastModifiedBy>
  <dcterms:modified xsi:type="dcterms:W3CDTF">2011-09-08T03:33:00Z</dcterms:modified>
  <cp:revision>2</cp:revision>
  <dc:subject/>
  <dc:title/>
</cp:coreProperties>
</file>