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rPr>
          <w:szCs w:val="28"/>
        </w:rPr>
      </w:pPr>
      <w:r>
        <w:rPr>
          <w:szCs w:val="28"/>
        </w:rPr>
        <w:t>Вступ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Cs w:val="28"/>
        </w:rPr>
        <w:t>1. Процес творення молочарського кооперативу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Cs w:val="28"/>
        </w:rPr>
        <w:t>1.1 Створення ініціативної групи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Cs w:val="28"/>
        </w:rPr>
        <w:t>1.2 Організація роботи ініціативної групи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Cs w:val="28"/>
        </w:rPr>
        <w:t>1.3 Визначення видів діяльності кооперативу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Cs w:val="28"/>
        </w:rPr>
        <w:t>1.4 Заснування кооперативу</w:t>
      </w:r>
    </w:p>
    <w:p>
      <w:pPr>
        <w:pStyle w:val="Normal"/>
        <w:shd w:fill="FFFFFF" w:val="clear"/>
        <w:spacing w:lineRule="auto" w:line="360"/>
        <w:ind w:hanging="0"/>
        <w:rPr>
          <w:szCs w:val="28"/>
        </w:rPr>
      </w:pPr>
      <w:r>
        <w:rPr>
          <w:bCs/>
          <w:szCs w:val="28"/>
        </w:rPr>
        <w:t>1.5 Організація та консолідація кооперативу</w:t>
      </w:r>
    </w:p>
    <w:p>
      <w:pPr>
        <w:pStyle w:val="Normal"/>
        <w:shd w:fill="FFFFFF" w:val="clear"/>
        <w:spacing w:lineRule="auto" w:line="360"/>
        <w:ind w:hanging="0"/>
        <w:rPr>
          <w:szCs w:val="28"/>
        </w:rPr>
      </w:pPr>
      <w:r>
        <w:rPr>
          <w:szCs w:val="28"/>
        </w:rPr>
        <w:t>2.</w:t>
      </w:r>
      <w:r>
        <w:rPr>
          <w:bCs/>
          <w:szCs w:val="28"/>
        </w:rPr>
        <w:t xml:space="preserve"> Створення матеріальної бази молочарського кооператив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исновки</w:t>
      </w:r>
    </w:p>
    <w:p>
      <w:pPr>
        <w:pStyle w:val="TextBodyIndent"/>
        <w:ind w:hanging="0"/>
        <w:rPr/>
      </w:pPr>
      <w:r>
        <w:rPr>
          <w:szCs w:val="28"/>
        </w:rPr>
        <w:t>Список літератури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Вступ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Сільськогосподарська кооперація – це система кооперативних організацій, створених з метою задоволення економічних, соціальних та інших потреб своїх члені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ооперування є логічною стадією подальшого розвитку реформ, що стає можливим завдяки виникненню значної кількості незалежних приватних товаровиробників-власників, які мають спільні економічні інтересі у здійснені ринкової діяльності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ільськогосподарський обслуговуючий кооператив – юридична особа, утворена фізичними та/або юридичними особами, що є сільськогосподарськими товаровиробниками, на засадах добровільного членства та об’єднання майнових пайових внесків для спільної діяльності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бслуговуючі кооперативи, здійснюючи обслуговування членів кооперативу, не ставлять за мету отримання прибутку. Метою їхньої діяльності є надання послуг сільськогосподарським товаровиробникам, які є членами кооперативу, сприяння їх прибутковому господарюванню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бслуговуючі кооперативи спрямовують свою діяльність на обслуговування сільськогосподарського та іншого виробництва учасників кооперації. Залежно від виду діяльності вони поділяються на переробні, заготівельно-збутові, постачальницькі, сервісні та інші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 разі якщо молочарські кооперативи займаються переробкою сільськогосподарської продукції то вони належать до переробних сільськогосподарських кооперативів, а якщо лише заготівлею молока то до заготівельно-збутових [1]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нашій роботі ми дослідимо питання процесу створення молочарського кооперативу та його матеріально-технічної баз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szCs w:val="28"/>
        </w:rPr>
        <w:t>1. Процес творення молочарського кооперативу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Процес створення кооперативу складається з кількох етапів, членами молочарського кооперативу є лише фізичні особи – виробники молока в особистих підсобних господарствах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1.1 Створення ініціативної групи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Ініціативна група створюється не з усіх засновників, а з найбільш активних лідерів на селі. Кооператив об’єднує велику кількість членів кооперативу (як правило, сто чоловік і більше).</w:t>
      </w:r>
      <w:r>
        <w:rPr>
          <w:szCs w:val="28"/>
          <w:lang w:val="ru-RU"/>
        </w:rPr>
        <w:t xml:space="preserve"> [3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Власники особистих підсобних господарств вперше зустрічаються з організованою структурою і роз’яснювально-просвітницька робота серед них має бути тривалою, всебічною, з використанням різноманітних засобів: відповідної літератури, методичних матеріалів, дискусій, круглих столів «питань і відповідей» тощо. Ефективною є екскурсія до діючого кооперативу, індивідуальне навчання найманих працівників, які є вихідцями з села і не мають спеціальної освіти, та інш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Забезпечення прозорості роботи молочарського кооперативу чере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20" w:leader="none"/>
        </w:tabs>
        <w:spacing w:lineRule="auto" w:line="360"/>
        <w:ind w:left="0" w:firstLine="709"/>
        <w:rPr/>
      </w:pPr>
      <w:r>
        <w:rPr>
          <w:szCs w:val="28"/>
        </w:rPr>
        <w:t>доступність інформації про його діяльність для кожного члена кооперати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4" w:leader="none"/>
          <w:tab w:val="left" w:pos="1120" w:leader="none"/>
        </w:tabs>
        <w:spacing w:lineRule="auto" w:line="360"/>
        <w:ind w:left="0" w:firstLine="709"/>
        <w:rPr/>
      </w:pPr>
      <w:r>
        <w:rPr>
          <w:szCs w:val="28"/>
        </w:rPr>
        <w:t>використання пропозицій членів кооперативу щодо поліпшення діяльності, усунення недоліків в роботі кооперати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1120" w:leader="none"/>
        </w:tabs>
        <w:spacing w:lineRule="auto" w:line="360"/>
        <w:ind w:left="0" w:firstLine="709"/>
        <w:rPr/>
      </w:pPr>
      <w:r>
        <w:rPr>
          <w:szCs w:val="28"/>
        </w:rPr>
        <w:t>ознайомлення з рішеннями правління кооперативу, які вивішують на стенді в доступних місцях – на молокозбірних пунктах, офісах тощо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Створення ініціативної групи для тісної співпраці з місцевими радами (сільською, селищною, міською).[4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Для того щоб з’явилася ініціатива по створенню кооперативу, майбутні члени мають бути обізнаними з кооперативною ідеєю. Завчасно має бути проведена інтенсивна робота, бажано за сприяння сільських рад або дорадчих служб по розповсюдженню інформації, зокрема, з активними лідерами на селі, сільською інтелігенцією, сільськими студентами, сільськими священиками, іншими особам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Ініціатива мусить йти від </w:t>
      </w:r>
      <w:r>
        <w:rPr>
          <w:iCs/>
          <w:szCs w:val="28"/>
        </w:rPr>
        <w:t>сільської ради</w:t>
      </w:r>
      <w:r>
        <w:rPr>
          <w:szCs w:val="28"/>
        </w:rPr>
        <w:t xml:space="preserve"> або від її голови. (У період радянської системи заготівлею і реалізацією молока займалися сільські ради та їх голови персонально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Звичайно, це не єдиний підхід у підборі ініціативних груп. Можуть бути й інші варіанти – ініціатива окремих селян, сільської інтелігенції, вчителів сільських шкіл та інших груп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Попередня роз’яснювальна робота дозволяє визначити кілька осіб, які достатньо зацікавлені ідеєю створення молочарського кооперативу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Після першої зустрічі з ініціативною групою, провадиться навчання з питань створення кооперативу та більш розширене методичне навчання для кількох ініціативних груп з різних сіл, районів із залученням спеціалістів різних галузей, професій (аудиторів, фінансових фахівців, юристів, спеціалістів молочної галузі, представників дорадчої служби, інших спеціалістів) бажано на базі існуючого кооперативу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Коли набирається достатня кількість людей, готових залучитися до процесу створення кооперативу, настає час для юридичного оформлення ініціативної групи через підписання протоколу про наміри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1.2 Організація роботи ініціативної групи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Члени ініціативної групи готують чіткий робочий план, розподіляють між собою обов’язки і завдання. Кожний член ініціативної групи отримує певну кількість селянських дворів, з якими починає працювати індивідуально. Його завдання – визначити потреби майбутніх членів кооперативу, вивчити їх наміри щодо участі в діяльності кооперативу, можливості сплати паїв та інше. Але для цього він повинен володіти певними знаннями. </w:t>
      </w:r>
      <w:r>
        <w:rPr>
          <w:szCs w:val="28"/>
          <w:lang w:val="ru-RU"/>
        </w:rPr>
        <w:t>[3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1.3 Визначення видів діяльності кооперативу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Заготівля та збут молока є основною діяльністю молочарського кооперативу, а методи їх здійснення в основному залежать від існуючих каналів збуту: переробним підприємством; прямого продажу молока (лікарні, школи, дитячі садки, військові частини тощо), безпосередньо на продовольчих ринках, через мережу роздрібної торгівлі або іншим споживача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Якщо, наприклад, село розташовано занадто далеко від споживчих центрів, то в такій ситуації єдиним шляхом може бути власна переробка, але для цього потрібна фінансова підтримка з боку держав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На етапі розробки проекту визначаються також інші види діяльності кооперативу, такі як послуги з осіменіння та ветеринарні послуги, послуги з механізації, постачання матеріальних засобів, організація пасовищ. Тут також ініціативна група має провести опитування для виявлення потреб потенційних членів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1.4 Заснування кооперативу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Основним документом кооперативу є його Статут, в якому викладено основні принципи і правові норми діяльності кооперативної організації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Статут кооперативу роздається потенційним засновникам кооперативу для його детального вивчення і обговорення, внесення поправок, доповнень та змін і затверджується Загальними зборами, які також обирають членів правління та інші органи кооперативу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Разом із Статутом Установчим зборам передається «Згода засновників на вступ в кооператив», яка підписується кожним засновником кооперативу персонально.</w:t>
      </w:r>
      <w:r>
        <w:rPr>
          <w:szCs w:val="28"/>
          <w:lang w:val="ru-RU"/>
        </w:rPr>
        <w:t>[4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Після затвердження Статуту кооперативу на Установчих зборах він разом із "Згодою засновників на вступ в кооператив" (вона повинна бути зареєстрована в сільській раді протоколом зборів або рішенням), квитанцією про оплату за реєстрації, відповідним листом на ім’я голови райдержадміністрації подається в органи державної реєстрації суб’єктів підприємницької діяльності із присвоєнням коду .</w:t>
      </w:r>
    </w:p>
    <w:p>
      <w:pPr>
        <w:pStyle w:val="Normal"/>
        <w:shd w:fill="FFFFFF" w:val="clear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bCs/>
          <w:szCs w:val="28"/>
        </w:rPr>
        <w:t>1.5 Організація кооперативу та Консолідація кооперативу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Після реєстрації на першому своєму засіданні Правління кооперативу розподіляє обов’язки між своїми членами, наділяючи кожного певними функціями і покладаючи індивідуальну відповідальність за виконання вищезазначених обов’язкі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Одне з перших рішень – призначення персоналу кооперативу. Бухгалтер та приймальник молока – два найбільш необхідних працівники кооперативу. На цьому етапі необов’язково наймати Виконавчого Директора, відповідні обов’язки може виконувати Голова кооперативу.</w:t>
      </w:r>
      <w:r>
        <w:rPr>
          <w:szCs w:val="28"/>
          <w:lang w:val="ru-RU"/>
        </w:rPr>
        <w:t>[4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В своїй діяльності кооператив потребує допомоги в організації управління, складанні поточних і перспективних планів, розробці бюджету кооперативу, вирішенні правових питань при складанні контрактів, договорів, розгляді конфліктних ситуацій тощо з боку дорадчих служб. Одним з перших завдань кооперативу на початковому етапі є організація молокозбірних пунктів, </w:t>
      </w:r>
      <w:r>
        <w:rPr>
          <w:iCs/>
          <w:szCs w:val="28"/>
        </w:rPr>
        <w:t xml:space="preserve">їх </w:t>
      </w:r>
      <w:r>
        <w:rPr>
          <w:szCs w:val="28"/>
        </w:rPr>
        <w:t>оснащення, визначення порядку збирання молока, доставки тощо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Одне з основних завдань кооперативу після завершення початкового етапу – залучити нових членів. Селянам потрібні послуги кооперативу, та єдиною причиною не</w:t>
      </w:r>
      <w:r>
        <w:rPr>
          <w:szCs w:val="28"/>
          <w:lang w:val="ru-RU"/>
        </w:rPr>
        <w:t xml:space="preserve"> </w:t>
      </w:r>
      <w:r>
        <w:rPr>
          <w:szCs w:val="28"/>
        </w:rPr>
        <w:t>вступу в кооператив є необізнаність з ідеєю кооперації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iCs/>
          <w:szCs w:val="28"/>
        </w:rPr>
        <w:t>2. Створення матеріально-технічної бази кооперативу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Матеріальна база може бути створена за рахунок внесків, паїв колишніх членів КСП, а також орендованого майна. Майнові паї можуть вноситися членами чи орендуватися у н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членів. Кошти можуть бути виділені з місцевого або державного бюджету, при умові створення юридичної особи і на основі часткового повернення. </w:t>
      </w:r>
      <w:r>
        <w:rPr>
          <w:szCs w:val="28"/>
          <w:lang w:val="ru-RU"/>
        </w:rPr>
        <w:t>[3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Основним елементом матеріальної бази кооперативу є молокозбірний пункт і приміщення для правління кооперативу. Кооператив може в першу чергу використовувати громадські приміщенн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Окремі приміщення орендуються або, по можливості, надаються в безоплатне користування (розрахунок додається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Важливим для молочарського кооперативу є наявність власного автотранспорту, який можна використати не тільки для підвезення молока, а й для інших цілей, наприклад, для завезення насіння, мінеральних добрив, комбікормів та інших необхідних засобів для членів кооперативу. Для організації збору молока і підвезення його на центральний пункт кооператив може мати гужовий транспорт.</w:t>
      </w:r>
      <w:r>
        <w:rPr>
          <w:szCs w:val="28"/>
          <w:lang w:val="ru-RU"/>
        </w:rPr>
        <w:t xml:space="preserve"> [3]</w:t>
      </w:r>
    </w:p>
    <w:p>
      <w:pPr>
        <w:pStyle w:val="Normal"/>
        <w:shd w:fill="FFFFFF" w:val="clear"/>
        <w:spacing w:lineRule="auto" w:line="360"/>
        <w:ind w:firstLine="709"/>
        <w:rPr>
          <w:iCs/>
          <w:szCs w:val="28"/>
        </w:rPr>
      </w:pPr>
      <w:r>
        <w:rPr>
          <w:szCs w:val="28"/>
        </w:rPr>
        <w:t>Для інших видів діяльності кооперативу потрібні приміщення залежно від інших видів діяльності.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писок літератури</w:t>
      </w:r>
    </w:p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 xml:space="preserve">Про сільськогосподарську кооперацію </w:t>
      </w:r>
      <w:r>
        <w:rPr>
          <w:szCs w:val="28"/>
          <w:lang w:val="ru-RU"/>
        </w:rPr>
        <w:t>[</w:t>
      </w:r>
      <w:r>
        <w:rPr>
          <w:szCs w:val="28"/>
        </w:rPr>
        <w:t>Електронний ресурс</w:t>
      </w:r>
      <w:r>
        <w:rPr>
          <w:szCs w:val="28"/>
          <w:lang w:val="ru-RU"/>
        </w:rPr>
        <w:t>]</w:t>
      </w:r>
      <w:r>
        <w:rPr>
          <w:szCs w:val="28"/>
        </w:rPr>
        <w:t>: Закон України за станом на 17 лип. 2004 р. – Режим доступу: http://zakon.rada.gov.u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Бернштейн Б.Л.</w:t>
      </w:r>
      <w:r>
        <w:rPr>
          <w:b/>
          <w:bCs/>
          <w:szCs w:val="28"/>
        </w:rPr>
        <w:t xml:space="preserve"> </w:t>
      </w:r>
      <w:r>
        <w:rPr>
          <w:szCs w:val="28"/>
        </w:rPr>
        <w:t>Розвиток сільськогосподарської кооперації в Україні / Б.Л. Беренштейн, О.М. Третяк // Економіка АПК. – 2009. – N 7. – С. 38-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Cs w:val="28"/>
        </w:rPr>
        <w:t>Основи сільськогосподарської обслуговуючої кооперації : навч. посібник. – К. : Вища освіта, 2001. – 463 с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  <w:szCs w:val="28"/>
        </w:rPr>
        <w:t>Сільськогосподарський обслуговуючий кооператив</w:t>
      </w:r>
      <w:r>
        <w:rPr>
          <w:b/>
          <w:szCs w:val="28"/>
        </w:rPr>
        <w:t xml:space="preserve"> </w:t>
      </w:r>
      <w:r>
        <w:rPr>
          <w:bCs/>
          <w:szCs w:val="28"/>
        </w:rPr>
        <w:t>[Електронний ресурс]:</w:t>
      </w:r>
      <w:r>
        <w:rPr>
          <w:b/>
          <w:szCs w:val="28"/>
        </w:rPr>
        <w:t xml:space="preserve"> </w:t>
      </w:r>
      <w:r>
        <w:rPr>
          <w:iCs/>
          <w:szCs w:val="28"/>
        </w:rPr>
        <w:t>практ. посібник / автори-укладачі</w:t>
      </w:r>
      <w:r>
        <w:rPr>
          <w:szCs w:val="28"/>
        </w:rPr>
        <w:t xml:space="preserve"> В.В. Гончаренко, М.П. Гриценко, Ю.П. Воскобійник .– Режим доступу: http://www.minagro.kiev.ua/files/00008020/prakt.pos..do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2149"/>
        </w:tabs>
        <w:ind w:left="2073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9:00Z</dcterms:created>
  <dc:creator>LAN_OS</dc:creator>
  <dc:description/>
  <cp:keywords/>
  <dc:language>en-US</dc:language>
  <cp:lastModifiedBy>SYSTEM</cp:lastModifiedBy>
  <dcterms:modified xsi:type="dcterms:W3CDTF">2011-09-08T03:29:00Z</dcterms:modified>
  <cp:revision>2</cp:revision>
  <dc:subject/>
  <dc:title/>
</cp:coreProperties>
</file>