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center"/>
        <w:rPr/>
      </w:pPr>
      <w:r>
        <w:rPr>
          <w:caps/>
          <w:sz w:val="28"/>
          <w:szCs w:val="28"/>
        </w:rPr>
        <w:t>Основной усилитель в ультразвуковых сканерах</w:t>
      </w:r>
    </w:p>
    <w:p>
      <w:pPr>
        <w:pStyle w:val="TextBodyIndent"/>
        <w:widowControl w:val="false"/>
        <w:spacing w:lineRule="auto" w:line="360"/>
        <w:ind w:left="0"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иление эхо-сигналов в УЗ сканерах имеет специфические особенности, которых нет ни в одном другом устройстве для интроскопии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З колебания при распространении в мягких тканях претерпевают большие затухания, из-за чего динамический диапазон эхо-сигналов достигает 120 дБ. Амплитуда эхо-сигналов определяет яркость изображения и она должна быть одинаковой (при прочих равных условиях) у объектов, расположенных на разной глубине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 это значит, что сигналы, приходящие с большей глубины в среднем нужно усиливать больше, чем сигналы, приходящие с меньшей глубины. При этом можно использовать два информативных признака – амплитудный и временной: импульсы большой амплитуды наиболее вероятно приходят с малых глубин, задержка же эхо по отношению к зондирующему импульсу однозначно связана с глубиной залегания объекта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 известно, динамический диапазон яркостей экрана монитора составляет 30 дБ (64 раза). Именно он несет в себе полезную информацию. Остальные же 90 дБ полного динамического диапазона эхо-сигналов нужно сжать. Это сжатие производят как бы с двух сторон – логарифмическим усилителем и блоком ВАРУ (временной автоматической регулировки усиления)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Логарифмический усилитель реализует амплитудно-селективный признак усиления: сигналы с большой амплитудой он усиливает с малым коэффициентом усиления и наоборот. Он представляет собой усилитель переменного тока, амплитудная характеристика которого описывается выражением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н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.н</w:t>
      </w:r>
      <w:r>
        <w:rPr>
          <w:sz w:val="28"/>
          <w:szCs w:val="28"/>
        </w:rPr>
        <w:t xml:space="preserve"> + 1)],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.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.н</w:t>
      </w:r>
      <w:r>
        <w:rPr>
          <w:sz w:val="28"/>
          <w:szCs w:val="28"/>
        </w:rPr>
        <w:t xml:space="preserve"> – амплитуды выходного и входного напряжений, соответствующие начальному участку амплитудной характеристики усилителя. Такая характеристика называется логарифмической амплитудной характеристикой (ЛАХ). Ее примерный вид показан на рис.1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11250</wp:posOffset>
            </wp:positionH>
            <wp:positionV relativeFrom="paragraph">
              <wp:posOffset>136525</wp:posOffset>
            </wp:positionV>
            <wp:extent cx="3563620" cy="191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1. Характеристики логарифмического усилителя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лок ВАРУ автоматически изменяет коэффициент усиления во времени таким образом, чтобы компенсировать среднее систематическое затухание. Наиболее естественной функцией регулирования усиления во времени была бы растущая экспонента, поскольку ультразвук в тканях в среднем затухает по закону падающей экспоненты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Однако на практике такой закон регулирования осуществить трудно, поэтому используют другие управляющие функции. Компенсация неинформативного среднего затухания, по сути, означает сжатие динамического диапазона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лучаемое с помощью УЗ сканеров изображение бывает достаточно сложным. Ряд второстепенных (для данного исследования) деталей мешает сосредоточить внимание на более существенных. Блок ВАРУ предоставляет оператору замечательную возможность с помощью ручной регулировки устранять мешающие фрагменты и наоборот, подчеркивать полезные – выделять область интереса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этого на определенных временных участках, соответствующих области интереса, усиление эхо-сигналов увеличивают, а на других участках – уменьшают. На рис.2 глубина локации объекта условно разбита на три зоны. Область интереса находится во второй зоне, а в первой и третьей расположены «мешающие» фрагменты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бы их ослабить и выделить область интереса, в первой и третьей зонах скорость нарастания функции усиления уменьшают по сравнению со скоростью средней функции, а во второй зоне – увеличивают. Таких зон регулировки усиления по глубине может быть от пяти до восьми. С помощью этих регулировок врач в соответствии со своим опытом и интуицией получает изображение, какое он считает наиболее адекватным исследуемому объекту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4050</wp:posOffset>
            </wp:positionH>
            <wp:positionV relativeFrom="paragraph">
              <wp:posOffset>99695</wp:posOffset>
            </wp:positionV>
            <wp:extent cx="4637405" cy="2814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. Временная регулировка усиления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В усилительном тракте логарифмический усилитель и блок ВАРУ могут располагаться в различной последовательности. одном из вариантов сигнал вначале поступает на логарифмический усилитель и затем усиливается в блоке ВАРУ, а во втором варианте – наоборот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ждом из этих вариантов к отдельным частям тракта усиления предъявляются различные требования. Например, в первом варианте логарифмический усилитель должен сжимать динамический диапазон сигналов на 90 дБ, а 30 дБ предоставляется для регулировки в блоке ВАРУ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2450</wp:posOffset>
            </wp:positionH>
            <wp:positionV relativeFrom="paragraph">
              <wp:posOffset>-20955</wp:posOffset>
            </wp:positionV>
            <wp:extent cx="5263515" cy="12960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3. Структурная схема общего усилителя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о втором случае блок ВАРУ должен обеспечивать больший диапазон регулирования, что обычно вызывает затруднения. Структурная схема общего усилителя, соответствующая первому варианту, приведена на рис.3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гнал от приемо-передатчика поступает на полосовой фильтр, который может перестраиваться в зависимости от рабочей частоты датчика, затем на логарифмический усилитель и ВАРУ. Далее он детектируется и дополнительно усиливается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огарифмические усилители выполняют на транзисторах и микросхемах. Хорошо известна, например, микросхема К174УП2. Она реализует кусочно-линейную аппроксимацию логарифмической характеристики. Ее устройство и принцип действия поясняет рис.4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306705</wp:posOffset>
            </wp:positionV>
            <wp:extent cx="5017135" cy="48806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4. Логарифмический усилитель и его характеристика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Этот логарифмический усилитель собран по дифференциальной схеме. На рисунке показана половина схемы. Она состоит в свою очередь из двух идентичных секций, а каждая секция содержит два дифференциальных каскада (ступени) ДК с генератором стабильно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Сигнал на левый вход второго дифференциального каскада передается через делите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. Токи левых транзисторов ДК суммируются транзисторо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, а правых – транзистором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увеличении входного сигнала положительной полярности ток левого транзистора ступени ДК1 растет, а правого – уменьшается. Приращения токов равны по абсолютной величине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57300" cy="254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крутизна транзистора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отсутствие сигнала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гда приращения токов достигнут этой величины, наступает их ограничение, но токи транзисторов второй ступени будут продолжать изменяться, так как сигнал на ее вход поступает ослабленным делител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ширения диапазона ЛАХ к одному из входов подключают внешни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На рис.4 показан также один из способов включения микросхемы как дифференциального логарифмического усилителя и аппроксимация его ЛАХ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Микросхема К174УП2 обеспечивает сжатие амплитуд в диапазоне около 50 дБ. Этого оказывается недостаточно для целей УЗ эхоскопии, и логарифмическому усилителю на микросхеме обычно предшествует многоступенчатый усилитель-ограничитель, который осуществляет дополнительное сжатие. Функциональная схема такого комбинированного усилителя приведена на рис 5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3520</wp:posOffset>
            </wp:positionH>
            <wp:positionV relativeFrom="paragraph">
              <wp:posOffset>441325</wp:posOffset>
            </wp:positionV>
            <wp:extent cx="5440045" cy="234188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ок 5. Комбинированный логарифмический усилитель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Вначале сигнал усиливается многокаскадным усилителем, у которого в каждом каскаде имеются двусторонние диодные ограничители, которые принимают участие в формировании ЛАХ. Первый каскад представляет собой резистивный делитель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) и поэтому он не усиливает, а ослабляет сигнал. Следующий каскад является повторителем, а остальные каскады осуществляют усиление. Разница в уровнях выходных сигналов соседних каскадов составляет 20 – 30 дБ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игналы каждого выхода многокаскадного усилителя поступают на входы отдельных секций интегрального ЛУ и сжимаются ими примерно в 5 раз. Входной сигнал, при котором наступает ограничение тока в первой ступени секции, равен примерно100 мВ. Следовательно, во второй ступени ограничение наступит при напряжении около 0,6 В, т.е. как раз при пороговом напряжении диодного ограничителя. Вначале такое ограничение наступит в последнем каскаде усилителя, затем во втором и, наконец, при самом большом входном сигнале (который наиболее вероятно придет из приповерхностной области) – в первом. Таким образом, многокаскадный усилитель дает дополнительное сжатие сигнала на 50 – 60 дБ.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локи ВАРУ различных поколений УЗ сканеров отличаются количеством ступеней регулирования и способом воздействия на параметры схемы. Один из ранних методов ВАРУ основан на ручной регулировке усиления в пределах нескольких временных зон. По окончании регулировки коэффициент усиления в каждой зоне оказывается фиксированным. Такой способ не учитывает пространственного затухания эхо-сигналов. В более поздней разработке фирмы </w:t>
      </w:r>
      <w:r>
        <w:rPr>
          <w:sz w:val="28"/>
          <w:szCs w:val="28"/>
          <w:lang w:val="en-US"/>
        </w:rPr>
        <w:t>Aloka</w:t>
      </w:r>
      <w:r>
        <w:rPr>
          <w:sz w:val="28"/>
          <w:szCs w:val="28"/>
        </w:rPr>
        <w:t xml:space="preserve"> ВАРУ осуществлялась на основе детектора с управляемой характеристикой. Пример реализации такого метода показан на рис.6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950</wp:posOffset>
            </wp:positionH>
            <wp:positionV relativeFrom="paragraph">
              <wp:posOffset>-116840</wp:posOffset>
            </wp:positionV>
            <wp:extent cx="4977765" cy="308737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6. ВАРУ с управляемым детектором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ходно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от согласующего дифференциального каскада поступает на двухтактный детектор, состоящий из диодов и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. На управляющий вход подается напряжение с периодом строки Т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. В среднем оно изменяется по линейному закону (тонкая линия), но его крутизна может и регулироваться на отдельных участках – ближней и дальней зонах. Под действием этого напряжения увеличивается постоянная составляющая тока в цепи диодов и эмиттерных переходов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Это приводит к уменьшению их дифференциальн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. Найдем из эквивалентной схемы входной ток детекто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Отсюда видно, что с росто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входной ток детектора, а значит и его выходной сигнал, растут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выделения объектов в ближней зон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изменяют по закону ломаной 1, для выделения в дальней зоне – по закону ломаной 2, а смещая его вверх или вниз, регулируют общее усиление. Выходной ток детектора усиливается двухтактным усилителем тока с очень малым дрейфом. Недостатками рассмотренной ВАРУ является малое количество ступеней регулирования и неадекватность регулировочной характеристики среднестатистическому закону затухания ультразвука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олее совершенной является система ВАРУ, представленная на рис.7. Здесь используется регулируемый усилитель и специальный (полиномиальный) генератор управляющего напряжения. Усилитель ВАРУ представляет собой аналоговый перемножитель сигналов. Его коэффициент усиления определяется формулой 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330835</wp:posOffset>
            </wp:positionV>
            <wp:extent cx="5530215" cy="303403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унок 7. ВАРУ с полиномиальным управляющим генератором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1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рутизна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воздействии управляющего напряжения на базу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 его коллекторный ток растет, а значит растут и эмиттерные токи транзисторов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, что приводит к увеличению их крутизны и коэффициента усиления. 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Управляющее напряжение формируется с помощью интеграторов на операционных усилителях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2. Интегрируемое напряжение поступает от потенциометров и может иметь различную полярность. Каждым из потенциометров осуществляется регулировка усиления в определенной зоне (глубине). Для этого они подключаются к интегратору коммутирующими ключами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На интервале данной зоны регулирования интегратор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1 интегрирует некоторое постоян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его выходное напряжение будет равно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95500" cy="397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C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ное напряжение второго интегратора будет равно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8288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Таким образом, управляющее напряжение изменяется по закону параболы (отсюда и название генератора – полиномиальный). Параболический закон изменения уже достаточно близок к экспоненциальному. Регулируя потенциометрами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можно изменять крутизну управляющего напряжения на отдельных участках, как это показано на рис.3. Процесс интегрирования инициируется строчным импульсом СИ, который замыкает ключи, разряжающие конденсаторы интеграто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5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4:00Z</dcterms:created>
  <dc:creator>Customer</dc:creator>
  <dc:description/>
  <cp:keywords/>
  <dc:language>en-US</dc:language>
  <cp:lastModifiedBy>SYSTEM</cp:lastModifiedBy>
  <dcterms:modified xsi:type="dcterms:W3CDTF">2011-09-08T03:14:00Z</dcterms:modified>
  <cp:revision>2</cp:revision>
  <dc:subject/>
  <dc:title/>
</cp:coreProperties>
</file>