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Style19"/>
        <w:suppressAutoHyphens w:val="true"/>
        <w:spacing w:lineRule="auto" w:line="360"/>
        <w:ind w:firstLine="709"/>
        <w:jc w:val="center"/>
        <w:rPr>
          <w:rFonts w:ascii="Times New Roman" w:hAnsi="Times New Roman" w:cs="Times New Roman"/>
          <w:bCs/>
          <w:sz w:val="28"/>
          <w:szCs w:val="48"/>
          <w:lang w:val="en-US"/>
        </w:rPr>
      </w:pPr>
      <w:r>
        <w:rPr>
          <w:rStyle w:val="1"/>
          <w:b w:val="false"/>
          <w:sz w:val="28"/>
          <w:lang w:val="ru-RU"/>
        </w:rPr>
        <w:t>Реферат</w:t>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Экспертиза проектов строительства и авторский надзор за строительством зданий и сооружений</w:t>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6990" w:leader="none"/>
        </w:tabs>
        <w:suppressAutoHyphens w:val="true"/>
        <w:spacing w:lineRule="auto" w:line="360"/>
        <w:ind w:firstLine="5670"/>
        <w:rPr>
          <w:rFonts w:ascii="Times New Roman" w:hAnsi="Times New Roman" w:cs="Times New Roman"/>
          <w:sz w:val="28"/>
          <w:szCs w:val="28"/>
        </w:rPr>
      </w:pPr>
      <w:r>
        <w:rPr>
          <w:rFonts w:cs="Times New Roman" w:ascii="Times New Roman" w:hAnsi="Times New Roman"/>
          <w:sz w:val="28"/>
          <w:szCs w:val="28"/>
        </w:rPr>
        <w:t>Выполнила:</w:t>
      </w:r>
    </w:p>
    <w:p>
      <w:pPr>
        <w:pStyle w:val="Style19"/>
        <w:tabs>
          <w:tab w:val="clear" w:pos="708"/>
          <w:tab w:val="left" w:pos="6990" w:leader="none"/>
        </w:tabs>
        <w:suppressAutoHyphens w:val="true"/>
        <w:spacing w:lineRule="auto" w:line="360"/>
        <w:ind w:firstLine="5670"/>
        <w:rPr>
          <w:rFonts w:ascii="Times New Roman" w:hAnsi="Times New Roman" w:cs="Times New Roman"/>
          <w:sz w:val="28"/>
        </w:rPr>
      </w:pPr>
      <w:r>
        <w:rPr>
          <w:rFonts w:cs="Times New Roman" w:ascii="Times New Roman" w:hAnsi="Times New Roman"/>
          <w:sz w:val="28"/>
        </w:rPr>
        <w:t>Студентка гр.с-06-4</w:t>
      </w:r>
    </w:p>
    <w:p>
      <w:pPr>
        <w:pStyle w:val="Style19"/>
        <w:tabs>
          <w:tab w:val="clear" w:pos="708"/>
          <w:tab w:val="left" w:pos="6990" w:leader="none"/>
        </w:tabs>
        <w:suppressAutoHyphens w:val="true"/>
        <w:spacing w:lineRule="auto" w:line="360"/>
        <w:ind w:firstLine="5670"/>
        <w:rPr>
          <w:rFonts w:ascii="Times New Roman" w:hAnsi="Times New Roman" w:cs="Times New Roman"/>
          <w:sz w:val="28"/>
        </w:rPr>
      </w:pPr>
      <w:r>
        <w:rPr>
          <w:rFonts w:cs="Times New Roman" w:ascii="Times New Roman" w:hAnsi="Times New Roman"/>
          <w:sz w:val="28"/>
        </w:rPr>
        <w:t>Заварзина Вероника</w:t>
      </w:r>
    </w:p>
    <w:p>
      <w:pPr>
        <w:pStyle w:val="Style19"/>
        <w:tabs>
          <w:tab w:val="clear" w:pos="708"/>
          <w:tab w:val="left" w:pos="6990" w:leader="none"/>
        </w:tabs>
        <w:suppressAutoHyphens w:val="true"/>
        <w:spacing w:lineRule="auto" w:line="360"/>
        <w:ind w:firstLine="5670"/>
        <w:rPr>
          <w:rFonts w:ascii="Times New Roman" w:hAnsi="Times New Roman" w:cs="Times New Roman"/>
          <w:sz w:val="28"/>
          <w:szCs w:val="28"/>
        </w:rPr>
      </w:pPr>
      <w:r>
        <w:rPr>
          <w:rFonts w:cs="Times New Roman" w:ascii="Times New Roman" w:hAnsi="Times New Roman"/>
          <w:sz w:val="28"/>
          <w:szCs w:val="28"/>
        </w:rPr>
        <w:t>Проверила:</w:t>
      </w:r>
    </w:p>
    <w:p>
      <w:pPr>
        <w:pStyle w:val="Style19"/>
        <w:tabs>
          <w:tab w:val="clear" w:pos="708"/>
          <w:tab w:val="left" w:pos="5880" w:leader="none"/>
        </w:tabs>
        <w:suppressAutoHyphens w:val="true"/>
        <w:spacing w:lineRule="auto" w:line="360"/>
        <w:ind w:firstLine="5670"/>
        <w:rPr>
          <w:rFonts w:ascii="Times New Roman" w:hAnsi="Times New Roman" w:cs="Times New Roman"/>
          <w:sz w:val="28"/>
        </w:rPr>
      </w:pPr>
      <w:r>
        <w:rPr>
          <w:rFonts w:cs="Times New Roman" w:ascii="Times New Roman" w:hAnsi="Times New Roman"/>
          <w:sz w:val="28"/>
        </w:rPr>
        <w:t>доцент, к.э.н. Батоева</w:t>
      </w:r>
    </w:p>
    <w:p>
      <w:pPr>
        <w:pStyle w:val="Style19"/>
        <w:tabs>
          <w:tab w:val="clear" w:pos="708"/>
          <w:tab w:val="left" w:pos="5880" w:leader="none"/>
        </w:tabs>
        <w:suppressAutoHyphens w:val="true"/>
        <w:spacing w:lineRule="auto" w:line="360"/>
        <w:ind w:firstLine="5670"/>
        <w:rPr>
          <w:rFonts w:ascii="Times New Roman" w:hAnsi="Times New Roman" w:cs="Times New Roman"/>
          <w:sz w:val="28"/>
        </w:rPr>
      </w:pPr>
      <w:r>
        <w:rPr>
          <w:rFonts w:cs="Times New Roman" w:ascii="Times New Roman" w:hAnsi="Times New Roman"/>
          <w:sz w:val="28"/>
        </w:rPr>
        <w:t>Элеонора Викторовна</w:t>
      </w:r>
    </w:p>
    <w:p>
      <w:pPr>
        <w:pStyle w:val="Style19"/>
        <w:suppressAutoHyphens w:val="true"/>
        <w:spacing w:lineRule="auto" w:line="360"/>
        <w:ind w:firstLine="709"/>
        <w:jc w:val="center"/>
        <w:rPr>
          <w:rFonts w:ascii="Times New Roman" w:hAnsi="Times New Roman" w:cs="Times New Roman"/>
          <w:bCs/>
          <w:sz w:val="28"/>
        </w:rPr>
      </w:pPr>
      <w:r>
        <w:rPr>
          <w:rFonts w:cs="Times New Roman" w:ascii="Times New Roman" w:hAnsi="Times New Roman"/>
          <w:bCs/>
          <w:sz w:val="28"/>
        </w:rPr>
      </w:r>
      <w:r>
        <w:br w:type="page"/>
      </w:r>
    </w:p>
    <w:p>
      <w:pPr>
        <w:pStyle w:val="Normal"/>
        <w:suppressAutoHyphens w:val="tru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Содержание</w:t>
      </w:r>
    </w:p>
    <w:p>
      <w:pPr>
        <w:pStyle w:val="Normal"/>
        <w:suppressAutoHyphens w:val="true"/>
        <w:spacing w:lineRule="auto" w:line="360" w:before="0" w:after="0"/>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Экспертиза проектов строительства</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Экспертиза строительных проектов обязательна, но уже не для всех</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 Об изменениях в порядке проведения государственной экспертизы проектов</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4. Авторский надзор за строительством зданий и сооружений</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5. Техническая экспертиза и контроль качества</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32"/>
        </w:rPr>
      </w:pPr>
      <w:r>
        <w:rPr>
          <w:rFonts w:cs="Times New Roman" w:ascii="Times New Roman" w:hAnsi="Times New Roman"/>
          <w:sz w:val="28"/>
          <w:szCs w:val="32"/>
          <w:lang w:eastAsia="ru-RU"/>
        </w:rPr>
        <w:t xml:space="preserve">1. </w:t>
      </w:r>
      <w:r>
        <w:rPr>
          <w:rFonts w:cs="Times New Roman" w:ascii="Times New Roman" w:hAnsi="Times New Roman"/>
          <w:sz w:val="28"/>
          <w:szCs w:val="32"/>
        </w:rPr>
        <w:t>Экспертиза проектов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Оценка качества проектных решений осуществляется с помощью экспертизы, выполняемой по РДС 11-201-95. "Инструкция о порядке проведения государственной экспертизы проектов строительства", утвержденной в редакции изменений №1 Постановлением Госстроя РФ от 29.01.98 №18-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Область применения инструкции – общие правила, порядок и сроки проведения государственной экспертизы технико-экономических обоснований (проектов), рабочих проектов на строительство, расширение, реконструкцию и техническое перевооружение предприятий, зданий и сооружений на территории Российской Федерации; также предназначена для применения государственными органами, осуществляющими экспертизу объектов строительства, органами государственного управления и надзора, заказчиками (инвесторами), предприятиями, организациями, иными юридическими и физически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экспертиза является обязательным этапом инвестиционного процесса в строительстве и про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1) с целью предотвращения строительства объектов, создание и использование которых не отвечает требованиям государственных норм и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2) если создание и использование объектов наносит ущерб охраняемым законом правам и интересам граждан, юридических лиц и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3) в целях контроля за соблюдением социально-экономической и природоохран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При проведении государственной экспертизы необходимо руководствоваться законодательными и нормативными актами РФ, Инструкцией, а также иными государственными документами, регулирующими инвестиционную деятельность в строитель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Проекты строительства до их утверждения подлежат государственной экспертизе независимо от источников финансирования, форм собственности и принадлежности объектов. Заключение государственной экспертизы является обязательным документом для исполнения заказчиками, подрядными, проектными и другими заинтересованными организа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Главгосэкспертиза России проводит экспертизу проектов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объектов, осуществляемых за счет государственных капитальных вложений, республиканского бюджета, государственного кред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объектов, осуществляемых за границей при техническом содействии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объектов, осуществляющих свою деятельность совместно с другими государствами или с привлечением инофир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экспериментальных и базовых про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pPr>
      <w:r>
        <w:rPr>
          <w:rFonts w:cs="Times New Roman" w:ascii="Times New Roman" w:hAnsi="Times New Roman"/>
          <w:sz w:val="28"/>
          <w:szCs w:val="28"/>
          <w:lang w:eastAsia="ru-RU"/>
        </w:rPr>
        <w:t>- потенциально опасных и технически сложных объектов по перечню, установленному Минстроем и МЧС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Во всех случаях Главгосэкспертиза РФ дает сводное экспертное заключение с участием государственной экологической экспертизы и государственной экспертизы условий труда с учетом их заключений. Кроме того, Главгосэкспертиза осуществляет выборочный контроль за качеством проектов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т организации государственной вневедомственной экспертизы, которые проводят экспертизу проектов, осуществляемых за счет бюджета краев, областей, республик и т.д., а также проводят экспертизу проектов, осуществляемых на их территории, независимо от источников финансирования капитальных вложений, видов собственности и принадлежности; выборочный контроль качества про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Проекты строительства предоставляются заказчиком в государственный экспертный орган. Комплектность документов, их соответствие по составу проверяются экспертным органом в пятидневный срок, а сама экспертиза осуществляется в течение не более 45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Основные вопросы (уточняются в зависимости от отраслевой специфики, особых условий и видов строительства), подлежащие проверке при экспертиз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соответствие принятых решений обоснованию инвести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наличие согласований проекта с заинтересованными организац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хозяйственная необходимость и экономическая целесообразность намечаемого строительства исходя из социальной потребности и конкурентоспособности продукции по проек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rPr>
        <w:t>- обоснование мощности предприятия исходя из принятых проектных решений обеспечения сырьем, топливноэнергетическими и другими ресурсами и исходя из потребности в выпускаемой по проекту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достаточность и эффективность технических решений и мероприятий по охране окружающей природной среды и по предупреждению аварийных ситуаций и ликвидации их послед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rPr>
      </w:pPr>
      <w:r>
        <w:rPr>
          <w:rFonts w:cs="Times New Roman" w:ascii="Times New Roman" w:hAnsi="Times New Roman"/>
          <w:sz w:val="28"/>
          <w:szCs w:val="28"/>
        </w:rPr>
        <w:t>- обеспечение безопасности эксплуатации зданий, сооружений и в целом предприятий, соблюдение правил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rPr>
        <w:t>- соблюдение норм и правил по охране труда, технике безопасности и санитарным требованиям.</w:t>
      </w:r>
    </w:p>
    <w:p>
      <w:pPr>
        <w:pStyle w:val="HTML1"/>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еречень вопросов дополнен, так как внесены изменения к РДС 11-201-95 в № 1 от 29.01.98 г.:</w:t>
      </w:r>
    </w:p>
    <w:p>
      <w:pPr>
        <w:pStyle w:val="HTML1"/>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достаточность и эффективность технологических решений по энергосбережению;</w:t>
      </w:r>
    </w:p>
    <w:p>
      <w:pPr>
        <w:pStyle w:val="HTML1"/>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еобходимость оснащения инженерных систем приборами контроля, учета и регулирования газа, воды и тепла;</w:t>
      </w:r>
    </w:p>
    <w:p>
      <w:pPr>
        <w:pStyle w:val="HTML1"/>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учет дополнительных требований по теплозащите ограждающих конструкций;</w:t>
      </w:r>
    </w:p>
    <w:p>
      <w:pPr>
        <w:pStyle w:val="HTML1"/>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оптимальность принятых решений по инженерному обеспечению;</w:t>
      </w:r>
    </w:p>
    <w:p>
      <w:pPr>
        <w:pStyle w:val="HTML1"/>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наличие безотходного (малоотходного) производства;</w:t>
      </w:r>
    </w:p>
    <w:p>
      <w:pPr>
        <w:pStyle w:val="HTML1"/>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достоверность определения стоимости строительства;</w:t>
      </w:r>
    </w:p>
    <w:p>
      <w:pPr>
        <w:pStyle w:val="HTML1"/>
        <w:suppressAutoHyphens w:val="true"/>
        <w:spacing w:lineRule="auto" w:line="360"/>
        <w:ind w:firstLine="709"/>
        <w:jc w:val="both"/>
        <w:textAlignment w:val="top"/>
        <w:rPr/>
      </w:pPr>
      <w:r>
        <w:rPr>
          <w:rFonts w:cs="Times New Roman" w:ascii="Times New Roman" w:hAnsi="Times New Roman"/>
          <w:sz w:val="28"/>
          <w:szCs w:val="28"/>
        </w:rPr>
        <w:t>- оценка эффективности инвестиций.</w:t>
      </w:r>
    </w:p>
    <w:p>
      <w:pPr>
        <w:pStyle w:val="HTML1"/>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По экспертизе проектов строительства дается сводное комплексное заключение, в котором указываются:</w:t>
      </w:r>
    </w:p>
    <w:p>
      <w:pPr>
        <w:pStyle w:val="HTML1"/>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1) краткая характеристика исходных данных;</w:t>
      </w:r>
    </w:p>
    <w:p>
      <w:pPr>
        <w:pStyle w:val="HTML1"/>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2) условия строительства и основные проектные решения, а также ТЭП строительства;</w:t>
      </w:r>
    </w:p>
    <w:p>
      <w:pPr>
        <w:pStyle w:val="HTML1"/>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3) конкретные замечания и предложения или изменения и дополнения, внесенные в процессе экспертизы;</w:t>
      </w:r>
    </w:p>
    <w:p>
      <w:pPr>
        <w:pStyle w:val="HTML1"/>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4) общие выводы о целесообразности инвестиций;</w:t>
      </w:r>
    </w:p>
    <w:p>
      <w:pPr>
        <w:pStyle w:val="HTML1"/>
        <w:suppressAutoHyphens w:val="true"/>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5) рекомендации по утверждению (если нет серьезных замечаний).</w:t>
      </w:r>
    </w:p>
    <w:p>
      <w:pPr>
        <w:pStyle w:val="HTML1"/>
        <w:suppressAutoHyphens w:val="true"/>
        <w:spacing w:lineRule="auto" w:line="360"/>
        <w:ind w:firstLine="709"/>
        <w:jc w:val="both"/>
        <w:textAlignment w:val="top"/>
        <w:rPr/>
      </w:pPr>
      <w:r>
        <w:rPr>
          <w:rFonts w:cs="Times New Roman" w:ascii="Times New Roman" w:hAnsi="Times New Roman"/>
          <w:sz w:val="28"/>
          <w:szCs w:val="28"/>
        </w:rPr>
        <w:t>Сроки рассмотрения в органах экспертизы откорректированной по ее заключениям документации не должны превышать 30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проекта находится под контролем ГИПа или главного архитек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прорабатывается пакет документов относительно нового порядка проведения государственной экспертизы и утверждения градостроительной, предпроектной и проектной документации – Постановление Правительства РФ от 27.12.00 № 1008 "О порядке проведения государственной экспертизы и утверждения градостроительной, предпроектной и проектной документации".</w:t>
      </w:r>
    </w:p>
    <w:p>
      <w:pPr>
        <w:pStyle w:val="Heading1"/>
        <w:suppressAutoHyphens w:val="true"/>
        <w:spacing w:lineRule="auto" w:line="360" w:before="0" w:after="0"/>
        <w:ind w:firstLine="709"/>
        <w:jc w:val="both"/>
        <w:rPr>
          <w:rFonts w:ascii="Times New Roman" w:hAnsi="Times New Roman" w:cs="Times New Roman"/>
          <w:b w:val="false"/>
          <w:b w:val="false"/>
          <w:sz w:val="28"/>
          <w:szCs w:val="32"/>
          <w:lang w:eastAsia="ru-RU"/>
        </w:rPr>
      </w:pPr>
      <w:r>
        <w:rPr>
          <w:rFonts w:cs="Times New Roman"/>
          <w:b w:val="false"/>
          <w:sz w:val="28"/>
          <w:szCs w:val="32"/>
          <w:lang w:eastAsia="ru-RU"/>
        </w:rPr>
      </w:r>
    </w:p>
    <w:p>
      <w:pPr>
        <w:pStyle w:val="Heading1"/>
        <w:suppressAutoHyphens w:val="true"/>
        <w:spacing w:lineRule="auto" w:line="360" w:before="0" w:after="0"/>
        <w:ind w:firstLine="709"/>
        <w:jc w:val="both"/>
        <w:rPr/>
      </w:pPr>
      <w:r>
        <w:rPr>
          <w:b w:val="false"/>
          <w:sz w:val="28"/>
          <w:szCs w:val="32"/>
        </w:rPr>
        <w:t>2. Экспертиза строительных проектов обязательна, но уже не для всех</w:t>
      </w:r>
    </w:p>
    <w:p>
      <w:pPr>
        <w:pStyle w:val="Heading1"/>
        <w:suppressAutoHyphens w:val="true"/>
        <w:spacing w:lineRule="auto" w:line="360" w:before="0" w:after="0"/>
        <w:ind w:firstLine="709"/>
        <w:jc w:val="both"/>
        <w:rPr>
          <w:b w:val="false"/>
          <w:b w:val="false"/>
          <w:sz w:val="28"/>
          <w:szCs w:val="32"/>
        </w:rPr>
      </w:pPr>
      <w:r>
        <w:rPr>
          <w:b w:val="false"/>
          <w:sz w:val="28"/>
          <w:szCs w:val="32"/>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Все возрастающая прибыльность инвестиций в строительство в последние годы привела к резкому росту объемов выполняемых строительно-монтажных работ и количества возводимых объектов (за 2002-2004 годы увеличение составило 60%).</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Как известно, средняя обеспеченность жильем в России составляет около 20 кв. м на человека, в то время как в европейских странах этот показатель в два раза выше, а в США - в три раза. При этом следует учесть, что в этих показателях не нашло отражение качество жилья. Количество семей в России, остро нуждающихся в улучшении жилищных условий, составляет не менее 30%. Однако это в среднем. Если принять во внимание качество, то желание улучшить свои жилищные условия имеют не менее 75% граждан России. В таких условиях продается любое жилье вне зависимости от его качества и готовности – главное, чтобы на покупку хватило денег. А их все больше: небывалые цены на нефть плюс внедрение различных схем кредитования жилья - именно эти факторы являются источниками инвестиций в строительство. Не нужно забывать и об инфляции, которая стимулирует вложение средств в недвижимость как в средство сбережения капитала. Это обострило две проблемы, на которых мы и сосредоточим внима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проблема заключается в том, что строительство является потенциально опасным производственным процессом и несоблюдение правил и нормативов может привести к существенным материальным потерям, угрозе жизни и здоровью людей. Экономия любыми методами здесь недопустима: количество аварий растет и это ощущают на себе не только специалисты-строители, но и простые люди – потребители строительной продук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проблема состоит в том, что в погоне за 'сиюминутной выгодой строятся дома, которые по своему качеству устаревают сразу после сдачи в эксплуатацию, и вскоре вновь встанет проблема их сноса или реконструкции. Такую картину можно наблюдать повсеместно, когда на месте старых домов, качество которых определено одним словом "хрущевка", возводятся такие же низкокачественные дома, только высотой 17 этажей и более. Экономя сегодня, мы отбираем деньги у нашего будущего, причем не такого далекого, как кое-кому может показать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что в обществе должны действовать механизмы, которые позволяли бы эти проблемы если не избегать вообще, то хотя бы минимизировать. Таких механизмов может быть два. Первый – это спрос. Нет спроса на некачественное жилье (здание, сооружение) – нет смысла такие объекты строить. Но спрос, как мы видим, в настоящее время находится в другом положении: он как раз провоцирует строить любой ценой, даже в ущерб качеству. Второй механизм – это государственное регулирование строительной деятельности. В условиях, когда фактически не работает первый механизм, вся основная нагрузка должна падать на второй. Но в отличие от механизма спроса, который является неким естественным, саморегулируемым средством, механизм государственного регулирования необходимо четко выстраивать, чтобы, с одной стороны, он эффективно защитил нашу среду обитания от варварского, бесконтрольного строительства, а с другой – не загнал бы это самое строительство в такие рамки бюрократии, что независимым застройщикам станет легче и эффективнее вообще отказаться от строительства как бизнес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ние несколько лет ознаменовались серьезными изменениями в области государственного регулирования строительства. Для его осуществления необходимо иметь как минимум две составляющие: нормативную базу по регулированию и государственный орган, который на основе этой нормативной базы будет это регулирование осуществлять.</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основными нормативными правовыми актами, регулирующими отношения в области проектирования и строительства, являются:</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8 августа 2001 г. № 134-ФЗ "О защите прав юридических лиц и индивидуальных предпринимателей при проведении государственного контроля (надзора)";</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7 декабря 2002 г. № 184-ФЗ "О техническом регулировани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5 февраля 1999 г. № 39-ФЗ "Об инвестиционной деятельности в Российской Федерации, осуществляемой в форме капитальных вложений";</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достроительный кодекс Российской Федерации от 29 декабря 2004 г. № 190-ФЗ;</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ищный кодекс Российской Федерации от 29 декабря 2004 г.- № 188-ФЗ;</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30 декабря 2004 года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екс Российской Федерации об административных правонарушениях от 30 декабря 2001 г. № 195-ФЗ;</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7 ноября 1995 г. № 169-ФЗ "Об архитектурной деятельности в Российской Федераци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1 декабря 1994 г. № 69-ФЗ "О пожарной безопасност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30 марта 1999 г. № 52-ФЗ "О санитарно-эпидемиологическом благополучии населения";</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3 ноября 1995 г. № 174-ФЗ "Об экологической экспертиз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1 июля 1997 г. "О промышленной безопасности опасных производственных объектов";</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7 июля 1999 г. № 181-ФЗ "Об основах охраны труда в Российской Федераци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0 января 2002 г. № 7-ФЗ "Об охране окружающей среды";</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21 июля 1997 г. № 117-ФЗ "О безопасности гидротехнических сооружений";</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оссийской Федерации от 27 декабря 2000 г. № 1008 "О порядке проведения государственной экспертизы и утверждения градостроительной, предпроектной и проектной документ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оцессе проектирования и строительства зданий и сооружений государственный надзор за соблюдением участниками строительства установленных правил и обязательных требований осуществляют около 25 государственных надзорных и контрольных органов, которые можно разделить на четыре основные группы:</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ы государственной экспертизы;</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ы государственного архитектурно-строительного надзора;</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органы по обеспечению отдельных видов безопасности (пожарной, санитарно-эпидемиологической, экологической, промышленной и т.д.) - специальные надзорные органы;</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органы по охране специальных объектов (памятников истории и культуры и т.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тадии проектирования основной формой государственного контроля за соответствием проектных решений установленным требованиям является государственная экспертиз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онодательном регулировании государственной экспертизы произошли изменения, и достаточно существенные. Новый Градостроительный кодекс определяет следующий порядок ее проведения: проектная документация объектов капитального строительства подлежит государственной экспертизе, за исключением следующих объектов капитального строитель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дельно стоящие объекты капитального строительства с количеством этажей не более чем два, общая площадь которых составляет не более чем 1500 кв. м и которые не предназначены для проживания граждан и осуществления производственной деятельно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отдельно стоящие объекта капитального строительства с количеством этажей не более чем два, общая площадь которых составляет не более чем 1500 кв. м,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экспертиза проектной документации не проводится в случае, если для строительства, реконструкции, капитального ремонта не требуется получение разрешения на строительство, а также в случае проведения такой экспертизы в отношении проектной документации объектов капитального строительства, получившей положительное заключение государственной экспертизы и применяемой повторно (далее – типовая проектная документация), или модификации такой проектной документации, не затрагивающей конструктивных и других характеристик надежности и безопасности объектов капитального строительств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но, в законодательстве выделена целая группа объектов, проекты строительства которых никакой государственной или иной обязательной экспертизе не подлежат. Фактически это означает, что для них государственную экспертизу отменил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пробуем разобраться в том, что же это могут быть за дома. Рассмотрим первый пункт – объекты индивидуального строительства высотой не более трех этажей. Никаких ограничений по геометрическим размерам строения в данном пункте не содержится, а это значит, что можно выстроить настоящий замок – главное, чтобы этажей было не больше трех. В эту категорию фактически попадает большинство загородных вилл, по строительству которых как раз и возникает наибольшее количество нареканий. При этом следует иметь в виду, что отсутствие государственной экспертизы по данной категории объектов приведет не только к "вольным" техническим решениям, но и к такому же вольному размещению этих объектов, что напрямую затрагивает интересы владельцев соседних участков. Не секрет, что такие дома давно перестали быть дачами и коттеджами в понимании прошлых лет. Сегодня по строительному объему, сложности технических решений и стоимости строительства эти дома дадут фору многим многоэтажным, многоквартирным жилым зданиям. А государственный контроль оставил их вне своего внимания и, как уже выше было сказано, основным регулятором здесь будет только спрос.</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Для примера приведем новации строительного закона Чешской Республики. Там тоже для индивидуальных зданий высотой до трех этажей предусматривается упрощенный порядок получения разрешений на строительство. Но, во-первых, без государственного регулирования эти здания не оставлены, а во-вторых, помимо этажности, эти здания ограничены и площадью – не более 150 метров общей площад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овом Градостроительном кодексе появилось новое понятие – негосударственная экспертиза проектной документации. Застройщик или заказчик либо лицо, осуществляющее подготовку проектной документации на основании договора с застройщиком или заказчиком, может направить проектную документацию на негосударственную экспертизу, которая проводится на основании договора. Негосударственная экспертиза проектной документации проводится аккредитованными организациями в порядке, установленном Правительством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ая экспертиза проектной документации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В настоящее время это Главгосэкспертиза России при Росстрое РФ.</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Это по закону. А технических регламентов еще нет, старые нормы или не действуют или находятся в "спорном положении" - так на соответствие чему будет проводиться государственная экспертиза? А это еще и юридически важно потому, что опять же по закону, "отрицательное заключение государственной экспертизы проектной документации может быть оспорено застройщиком или заказчиком в судебном порядке". И на какие нормативы будет ссылаться государственный орган, когда будет доказывать объективность отрицательного заключения? Если все обоснование сведется к опыту специалиста-эксперта, то это будет не объективное, а субъективное заключение, чего быть не должно в принцип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наличия положительного заключения государственной экспертизы проектов документов территориального планирования, не соответствующих требованиям технических регламентов, Российская Федерация несет субсидиарную ответственность за возмещение в полном объеме вреда жизни или здоровью физических лиц, имуществу физических или юридических лиц. В случае наличия положительного заключения государственной экспертизы проектной документации или негосударственной экспертизы проектной документации, не соответствующих требованиям технических регламентов и результатам инженерных изысканий, субсидиарную ответственность за причинение указанного вреда несут соответственно Российская Федерация и организация, которая провела негосударственную экспертизу проектной документа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 в течение десяти дней со дня причинения такого вреда создаются технические комиссии для установления причин такого нарушения и определения лиц, допустивших такое нарушение. По итогам установления причин нарушения законодательства утверждается заключение, содержащее 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 причинах нарушения законодательства, в результате которого был причинен вред жизни или здоровью физических лиц, имуществу физических или юридических лиц, и его размер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 обстоятельствах, указывающих на виновность лиц;</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 необходимых мерах по восстановлению благоприятных условий жизнедеятельности челове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uppressAutoHyphens w:val="true"/>
        <w:spacing w:lineRule="auto" w:line="360" w:before="0" w:after="0"/>
        <w:ind w:firstLine="709"/>
        <w:jc w:val="both"/>
        <w:rPr/>
      </w:pPr>
      <w:r>
        <w:rPr>
          <w:b w:val="false"/>
          <w:sz w:val="28"/>
          <w:szCs w:val="32"/>
        </w:rPr>
        <w:t>3. Об изменениях в порядке проведения государственной экспертизы проектов</w:t>
      </w:r>
    </w:p>
    <w:p>
      <w:pPr>
        <w:pStyle w:val="Heading1"/>
        <w:suppressAutoHyphens w:val="true"/>
        <w:spacing w:lineRule="auto" w:line="360" w:before="0" w:after="0"/>
        <w:ind w:firstLine="709"/>
        <w:jc w:val="both"/>
        <w:rPr>
          <w:b w:val="false"/>
          <w:b w:val="false"/>
          <w:sz w:val="28"/>
          <w:szCs w:val="32"/>
        </w:rPr>
      </w:pPr>
      <w:r>
        <w:rPr>
          <w:b w:val="false"/>
          <w:sz w:val="28"/>
          <w:szCs w:val="32"/>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Статья 49 Градостроительного кодекса РФ, регламентирующая проведение государственной экспертизы проектной документации, вступила в действие 1 января 2006 года одновременно с рядом федеральных законов, существенно изменивших ее первоначальную редакцию. Действие соответствующих разделов Градостроительного кодекса от 1998 года отменено. Утратили силу многие разделы "Положения о проведении государственной экспертизы и утверждении градостроительной, предпроектной и проектной документации в РФ", утвержденного Постановлением Правительства РФ от 27.12.2000 г. № 1008.</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астности, согласно Федеральному закону № 199-ФЗ от 31.12.2005 г., полномочия по организации и проведению государственной экспертизы проектов документов территориального планирования и проектной документации в основном переданы субъектам РФ. В ведении РФ осталась государственная экспертиза проектов документов территориального планирования РФ и организация и проведение государственной экспертизы проектной документации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ился перечень объектов, не подлежащих обязательной государственной экспертизе. Теперь в нем присутствуют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не предназначены для проживания граждан и осуществления производственной деятельности, например торговый комплекс или развлекательный центр, технически достаточно сложные, представляющие потенциально высокий уровень опасност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Одним из существенных изменений является положение о проведении экспертизы результатов инженерных изысканий, как в составе проектной документации, так и по отдельному договору до направления проектной документации на государственную экспертизу с выдачей соответствующего заключе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го внимания заслуживают ч. 5 и 11 ст. 49 Градостроительного кодекса РФ, определяющие предмет и содержание заключения государственной экспертизы. Предметом экспертизы теперь является проверка соответствия проекта требованиям технических регламентов, в том числе требованиям безопасности и результатам инженерных изысканий, а заключение не должно содержать оценки экономической эффективности проектной документации и рекомендаций по ее утверждению.</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иду отсутствия технических регламентов как таковых, действие нормативных документов, принятых до введения в действие федерального закона о техническом регулировании, ограничено в части их соответствия требованиям безопасности. В связи с этим требуется четкое разъяснение, в частности, о составе разрабатываемой проектной документации и комплектности представления ее на экспертиз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действующему законодательству государственную экспертизу на территории Иркутской области может проводить орган исполнительной власти, подчиненный непосредственно правительству области, или подведомственное ему государственное учреждение. Нет необходимости объяснять, почему орган государственной экспертизы должен быть независимым от других структур государственной вла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ожившихся условиях, учитывая аналогичный опыт работы других регионов России, например Москвы и Московской области, целесообразно объединение функций государственной экспертизы проектов и ценообразования в строительстве созданием единого Управления Государственной экспертизы проектов и ценообразования в строительстве Самарской област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uppressAutoHyphens w:val="true"/>
        <w:spacing w:lineRule="auto" w:line="360" w:before="0" w:after="0"/>
        <w:ind w:firstLine="709"/>
        <w:jc w:val="both"/>
        <w:rPr>
          <w:b w:val="false"/>
          <w:b w:val="false"/>
          <w:sz w:val="28"/>
          <w:szCs w:val="32"/>
        </w:rPr>
      </w:pPr>
      <w:r>
        <w:rPr>
          <w:b w:val="false"/>
          <w:sz w:val="28"/>
          <w:szCs w:val="32"/>
        </w:rPr>
        <w:t>4. Авторский надзор за строительством зданий и сооружений</w:t>
      </w:r>
    </w:p>
    <w:p>
      <w:pPr>
        <w:pStyle w:val="Heading1"/>
        <w:suppressAutoHyphens w:val="true"/>
        <w:spacing w:lineRule="auto" w:line="360" w:before="0" w:after="0"/>
        <w:ind w:firstLine="709"/>
        <w:jc w:val="both"/>
        <w:rPr>
          <w:b w:val="false"/>
          <w:b w:val="false"/>
          <w:sz w:val="28"/>
          <w:szCs w:val="32"/>
        </w:rPr>
      </w:pPr>
      <w:r>
        <w:rPr>
          <w:b w:val="false"/>
          <w:sz w:val="28"/>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торский надзор осуществляется в соответствии с СП 11-110-99 "Авторский надзор за строительством зданий и сооружений". В свою очередь СП 11-110-99 содержит нормативные ссылки на следующие стандарты: </w:t>
      </w:r>
      <w:r>
        <w:rPr>
          <w:rFonts w:cs="Times New Roman" w:ascii="Times New Roman" w:hAnsi="Times New Roman"/>
          <w:sz w:val="28"/>
          <w:szCs w:val="27"/>
          <w:lang w:eastAsia="ru-RU"/>
        </w:rPr>
        <w:t>ГОСТ 2.105-95 ЕСКД. Общие требования к текстовым документам; ГОСТ 21.101-97 СПДС. Основные требования к проектной и рабочей докум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Авторский надзор – один из видов услуг по надзору автора проекта и других разработчиков проектной документации (физических и юридических лиц) за строительством, осуществляемый в целях обеспечения соответствия решений, содержащихся в рабочей документации, выполняемым строительно-монтажным работам на объекте. Необходимость проведения авторского надзора относится к компетенции заказчика и, как правило, устанавливается в задании на проектирование объ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Договор – основной документ, регулирующий взаимоотношения сторон, устанавливающий их права и обязанности для осуществления авторского надзора при подрядном способе организации проек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Распорядительный документ (приказ) – основной документ для осуществления авторского надзора при проектировании, инвестировании и строительстве объекта одной организ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pPr>
      <w:r>
        <w:rPr>
          <w:rFonts w:cs="Times New Roman" w:ascii="Times New Roman" w:hAnsi="Times New Roman"/>
          <w:sz w:val="28"/>
          <w:szCs w:val="28"/>
          <w:lang w:eastAsia="ru-RU"/>
        </w:rPr>
        <w:t>Организация авторского надзора. Авторский надзор осуществляется на основании договора (распорядительного документа) и проводится в течение всего периода строительства и ввода в эксплуатацию объекта, а в случае необходимости - и начального периода его эксплуатации. Сроки проведения работ устанавливаются графиком, прилагаемым к договору и распорядительному доку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pPr>
      <w:r>
        <w:rPr>
          <w:rFonts w:cs="Times New Roman" w:ascii="Times New Roman" w:hAnsi="Times New Roman"/>
          <w:sz w:val="28"/>
          <w:szCs w:val="28"/>
          <w:lang w:eastAsia="ru-RU"/>
        </w:rPr>
        <w:t>Авторский надзор в случае его выполнения юридическим лицом осуществляется специалистами – разработчиками рабочей документации, назначаемыми руководством организации. Руководителем специалистов, осуществляющих авторский надзор, назначается главный архитектор или главный инженер прое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авторского надзора выдает специалистам задание и координирует их работу по ведению авторского надзора на объе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осуществляющие авторский надзор, выезжают на строительную площадку для промежуточной приемки ответственных конструкций и освидетельствования скрытых работ в сроки, предусмотренные графиком, а также по специальному вызову заказчика или подрядчика в соответствии с договором (распорядительным докумен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Порядок ведения журнала авторского надзора. При осуществлении авторского надзора за строительством объекта регулярно ведется журнал, который составляется проектировщиком и передается заказчику. Ведение журнала осуществляется как по объекту строительства в целом, так и по его пусковым комплексам или отдельным зданиям и сооружениям. Он должен быть пронумерован, прошнурован, оформлен всеми подписями на титульном листе и скреплен печатью заказчика. Журнал передается заказчиком подрядчику и находится на площадке строительства до его окончания. Журнал заполняется руководителем или специалистами, осуществляющими авторский надзор, заказчиком и уполномоченным лицом подрядчика. После окончания строительства подрядчик передает журнал заказч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Каждое посещение объекта строительства специалистам регистрируется в журнале. Запись о проведенной работе по авторскому надзору удостоверяется подписями ответственных представителей заказчика и подрядчика. Запись выполняется также при отсутствии замеч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рава и обязанности специалистов, осуществляющих авторский надзор. Основные права специалистов заключаются в 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доступ во все строящиеся объекты строительства и места производства строительно-монтаж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ознакомление с необходимой технической документацией, относящейся к объекту стро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контроль за выполнением указаний, внесенных в жур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внесение предложений в органы Государственного архитектурно-строительного надзора и другие органы архитектуры и градостроительства о приостановлении в необходимых случаях строительных и монтажных работ, выполняемых с выявленными нарушениями, и принятии мер по предотвращению нарушения авторского права на произведение архитектуры в соответствии с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Обязанности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выборочная проверка соответствия производимых строительных и монтажных работ рабочей документации и требованиям строительных норм и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выборочный контроль за качеством и соблюдением технологии производства работ, связанных с обеспечением надежности, прочности, устойчивости и долговечности конструкций и монтажа технологического и инженерн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своевременное решение вопросов, связанных с необходимостью внесения изменений в рабочую документацию, и контроль испол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содействие ознакомлению работников, осуществляющих строительные и монтажные работы, и представителей заказчика с проектной и рабочей документ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информирование заказчика о несвоевременном и некачественном выполнении указаний специалистов, осуществляющих авторский надзор, для принятия оперативных мер по устранению выявленных отступлений от рабочей документации и нарушений требований нормативных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участие специалистов: в освидетельствовании скрываемых возведением после дующих конструкций работ, от качества которых зависят прочность, устойчивость, надежность и долговечность возводимых зданий и сооружений; в приемке в процессе строительства отдельных ответственных констру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top"/>
        <w:rPr>
          <w:rFonts w:ascii="Times New Roman" w:hAnsi="Times New Roman" w:cs="Times New Roman"/>
          <w:sz w:val="28"/>
          <w:szCs w:val="28"/>
          <w:lang w:eastAsia="ru-RU"/>
        </w:rPr>
      </w:pPr>
      <w:r>
        <w:rPr>
          <w:rFonts w:cs="Times New Roman" w:ascii="Times New Roman" w:hAnsi="Times New Roman"/>
          <w:sz w:val="28"/>
          <w:szCs w:val="28"/>
          <w:lang w:eastAsia="ru-RU"/>
        </w:rPr>
        <w:t>- регулярное ведение журнала и выполнение других работ и услуг, указанных в договоре (распорядительном документе).</w:t>
      </w:r>
    </w:p>
    <w:p>
      <w:pPr>
        <w:pStyle w:val="Heading1"/>
        <w:suppressAutoHyphens w:val="true"/>
        <w:spacing w:lineRule="auto" w:line="360" w:before="0" w:after="0"/>
        <w:ind w:firstLine="709"/>
        <w:jc w:val="both"/>
        <w:rPr>
          <w:rFonts w:ascii="Times New Roman" w:hAnsi="Times New Roman" w:cs="Times New Roman"/>
          <w:b w:val="false"/>
          <w:b w:val="false"/>
          <w:bCs w:val="false"/>
          <w:kern w:val="0"/>
          <w:sz w:val="28"/>
          <w:szCs w:val="28"/>
          <w:lang w:eastAsia="ru-RU"/>
        </w:rPr>
      </w:pPr>
      <w:r>
        <w:rPr>
          <w:rFonts w:cs="Times New Roman"/>
          <w:b w:val="false"/>
          <w:bCs w:val="false"/>
          <w:kern w:val="0"/>
          <w:sz w:val="28"/>
          <w:szCs w:val="28"/>
          <w:lang w:eastAsia="ru-RU"/>
        </w:rPr>
      </w:r>
    </w:p>
    <w:p>
      <w:pPr>
        <w:pStyle w:val="Heading1"/>
        <w:suppressAutoHyphens w:val="true"/>
        <w:spacing w:lineRule="auto" w:line="360" w:before="0" w:after="0"/>
        <w:ind w:firstLine="709"/>
        <w:jc w:val="both"/>
        <w:rPr>
          <w:b w:val="false"/>
          <w:b w:val="false"/>
          <w:sz w:val="28"/>
          <w:szCs w:val="32"/>
        </w:rPr>
      </w:pPr>
      <w:r>
        <w:rPr>
          <w:b w:val="false"/>
          <w:sz w:val="28"/>
          <w:szCs w:val="32"/>
        </w:rPr>
        <w:t>5. Техническая экспертиза и контроль качества</w:t>
      </w:r>
    </w:p>
    <w:p>
      <w:pPr>
        <w:pStyle w:val="Heading1"/>
        <w:suppressAutoHyphens w:val="true"/>
        <w:spacing w:lineRule="auto" w:line="360" w:before="0" w:after="0"/>
        <w:ind w:firstLine="709"/>
        <w:jc w:val="both"/>
        <w:rPr>
          <w:b w:val="false"/>
          <w:b w:val="false"/>
          <w:sz w:val="28"/>
          <w:szCs w:val="32"/>
        </w:rPr>
      </w:pPr>
      <w:r>
        <w:rPr>
          <w:b w:val="false"/>
          <w:sz w:val="28"/>
          <w:szCs w:val="32"/>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т такие агентства, которые выполняют услуги по технической экспертизе и контролю качества выполнения строительно–монтажных и ремонтно-отделочных работ, экспертизе проектно-сметной и рабочей документации на предмет соответствия качества работ строительным нормам и правилам и условиям заключенного договора на выполнение работ на любом этап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 Экспертиза строительно–монтажных работ включает проверку:</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ляных работ,</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 нулевого цикл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 по устройству фундаментов,</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 по устройству дренажной системы,</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ведение конструкций стен, полов, потолков, лестниц,</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 по устройству кровл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ке оконных и дверных блоков,</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ойство инженерных сетей (вентиляция, холодное и горячее водоснабжение и отопление, канализаци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ойство силовых и слаботочных систем),</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устройство территории.</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bCs/>
          <w:sz w:val="28"/>
          <w:szCs w:val="28"/>
          <w:lang w:eastAsia="ru-RU"/>
        </w:rPr>
        <w:t>2. Экспертиза ремонтно-отделочных работ включает проверку:</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ойства стен и перегородок,</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ройства подвесных потолков,</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штукатурных работ,</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авнивания полов (стяжек, выполненных "мокрым" и "сухим" методом, насыпных полов, плавающих полов, регулируемых полов и пр.),</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женерных систем (силовые и слаботочные электрические сети, холодное и горячее водоснабжение и отопление, канализация, вентиляция и кондиционирование, шумоизоляция, пароизоляция),</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лярных работ, включая отделку элитными материалами,</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тницких и паркетных работ,</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ицовки стен, полов и потолков облицовочными материалами,</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коративных отделок стен, полов и потолков.</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bCs/>
          <w:sz w:val="28"/>
          <w:szCs w:val="28"/>
          <w:lang w:eastAsia="ru-RU"/>
        </w:rPr>
        <w:t>3. Экспертиза проектно-сметной и рабочей документации включает:</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а проектно-сметной документации включает проверку на соответствие требованиям строительным нормам и правилам,</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сти и полноте составления инженерных расчето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мотного и качественного применения материалов,</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ка сметы на предмет соответствия работ проекту по количеству и составу,</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я заявленных материалов проекту,</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0"/>
          <w:lang w:eastAsia="ru-RU"/>
        </w:rPr>
      </w:pPr>
      <w:r>
        <w:rPr>
          <w:rFonts w:cs="Times New Roman" w:ascii="Times New Roman" w:hAnsi="Times New Roman"/>
          <w:sz w:val="28"/>
          <w:szCs w:val="28"/>
          <w:lang w:eastAsia="ru-RU"/>
        </w:rPr>
        <w:t>оценка стоимости работ и материалов, предъявляемых Подрядчиком.</w:t>
      </w:r>
    </w:p>
    <w:p>
      <w:pPr>
        <w:pStyle w:val="Normal"/>
        <w:numPr>
          <w:ilvl w:val="0"/>
          <w:numId w:val="0"/>
        </w:numPr>
        <w:suppressAutoHyphens w:val="true"/>
        <w:spacing w:lineRule="auto" w:line="360" w:before="0" w:after="0"/>
        <w:ind w:firstLine="709"/>
        <w:jc w:val="both"/>
        <w:outlineLvl w:val="2"/>
        <w:rPr/>
      </w:pPr>
      <w:r>
        <w:rPr>
          <w:rFonts w:cs="Times New Roman" w:ascii="Times New Roman" w:hAnsi="Times New Roman"/>
          <w:bCs/>
          <w:sz w:val="28"/>
          <w:szCs w:val="28"/>
          <w:lang w:eastAsia="ru-RU"/>
        </w:rPr>
        <w:t>4. Отчет по технической экспертизе содержит:</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ертное заключение с выводам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фиксированные недостатки и дефекты;</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недостатков и дефектов со ссылками на соответствующие строительные нормы и правил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мендации по устранению недостатков (при необходимост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мета на ремонтно-восстановительные работы (при необходимост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ы на вопросы заказчика, сформулированные в техническом задани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лабораторных исследований (при необходимост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ческая часть с чертежами с привязкой дефектов и недостатков в плане;</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с лицензиями и образовательными документам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с предоставленной к проверке документацией;</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обходимости агентство может выступать в качестве эксперта в судебных орган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32"/>
          <w:lang w:val="en-US"/>
        </w:rPr>
      </w:pPr>
      <w:r>
        <w:rPr>
          <w:rFonts w:cs="Times New Roman" w:ascii="Times New Roman" w:hAnsi="Times New Roman"/>
          <w:sz w:val="28"/>
          <w:szCs w:val="32"/>
          <w:lang w:val="en-US"/>
        </w:rPr>
      </w:r>
    </w:p>
    <w:p>
      <w:pPr>
        <w:pStyle w:val="HTML1"/>
        <w:suppressAutoHyphens w:val="true"/>
        <w:spacing w:lineRule="auto" w:line="360"/>
        <w:textAlignment w:val="top"/>
        <w:rPr/>
      </w:pPr>
      <w:r>
        <w:rPr>
          <w:rFonts w:cs="Times New Roman" w:ascii="Times New Roman" w:hAnsi="Times New Roman"/>
          <w:sz w:val="28"/>
          <w:szCs w:val="28"/>
        </w:rPr>
        <w:t>1. Сергеев А.Г. Метрология, стандартизация, сертификация: Учеб.пособие. / А.Г. Сергеев, М.В. Латышев, В.В. Терегеря. – М.: Лотос, 2006 – 536 с.</w:t>
      </w:r>
    </w:p>
    <w:p>
      <w:pPr>
        <w:pStyle w:val="HTML1"/>
        <w:suppressAutoHyphens w:val="true"/>
        <w:spacing w:lineRule="auto" w:line="360"/>
        <w:textAlignment w:val="top"/>
        <w:rPr/>
      </w:pPr>
      <w:r>
        <w:rPr>
          <w:rFonts w:cs="Times New Roman" w:ascii="Times New Roman" w:hAnsi="Times New Roman"/>
          <w:sz w:val="28"/>
          <w:szCs w:val="28"/>
        </w:rPr>
        <w:t>2. Никитин В.А. Управление качеством на базе стандартов ИСО 9000-2000 / В.А. Никитин. – СПб.: Питер, 2002. – 272 с.</w:t>
      </w:r>
    </w:p>
    <w:p>
      <w:pPr>
        <w:pStyle w:val="HTML1"/>
        <w:suppressAutoHyphens w:val="true"/>
        <w:spacing w:lineRule="auto" w:line="360"/>
        <w:textAlignment w:val="top"/>
        <w:rPr/>
      </w:pPr>
      <w:r>
        <w:rPr>
          <w:rFonts w:cs="Times New Roman" w:ascii="Times New Roman" w:hAnsi="Times New Roman"/>
          <w:sz w:val="28"/>
          <w:szCs w:val="28"/>
        </w:rPr>
        <w:t>3. СП 11-110-99: Авторский надзор за строительством зданий и сооружений / Госстрой России — М.: ГП "ЦЕНТРИНВЕСТпроект"; РОИС; ГУП ЦПП, 2006.</w:t>
      </w:r>
    </w:p>
    <w:p>
      <w:pPr>
        <w:pStyle w:val="HTML1"/>
        <w:suppressAutoHyphens w:val="true"/>
        <w:spacing w:lineRule="auto" w:line="360"/>
        <w:textAlignment w:val="top"/>
        <w:rPr/>
      </w:pPr>
      <w:r>
        <w:rPr>
          <w:rFonts w:cs="Times New Roman" w:ascii="Times New Roman" w:hAnsi="Times New Roman"/>
          <w:sz w:val="28"/>
          <w:szCs w:val="28"/>
        </w:rPr>
        <w:t>4. Стандартизация и управление качеством продукции / Под ред. В.А. Швандара. – М.: ЮНИТИ, 2005.</w:t>
      </w:r>
    </w:p>
    <w:p>
      <w:pPr>
        <w:pStyle w:val="HTML1"/>
        <w:suppressAutoHyphens w:val="true"/>
        <w:spacing w:lineRule="auto" w:line="360"/>
        <w:textAlignment w:val="top"/>
        <w:rPr/>
      </w:pPr>
      <w:r>
        <w:rPr>
          <w:rFonts w:cs="Times New Roman" w:ascii="Times New Roman" w:hAnsi="Times New Roman"/>
          <w:sz w:val="28"/>
          <w:szCs w:val="28"/>
        </w:rPr>
        <w:t>5. Филатов Е.И. Предстоящее реформирование сферы технического регулирования в России / Е.И. Филатов // Проектирование и строительство в Сибири. – 2007 - № 2(14). - С. 5-6.</w:t>
      </w:r>
    </w:p>
    <w:p>
      <w:pPr>
        <w:pStyle w:val="HTML1"/>
        <w:suppressAutoHyphens w:val="true"/>
        <w:spacing w:lineRule="auto" w:line="360"/>
        <w:textAlignment w:val="top"/>
        <w:rPr/>
      </w:pPr>
      <w:r>
        <w:rPr>
          <w:rFonts w:cs="Times New Roman" w:ascii="Times New Roman" w:hAnsi="Times New Roman"/>
          <w:sz w:val="28"/>
          <w:szCs w:val="28"/>
        </w:rPr>
        <w:t>6. Фомин В.Н. Квалификация. Управление качеством. Сертификация / В.Н. Фомин. – М.: ЭКСМОС, 2005.</w:t>
      </w:r>
    </w:p>
    <w:p>
      <w:pPr>
        <w:pStyle w:val="HTML1"/>
        <w:suppressAutoHyphens w:val="true"/>
        <w:spacing w:lineRule="auto" w:line="360"/>
        <w:textAlignment w:val="top"/>
        <w:rPr/>
      </w:pPr>
      <w:r>
        <w:rPr>
          <w:rFonts w:cs="Times New Roman" w:ascii="Times New Roman" w:hAnsi="Times New Roman"/>
          <w:sz w:val="28"/>
          <w:szCs w:val="28"/>
        </w:rPr>
        <w:t>7. Ларина Т.А. Нормативно-методическое обеспечение инженерных изысканий в строительстве / Т.А. Ларина, Г.Г. Кальбергенов // БСТ. - 2002. - №12.</w:t>
      </w:r>
    </w:p>
    <w:p>
      <w:pPr>
        <w:pStyle w:val="Style20"/>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8. http://www.aprok.ru/articles/article123.php</w:t>
      </w:r>
    </w:p>
    <w:p>
      <w:pPr>
        <w:pStyle w:val="HTML1"/>
        <w:suppressAutoHyphens w:val="true"/>
        <w:spacing w:lineRule="auto" w:line="360"/>
        <w:textAlignment w:val="top"/>
        <w:rPr>
          <w:rFonts w:ascii="Times New Roman" w:hAnsi="Times New Roman" w:cs="Times New Roman"/>
          <w:sz w:val="28"/>
          <w:szCs w:val="28"/>
        </w:rPr>
      </w:pPr>
      <w:r>
        <w:rPr>
          <w:rFonts w:cs="Times New Roman" w:ascii="Times New Roman" w:hAnsi="Times New Roman"/>
          <w:sz w:val="28"/>
          <w:szCs w:val="28"/>
        </w:rPr>
        <w:t>9. http://www.stroydoctor.ru/print.php?id=7</w:t>
      </w:r>
    </w:p>
    <w:p>
      <w:pPr>
        <w:pStyle w:val="Style20"/>
        <w:suppressAutoHyphens w:val="true"/>
        <w:spacing w:lineRule="auto" w:line="360" w:before="0" w:after="0"/>
        <w:ind w:left="0" w:hanging="0"/>
        <w:contextualSpacing w:val="false"/>
        <w:rPr/>
      </w:pPr>
      <w:r>
        <w:rPr>
          <w:rFonts w:cs="Times New Roman" w:ascii="Times New Roman" w:hAnsi="Times New Roman"/>
          <w:sz w:val="28"/>
          <w:szCs w:val="28"/>
        </w:rPr>
        <w:t>10. http://www.nrn.ru/article.shtml?id=242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3">
    <w:name w:val="Заголовок 3 Знак"/>
    <w:qFormat/>
    <w:rPr>
      <w:rFonts w:ascii="Times New Roman" w:hAnsi="Times New Roman" w:cs="Times New Roman"/>
      <w:b/>
      <w:bCs/>
      <w:sz w:val="27"/>
      <w:szCs w:val="27"/>
      <w:lang w:val="en-US"/>
    </w:rPr>
  </w:style>
  <w:style w:type="character" w:styleId="StrongEmphasis">
    <w:name w:val="Strong"/>
    <w:qFormat/>
    <w:rPr>
      <w:rFonts w:cs="Times New Roman"/>
      <w:b/>
      <w:bC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character" w:styleId="Style16">
    <w:name w:val="Без интервала Знак"/>
    <w:qFormat/>
    <w:rPr>
      <w:rFonts w:eastAsia="Times New Roman" w:cs="Times New Roman"/>
      <w:sz w:val="22"/>
      <w:szCs w:val="22"/>
      <w:lang w:val="ru-RU" w:bidi="ar-SA"/>
    </w:rPr>
  </w:style>
  <w:style w:type="character" w:styleId="LineNumbering">
    <w:name w:val="Lin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basedOn w:val="Normal"/>
    <w:qFormat/>
    <w:pPr>
      <w:spacing w:lineRule="auto" w:line="240" w:before="280" w:after="280"/>
      <w:jc w:val="center"/>
    </w:pPr>
    <w:rPr>
      <w:rFonts w:ascii="Arial" w:hAnsi="Arial" w:cs="Arial"/>
      <w:sz w:val="36"/>
      <w:szCs w:val="36"/>
    </w:rPr>
  </w:style>
  <w:style w:type="paragraph" w:styleId="Main1">
    <w:name w:val="main1"/>
    <w:basedOn w:val="Normal"/>
    <w:qFormat/>
    <w:pPr>
      <w:spacing w:lineRule="auto" w:line="240" w:before="60" w:after="75"/>
      <w:ind w:left="90" w:right="90" w:firstLine="300"/>
      <w:jc w:val="both"/>
    </w:pPr>
    <w:rPr>
      <w:rFonts w:ascii="Arial" w:hAnsi="Arial" w:cs="Arial"/>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Rem1">
    <w:name w:val="rem1"/>
    <w:basedOn w:val="Normal"/>
    <w:qFormat/>
    <w:pPr>
      <w:spacing w:lineRule="auto" w:line="240" w:before="280" w:after="280"/>
      <w:ind w:left="45" w:right="45" w:hanging="0"/>
      <w:jc w:val="center"/>
    </w:pPr>
    <w:rPr>
      <w:rFonts w:ascii="Arial" w:hAnsi="Arial" w:cs="Arial"/>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Contents1">
    <w:name w:val="TOC 1"/>
    <w:basedOn w:val="Normal"/>
    <w:next w:val="Normal"/>
    <w:pPr/>
    <w:rPr/>
  </w:style>
  <w:style w:type="paragraph" w:styleId="Contents3">
    <w:name w:val="TOC 3"/>
    <w:basedOn w:val="Normal"/>
    <w:next w:val="Normal"/>
    <w:pPr>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2:00Z</dcterms:created>
  <dc:creator>Вероника</dc:creator>
  <dc:description/>
  <cp:keywords/>
  <dc:language>en-US</dc:language>
  <cp:lastModifiedBy>SYSTEM</cp:lastModifiedBy>
  <cp:lastPrinted>2008-11-05T19:38:00Z</cp:lastPrinted>
  <dcterms:modified xsi:type="dcterms:W3CDTF">2011-09-08T03:12:00Z</dcterms:modified>
  <cp:revision>2</cp:revision>
  <dc:subject>Экспертиза проектов строительства и авторский надзор за строительством зданий и сооружений</dc:subject>
  <dc:title>Реферат по ОСП</dc:title>
</cp:coreProperties>
</file>