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Цифровая обработка</w:t>
      </w:r>
      <w:r>
        <w:rPr>
          <w:caps/>
          <w:sz w:val="28"/>
          <w:szCs w:val="28"/>
        </w:rPr>
        <w:t xml:space="preserve"> УЗ </w:t>
      </w:r>
      <w:r>
        <w:rPr>
          <w:sz w:val="28"/>
          <w:szCs w:val="28"/>
        </w:rPr>
        <w:t>изобра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этапом любой цифровой обработки аналоговых сигналов является их аналого-цифровое преобразование. 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едем оценку необходимой скорости такого преобразования для целей визуализации УЗ изображения. Допустим, что максимальная глубина локации составляет 200 мм, а количество отсчетов вдоль луча равно 512. Тогда полное время движения луча (туда и обратно) будет рав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кс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ремя, необходимое для получения одного цифрового отсче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с</w:t>
      </w:r>
      <w:r>
        <w:rPr>
          <w:sz w:val="28"/>
          <w:szCs w:val="28"/>
        </w:rPr>
        <w:t xml:space="preserve"> = 270/512 = 0,53 мк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еньшей глубине локации, например, 50 мм (исследование щитовидной железы) время одного отсчета сократится до 0,13 мкс, что соответствует частоте преобразования 7,7 МГц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ую высокую скорость преобразования обеспечивают АЦП параллельного преобразования. Они выпускаются шести- и восьмиразрядными с частотами преобразования от 20 до 100 МГц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ветственно для запоминания цифровой информации требуется память с 6-битной или 8-битной (байтной) организацией ячеек. Как уже отмечалось раньше, изображение обычно формируется из 512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512 пикселов с количеством градаций яркости 2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или 2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. Выпускаются также и 16-разрядные АЦП параллельного пре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пы формирования одного кадра УЗ изображения сравнительно невелики. Выше говорилось, что секторные механические датчики имеют скорость качаний около 10 1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-управляемые линейные и конвексные датчики, в принципе, могли бы обеспечить более высокий темп сканирования, однако он жестко определяется глубиной локации и количеством элементов пьезорешет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при количестве элементов 256 и глубине локации 200 мм общее время сканирования, т.е. время одного кадра УЗ изображения, составит ориентировочно </w:t>
      </w: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с. Следовательно, частота УЗ кадров будет равна примерно 14 кадров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Как видим, темпы формирования УЗ изображения датчиками ниже 24 кадров в секунду и если их не изменять при выводе на экран, то будут наблюдаться мерцания изображ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сключения этого недостатка оперативную память делают двухступенчатой: первая ступень – буферная память, вторая ступень – экранная. В буферную память записывают цифровую информацию в темпе сканирования используемого датчика. Затем информация переписывается в экранную память и далее выводится на экран в темпе кадровой развертки монитора – 60 - 70 кадров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одной специфической проблемой цифрового преобразования УЗ сканеров является получение изображения от секторного (механического или конвексного) датчика в естественной секторной форме. Для этого нужно привести в соответствие полярную систему цифровых отсчетов, присущую секторному датчику, и прямоугольную, в которой работает система строчно-кадровой развертки монито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м сказанное рисунком (рис.1). Слева показан кадр УЗ изображения. По сигналам, поступающим от датчика углового положения, производится пуск УЗ лучей и их подсчет, т.е. указывается дискретное значение уг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оль каждого луча с помощью АЦП делаются цифровые отсчеты эхо-сигнала, и каждому отсчету присваивается номер (дискретное значение глубины). Справа показан прямоугольный растр монитора и размещение в нем секторного изобра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ординаты пиксела Х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едставляют собой соответственно номер отсчета вдоль строки и номер строки. Как видно из рисунка, точки отсчетов в прямоугольной и полярной системах координат в общем случае не совпадаю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43560</wp:posOffset>
            </wp:positionH>
            <wp:positionV relativeFrom="paragraph">
              <wp:posOffset>406400</wp:posOffset>
            </wp:positionV>
            <wp:extent cx="4662805" cy="219011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Построение веерного растра на экране мони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ни не могут совпадать, так как их координаты связаны иррациональными соотношениям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0130" cy="28130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4191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(1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ордина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бязательно должны быть целыми, 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, определяемые формулами (1), получаются дробными. Но, с другой стороны, отсчеты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, формируемые при записи в буферную память, также являются целыми числ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никает противоречие. Оно разрешается тем, что инициатором преобразования координат выступает декартова система, т.е. система развертки монитора. Она задает координа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а по формулам (1) вычисляются координаты полярной системы. В наиболее простом случае они округляются до ближайших целых значе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в силу того что механический секторный датчик является инерционной асинхронной системой, цифровые отсчеты сигнала для одних и тех ж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, могут меняться от кадра к кадру, причем эти изменения могут носить повторяющийся характер. Возникают так называемые </w:t>
      </w:r>
      <w:r>
        <w:rPr>
          <w:b/>
          <w:sz w:val="28"/>
          <w:szCs w:val="28"/>
        </w:rPr>
        <w:t>муаровые искажения</w:t>
      </w:r>
      <w:r>
        <w:rPr>
          <w:sz w:val="28"/>
          <w:szCs w:val="28"/>
        </w:rPr>
        <w:t xml:space="preserve"> в виде правильных узоров, которые мешают восприятию изображения. Подобные искажения появляются на экране телевизора при нарушениях синхро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транения этого недостатка применяют интерполяцию, или усреднение цифровых отсчетов. Сущность интерполяции поясняет рис.2. Точ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инадлежат полярной системе координат, а точк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декартов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ми же буквами будем обозначать величины цифровых отсчетов, в этих точках. Координаты точек полярной системы определяются по формулам (1). Из них выделяются целые част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, и дробные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дача интерполяции заключается в том, чтобы по известным отсчета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лярной системы получить отсчет е декартовой системы. Для частного случая расположения точки е, показанного слева, величина е зависит только от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1-</w:t>
      </w:r>
      <w:r>
        <w:rPr>
          <w:rFonts w:eastAsia="Symbol" w:cs="Symbol" w:ascii="Symbol" w:hAnsi="Symbol"/>
          <w:sz w:val="28"/>
          <w:szCs w:val="28"/>
          <w:lang w:val="en-US"/>
        </w:rPr>
        <w:t>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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8290</wp:posOffset>
            </wp:positionH>
            <wp:positionV relativeFrom="paragraph">
              <wp:posOffset>497840</wp:posOffset>
            </wp:positionV>
            <wp:extent cx="4918075" cy="171958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Интерполяция цифровых отс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, что если точка е находится посредине между точками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о отсчет е равен их полусумме. В общем случае, показанном справа, информация, которая должна быть присвоена точке е, определяется отсчетами всех четырех точек полярной сист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22700" cy="2032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при отсчетах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зываются коэффициентами интерполяции. Благодаря процедуре интерполяции осуществляется плавный переход по яркости от точке к точке в декартовой системе координат, т.е. на экране монитора, и тем самым исключаются муаровые искажения. Вычисления согласно алгоритму (2) в конверторе выполняет специальное устройство, называемое интерполятором. В него входят преобразователь координат, перемножающие устройства, к нему же можно отнести и буферное ОЗ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чем, буферное ОЗУ состоит из двух идентичных половин. Это сделано для упрощения и ускорения процесса записи-считывания: когда в одну половину идет запись информации от датчика, то из другой половины производится ее считывание в экранное ОЗУ. Аналогично организована и экранная память: она также состоит из двух половин, и когда в одну половину идет запись из буферной памяти, из другой производится вывод информации на экра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обработка информации идет в темпе реального времени, то все вычислительные операции, связанные с интерполяцией, выполняются аппаратными средствами, ибо даже самая быстродействующая ЭВМ не успеет это сделать программным способ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преобразование координат и вычисление коэффициентов интерполяции в алгоритме (2) производится с помощью ПЗУ, а операции умножения – специальными микросхемами цифровых перемножителей. Все описанные выше сложные преобразования не требуются при использовании линейных датчиков, так как они органично вписываются в систему декартовых координат и работают совершенно синхронно с системой развертки изображения на экран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вертор изображения представляет собой устройство, состоящее из большого количества узлов с многочисленными связями. Поэтому рассмотрим его по частям, причем в основном уделим внимание особенностям, связанным с применением датчиков для углового сканирования. На рис.4 показана часть структурной схемы, в которой отражена адресация памяти, преобразование координат и вычисление коэффициентов интерполя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0690</wp:posOffset>
            </wp:positionH>
            <wp:positionV relativeFrom="paragraph">
              <wp:posOffset>313690</wp:posOffset>
            </wp:positionV>
            <wp:extent cx="5127625" cy="3246755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 Формирователь адресов памяти и преобразователь координ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, как происходит формирование адресов памяти и преобразование координат при использовании секторного механического датчика. Запись в буферное ОЗУ производится под управлением счетчиков СТ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и СТ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, что число отсчетов по глубине равно 512, а по углу – 256. Тогда счетчик СТ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ен быть 9-разрядным, а СТ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- 8-разрядным. Кроме того, счетчик СТ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должен быть реверсивным. Его направление счета переключается специальным сигналом </w:t>
      </w:r>
      <w:r>
        <w:rPr>
          <w:sz w:val="28"/>
          <w:szCs w:val="28"/>
          <w:lang w:val="en-US"/>
        </w:rPr>
        <w:t>DIR</w:t>
      </w:r>
      <w:r>
        <w:rPr>
          <w:sz w:val="28"/>
          <w:szCs w:val="28"/>
        </w:rPr>
        <w:t xml:space="preserve">, указывающим направление движения ПЭП (например, </w:t>
      </w:r>
      <w:r>
        <w:rPr>
          <w:sz w:val="28"/>
          <w:szCs w:val="28"/>
          <w:lang w:val="en-US"/>
        </w:rPr>
        <w:t>DIR</w:t>
      </w:r>
      <w:r>
        <w:rPr>
          <w:sz w:val="28"/>
          <w:szCs w:val="28"/>
        </w:rPr>
        <w:t xml:space="preserve"> = 1 – прямой ход, а </w:t>
      </w:r>
      <w:r>
        <w:rPr>
          <w:sz w:val="28"/>
          <w:szCs w:val="28"/>
          <w:lang w:val="en-US"/>
        </w:rPr>
        <w:t>DIR</w:t>
      </w:r>
      <w:r>
        <w:rPr>
          <w:sz w:val="28"/>
          <w:szCs w:val="28"/>
        </w:rPr>
        <w:t xml:space="preserve"> = 0 – обратный). Этот сигнал поступает от системы управления. Счетчик СТ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тируется импульсом «Запуск», поступающим от блока управления секторным датчик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счетчик формирует номер луча. Счетчик СТ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тируется импульсами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>, которые начинают поступать сразу после прихода сигнала «Запуск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четчики СТХ и СТ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ставляют адреса для ПЗУ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1, в котором хранятся значения </w:t>
      </w:r>
      <w:r>
        <w:rPr>
          <w:sz w:val="28"/>
          <w:szCs w:val="28"/>
        </w:rPr>
        <w:drawing>
          <wp:inline distT="0" distB="0" distL="0" distR="0">
            <wp:extent cx="609600" cy="2794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для экранного ОЗУ. Счетчик СТХ тактируется импульсами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системы управления через схему И. Если формат изображения на экране равен 512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12, то счетчики СТХ и СТ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огут быть 9-разрядны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данном случае СТ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10-разрядный. Десятый разря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9 используется для блокировки элемента И после 512-го импульса на входе С. Все счетчики сбрасываются в ноль по сигналу «Кадр», означающего начало формирования кад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адресам Х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ЗУ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1 выставляет на выходе два двоичных числа, которые содержат целые и дробные значения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. Например, под целую часть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может быть отведено 9 старших разрядов, а под дробную – 4-6 младших разрядов (это зависит от желаемой точности). Так как для интерполяции данных необходимо четыре отсчета в полярной системе координат, то кроме адресов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ребуются еще адрес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+ 1 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+ 1. Они формируются с помощью сумматоров (инкременторов) «+1», которые представляют собой отдельные микросхемы. Дробные части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</w:t>
      </w:r>
      <w:r>
        <w:rPr>
          <w:sz w:val="28"/>
          <w:szCs w:val="28"/>
        </w:rPr>
        <w:t xml:space="preserve"> служат адресами для ПЗУ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2, по которым на его выходы вызываются коэффициенты интерполя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все поле из 512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12 пикселов будет занято секторным изображением. Для гашения изображения в соответствующих местах экрана на четырех выходах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1 при определенных сочетаниях адресов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рмируются специальные импульсы гашения. Полученные таким образом адрес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+ 1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+ 1 и коэффициенты интерполяции используются для управления блоком интерполяции, который рассмотрим в виде отдельной структурной схемы (рис.4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блок состоит из четырех идентичных каналов, в каждом из которых содержится два ОЗУ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2 с одинаковым объемом памяти. Таким образом, общий объем буферной памяти равен 8-кратному объему, необходимому для записи одного кад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решение объясняется, во-первых, принятым принципом записи –считывания (в одно ОЗУ идет запись данных АЦП, из другого – считывание в экранное ОЗУ) и, во-вторых, необходимостью одновременного доступа к данным четырех точек полярной системы. Вариант использования только одной пары ОЗУ потребовал бы разделения доступа по времени и применения сверхбыстродействующих микросхем, что, впрочем, вряд ли помогло решить пробле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работу одного канала (первого) интерполятора. Он состоит из двух половин, которые работают в инверсных режимах, задаваемых сигналом </w:t>
      </w:r>
      <w:r>
        <w:rPr>
          <w:sz w:val="28"/>
          <w:szCs w:val="28"/>
          <w:lang w:val="en-US"/>
        </w:rPr>
        <w:t>DIR</w:t>
      </w:r>
      <w:r>
        <w:rPr>
          <w:sz w:val="28"/>
          <w:szCs w:val="28"/>
        </w:rPr>
        <w:t xml:space="preserve">. В одну из половин записываются данные от АЦП, а из другой данные считываются для интерполяции. Допустим, что действует сигнал </w:t>
      </w:r>
      <w:r>
        <w:rPr>
          <w:sz w:val="28"/>
          <w:szCs w:val="28"/>
          <w:lang w:val="en-US"/>
        </w:rPr>
        <w:t>DIR</w:t>
      </w:r>
      <w:r>
        <w:rPr>
          <w:sz w:val="28"/>
          <w:szCs w:val="28"/>
        </w:rPr>
        <w:t>, соответствующий прямому ходу (</w:t>
      </w:r>
      <w:r>
        <w:rPr>
          <w:sz w:val="28"/>
          <w:szCs w:val="28"/>
          <w:lang w:val="en-US"/>
        </w:rPr>
        <w:t>DIR</w:t>
      </w:r>
      <w:r>
        <w:rPr>
          <w:sz w:val="28"/>
          <w:szCs w:val="28"/>
        </w:rPr>
        <w:t xml:space="preserve"> =1). Мультиплекс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1 при этом включен на пропускание адреса А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RD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 Блок интерполя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32130</wp:posOffset>
            </wp:positionH>
            <wp:positionV relativeFrom="paragraph">
              <wp:posOffset>-115570</wp:posOffset>
            </wp:positionV>
            <wp:extent cx="4799965" cy="6213475"/>
            <wp:effectExtent l="0" t="0" r="0" b="0"/>
            <wp:wrapTopAndBottom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621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 поступает на адресные входы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1. Схема И1 не пропускает сигнал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и тем самым переводит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1 в режим чтения. Регистр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1 находится в третьем состоянии, а регистр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2 активизирован и фиксирует данные, считанные из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1 по адресам А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R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передает их на вход перемножител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льтиплекс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2 включен на пропускание адреса А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WR</w:t>
      </w:r>
      <w:r>
        <w:rPr>
          <w:sz w:val="28"/>
          <w:szCs w:val="28"/>
        </w:rPr>
        <w:t xml:space="preserve">, который поступает на адресные входы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2. Схема И2 разрешает прохождение сигнала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, управляющего записью в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2. Регистр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3 фиксирует данные АЦП, которые передаются на вход данных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2. Регистр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4 находится в третьем состоянии. При действии сигнала </w:t>
      </w:r>
      <w:r>
        <w:rPr>
          <w:sz w:val="28"/>
          <w:szCs w:val="28"/>
          <w:lang w:val="en-US"/>
        </w:rPr>
        <w:t>DIR</w:t>
      </w:r>
      <w:r>
        <w:rPr>
          <w:sz w:val="28"/>
          <w:szCs w:val="28"/>
        </w:rPr>
        <w:t>, соответствующего обратному ходу (</w:t>
      </w:r>
      <w:r>
        <w:rPr>
          <w:sz w:val="28"/>
          <w:szCs w:val="28"/>
          <w:lang w:val="en-US"/>
        </w:rPr>
        <w:t>DIR</w:t>
      </w:r>
      <w:r>
        <w:rPr>
          <w:sz w:val="28"/>
          <w:szCs w:val="28"/>
        </w:rPr>
        <w:t xml:space="preserve"> = 0), функции половин канала интерполятора становятся инверсн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остальных каналов интерполятора протекает аналогично. Отличия состоят в подаче других адресов чтения, коэффициентов интерполяции и сигналов гаш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4 указаны только эти отличия. Результаты преобразования отдельных каналов суммируются, и окончательный результат интерполяции поступает на экранное ОЗУ, куда он записывается по тем же адреса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WR</w:t>
      </w:r>
      <w:r>
        <w:rPr>
          <w:sz w:val="28"/>
          <w:szCs w:val="28"/>
        </w:rPr>
        <w:t>, которые использовались для преобразования координат. Таким образом, произошел переход от эхо-изображения в полярной системе координат, которое получается при угловом сканировании, к прямоугольной системе координат, в которой строится изображение на экране монит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2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4.wmf"/><Relationship Id="rId23" Type="http://schemas.openxmlformats.org/officeDocument/2006/relationships/image" Target="media/image20.wmf"/><Relationship Id="rId24" Type="http://schemas.openxmlformats.org/officeDocument/2006/relationships/image" Target="media/image2.wmf"/><Relationship Id="rId25" Type="http://schemas.openxmlformats.org/officeDocument/2006/relationships/image" Target="media/image21.wmf"/><Relationship Id="rId26" Type="http://schemas.openxmlformats.org/officeDocument/2006/relationships/image" Target="media/image14.wmf"/><Relationship Id="rId27" Type="http://schemas.openxmlformats.org/officeDocument/2006/relationships/image" Target="media/image22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07:00Z</dcterms:created>
  <dc:creator>Customer</dc:creator>
  <dc:description/>
  <cp:keywords/>
  <dc:language>en-US</dc:language>
  <cp:lastModifiedBy>SYSTEM</cp:lastModifiedBy>
  <dcterms:modified xsi:type="dcterms:W3CDTF">2011-09-08T03:07:00Z</dcterms:modified>
  <cp:revision>2</cp:revision>
  <dc:subject/>
  <dc:title/>
</cp:coreProperties>
</file>