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СОДЕРЖАНИЕ</w:t>
      </w:r>
    </w:p>
    <w:p>
      <w:pPr>
        <w:pStyle w:val="Normal"/>
        <w:suppressAutoHyphens w:val="true"/>
        <w:autoSpaceDE w:val="fals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ведение</w:t>
      </w:r>
    </w:p>
    <w:p>
      <w:pPr>
        <w:pStyle w:val="Normal"/>
        <w:suppressAutoHyphens w:val="true"/>
        <w:autoSpaceDE w:val="false"/>
        <w:spacing w:lineRule="auto" w:line="360" w:before="0" w:after="0"/>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Агрессивность: понятие, причины и формы ее проявления</w:t>
      </w:r>
    </w:p>
    <w:p>
      <w:pPr>
        <w:pStyle w:val="Normal"/>
        <w:suppressAutoHyphens w:val="true"/>
        <w:autoSpaceDE w:val="false"/>
        <w:spacing w:lineRule="auto" w:line="360" w:before="0" w:after="0"/>
        <w:rPr/>
      </w:pPr>
      <w:r>
        <w:rPr>
          <w:rFonts w:cs="Times New Roman" w:ascii="Times New Roman" w:hAnsi="Times New Roman"/>
          <w:color w:val="000000"/>
          <w:sz w:val="28"/>
          <w:szCs w:val="28"/>
        </w:rPr>
        <w:t>2 Психофизиологические характеристики подросткового возраста</w:t>
      </w:r>
    </w:p>
    <w:p>
      <w:pPr>
        <w:pStyle w:val="Normal"/>
        <w:suppressAutoHyphens w:val="true"/>
        <w:autoSpaceDE w:val="false"/>
        <w:spacing w:lineRule="auto" w:line="360" w:before="0" w:after="0"/>
        <w:rPr/>
      </w:pPr>
      <w:r>
        <w:rPr>
          <w:rFonts w:cs="Times New Roman" w:ascii="Times New Roman" w:hAnsi="Times New Roman"/>
          <w:color w:val="000000"/>
          <w:sz w:val="28"/>
          <w:szCs w:val="28"/>
        </w:rPr>
        <w:t>3 Особенности детей, воспитывающихся в условиях детского дома</w:t>
      </w:r>
    </w:p>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8"/>
          <w:szCs w:val="28"/>
        </w:rPr>
        <w:t>Выводы</w:t>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8"/>
        </w:rPr>
        <w:t xml:space="preserve">Актуальность исследования. </w:t>
      </w:r>
      <w:r>
        <w:rPr>
          <w:rFonts w:cs="Times New Roman" w:ascii="Times New Roman" w:hAnsi="Times New Roman"/>
          <w:color w:val="000000"/>
          <w:sz w:val="28"/>
          <w:szCs w:val="28"/>
        </w:rPr>
        <w:t>На сегодняшний день проблема подростковой агрессии чрезвычайно актуальна. Нестабильное экономическое состояние в стране, снижение жизненного уровня, социальные кризисные процессы, все это влияет на психологию людей: возрастает тревожность, напряженность, озлобленность, прогрессирует жестокость и насилие. Статистика свидетельствует об увеличении уровня распространенности и многообразии форм аморальных поступков, преступности и других видов отклоняющегося поведения среди различных социальных групп населения. Особенно трудно в это время приходится подросткам. Ведь подростковый возраст - это период становления характера, именно в этот период окружающая среда оказывает влияние с огромной сил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вожным симптомом является рост числа несовершеннолетних с деви-антным поведением, проявляющимся в асоциальных действиях (бандитизм, хулиганство, вандализм и др.). Усилилось демонстративное и вызывающее по отношению к взрослым поведение. На почве интенсивных процессов расслоения населения по имущественному признаку значительно увеличивается число межгрупповых и межнациональных конфликтов в подростковых группах. Резко возрос уровень преступности среди молодёжи. По данным правоохранительных органов особенно сильный всплеск наблюдается в таких видах преступности, как бандитизм, разбой, грабеж. При этом тревожит факт увеличения числа преступлений против личности, влекущих за собой тяжкие телесные повреждения. Участились случаи групповых драк подростков, в которых жестокость и агрессивность проявляются в крайних форм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прос профилактики подростковой агрессии и коррекции поведения агрессивных подростков требует рассмотрения и решения на разных уровнях: индивидуальном, общественном и государствен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ую проблему в своих работах затрагивали многие ученые: А. Бандура, Р. Уолтере, А.А.Реан, Р. Бзрон, Д. Ричардсон, А.Е. Личко, В.Г. Степанов, Л.М. Семенюк, Ананьев.</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Проблемой </w:t>
      </w:r>
      <w:r>
        <w:rPr>
          <w:rFonts w:cs="Times New Roman" w:ascii="Times New Roman" w:hAnsi="Times New Roman"/>
          <w:color w:val="000000"/>
          <w:sz w:val="28"/>
          <w:szCs w:val="28"/>
        </w:rPr>
        <w:t>нашего исследования является поиск возможностей профилактики и коррекции агрессии подростков, воспитывающихся в условиях детского дома.</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Объект </w:t>
      </w:r>
      <w:r>
        <w:rPr>
          <w:rFonts w:cs="Times New Roman" w:ascii="Times New Roman" w:hAnsi="Times New Roman"/>
          <w:color w:val="000000"/>
          <w:sz w:val="28"/>
          <w:szCs w:val="28"/>
        </w:rPr>
        <w:t xml:space="preserve">исследования - подростковая агрессия как явление. </w:t>
      </w:r>
      <w:r>
        <w:rPr>
          <w:rFonts w:cs="Times New Roman" w:ascii="Times New Roman" w:hAnsi="Times New Roman"/>
          <w:bCs/>
          <w:color w:val="000000"/>
          <w:sz w:val="28"/>
          <w:szCs w:val="28"/>
        </w:rPr>
        <w:t xml:space="preserve">Предмет </w:t>
      </w:r>
      <w:r>
        <w:rPr>
          <w:rFonts w:cs="Times New Roman" w:ascii="Times New Roman" w:hAnsi="Times New Roman"/>
          <w:color w:val="000000"/>
          <w:sz w:val="28"/>
          <w:szCs w:val="28"/>
        </w:rPr>
        <w:t>- причины, методы профилактики и коррекции агрессии подростков, воспитывающихся в условиях детского до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Цель </w:t>
      </w:r>
      <w:r>
        <w:rPr>
          <w:rFonts w:cs="Times New Roman" w:ascii="Times New Roman" w:hAnsi="Times New Roman"/>
          <w:color w:val="000000"/>
          <w:sz w:val="28"/>
          <w:szCs w:val="28"/>
        </w:rPr>
        <w:t>настоящей работы - изучить явление агрессии в подростковом возрасте.</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Задачи </w:t>
      </w:r>
      <w:r>
        <w:rPr>
          <w:rFonts w:cs="Times New Roman" w:ascii="Times New Roman" w:hAnsi="Times New Roman"/>
          <w:color w:val="000000"/>
          <w:sz w:val="28"/>
          <w:szCs w:val="28"/>
        </w:rPr>
        <w:t>исслед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дать определение понятия «агрессия» и определить основные формы ее прояв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пределить основные особенности подростков, воспитывающихся в условиях детского до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выяснить причины возникновения и механизм действия жестокости у подрост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Агрессивность: понятие, причины возникновения и формы ее проявления</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Одним из видов проявления деструктивного поведения является агрессивность. В современной психологии существует проблема определения агрессии и агрессивности, т.к. эти термины подразумевает большое разнообразие действий.</w:t>
      </w:r>
    </w:p>
    <w:p>
      <w:pPr>
        <w:pStyle w:val="Style14"/>
        <w:suppressAutoHyphens w:val="true"/>
        <w:spacing w:lineRule="auto" w:line="360" w:before="0" w:after="0"/>
        <w:ind w:firstLine="709"/>
        <w:jc w:val="both"/>
        <w:rPr>
          <w:color w:val="000000"/>
          <w:sz w:val="28"/>
          <w:szCs w:val="28"/>
        </w:rPr>
      </w:pPr>
      <w:r>
        <w:rPr>
          <w:color w:val="000000"/>
          <w:sz w:val="28"/>
          <w:szCs w:val="28"/>
        </w:rPr>
        <w:t>Например, Л. Бендер понимает под агрессией сильную активность, стремление к самоутверждению,Х. Дельгадо считает, что агрессия - это акты враждебности, атаки, разрушения, то есть действия, которые вредят другому лицу или объекту. Человеческая агрессивность есть поведенческая реакция, характеризующаяся проявлением силы в попытке нанести вред или ущерб личности или обществу, Р.А. Уилсон трактует агрессию, как физическое действие или угрозу такого действия со стороны одной особи, которые уменьшают свободу или генетическую приспособленность другой особи [1].Э. Фромм определяет агрессию более широко - как нанесение ущерба не только человеку или животному, но и любому неодушевленному предмету [2].</w:t>
      </w:r>
    </w:p>
    <w:p>
      <w:pPr>
        <w:pStyle w:val="Style14"/>
        <w:suppressAutoHyphens w:val="true"/>
        <w:spacing w:lineRule="auto" w:line="360" w:before="0" w:after="0"/>
        <w:ind w:firstLine="709"/>
        <w:jc w:val="both"/>
        <w:rPr>
          <w:color w:val="000000"/>
          <w:sz w:val="28"/>
          <w:szCs w:val="28"/>
        </w:rPr>
      </w:pPr>
      <w:r>
        <w:rPr>
          <w:color w:val="000000"/>
          <w:sz w:val="28"/>
          <w:szCs w:val="28"/>
        </w:rPr>
        <w:t>Е.В. Змановская называет агрессией любую тенденцию (стремление), проявляющеюся в реальном поведении или даже в фантазировании, с целью подчинения себе других, либо доминировать над ними. Подобное определение агрессии исключает ряд достаточно часто встречающихся агрессивных проявлений, в частности, таких как аутоагрессия, агрессия, направленная на неодушевленные предметы и т.д[3]</w:t>
      </w:r>
    </w:p>
    <w:p>
      <w:pPr>
        <w:pStyle w:val="Style14"/>
        <w:suppressAutoHyphens w:val="true"/>
        <w:spacing w:lineRule="auto" w:line="360" w:before="0" w:after="0"/>
        <w:ind w:firstLine="709"/>
        <w:jc w:val="both"/>
        <w:rPr>
          <w:color w:val="000000"/>
          <w:sz w:val="28"/>
          <w:szCs w:val="28"/>
        </w:rPr>
      </w:pPr>
      <w:r>
        <w:rPr>
          <w:color w:val="000000"/>
          <w:sz w:val="28"/>
          <w:szCs w:val="28"/>
        </w:rPr>
        <w:t>Несмотря на различия в определении понятия агрессии у разных авторов, идея причинения ущерба (вреда) другому субъекту присутствует практически всегда</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В психологической литературе часто смешивают понятия агрессии и агрессивности. По определению Е.П. Ильина, </w:t>
      </w:r>
      <w:r>
        <w:rPr>
          <w:bCs/>
          <w:color w:val="000000"/>
          <w:sz w:val="28"/>
          <w:szCs w:val="28"/>
        </w:rPr>
        <w:t>агрессивность</w:t>
      </w:r>
      <w:r>
        <w:rPr>
          <w:color w:val="000000"/>
          <w:sz w:val="28"/>
          <w:szCs w:val="28"/>
        </w:rPr>
        <w:t xml:space="preserve"> - это свойство личности, которое отражает склонность к агрессивному реагированию при возникновении фрустрирующей и конфликтной ситуации. </w:t>
      </w:r>
      <w:r>
        <w:rPr>
          <w:bCs/>
          <w:color w:val="000000"/>
          <w:sz w:val="28"/>
          <w:szCs w:val="28"/>
        </w:rPr>
        <w:t>Агрессивное действие</w:t>
      </w:r>
      <w:r>
        <w:rPr>
          <w:color w:val="000000"/>
          <w:sz w:val="28"/>
          <w:szCs w:val="28"/>
        </w:rPr>
        <w:t xml:space="preserve"> - это проявление агрессивности, как ситуативной реакции. Если же агрессивные действия периодично повторяются, то в этом случае следует говорить об агрессивном поведении. </w:t>
      </w:r>
      <w:r>
        <w:rPr>
          <w:bCs/>
          <w:color w:val="000000"/>
          <w:sz w:val="28"/>
          <w:szCs w:val="28"/>
        </w:rPr>
        <w:t>Агрессия</w:t>
      </w:r>
      <w:r>
        <w:rPr>
          <w:color w:val="000000"/>
          <w:sz w:val="28"/>
          <w:szCs w:val="28"/>
        </w:rPr>
        <w:t xml:space="preserve"> же - это поведение человека в конфликтных и фрустрирующих ситуациях [4].</w:t>
      </w:r>
    </w:p>
    <w:p>
      <w:pPr>
        <w:pStyle w:val="Style14"/>
        <w:suppressAutoHyphens w:val="true"/>
        <w:spacing w:lineRule="auto" w:line="360" w:before="0" w:after="0"/>
        <w:ind w:firstLine="709"/>
        <w:jc w:val="both"/>
        <w:rPr>
          <w:color w:val="000000"/>
          <w:sz w:val="28"/>
          <w:szCs w:val="28"/>
        </w:rPr>
      </w:pPr>
      <w:r>
        <w:rPr>
          <w:color w:val="000000"/>
          <w:sz w:val="28"/>
          <w:szCs w:val="28"/>
        </w:rPr>
        <w:t>Агрессия может варьировать по степени интенсивности и форме проявлений: от демонстрации неприязни и недоброжелательства до словесных оскорблений ("вербальная агрессия")</w:t>
      </w:r>
      <w:r>
        <w:rPr>
          <w:color w:val="000000"/>
          <w:sz w:val="28"/>
          <w:szCs w:val="28"/>
          <w:lang w:val="en-US" w:eastAsia="en-US"/>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t xml:space="preserve"> и применения грубой физической силы ("физическая агрессия")</w:t>
      </w:r>
      <w:r>
        <w:rPr>
          <w:color w:val="000000"/>
          <w:sz w:val="28"/>
          <w:szCs w:val="28"/>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t>. Различают инструментальную и целевую агрессию. Первая совершается как средство достижения некоторого результата, который сам по себе не является агрессивным актом, вторая выступает как осуществление агрессии в качестве заранее спланированного акта.</w:t>
      </w:r>
    </w:p>
    <w:p>
      <w:pPr>
        <w:pStyle w:val="Style14"/>
        <w:suppressAutoHyphens w:val="true"/>
        <w:spacing w:lineRule="auto" w:line="360" w:before="0" w:after="0"/>
        <w:ind w:firstLine="709"/>
        <w:jc w:val="both"/>
        <w:rPr>
          <w:color w:val="000000"/>
          <w:sz w:val="28"/>
          <w:szCs w:val="28"/>
        </w:rPr>
      </w:pPr>
      <w:r>
        <w:rPr>
          <w:color w:val="000000"/>
          <w:sz w:val="28"/>
          <w:szCs w:val="28"/>
        </w:rPr>
        <w:t>Агрессию надо отличать от настойчивости и напористости. Такие формы поведения, если они не наносят вред окружающим людям, могут быть вполне допустимыми. Агрессивность, кроме того, существует в двух формах: ситуативной и личностной, устойчивой и неустойчивой. Под ситуативной агрессивностью имеется в виду ее эпизодическое проявление у человека, а под личностной агрессивностью - наличие у человека соответствующей устойчивой индивидуальной черты поведения, выступающей везде и всегда.</w:t>
      </w:r>
    </w:p>
    <w:p>
      <w:pPr>
        <w:pStyle w:val="Style14"/>
        <w:suppressAutoHyphens w:val="true"/>
        <w:spacing w:lineRule="auto" w:line="360" w:before="0" w:after="0"/>
        <w:ind w:firstLine="709"/>
        <w:jc w:val="both"/>
        <w:rPr>
          <w:color w:val="000000"/>
          <w:sz w:val="28"/>
          <w:szCs w:val="28"/>
        </w:rPr>
      </w:pPr>
      <w:r>
        <w:rPr>
          <w:color w:val="000000"/>
          <w:sz w:val="28"/>
          <w:szCs w:val="28"/>
        </w:rPr>
        <w:t>Все многообразие форм агрессивности можно также объединить в гетероагрессию (направленность на других) и аутоагрессию (направленность на себя). В свою очередь и гетеро- и аутоагрессия подразделяются на прямую и косвенную формы. Прямая гетероагрессия - это убийства, изнасилования, нанесение побоев и т.д.; косвенная гетероагрессия - угрозы, имитация убийства, оскорбления, ненормативная лексика и т.д. Крайнее проявление прямой аутоагрессии - самоубийство. В рамки косвенной аутоагрессии следует отнести все психосоматические заболевания, болезни адаптации, все неспецифические заболевания внутренних органов, имеющих гладкую мускулатуру и вегетативную иннервацию.</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обладает определенной степенью агрессивности. Отсутствие ее приводит к пассивности, ведомости, конформности и т.д. Чрезмерное ее развитие начинает определять весь облик личности, которая может стать конфликтной, неспособной на сознательную кооперацию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ам акт агрессии может не принимать сознательно опасные и неодобряемые формы.</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е делает мотив деятельности, те ценности, ради достижения и обладания которыми деятельность разворачивается. Внешние практические действия могут быть сходными, но их мотивационные компоненты - прямо противоположны.</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ходя из этого, 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ется при этом, что и та и другая могут проявляться как под контролем сознания, так и вне его , и сопряжены с эмоциональными переживаниями: гнев, враждебность). Определив степень агрессивных тенденций, можно с большой степенью вероятности прогнозировать возможность проявления открытой мотивационной агрессии.</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ктуальными в наши дни остаются поиски причин агрессивного поведения. Большое место занимают также вопросы, связанные с анализом природы тех факторов, которые способствуют агрессии. При этом можно выделить два основных направления поисков: внешние факторы, способствующие проявлениям агрессии; выявление внутренних факторов, способствующих агрессии.</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оронники первого подхода стремятся раскрыть природу действия внешних факторов, оказывающих существенное влияние на проявления агрессивности. Речь в данном случае идет о негативных факторах окружающей человека среды. Согласно итогам многочисленных экспериментов современные исследователи отводят большую роль в возникновении агрессивного поведения различного рода сигналам среды, с которыми так или иначе вынуждены взаимодействовать субъекты. Непосредственное социальное окружение, в котором они находятся, во многом приобретает роль и значение опосредствующего фактора, который, взаимодействуя с индивидами, побуждает их (или сдерживает) к агрессивным действиям.</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еди внутренних факторов, влияющих на степень агрессивности и особенности ее проявления, ученые выделяют генетическую обусловленность индивида. Как отмечают Алфимова М.В. и Трубников В.И. отмечают, близнецовые и семейные исследования позволяют заключить, что индивидуальные различия агрессивности в существенной степени (почти на 50 %) обусловлены генетическими факторами. Часть генов, влияющих на различия в данной психологической характеристике, является общей для разных типов агрессивного поведения и некоторых черт темперамента (эмоциональности и импульсивности) [5]. По мнению этих авторов, повышенная агрессивность у лиц с различными хромосомными аномалиями является во многих случаях частью общего дезадаптационного синдрома, в формирование которого существенный вклад вносят собственно психологические факторы.</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 не смотря на великое множество исследований причин агрессивного поведения, большинство современных психологов считают правомерным выделение теории социального научения, как одной из наиболее правдоподобно объясняющих причины агрессии. В современной психологии эта теория подразумевает определенную роль наследственности и влияния процесса социализации. Авторы, занимающиеся этой проблемой, отводят важную роль раннему опыту воспитания ребенка в конкретной культурной среде, семейным традициям и эмоциональному фону отношений родителей к ребенку.</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 Мид, изучая примитивные сообщества, сделала вывод, что в тех сообществах, где ребенок получает суровое воспитание, частые наказания, враждебность детей по отношению друг к другу, не вызывающая у взрослых осуждения, формируются такие качества как тревожность, подозрительность, сильная агрессивность, эгоизм и жестокость. [6]</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А.Бодалев считает, что оценка ребенком другого человека и его действий является простым повторением оценки авторитетных для ребенка взрослых. Отсюда родители являются эталоном, по которому дети сверяют и строят свое поведение.Опираясь на результаты исследований, можно заключить, что на развитие агрессии оказывают влияние два основных фактора: образец отношений и поведения родителей; характер подкрепления агрессивного поведения со стороны окружающих.[7]</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Бэрон, Д.Ричардсон говорят о зависимости между практикой семейного воспитания и агрессивным поведением у детей, которая выражается в характере и строгости наказаний, а также в контроле поведения детей. В целом выявлено, что жестокие наказания связаны с относительно высоким уровнем агрессивности у детей, а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Style14"/>
        <w:suppressAutoHyphens w:val="true"/>
        <w:spacing w:lineRule="auto" w:line="360" w:before="0" w:after="0"/>
        <w:ind w:firstLine="709"/>
        <w:jc w:val="both"/>
        <w:rPr>
          <w:color w:val="000000"/>
          <w:sz w:val="28"/>
          <w:szCs w:val="28"/>
        </w:rPr>
      </w:pPr>
      <w:r>
        <w:rPr>
          <w:color w:val="000000"/>
          <w:sz w:val="28"/>
          <w:szCs w:val="28"/>
        </w:rPr>
        <w:t>Многие специалисты считают одной из основных причин агрессивности недостатки семейного воспитания [1]:</w:t>
      </w:r>
    </w:p>
    <w:p>
      <w:pPr>
        <w:pStyle w:val="Style14"/>
        <w:suppressAutoHyphens w:val="true"/>
        <w:spacing w:lineRule="auto" w:line="360" w:before="0" w:after="0"/>
        <w:ind w:firstLine="709"/>
        <w:jc w:val="both"/>
        <w:rPr>
          <w:color w:val="000000"/>
          <w:sz w:val="28"/>
          <w:szCs w:val="28"/>
        </w:rPr>
      </w:pPr>
      <w:r>
        <w:rPr>
          <w:color w:val="000000"/>
          <w:sz w:val="28"/>
          <w:szCs w:val="28"/>
        </w:rPr>
        <w:t>1. Гиперопека/ гипоопека. Недостаточный контроль и присмотр за детьми (воспитание по типу гипопротекция) часто приводит к развитию стойких агрессивных форм поведения. Явление гиперопеки часто сопровождается рассогласованием предъявляемых к ребенку требований со стороны родителей, и это еще один дополнительный фактор развития детской агрессивности.</w:t>
      </w:r>
    </w:p>
    <w:p>
      <w:pPr>
        <w:pStyle w:val="Style14"/>
        <w:suppressAutoHyphens w:val="true"/>
        <w:spacing w:lineRule="auto" w:line="360" w:before="0" w:after="0"/>
        <w:ind w:firstLine="709"/>
        <w:jc w:val="both"/>
        <w:rPr>
          <w:color w:val="000000"/>
          <w:sz w:val="28"/>
          <w:szCs w:val="28"/>
        </w:rPr>
      </w:pPr>
      <w:r>
        <w:rPr>
          <w:color w:val="000000"/>
          <w:sz w:val="28"/>
          <w:szCs w:val="28"/>
        </w:rPr>
        <w:t>2. Физическое, психологическое или сексуальное насилие по отношению к ребенку или по отношению к одному из членов семьи, свидетелем которого стал ребенок. В данном случае агрессивного поведения ребенка может рассматриваться как механизм психологической защиты или являться следствием научения (копирование родительской модели отношений).</w:t>
      </w:r>
    </w:p>
    <w:p>
      <w:pPr>
        <w:pStyle w:val="Style14"/>
        <w:suppressAutoHyphens w:val="true"/>
        <w:spacing w:lineRule="auto" w:line="360" w:before="0" w:after="0"/>
        <w:ind w:firstLine="709"/>
        <w:jc w:val="both"/>
        <w:rPr>
          <w:color w:val="000000"/>
          <w:sz w:val="28"/>
          <w:szCs w:val="28"/>
        </w:rPr>
      </w:pPr>
      <w:r>
        <w:rPr>
          <w:color w:val="000000"/>
          <w:sz w:val="28"/>
          <w:szCs w:val="28"/>
        </w:rPr>
        <w:t>3. Негативное влияние сибсов (отвержение, соперничество, ревность и жестокость с их стороны).</w:t>
      </w:r>
    </w:p>
    <w:p>
      <w:pPr>
        <w:pStyle w:val="Style14"/>
        <w:suppressAutoHyphens w:val="true"/>
        <w:spacing w:lineRule="auto" w:line="360" w:before="0" w:after="0"/>
        <w:ind w:firstLine="709"/>
        <w:jc w:val="both"/>
        <w:rPr>
          <w:color w:val="000000"/>
          <w:sz w:val="28"/>
          <w:szCs w:val="28"/>
        </w:rPr>
      </w:pPr>
      <w:r>
        <w:rPr>
          <w:color w:val="000000"/>
          <w:sz w:val="28"/>
          <w:szCs w:val="28"/>
        </w:rPr>
        <w:t>4. Материнская депривация, так же может быть рассмотрена как фактор становления агрессивного поведения. Фрустрирование потребностей в родительской ласке, любви, заботе, приводит к развитию чувства враждебности. Поведение такого ребенка отличается агрессивностью, но эта агрессивность носит защитный, протестный характер.</w:t>
      </w:r>
    </w:p>
    <w:p>
      <w:pPr>
        <w:pStyle w:val="Style14"/>
        <w:suppressAutoHyphens w:val="true"/>
        <w:spacing w:lineRule="auto" w:line="360" w:before="0" w:after="0"/>
        <w:ind w:firstLine="709"/>
        <w:jc w:val="both"/>
        <w:rPr>
          <w:color w:val="000000"/>
          <w:sz w:val="28"/>
          <w:szCs w:val="28"/>
        </w:rPr>
      </w:pPr>
      <w:r>
        <w:rPr>
          <w:color w:val="000000"/>
          <w:sz w:val="28"/>
          <w:szCs w:val="28"/>
        </w:rPr>
        <w:t>5. Наличие специфических семейных традиций, может стать причиной агрессивности ребенка. Речь идет об искаженных моделях воспитания, специфическом поведении родителей, и культивировании этих качеств (моделей воспитания), как единственно верных. По сути дела, речь идет о социальной изоляции ребенка, которая в свою очередь приведет к деформации картины мира, искажению индивидуально-личностных черт, агрессии, как реакции протест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сихофизиологические характеристики подросткового возраст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характеризуется глубокими изменениями, которые влияют на личностное развитие ребенка. Они касаются физиологии, отношений, складывающихся у подростков с взрослыми людьми и сверстниками, развития познавательных процессов, интеллекта и способностей. Изучением особенностей подросткового возраста занимались ученые различных отраслей: медицины, психологии, психиатрии, социологии. Особенного внимания заслуживают работы таких ученых, как Л. С. Выготский, В.Е. Смирнов, Л. И. Божович., А. Н. Леонтьев. Несмотря на разную расстановку акцентов, практически все они сходятся в одном: подростковый возраст является одним из самых сложных и противоречивых периодов. Пожалуй, лучше всего о противоречивости личности в этот период сказал А. Фрейд: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психологи (Р.С. Немов, Б.С. Волков) границами подросткового возраста считают период с 11-12 до 15-16 лет и, прежде всего, связывают его с перестройкой, происходящей в организме ребенка (половым созреванием), а также психологическим кризисом, который получил название "пубертатный"[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ертатный кризис может возникнуть и в 11,и в 13 лет. Начинаясь с кризиса, весь период обычно протекает трудно для ребенка, и для близких ему взрослых. Поэтому подростковый возраст иногда называют затянувшимся кризисом. Половое созревание зависит от эндокринных изменений. Особенно важную роль в этом процессе играют гипофиз и щитовидная железа, которые начинают выделять гормоны, стимулирующие работу большинства других эндокринных желез. Увеличиваются рост и вес, изменяются пропорции тела. Это приводит к некоторой подростковой угловатости, часто в это время дети ощущают себя неуклюжими, неловкими. Повышенная активность подкорковых структур, усиление их влияния на кору больших полушарий приводит к снижению адаптационных возможностей высших отделов центральной нервной системы, а также ухудшению восприятия и внимания. Характерны сопутствующие различной деятельности дополнительные движения рук, ног, туловища, например размахивание руками во время речи, качание на стуле, постоянные попытки на что-нибудь облокотиться, опереться. Подростку тяжело сохранять стабильную прямую позу во время стояния, си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быстрым развитием возникают трудности в функционировании сердца, ле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я. Стремительно взрослеющий ребенок может часами гонять мяч, почти не чувствуя физической нагрузки, а затем в относительно короткий период времени, буквально падать от усталости. Бодрость, азарт, радужные планы при этом сменяются на ощущение разбитости, печаль и полную пассивность. Эмоциональный фон становится крайне неровным, нестабильным. С настроением и эмоциональным состоянием тесно связана способность подростка выполнять не только трудную и нежелательную, но и привычную, хорошо знакомую или любимую работу. Поэтому младшим подросткам необходим, прежде всего, щадящий режим, предотвращение различных перегрузок в связи с повышенной утомляемостью и раздражительностью. Несоблюдение рационального режима жизни, чрезмерные умственные, физические нагрузки и сильные эмоциональные переживания в конечном итоге могут привести к невротизации подростка и болезненным формам повед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ых гормонов у подростков вырабатывается больше чем у взрослых людей, что вызывает усиление секреции желез надпочечников, обычно вызывающей мобилизацию защитных сил организма. Подростки как будто все время находятся в состоянии стресса. Эмоциональную нестабильность усиливает сексуальное возбуждение, сопровождающее процесс полового созревания. Большинство мальчиков в большей степени осознают истоки этого возбуждения, у девочек больше индивидуальных различий: часть из них испытывает такие же сильные сексуальные ощущения, но большинство - более неопределенные, связанные с удовлетворением других потребностей (в привязанности, поддержке, любв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бурному росту и перестройке организма в подростковом возрасте резко возрастает интерес к своей внешности. Формируется новый образ физического "Я". Из-за его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ь черт лица, кожа, теряющая детскую чистоту, излишний вес или худоба — все расстраивает, а иногда приводит к чувству неполноценности, замкнутости, даже неврозу. На образ физического "Я" и самосознание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 Даже девочки с ранним физическим развитием обычно более уверены в себе и держатся спокойнее. Для мальчиков же сроки физического созревания особенно важны. Физически более развитый мальчик сильнее, успеш-</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е в спорте и других видах деятельности, увереннее в </w:t>
      </w:r>
      <w:r>
        <w:rPr>
          <w:rFonts w:cs="Times New Roman" w:ascii="Times New Roman" w:hAnsi="Times New Roman"/>
          <w:bCs/>
          <w:color w:val="000000"/>
          <w:sz w:val="28"/>
          <w:szCs w:val="28"/>
        </w:rPr>
        <w:t xml:space="preserve">отношениях </w:t>
      </w:r>
      <w:r>
        <w:rPr>
          <w:rFonts w:cs="Times New Roman" w:ascii="Times New Roman" w:hAnsi="Times New Roman"/>
          <w:color w:val="000000"/>
          <w:sz w:val="28"/>
          <w:szCs w:val="28"/>
        </w:rPr>
        <w:t>со никами. К мальчикам с поздним созреванием чаще относятся как к ребенку и тем самым провоцируют его протест или раздражение. У них чаще появляется низкая самооценка и появляется чувство отверженности. Желательный образ "Я" у подростков обычно складывается из ценимых ими достоинств других людей. Образ идеала зачастую оказывается несколько противоречивым, поскольку сочетает в себе качества, как взрослых, так и сверстников. Причем далеко не всегда эти качества оказываются совместимыми в одном лице. В этом, по-видимому, заключается одна из причин несоответствия подростков своему идеалу и их постоянных переживаний по этому поводу[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амых важных новообразований подросткового возраста является </w:t>
      </w:r>
      <w:r>
        <w:rPr>
          <w:rFonts w:cs="Times New Roman" w:ascii="Times New Roman" w:hAnsi="Times New Roman"/>
          <w:bCs/>
          <w:color w:val="000000"/>
          <w:sz w:val="28"/>
          <w:szCs w:val="28"/>
        </w:rPr>
        <w:t xml:space="preserve">чувство взрослости </w:t>
      </w:r>
      <w:r>
        <w:rPr>
          <w:rFonts w:cs="Times New Roman" w:ascii="Times New Roman" w:hAnsi="Times New Roman"/>
          <w:color w:val="000000"/>
          <w:sz w:val="28"/>
          <w:szCs w:val="28"/>
        </w:rPr>
        <w:t>- отношения подростка к себе как к взрослому, ощущение и осознание себя в какой-то мере взрослым человеком. Он претендует на равноправие в отношениях со старшими и идет на конфликты, отстаивая свою "взрослую" позицию. Чувство взрослости проявляется в стремлении к самостоятельности, желании оградить некоторые свои стороны от вмешательства родителей[6]. Зачастую в этот период авторитет родителей сильно снижается, складываются особенные отношения со сверстниками. Ведущей деятельностью в период отрочества становится интимно-личностное общение. Для самих подростков особенно значимым является дружеское общение, в котором происходит поиск понимания, принятия, сходства интересов и проблем. В старом фильме "Доживем до понедельника" представление о счастье мальчик выражает одной фразой: "Счастье — это, когда тебя понимают". В этот возрастной период детей так тянет друг к другу, их общение настолько интенсивно, что говорят о типично подростковой "реакции группирования". Несмотря на эту общую тенденцию, психологическое состояние подростка в разных группах может быть различным. Для него важно иметь референтную группу, ценности которой он принимает, на чьи нормы поведения и оценки он ориентируется. Входить в любую группу, готовую его принять недостаточно. Нередко подросток чувствует себя одиноким рядом со сверстниками в шумной компании. Кроме того, не всех подростков принимают в группы, часть из них оказывается изолированной. Это обычно неуверенные в себе, замкнутые, нервные дети и дети, излишне агрессивные, заносчивые, требующие к себе особого внимания, равнодушные к общим делам и успех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Главные мотивационные линии </w:t>
      </w:r>
      <w:r>
        <w:rPr>
          <w:rFonts w:cs="Times New Roman" w:ascii="Times New Roman" w:hAnsi="Times New Roman"/>
          <w:color w:val="000000"/>
          <w:sz w:val="28"/>
          <w:szCs w:val="28"/>
        </w:rPr>
        <w:t>этого возрастного периода, связанные с активным стремлением к личностному самосовершенствованию, - это самопознание, самовыражение[7]. Ребенок начинает вести дневник. Многие из исследователей сообщали о "тайных тетрадях и дневниках", в которых подросток "находит исключительно свободное убежище, где никто и ничто его не стесняет.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еречисленное свидетельствует об обращении ребенка к самому себе. Во всех симптомах просматривается вопрос </w:t>
      </w:r>
      <w:r>
        <w:rPr>
          <w:rFonts w:cs="Times New Roman" w:ascii="Times New Roman" w:hAnsi="Times New Roman"/>
          <w:b/>
          <w:bCs/>
          <w:color w:val="000000"/>
          <w:sz w:val="28"/>
          <w:szCs w:val="28"/>
        </w:rPr>
        <w:t xml:space="preserve">"Кто </w:t>
      </w:r>
      <w:r>
        <w:rPr>
          <w:rFonts w:cs="Times New Roman" w:ascii="Times New Roman" w:hAnsi="Times New Roman"/>
          <w:color w:val="000000"/>
          <w:sz w:val="28"/>
          <w:szCs w:val="28"/>
        </w:rPr>
        <w:t>я?" Подросток пытается понять себя и, проявляя разные, часто противоположные, качества, открывает в себе все новые и новые черты. Большинство психологов отмечают противоречивость подросткового характера. С противоречивостью подростков, их склонностью впадать в крайности, с часто встречающейся у них неустойчивостью поведения, его зависимостью от внешних влияний связано появление именно в этот возрастной период серьезных социальных проблем, часто называемых подростковыми. Ш. Бюлер пишет: "Они чувствуют, что их состояние безрадостно, что их поведение дурно, что их требования и бессердечные поступки не оправдываются обстоятельствами, они хотят стать другими, но их тело, их существо не подчиняется им. Они должны бушевать и кричать, проклинать и насмехаться, хвастаться и сердиться, даже если они сами замечают странность и некрасивость своего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ожительном разрешении кризиса равновесие возвращается, прекращается необоснованный открытый бунт ради бунта, восстанавливается эмоциональная уравновешенность. Значительно увеличивается внутренняя самостоятельность, устремлённость в будущее, уменьшается количество нервных срывов, происходит осознание собственной индивидуальности и неповторимости, происходит основной процесс социально-психологической адаптации. Под социально-психологической адаптацией понимается такое направленное изменение взаимодействия личности подростка со средой, которое характеризуется: сохранением личности и социальной среды, экологичным отношением индивида к себе и миру вокруг него, осознанием необходимости для личности постепенных, эволюционных изменений в отношениях со средой через овладение новыми способами поведения; приспособлением, которое рассматривается и как процесс, и как результат деятельности личности в отношении к изменившимся условиям социальной среды, причём становление новых приспособительных механизмов ориентировано на гармонизацию взаимодействия личности со средой[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остижение психосоциальной зрелости и адаптация в социуме </w:t>
      </w:r>
      <w:r>
        <w:rPr>
          <w:rFonts w:cs="Times New Roman" w:ascii="Times New Roman" w:hAnsi="Times New Roman"/>
          <w:color w:val="000000"/>
          <w:sz w:val="28"/>
          <w:szCs w:val="28"/>
        </w:rPr>
        <w:t>являются главным итогом подросткового возраста. Н. Ф. Добрынин: «Можно считать, что возрастные особенности выражаются, прежде всего, в анатомо-физиологических чертах, свойственных данному периоду роста и развития. Вместе с тем с возрастом изменяется отношение растущей личности к учению, к самому себе, к окружающей действительности, изменяется значимость всего этого для данной личности. Значимость меняется потому, что изменяются потребности, интересы, убеждения человека, изменяются его взгляды и отношения ко всему окружающему и к самому себе. Это изменение значимости определяется взаимодействием человека с окружающей общественной средой, в которой он живёт, учится и действ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ростковый возраст — затянувшееся детство, из которого ребенок с большими трудностями вырастает и оказывается на пороге реальной взрослой жизн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3 Особенности детей, воспитывающихся в условиях детского до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rPr>
        <w:t xml:space="preserve">Психическое развитие детей, воспитывающихся в условиях детского дома, кардинально отличается от развития детей, воспитывающихся в семье, и проявляется в нарушении </w:t>
      </w:r>
      <w:r>
        <w:rPr>
          <w:rFonts w:cs="Times New Roman" w:ascii="Times New Roman" w:hAnsi="Times New Roman"/>
          <w:iCs/>
          <w:color w:val="000000"/>
          <w:sz w:val="28"/>
          <w:szCs w:val="28"/>
          <w:lang w:eastAsia="ru-RU"/>
        </w:rPr>
        <w:t>интеллектуального, эмоционально-волевого, полового и нравственного развития, а также в нарушенной соци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ические исследования уровня и особенностей интеллектуального развития воспитанников детского дома свидетельствуют, что уровень развития внимания и памяти воспитанников не имеет существенных отклонений от среднестатистической нормы. Однако исследования выявляют слабо сформированную картину мира, повышенную ситуативность, которая в познавательной сфере проявляется в неспособности решения задач, требующих внутренних операций, без опоры на практические действия, снижение развития абстрактно-логического мышления, особенно у детей среднего школьного возраста. Наиболее выражено снижение вербально - логического мышления. Большую трудность для дошкольников и младших школьников представляет внеситуативно - личностная беседа. Как правило, вопросы "кто вам больше нравится?", "что вы любите?", "какое у вас настроение?" и т.п. вызывают смущение детей, и они ничего не могут на них ответи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ричинами снижения интеллектуального развития воспитанников детских домов являются средовые влияния, педагогическая запущенность. Одной из причин является отсутствие качественного, содержательного общения со взрослыми, которое было бы адекватно для детей, воспитывающихся в детском до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Проблемы эмоционально-волевого развития воспитанников проявляются </w:t>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57150" cy="211455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846" t="-3846" r="-3846" b="-3846"/>
                    <a:stretch>
                      <a:fillRect/>
                    </a:stretch>
                  </pic:blipFill>
                  <pic:spPr bwMode="auto">
                    <a:xfrm>
                      <a:off x="0" y="0"/>
                      <a:ext cx="57150" cy="2114550"/>
                    </a:xfrm>
                    <a:prstGeom prst="rect">
                      <a:avLst/>
                    </a:prstGeom>
                  </pic:spPr>
                </pic:pic>
              </a:graphicData>
            </a:graphic>
          </wp:anchor>
        </w:drawing>
      </w:r>
      <w:r>
        <w:rPr>
          <w:rFonts w:cs="Times New Roman" w:ascii="Times New Roman" w:hAnsi="Times New Roman"/>
          <w:color w:val="000000"/>
          <w:sz w:val="28"/>
          <w:szCs w:val="28"/>
          <w:lang w:eastAsia="ru-RU"/>
        </w:rPr>
        <w:t>в нарушении социального взаимодействия, неуверенности в себе, снижении самоорганизованности, целеустремленности, недостаточном развитии самостоятельности ("силы личности"), неадекватной самооценке, неуверенности в себе, неспособности выстроить нормальные взаимоотношения с окружающими, вплоть до полного отсутствия тенденции к сотрудничеству. Нарушения подобного рода проявляются чаще всего в повышенной тревожности, эмоциональной напряженности, психическом утомлении, эмоциональном стрессе, повышенной чувствительности к различного рода препятствиям, неготовности преодолевать трудности, снижении потребностей в достижениях и успехе, повышенной агрессивности, недоверчивости, вспыльчивости, несдержанности, чрезмерной импульсивной активности, эмоциональной холодности, уходе в себя, нарушении эмоциональных контактов с окружающими, нарастании пассивности, депрессии и т.д. Неполнота эмоциональной жизни в сиротских учреждениях вызывает у ребенка в старшем возрасте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и криминальную деятельность; у многих наблюдается тенденция вести себя вызывающе в обществе, пытаясь привлечь к себе внимание при неумении создавать прочные эмоциональные привяза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бенок, лишенный самого главного для него - материнской любви и ласки, а в условиях закрытого учреждения - возможности нормального общения со взрослыми, утрачивает врожденный потенциал к развитию, становится пассивным. </w:t>
      </w:r>
      <w:r>
        <w:rPr>
          <w:rFonts w:cs="Times New Roman" w:ascii="Times New Roman" w:hAnsi="Times New Roman"/>
          <w:bCs/>
          <w:color w:val="000000"/>
          <w:sz w:val="28"/>
          <w:szCs w:val="28"/>
          <w:lang w:eastAsia="ru-RU"/>
        </w:rPr>
        <w:t>Условия воспитания в закрытых учреждениях задают ребенку пассивную тенденцию в поведении.</w:t>
      </w:r>
      <w:r>
        <w:rPr>
          <w:rFonts w:cs="Times New Roman" w:ascii="Times New Roman" w:hAnsi="Times New Roman"/>
          <w:color w:val="000000"/>
          <w:sz w:val="28"/>
          <w:szCs w:val="28"/>
          <w:lang w:eastAsia="ru-RU"/>
        </w:rPr>
        <w:t xml:space="preserve"> Его контакты поверхностны, нервозны и поспешны: он одновременно домогается внимания и отторгает его, переходя на агрессию или пассивное отчуждение. Нуждаясь в любви и внимании, он не умеет вести себя таким образом, чтобы с ним общались в соответствии с этой потребнос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детей в детских домах ярко проявляется так называемый эмоциональный голод: они легко вступают в контакт с любым человеком, который приходит в учреждение. Однако в совместной деятельности, игре, внеситуативному общению, беседе с взрослыми дети предпочитают непосредственный физический контакт: забраться на колени, обнять, погладить по голове, прижаться, взять за руку. Это своеобразная форма ситуативно-личностного общения, в которой средства общения не соответствуют мотивам и потребностя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ными чертами эмоционального портрета воспитанника детского дома являются пониженный фон настроения; бедная гамма эмоций, склонность к быстрой смене настроения; однообразность и стереотипность эмоциональных проявлений, неадекватные формы эмоционального реагирования на одобрение и замечание (от пассивности и равнодушия до агрессивности и враждебности); повышенная склонность к страхам, тревожности и беспокойству; основная направленность положительных эмоций - получение все новых и новых удовольствий; непонимание эмоционального состояния другого человека; чрезмерная импульсивность, аффективная взрывчатость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роблема половой идентификации воспитанников</w:t>
      </w:r>
      <w:r>
        <w:rPr>
          <w:rFonts w:cs="Times New Roman" w:ascii="Times New Roman" w:hAnsi="Times New Roman"/>
          <w:color w:val="000000"/>
          <w:sz w:val="28"/>
          <w:szCs w:val="28"/>
          <w:lang w:eastAsia="ru-RU"/>
        </w:rPr>
        <w:t xml:space="preserve"> детского дома.Свою половую принадлежность ребенок из семьи устанавливает рано: на протяжении дошкольного детства он присваивает многие поведенческие формы, интересы и ценности своего пола. Стереотипы женского и мужского поведения входят в самосознание через опыт общения и идентификацию с представителями своего пола. В детских домах дети изолированы от этих ориентаций. Дошкольники уже хорошо знают о своей принадлежности к полу, стремятся утвердить себя как мальчика или девочку, в этом они мало отличаются от детей, воспитывающихся в семье. Однако качественно половая идентификация имеет существенные отличия. Если дети в семье идентифицируются с их родителями, с близкими родственниками и со сверстниками, то дети, лишенные родительского попечительства, идентифицируются, прежде всего, со своими сверстниками, т.е. мальчиками и девочками из группы. Мальчики в детских домах лишены подчас возможности идентификации по полу, потому что здесь мало мужчин, не с кого брать пример. В силу группового "мы" девочки заимствуют агрессивные формы поведения. Это форма выживания, это форма утверждения себя среди таких же обездоленных или среди чужих, которые оцениваются как "он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утное представление о будущей половой роли в семье, отсутствие знаний о различиях полов, равнодушное отношение к своему внешнему виду затрудняют формирование эталонов, полоролевых нормативных ориентаций и стереотипов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дной из наиболее актуальных проблем воспитанников интернатных учреждений исследователи относят и трудности социализации детей-сирот. Отсутствие нормальных для обычного ребенка контактов (семья, друзья, соседи и т.п.) приводит к тому, что образ роли создается на основе противоречивой информации, получаемой ребенком из различных источников. В связи с этим часто возникает иллюзорный "образ" социальной роли. Формируется ложное представление о своей социальной роли как сироты. Эта роль реализуется человеком в течение всей его жизни. В связи с трудностями социализации не решаются и задачи адаптации, автономизации и активизации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в полученную информацию, мы выявили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дним из видов проявления деструктивного поведения является агрессивность. А</w:t>
      </w:r>
      <w:r>
        <w:rPr>
          <w:rFonts w:cs="Times New Roman" w:ascii="Times New Roman" w:hAnsi="Times New Roman"/>
          <w:bCs/>
          <w:color w:val="000000"/>
          <w:sz w:val="28"/>
          <w:szCs w:val="28"/>
        </w:rPr>
        <w:t>грессивность</w:t>
      </w:r>
      <w:r>
        <w:rPr>
          <w:rFonts w:cs="Times New Roman" w:ascii="Times New Roman" w:hAnsi="Times New Roman"/>
          <w:color w:val="000000"/>
          <w:sz w:val="28"/>
          <w:szCs w:val="28"/>
        </w:rPr>
        <w:t xml:space="preserve"> - это свойство личности, которое отражает склонность к агрессивному реагированию при возникновении фрустрирующей и конфликтной ситуации. </w:t>
      </w:r>
      <w:r>
        <w:rPr>
          <w:rFonts w:cs="Times New Roman" w:ascii="Times New Roman" w:hAnsi="Times New Roman"/>
          <w:bCs/>
          <w:color w:val="000000"/>
          <w:sz w:val="28"/>
          <w:szCs w:val="28"/>
        </w:rPr>
        <w:t>Агрессивное действие</w:t>
      </w:r>
      <w:r>
        <w:rPr>
          <w:rFonts w:cs="Times New Roman" w:ascii="Times New Roman" w:hAnsi="Times New Roman"/>
          <w:color w:val="000000"/>
          <w:sz w:val="28"/>
          <w:szCs w:val="28"/>
        </w:rPr>
        <w:t xml:space="preserve"> - это проявление агрессивности, как ситуативной реакции. Если же агрессивные действия периодично повторяются, то в этом случае следует говорить об агрессивном поведении. </w:t>
      </w:r>
      <w:r>
        <w:rPr>
          <w:rFonts w:cs="Times New Roman" w:ascii="Times New Roman" w:hAnsi="Times New Roman"/>
          <w:bCs/>
          <w:color w:val="000000"/>
          <w:sz w:val="28"/>
          <w:szCs w:val="28"/>
        </w:rPr>
        <w:t>Агрессия</w:t>
      </w:r>
      <w:r>
        <w:rPr>
          <w:rFonts w:cs="Times New Roman" w:ascii="Times New Roman" w:hAnsi="Times New Roman"/>
          <w:color w:val="000000"/>
          <w:sz w:val="28"/>
          <w:szCs w:val="28"/>
        </w:rPr>
        <w:t xml:space="preserve"> - это поведение человека в конфликтных и фрустрирующих ситуациях.</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На развитие агрессии оказывают влияние два основных фактора: образец отношений и поведения родителей; характер подкрепления агрессивного поведения со стороны окружающ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ростковый возраст является одним из самых противоречивых периодов, который характеризуется глубокими физиологическими и психическими изменениями. Пограничность данного возраста обуславливает уязвимость подростка к воздействиям окружающей сре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4. Психическое развитие детей, воспитывающихся в условиях детского дома, кардинально отличается от развития детей, воспитывающихся в семье, и проявляется в нарушении </w:t>
      </w:r>
      <w:r>
        <w:rPr>
          <w:rFonts w:cs="Times New Roman" w:ascii="Times New Roman" w:hAnsi="Times New Roman"/>
          <w:iCs/>
          <w:color w:val="000000"/>
          <w:sz w:val="28"/>
          <w:szCs w:val="28"/>
        </w:rPr>
        <w:t>интеллектуального, эмоционально-волевого, полового и нравственного развития, а также в нарушенной социализ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2:00Z</dcterms:created>
  <dc:creator>user</dc:creator>
  <dc:description/>
  <cp:keywords/>
  <dc:language>en-US</dc:language>
  <cp:lastModifiedBy>SYSTEM</cp:lastModifiedBy>
  <cp:lastPrinted>2010-11-23T03:56:00Z</cp:lastPrinted>
  <dcterms:modified xsi:type="dcterms:W3CDTF">2011-09-08T03:02:00Z</dcterms:modified>
  <cp:revision>2</cp:revision>
  <dc:subject/>
  <dc:title/>
</cp:coreProperties>
</file>