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32.wmf" ContentType="image/x-wmf"/>
  <Override PartName="/word/media/image120.png" ContentType="image/png"/>
  <Override PartName="/word/media/image26.wmf" ContentType="image/x-wmf"/>
  <Override PartName="/word/media/image94.wmf" ContentType="image/x-wmf"/>
  <Override PartName="/word/media/image123.png" ContentType="image/png"/>
  <Override PartName="/word/media/image3.wmf" ContentType="image/x-wmf"/>
  <Override PartName="/word/media/image33.wmf" ContentType="image/x-wmf"/>
  <Override PartName="/word/media/image121.png" ContentType="image/png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5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118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19.png" ContentType="image/png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Задание на курсовую работу по дисциплине "Антенны и устройства СВЧ"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мер варианта согласно номеру зачётной книжки студента: 1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ип проектируемой антенны согласно варианта: </w:t>
      </w:r>
      <w:r>
        <w:rPr>
          <w:b/>
          <w:bCs/>
        </w:rPr>
        <w:t>Широкополосный симметричный вибратор (диполь С. И. Надененко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Данные для расчёта широкополосного симметричного вибратор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апазон рабочих волн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1534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3820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1" r="-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лучаемая мощнос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772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яжённость радиолин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47700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69" r="-5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идер: двухпроводны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Область применения диполя С. И. Надененк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поль Надененко - антенна дипольного типа (широкополосный вибратор) предназначена для приема и передачи радиосигнала на частоте 1,5 - 30 МГ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Область применения антенны</w:t>
      </w:r>
      <w:r>
        <w:rPr/>
        <w:t xml:space="preserve"> - радиолюбительские системы радиосвяз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нение современных широкополосных согласующе-симметрирующих трансформаторов позволяет согласовывать диполь Надененко с коаксиальной линией в широком диапазоне частот. Так как эта антенна имеет горизонтальную поляризацию и является симметричной, то КПД ее стремится к 100%, что выгодно отличает ее от известных широкополосных вертикальных антенн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асширения полосы пропускания дипольной антенны С. Надененко увеличил диаметр излучающих элементов полотна антенны, что приводит к снижению добротности колебательной системы и расширению полосы пропускания антенны. Входное сопротивление такой антенны колеблется от 200 до 300 ом. и для питания антенны использовалась двух проводная или четырех проводная симметричные линии . Для трансформации входного сопротивления применяется трансформатор на двух ферритовых кольцах диаметром 32мм. (до 300Вт.) и бинокулярного типа на десяти кольцах (1кВт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полнительные изменения в конструкции антенны диполь Надененко +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меньшили количество проводников с шести до трех в полотне антенны, что позволяет, при сохранение прежнего объема (в электродинамическом смысле), уменьшить вес и ветровое сопротивление антен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этого, взамен полевого провода, применен оцинкованный канат диаметром 2.5 мм., что при сохранении прежней цены позволило увеличить прочность и долговечность антен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монтаже такой антенны нужно стремиться поднять ее центр на максимальную высоту. Положение концов вибратора не столь критично к земле. Кабель питания, особенно вблизи антенны, нужно стремиться прокладывать перпендикулярно полотну антенны. Такая антенна не требует настройки и КСВ менее 2-х получается на частотах от 1,7 до 29 МГц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Раздел 2. Облучатель антенн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Производим расчёт геометрических размеров и электрических параметров антен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1. Для заданной протяжённости радиолинии R определяем угол скольжения Δ</w:t>
      </w:r>
      <w:r>
        <w:rPr/>
        <w:t>0 (угол наклона ДНА над горизонтом) из графика на рисунке 1, где H - высота ионизированного сло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54480" cy="464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1064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Вычисляем высоту подвеса над Землёй (для среднего значения рабочей длины волны</w:t>
      </w:r>
      <w:r>
        <w:rPr/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86940" cy="525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65960" cy="58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3. По заданному рабочему диапазону волн находим длину плеча вибратора</w:t>
      </w:r>
      <w:r>
        <w:rPr/>
        <w:t>. Значение длины плеча должно удовлетворять неравенств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0,25 </w:t>
      </w:r>
      <w:r>
        <w:rPr/>
        <w:drawing>
          <wp:inline distT="0" distB="0" distL="0" distR="0">
            <wp:extent cx="40386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31" r="-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l &lt;0,65 </w:t>
      </w:r>
      <w:r>
        <w:rPr/>
        <w:drawing>
          <wp:inline distT="0" distB="0" distL="0" distR="0">
            <wp:extent cx="38100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я из условий удовлетворения данного неравенства выбираем длину плеча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90800" cy="525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4. Строим эскиз конструкции антенны: смотри приложение 2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диус цилиндрической поверхности вибратора rц выбираем в пределах 0,25 ... 0,75 м, а число проводов n = 6 ... 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м случае: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4008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/>
        <w:drawing>
          <wp:inline distT="0" distB="0" distL="0" distR="0">
            <wp:extent cx="40386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1" r="-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9580" cy="213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69" r="-8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квивалентный радиус вибратора rэ , то есть радиус вибратора, выполненного из металлического цилиндра и имеющего такое же волновое сопротивление, как и рассматриваемый вибратор, рассчитываем по формуле (где </w:t>
      </w:r>
      <w:r>
        <w:rPr/>
        <w:drawing>
          <wp:inline distT="0" distB="0" distL="0" distR="0">
            <wp:extent cx="716280" cy="213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69" r="-5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ус проводов, из которых выполнен вибратор)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29740" cy="594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Определяем волновое сопротивление диполя (без учёта наведённых сопротивлений)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37460" cy="525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6. </w:t>
        <w:tab/>
        <w:t xml:space="preserve">Для трёх длин волн </w:t>
      </w:r>
      <w:r>
        <w:rPr/>
        <w:drawing>
          <wp:inline distT="0" distB="0" distL="0" distR="0">
            <wp:extent cx="38100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 </w:t>
      </w:r>
      <w:r>
        <w:rPr/>
        <w:drawing>
          <wp:inline distT="0" distB="0" distL="0" distR="0">
            <wp:extent cx="40386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31" r="-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 </w:t>
      </w:r>
      <w:r>
        <w:rPr/>
        <w:drawing>
          <wp:inline distT="0" distB="0" distL="0" distR="0">
            <wp:extent cx="27432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находим сопротивления излучения вибраторов RΣ и реактивные сопротивления XΡ c учётом влияния Зем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89560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4" t="-131" r="-1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ходим из графиков на рисунках 2, 3, 4; значения </w:t>
      </w:r>
      <w:r>
        <w:rPr/>
        <w:drawing>
          <wp:inline distT="0" distB="0" distL="0" distR="0">
            <wp:extent cx="29718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1" t="-131" r="-1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из графиков на рисунках 5, 6, 7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58240" cy="525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35380" cy="525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28700" cy="525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4968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26820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20140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5730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3444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2776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89560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4" t="-131" r="-1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из графика на рисунке 8, 9,10; значения </w:t>
      </w:r>
      <w:r>
        <w:rPr/>
        <w:drawing>
          <wp:inline distT="0" distB="0" distL="0" distR="0">
            <wp:extent cx="29718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1" t="-131" r="-1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из графика на рисунке 11,12,13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*l - произведение волнового числа k на длину плеча вибратора l; k=(2*Пи/лямбда), поэтому произведение k*l будет иметь размерность [радианы], которые можно перевести в градус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7840" cy="525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54480" cy="525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3560" cy="525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8872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82040" cy="274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1580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17320" cy="525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10640" cy="525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9720" cy="525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k*d - тоже самое, d - расстояние между вибратором и его зеркальным отображением (d=2H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17320" cy="2133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34440" cy="274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2776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7300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0220" cy="525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3540" cy="5257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83080" cy="525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64920" cy="274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4300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3538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72540" cy="274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49680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4394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31" r="-3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противления излучения вибраторов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85160" cy="274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16580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31" r="-1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96540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активные сопротивления XΡ c учётом влияния Земли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0040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31820" cy="274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11780" cy="274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7. Рассчитываем входное сопротивление диполя для трёх длин волн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81000" cy="2743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/>
        <w:drawing>
          <wp:inline distT="0" distB="0" distL="0" distR="0">
            <wp:extent cx="403860" cy="274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31" r="-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274320" cy="274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149850" cy="9753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9258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159375" cy="9753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35480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074920" cy="9753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2974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енные значения позволяют оценить рассогласование фильтра с антенной в рабочем диапазоне длин вол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8. Выбираем фидерную ли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п фидера проектируемой антенны открытый, симметричный, двухпроводный (рисунок 14). Волновое сопротивление фидера Wф выбирается по известному входному сопротивлению антенны на рабочей частоте, то есть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Wф = Rвх (λср)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ередающих антенн фидер выполняется из проводов диаметром 3 ... 6 мм, расстояние между проводами обычно составляет 225 ... 45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м случае фидер выполнен из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вода диаметром d = 2a = 6 мм, то есть: </w:t>
      </w:r>
      <w:r>
        <w:rPr/>
        <w:drawing>
          <wp:inline distT="0" distB="0" distL="0" distR="0">
            <wp:extent cx="441960" cy="2133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69" r="-8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стояние между проводами: </w:t>
      </w:r>
      <w:r>
        <w:rPr/>
        <w:drawing>
          <wp:inline distT="0" distB="0" distL="0" distR="0">
            <wp:extent cx="1851660" cy="464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лновое сопротивление двухпроводной линии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24100" cy="4648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9. Рассчитываем модуль коэффициента отражения для волн </w:t>
      </w:r>
      <w:r>
        <w:rPr/>
        <w:drawing>
          <wp:inline distT="0" distB="0" distL="0" distR="0">
            <wp:extent cx="381000" cy="2743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 </w:t>
      </w:r>
      <w:r>
        <w:rPr/>
        <w:drawing>
          <wp:inline distT="0" distB="0" distL="0" distR="0">
            <wp:extent cx="403860" cy="274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31" r="-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 </w:t>
      </w:r>
      <w:r>
        <w:rPr/>
        <w:drawing>
          <wp:inline distT="0" distB="0" distL="0" distR="0">
            <wp:extent cx="274320" cy="2743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825240" cy="746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977640" cy="7467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20440" cy="7467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0. Рассчитываем модуль коэффициента бегущей волны на этих же длинах волн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28900" cy="586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83180" cy="586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69820" cy="586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гласование считается удовлетворительным, если КБВ в рабочем диапазоне не хуже 0,3 ... 0,5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м случае согласование составило 0,22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1. Рассчитываем КПД линии передачи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24100" cy="723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15440" cy="609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93420" cy="2743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31" r="-5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d - диаметр провода в см, </w:t>
      </w:r>
      <w:r>
        <w:rPr/>
        <w:drawing>
          <wp:inline distT="0" distB="0" distL="0" distR="0">
            <wp:extent cx="662940" cy="2133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" t="-169" r="-5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; λ - длина волны в метрах,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69620" cy="2743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31" r="-4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; γ - удельная объёмная проводимость провода, для медного провода </w:t>
      </w:r>
      <w:r>
        <w:rPr/>
        <w:drawing>
          <wp:inline distT="0" distB="0" distL="0" distR="0">
            <wp:extent cx="777240" cy="2819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28" r="-4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/м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24100" cy="609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Б/м, так как значение α подставляется в формулу в Нп/м, то переведём α из дБ/м в Нп/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Б/м = 8,69α Нп/м, значит </w:t>
      </w:r>
      <w:r>
        <w:rPr/>
        <w:drawing>
          <wp:inline distT="0" distB="0" distL="0" distR="0">
            <wp:extent cx="2080260" cy="4648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п/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32760" cy="723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2. Определяем максимальная напряжённость электрического поля около проводов вибратора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52600" cy="8610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0980" cy="274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3" t="-131" r="-16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ощность излучения в Ваттах; </w:t>
      </w:r>
      <w:r>
        <w:rPr/>
        <w:drawing>
          <wp:inline distT="0" distB="0" distL="0" distR="0">
            <wp:extent cx="838200" cy="2743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31" r="-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т; d - диаметр провода в см, </w:t>
      </w:r>
      <w:r>
        <w:rPr/>
        <w:drawing>
          <wp:inline distT="0" distB="0" distL="0" distR="0">
            <wp:extent cx="746760" cy="2133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69" r="-4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38200" cy="2743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131" r="-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95600" cy="8610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/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пустимой является величина порядка (6 ... 8)*105 В/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3. Уточняем максимально допустимую мощность, пропускаемой фидер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46760" cy="2743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31" r="-4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 - радиус проводов фидера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90900" cy="5943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4. Рассчитываем диаграмму направленности антен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НА принято оценивать в трёх плоскостях: для двух вертикальных (при </w:t>
      </w:r>
      <w:r>
        <w:rPr/>
        <w:drawing>
          <wp:inline distT="0" distB="0" distL="0" distR="0">
            <wp:extent cx="480060" cy="2133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69" r="-7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 </w:t>
      </w:r>
      <w:r>
        <w:rPr/>
        <w:drawing>
          <wp:inline distT="0" distB="0" distL="0" distR="0">
            <wp:extent cx="563880" cy="2133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69" r="-6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горизонталь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аграмму направленности в горизонтальной плоскости рассчитываем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55620" cy="586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аграмму направленности в вертикальной плоскости, перпендикулярной оси вибратора при </w:t>
      </w:r>
      <w:r>
        <w:rPr/>
        <w:drawing>
          <wp:inline distT="0" distB="0" distL="0" distR="0">
            <wp:extent cx="563880" cy="2133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69" r="-6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-плоскость), рассчитыва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25980" cy="2743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отсчёт Δ ведётся от поверхности Земл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пределения нулевых направлений излучения воспользуемся соотношением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99260" cy="5257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p = 0, 1, 2, .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аграмму направленности в вертикальной плоскости, проходящей через ось вибратора при </w:t>
      </w:r>
      <w:r>
        <w:rPr/>
        <w:drawing>
          <wp:inline distT="0" distB="0" distL="0" distR="0">
            <wp:extent cx="480060" cy="2133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169" r="-7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Е-плоскость), рассчитываем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541520" cy="586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5. Рассчитываем коэффициент направленного действия антенны D0 в направлении максимального излучения (при идеально проводящей поверхности Земли) на λср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244340" cy="5257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6. Определяем КПД антенно-фидер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ПД антенны ηа отлично от единицы в основном за счёт потерь в Земле. При хорошо развитом заземлении </w:t>
      </w:r>
      <w:r>
        <w:rPr/>
        <w:drawing>
          <wp:inline distT="0" distB="0" distL="0" distR="0">
            <wp:extent cx="678180" cy="2743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КПД антенно-фидерной системы равен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62100" cy="2743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61360" cy="21183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90800" cy="33375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38400" cy="33489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84120" cy="33756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956560" cy="17221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84120" cy="17221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45740" cy="16516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90800" cy="23088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81300" cy="26365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70225" cy="27279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413760" cy="28803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22220" cy="30327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68550" cy="30708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14600" cy="1257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55620" cy="26701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70860" cy="26701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47365" cy="26701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47365" cy="26701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76" w:hanging="288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qFormat/>
    <w:pPr>
      <w:widowControl w:val="false"/>
      <w:autoSpaceDE w:val="false"/>
      <w:bidi w:val="0"/>
      <w:ind w:left="2160" w:firstLine="21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0:00Z</dcterms:created>
  <dc:creator>Admin</dc:creator>
  <dc:description/>
  <cp:keywords/>
  <dc:language>en-US</dc:language>
  <cp:lastModifiedBy>SYSTEM</cp:lastModifiedBy>
  <dcterms:modified xsi:type="dcterms:W3CDTF">2011-09-08T03:00:00Z</dcterms:modified>
  <cp:revision>2</cp:revision>
  <dc:subject/>
  <dc:title/>
</cp:coreProperties>
</file>