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6.wmf" ContentType="image/x-wmf"/>
  <Override PartName="/word/media/image255.wmf" ContentType="image/x-wmf"/>
  <Override PartName="/word/media/image254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101.png" ContentType="image/png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97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59.png" ContentType="image/png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19.wmf" ContentType="image/x-wmf"/>
  <Override PartName="/word/media/image152.wmf" ContentType="image/x-wmf"/>
  <Override PartName="/word/media/image318.wmf" ContentType="image/x-wmf"/>
  <Override PartName="/word/media/image57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185.wmf" ContentType="image/x-wmf"/>
  <Override PartName="/word/media/image60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341.png" ContentType="image/png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59.wmf" ContentType="image/x-wmf"/>
  <Override PartName="/word/media/image28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291.wmf" ContentType="image/x-wmf"/>
  <Override PartName="/word/media/image308.wmf" ContentType="image/x-wmf"/>
  <Override PartName="/word/media/image142.wmf" ContentType="image/x-wmf"/>
  <Override PartName="/word/media/image320.png" ContentType="image/png"/>
  <Override PartName="/word/media/image29.wmf" ContentType="image/x-wmf"/>
  <Override PartName="/word/media/image102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300.wmf" ContentType="image/x-wmf"/>
  <Override PartName="/word/media/image193.wmf" ContentType="image/x-wmf"/>
  <Override PartName="/word/media/image125.wmf" ContentType="image/x-wmf"/>
  <Override PartName="/word/media/image260.wmf" ContentType="image/x-wmf"/>
  <Override PartName="/word/media/image23.wmf" ContentType="image/x-wmf"/>
  <Override PartName="/word/media/image343.png" ContentType="image/png"/>
  <Override PartName="/word/media/image194.wmf" ContentType="image/x-wmf"/>
  <Override PartName="/word/media/image126.wmf" ContentType="image/x-wmf"/>
  <Override PartName="/word/media/image335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81.wmf" ContentType="image/x-wmf"/>
  <Override PartName="/word/media/image113.wmf" ContentType="image/x-wmf"/>
  <Override PartName="/word/media/image190.wmf" ContentType="image/x-wmf"/>
  <Override PartName="/word/media/image122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14.wmf" ContentType="image/x-wmf"/>
  <Override PartName="/word/media/image276.wmf" ContentType="image/x-wmf"/>
  <Override PartName="/word/media/image275.wmf" ContentType="image/x-wmf"/>
  <Override PartName="/word/media/image313.wmf" ContentType="image/x-wmf"/>
  <Override PartName="/word/media/image270.wmf" ContentType="image/x-wmf"/>
  <Override PartName="/word/media/image312.wmf" ContentType="image/x-wmf"/>
  <Override PartName="/word/media/image274.wmf" ContentType="image/x-wmf"/>
  <Override PartName="/word/media/image28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72.wmf" ContentType="image/x-wmf"/>
  <Override PartName="/word/media/image271.png" ContentType="image/png"/>
  <Override PartName="/word/media/image50.wmf" ContentType="image/x-wmf"/>
  <Override PartName="/word/media/image301.wmf" ContentType="image/x-wmf"/>
  <Override PartName="/word/media/image263.wmf" ContentType="image/x-wmf"/>
  <Override PartName="/word/media/image63.wmf" ContentType="image/x-wmf"/>
  <Override PartName="/word/media/image262.png" ContentType="image/png"/>
  <Override PartName="/word/media/image41.wmf" ContentType="image/x-wmf"/>
  <Override PartName="/word/media/image261.wmf" ContentType="image/x-wmf"/>
  <Override PartName="/word/media/image259.wmf" ContentType="image/x-wmf"/>
  <Override PartName="/word/media/image258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84.wmf" ContentType="image/x-wmf"/>
  <Override PartName="/word/media/image322.wmf" ContentType="image/x-wmf"/>
  <Override PartName="/word/media/image33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53.png" ContentType="image/png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195.wmf" ContentType="image/x-wmf"/>
  <Override PartName="/word/media/image61.wmf" ContentType="image/x-wmf"/>
  <Override PartName="/word/media/image42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127.wmf" ContentType="image/x-wmf"/>
  <Override PartName="/word/media/image97.png" ContentType="image/png"/>
  <Override PartName="/word/media/image164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png" ContentType="image/png"/>
  <Override PartName="/word/media/image257.wmf" ContentType="image/x-wmf"/>
  <Override PartName="/word/media/image302.wmf" ContentType="image/x-wmf"/>
  <Override PartName="/word/media/image264.wmf" ContentType="image/x-wmf"/>
  <Override PartName="/word/media/image130.png" ContentType="image/png"/>
  <Override PartName="/word/media/image303.wmf" ContentType="image/x-wmf"/>
  <Override PartName="/word/media/image265.wmf" ContentType="image/x-wmf"/>
  <Override PartName="/word/media/image131.png" ContentType="image/png"/>
  <Override PartName="/word/media/image132.png" ContentType="image/png"/>
  <Override PartName="/word/media/image304.wmf" ContentType="image/x-wmf"/>
  <Override PartName="/word/media/image266.wmf" ContentType="image/x-wmf"/>
  <Override PartName="/word/media/image305.wmf" ContentType="image/x-wmf"/>
  <Override PartName="/word/media/image133.png" ContentType="image/png"/>
  <Override PartName="/word/media/image267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30.png" ContentType="image/png"/>
  <Override PartName="/word/media/image140.wmf" ContentType="image/x-wmf"/>
  <Override PartName="/word/media/image306.wmf" ContentType="image/x-wmf"/>
  <Override PartName="/word/media/image268.wmf" ContentType="image/x-wmf"/>
  <Override PartName="/word/media/image134.png" ContentType="image/png"/>
  <Override PartName="/word/media/image307.wmf" ContentType="image/x-wmf"/>
  <Override PartName="/word/media/image141.wmf" ContentType="image/x-wmf"/>
  <Override PartName="/word/media/image135.png" ContentType="image/png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Требуется произвести расчет приемника наземной обзорной РЛ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ходные данные зад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76325" cy="351790"/>
            <wp:effectExtent l="0" t="0" r="0" b="0"/>
            <wp:docPr id="1" name="Рисунок 24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18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8440" cy="199390"/>
            <wp:effectExtent l="0" t="0" r="0" b="0"/>
            <wp:docPr id="2" name="Рисунок 24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18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3" t="-175" r="-16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бочая частота прием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52525" cy="351790"/>
            <wp:effectExtent l="0" t="0" r="0" b="0"/>
            <wp:docPr id="3" name="Рисунок 24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18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5725" cy="199390"/>
            <wp:effectExtent l="0" t="0" r="0" b="0"/>
            <wp:docPr id="4" name="Рисунок 24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18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4" t="-175" r="-39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ительность зондирующих импульс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52500" cy="285750"/>
            <wp:effectExtent l="0" t="0" r="0" b="0"/>
            <wp:docPr id="5" name="Рисунок 24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18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24" r="-3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8440" cy="199390"/>
            <wp:effectExtent l="0" t="0" r="0" b="0"/>
            <wp:docPr id="6" name="Рисунок 24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18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3" t="-175" r="-16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Частота повторения импуль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95350" cy="266700"/>
            <wp:effectExtent l="0" t="0" r="0" b="0"/>
            <wp:docPr id="7" name="Рисунок 24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4185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роятность правильного обнару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52500" cy="351790"/>
            <wp:effectExtent l="0" t="0" r="0" b="0"/>
            <wp:docPr id="8" name="Рисунок 24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18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03" r="-3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ероятность ложной трево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61975" cy="266700"/>
            <wp:effectExtent l="0" t="0" r="0" b="0"/>
            <wp:docPr id="9" name="Рисунок 24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18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/мин Темп обзора пространства (об/ми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115" cy="351790"/>
            <wp:effectExtent l="0" t="0" r="0" b="0"/>
            <wp:docPr id="10" name="Рисунок 24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18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9075" cy="199390"/>
            <wp:effectExtent l="0" t="0" r="0" b="0"/>
            <wp:docPr id="11" name="Рисунок 24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418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щность в импульс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23900" cy="199390"/>
            <wp:effectExtent l="0" t="0" r="0" b="0"/>
            <wp:docPr id="12" name="Рисунок 24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4185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решающая способность канала дальности (в километр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23925" cy="351790"/>
            <wp:effectExtent l="0" t="0" r="0" b="0"/>
            <wp:docPr id="13" name="Рисунок 24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418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03" r="-3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НД антен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6115" cy="266700"/>
            <wp:effectExtent l="0" t="0" r="0" b="0"/>
            <wp:docPr id="14" name="Рисунок 24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4185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ффективная отражающая поверхность цели (в м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76325" cy="266700"/>
            <wp:effectExtent l="0" t="0" r="0" b="0"/>
            <wp:docPr id="15" name="Рисунок 24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4186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" cy="199390"/>
            <wp:effectExtent l="0" t="0" r="0" b="0"/>
            <wp:docPr id="16" name="Рисунок 24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418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75" r="-15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аксимальная дальность до объекта (в к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14425" cy="351790"/>
            <wp:effectExtent l="0" t="0" r="0" b="0"/>
            <wp:docPr id="17" name="Рисунок 24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186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03" r="-3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носительная нестабильность частоты передатч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льная нестабильность частоты гетеродина прием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04900" cy="351790"/>
            <wp:effectExtent l="0" t="0" r="0" b="0"/>
            <wp:docPr id="18" name="Рисунок 24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18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03" r="-3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0415" cy="285750"/>
            <wp:effectExtent l="0" t="0" r="0" b="0"/>
            <wp:docPr id="19" name="Рисунок 24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18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24" r="-4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км/с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света (в км/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70890" cy="266700"/>
            <wp:effectExtent l="0" t="0" r="0" b="0"/>
            <wp:docPr id="20" name="Рисунок 24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18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м/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альная скорость самолета в зоне аэропорта (в км/ча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м/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альная скорость самолета в зоне аэропорта (в км/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57250" cy="504825"/>
            <wp:effectExtent l="0" t="0" r="0" b="0"/>
            <wp:docPr id="21" name="Рисунок 24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18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71" r="-4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ая Больцм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66825" cy="285750"/>
            <wp:effectExtent l="0" t="0" r="0" b="0"/>
            <wp:docPr id="22" name="Рисунок 24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186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24" r="-2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дартная абсолютная температу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56590" cy="199390"/>
            <wp:effectExtent l="0" t="0" r="0" b="0"/>
            <wp:docPr id="23" name="Рисунок 24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186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175" r="-5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ип активных приборов -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левые транзистор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ариант цифровой части - </w:t>
      </w:r>
      <w:r>
        <w:rPr>
          <w:rFonts w:cs="Times New Roman" w:ascii="Times New Roman" w:hAnsi="Times New Roman"/>
          <w:b/>
          <w:bCs/>
          <w:i/>
          <w:iCs/>
          <w:sz w:val="28"/>
        </w:rPr>
        <w:t>ЦАРП (цифровая автоматическая регулировка порога решения)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ОДЕРЖА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ВВЕДЕНИЕ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b/>
          <w:bCs/>
          <w:sz w:val="28"/>
        </w:rPr>
        <w:t>ВЫБОР СТРУКТУРНОЙ СХЕМЫ И РАСЧЕТ ОСНОВНЫХ ПАРАМЕТР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Выбор типа схемы приемник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2. Расчет требуемой полосы пропускания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Выбор промежуточной частоты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Выбор активных элементов и расчет их параметров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1.5. Распределение избирательности и полосы пропускания между трактами приемника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1.6. Расчет требуемой чувствительности приемного тракта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7. Расчет коэффициента шум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. Расчет коэффициента усиления приемника до детектора и распределение усиления по трактам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9. Выбор схем АРУ, АПЧ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0. Составление структурной схемы приемника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</w:rPr>
        <w:t>. ЭЛЕКТРИЧЕСКИЙ РАСЧЕТ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. Проектирование антенного переключателя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2. Расчет входной цепи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 Расчет усилителя радиочастоты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4. Расчет смесителя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5. Выбор схемы гетеродин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6. Расчет усилителя промежуточной частоты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7. Расчет детектор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8. Расчет автоматической регулировки усиления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9. Расчет АПЧ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0. Расчет результирующих характеристик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b/>
          <w:bCs/>
          <w:sz w:val="28"/>
        </w:rPr>
        <w:t xml:space="preserve">. РАСЧЕТ ХАРАКТЕРИСТИК ЦИФРОВОЙ ЧАСТИ ПРИЕМНИК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4. ЛИТЕРАТУР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электрическая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чень элементов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особенностью РЭО летательных аппаратов является то, что оно работает в системе УВД, будучи связано с ней функционально или электричес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отехнические средства обеспечения полетов системы УВД используются для управления воздушным движением и оказания помощи экипажу при выполнении полетного задания в целях повышения безопасности и регулярности полетов ЛА. Они размещаются в определенных наземных пунктах или на искусственных спутниках Земли (ИСЗ). Наземные средства РЭО - основные информационные датчики системы УВД - состоят из стационарных частей неавтономных радиосистем ближней и дальней навигации (РСБН, РСДН), радиотехнических систем посадки (РСП), автономных радиолокаторов - трассовых (ТРЛ), обзорно-диспетчерских (ОДРЛ), вторичных (ВРЛ), посадочных (ПРЛ), а также радиостанций ДКМВ - и МВ-диапазо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Обзорный радиолокатор аэродромный</w:t>
      </w:r>
      <w:r>
        <w:rPr>
          <w:rFonts w:cs="Times New Roman" w:ascii="Times New Roman" w:hAnsi="Times New Roman"/>
          <w:i/>
          <w:iCs/>
          <w:sz w:val="28"/>
        </w:rPr>
        <w:t xml:space="preserve"> (ОРЛ-А) предназначен</w:t>
      </w:r>
      <w:r>
        <w:rPr>
          <w:rFonts w:cs="Times New Roman" w:ascii="Times New Roman" w:hAnsi="Times New Roman"/>
          <w:sz w:val="28"/>
        </w:rPr>
        <w:t xml:space="preserve"> для обнаружения и измерения координат (азимут-дальность) воздушных судов в районе аэродрома с последующей передачей информации о воздушной обстановке в центры (пункты) обслуживания воздушного движения (ОВД) для целей контроля и обеспечения управления воздушным движ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Л-А должен быть размещен таким образом, чтобы в секторах ответственности зоны ОВД величины углов закрытия по углу места с высоты фазового центра антенны ОРЛ-А составляли не более 0,50 при работе в автономном режи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сновные характеристики ОРЛ-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дальность действия:не менее 160 км (вариант Б1) или 50-100 км (вариант Б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ая дальность действия, не более 2 км (вариант Б1) или 1.5 км (вариант Б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 обзора в горизонтальной плоскости 360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обновления информации, не более 6 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иапазон рабочих волн: 23 или 10 с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неквадратическая ошибка определения координат цели но выходу с АПО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дальности, не более 200 м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азимуту, не более 0.4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Указанные нормативы установлены для вероятности обнаружения не менее 0.8 при вероятности ложной тревоги равной 10-6 по воздушным судам с эффективной отражающей поверхностью, равной 15 м2, при высоте полета воздушного судна 6000 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ВЫБОР СТРУКТУРНОЙ СХЕМЫ И РАСЧЕТ ОСНОВНЫХ ПАРАМЕТ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1 Выбор типа схемы приемн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окие требования к электрическим характеристикам современных профессиональных приемников предопределяют их построение по схеме супергетеро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2 Расчет требуемой полосы пропуск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числа преобразований и промежуточных частот начинаем с определения полосы пропускания приемника П. Она зависит от ширины спектра принимаемого сигнала Пс, при которой обеспечивается воспроизведение передаваемых сообщений с допустимыми искажениями, запаса на доплеровское смещение частоты сигнала от подвижного объекта fд, нестабильности и неточности настройки приемника Пн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 = Пс + 2 fд + Пн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йдем эти составляющ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емников импульсных радиосигналов приемника обнаруж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с = (1...2) /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b/>
          <w:bCs/>
          <w:sz w:val="28"/>
        </w:rPr>
        <w:t>t</w:t>
      </w:r>
      <w:r>
        <w:rPr>
          <w:rFonts w:cs="Times New Roman" w:ascii="Times New Roman" w:hAnsi="Times New Roman"/>
          <w:sz w:val="28"/>
        </w:rPr>
        <w:t xml:space="preserve"> - длительность принимаемого импульс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емника обзорной РЛС требуется обеспечить обнаружение зондирующих импульсов, тогда в этом случае ширина спектра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51355" cy="504825"/>
            <wp:effectExtent l="0" t="0" r="0" b="0"/>
            <wp:docPr id="24" name="Рисунок 24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18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b/>
          <w:bCs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- длительность принимаемых импульс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нестабильность частоты и неточность настрое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81300" cy="361950"/>
            <wp:effectExtent l="0" t="0" r="0" b="0"/>
            <wp:docPr id="25" name="Рисунок 24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187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fc и fг </w:t>
      </w:r>
      <w:r>
        <w:rPr>
          <w:rFonts w:cs="Times New Roman" w:ascii="Times New Roman" w:hAnsi="Times New Roman"/>
          <w:sz w:val="28"/>
        </w:rPr>
        <w:t xml:space="preserve">- абсолютные нестабильности несущей частоты сигнала и частоты гетеродина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fн и fп</w:t>
      </w:r>
      <w:r>
        <w:rPr>
          <w:rFonts w:cs="Times New Roman" w:ascii="Times New Roman" w:hAnsi="Times New Roman"/>
          <w:sz w:val="28"/>
        </w:rPr>
        <w:t xml:space="preserve"> - неточность настроек гетеродина и УПЧ. Обычно принимают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18490" cy="266700"/>
            <wp:effectExtent l="0" t="0" r="0" b="0"/>
            <wp:docPr id="26" name="Рисунок 24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4187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бсолютные нестабильности частоты сигнала и гетеродина при его нижней настройке и предполагаемой промежуточной частоте: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115" cy="351790"/>
            <wp:effectExtent l="0" t="0" r="0" b="0"/>
            <wp:docPr id="27" name="Рисунок 24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4187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Гц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 также неточность настройки УПЧ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04390" cy="351790"/>
            <wp:effectExtent l="0" t="0" r="0" b="0"/>
            <wp:docPr id="28" name="Рисунок 24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4187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03" r="-1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05100" cy="351790"/>
            <wp:effectExtent l="0" t="0" r="0" b="0"/>
            <wp:docPr id="29" name="Рисунок 24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4187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03" r="-1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43125" cy="351790"/>
            <wp:effectExtent l="0" t="0" r="0" b="0"/>
            <wp:docPr id="30" name="Рисунок 24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4187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03" r="-1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80815" cy="361950"/>
            <wp:effectExtent l="0" t="0" r="0" b="0"/>
            <wp:docPr id="31" name="Рисунок 24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4187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оплеровское смещение несущей частоты fс сигналов, принимаемых от передатчика, который перемещается относительно приемника с радиальной скоростью vр: </w:t>
      </w:r>
      <w:r>
        <w:rPr>
          <w:rFonts w:cs="Times New Roman" w:ascii="Times New Roman" w:hAnsi="Times New Roman"/>
          <w:b/>
          <w:bCs/>
          <w:sz w:val="28"/>
        </w:rPr>
        <w:t>fд = fс  vр / c</w:t>
      </w:r>
      <w:r>
        <w:rPr>
          <w:rFonts w:cs="Times New Roman" w:ascii="Times New Roman" w:hAnsi="Times New Roman"/>
          <w:sz w:val="28"/>
        </w:rPr>
        <w:t xml:space="preserve"> 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b/>
          <w:bCs/>
          <w:sz w:val="28"/>
        </w:rPr>
        <w:t>c = 3*105</w:t>
      </w:r>
      <w:r>
        <w:rPr>
          <w:rFonts w:cs="Times New Roman" w:ascii="Times New Roman" w:hAnsi="Times New Roman"/>
          <w:sz w:val="28"/>
        </w:rPr>
        <w:t xml:space="preserve"> км/с - скорость распространения радиоволн. Для РЛС, работающей по отраженному сигналу, это смещение удваивается. Тог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53310" cy="504825"/>
            <wp:effectExtent l="0" t="0" r="0" b="0"/>
            <wp:docPr id="32" name="Рисунок 24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418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йдем требуемую полосу пропускания приемника </w:t>
      </w:r>
      <w:r>
        <w:rPr>
          <w:rFonts w:cs="Times New Roman" w:ascii="Times New Roman" w:hAnsi="Times New Roman"/>
          <w:b/>
          <w:bCs/>
          <w:sz w:val="28"/>
        </w:rPr>
        <w:t>П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91485" cy="351790"/>
            <wp:effectExtent l="0" t="0" r="0" b="0"/>
            <wp:docPr id="33" name="Рисунок 241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4187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3" r="-1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еличина полосы пропускания оказалась слишком большой, поэтому используем схему автоподстройки частоты с коэффициенто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38200" cy="266700"/>
            <wp:effectExtent l="0" t="0" r="0" b="0"/>
            <wp:docPr id="34" name="Рисунок 241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4187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Тогда новое значение полосы пропускани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67685" cy="571500"/>
            <wp:effectExtent l="0" t="0" r="0" b="0"/>
            <wp:docPr id="35" name="Рисунок 24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4188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3 Выбор промежуточной част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ромежуточная частота долж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ыть вне диапазона рабочих часто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ть заданное ослабление зеркального канала при простой схеме преселект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ивать необходимую полосу пропускания прием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ор значения промежуточной частоты рекомендуется производить из ряд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0.115; 0.215; 0.465; 0.5; 0.75; 0.915; 1.2; 1.5; 1.9; 2.2; 4.5; 6.5; 10; 15; 30; 60; 100 МГ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хнически обоснованных случаях могут быть использованы и другие частоты. При этом промежуточная частота не должна находиться в диапазоне рабочих частот приемника или близко от границ этого диапазона, не должна совпадать с частотой какого-либо мощного передатчи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диолокационные приемники строятся, как правило, по схеме с однократным преобразованием, причем требования к ослаблению побочных каналов обычно невысоки (не более 20 дБ). 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Промежуточная частота определяется длительностью зондирующего импульса РЛС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fпр = (10 … 20) /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оминал </w:t>
      </w:r>
      <w:r>
        <w:rPr>
          <w:rFonts w:cs="Times New Roman" w:ascii="Times New Roman" w:hAnsi="Times New Roman"/>
          <w:b/>
          <w:bCs/>
          <w:sz w:val="28"/>
        </w:rPr>
        <w:t>fпр</w:t>
      </w:r>
      <w:r>
        <w:rPr>
          <w:rFonts w:cs="Times New Roman" w:ascii="Times New Roman" w:hAnsi="Times New Roman"/>
          <w:sz w:val="28"/>
        </w:rPr>
        <w:t xml:space="preserve"> выбирается тоже из указанного выше ряда частот. Для уменьшения уровня шумов коэффициент прямоугольности тракта УПЧ приемника РЛС следует выбирать порядка </w:t>
      </w:r>
      <w:r>
        <w:rPr>
          <w:rFonts w:cs="Times New Roman" w:ascii="Times New Roman" w:hAnsi="Times New Roman"/>
          <w:b/>
          <w:bCs/>
          <w:sz w:val="28"/>
        </w:rPr>
        <w:t>Кпsc = (1.8 … 2)</w:t>
      </w:r>
      <w:r>
        <w:rPr>
          <w:rFonts w:cs="Times New Roman" w:ascii="Times New Roman" w:hAnsi="Times New Roman"/>
          <w:sz w:val="28"/>
        </w:rPr>
        <w:t>, если нет каких-либо дополнительных условий. Таким образом, минимально допустимое значение промежуточной част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79955" cy="504825"/>
            <wp:effectExtent l="0" t="0" r="0" b="0"/>
            <wp:docPr id="36" name="Рисунок 24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418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уменьшения влияния зеркального канала желательно существенно увеличить это значение. Поэтому выбирае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115" cy="351790"/>
            <wp:effectExtent l="0" t="0" r="0" b="0"/>
            <wp:docPr id="37" name="Рисунок 24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4188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Г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4 Выбор активных элементов и расчет их парамет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о каскадов УПЧ зависит от усиления отдельных каскадов, числа резонансных систем, необходимых для получения .требуемой избирательности, общего коэффициента усиления радиоприемника, при котором обеспечивается нормальная работа демодулят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ребуется определить параметры </w:t>
      </w:r>
      <w:r>
        <w:rPr>
          <w:rFonts w:cs="Times New Roman" w:ascii="Times New Roman" w:hAnsi="Times New Roman"/>
          <w:b/>
          <w:bCs/>
          <w:sz w:val="28"/>
        </w:rPr>
        <w:t>полевого транзистора тип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КП305Д</w:t>
      </w:r>
      <w:r>
        <w:rPr>
          <w:rFonts w:cs="Times New Roman" w:ascii="Times New Roman" w:hAnsi="Times New Roman"/>
          <w:sz w:val="28"/>
        </w:rPr>
        <w:t xml:space="preserve"> на рабочих частотах fpi при токе стока Iс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28700" cy="427990"/>
            <wp:effectExtent l="0" t="0" r="0" b="0"/>
            <wp:docPr id="38" name="Рисунок 24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41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частота поддиапаз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блица 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57115" cy="3867150"/>
            <wp:effectExtent l="0" t="0" r="0" b="0"/>
            <wp:docPr id="39" name="Рисунок 24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188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ходные данные транзисто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1600" cy="351790"/>
            <wp:effectExtent l="0" t="0" r="0" b="0"/>
            <wp:docPr id="40" name="Рисунок 24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4188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03" r="-2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тизна характерис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3365" cy="351790"/>
            <wp:effectExtent l="0" t="0" r="0" b="0"/>
            <wp:docPr id="41" name="Рисунок 24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4188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03" r="-2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95400" cy="351790"/>
            <wp:effectExtent l="0" t="0" r="0" b="0"/>
            <wp:docPr id="42" name="Рисунок 24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4188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03" r="-2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ая емкость в схеме с общим исто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28115" cy="351790"/>
            <wp:effectExtent l="0" t="0" r="0" b="0"/>
            <wp:docPr id="43" name="Рисунок 24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24188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03" r="-2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ходная емкость в схеме с общим исто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95400" cy="351790"/>
            <wp:effectExtent l="0" t="0" r="0" b="0"/>
            <wp:docPr id="44" name="Рисунок 24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4188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03" r="-2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емкость в схеме с общим исто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0390" cy="266700"/>
            <wp:effectExtent l="0" t="0" r="0" b="0"/>
            <wp:docPr id="45" name="Рисунок 24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24189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Uси, при котором измерены парамет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тока в типовом режи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70915" cy="351790"/>
            <wp:effectExtent l="0" t="0" r="0" b="0"/>
            <wp:docPr id="46" name="Рисунок 24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4189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03" r="-3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38250" cy="266700"/>
            <wp:effectExtent l="0" t="0" r="0" b="0"/>
            <wp:docPr id="47" name="Рисунок 24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4189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ый 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38250" cy="266700"/>
            <wp:effectExtent l="0" t="0" r="0" b="0"/>
            <wp:docPr id="48" name="Рисунок 24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4189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ое напряжение сток-ист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85800" cy="266700"/>
            <wp:effectExtent l="0" t="0" r="0" b="0"/>
            <wp:docPr id="49" name="Рисунок 24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4189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истоковой области (Rи = (30...50) 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14400" cy="351790"/>
            <wp:effectExtent l="0" t="0" r="0" b="0"/>
            <wp:docPr id="50" name="Рисунок 24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4189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03" r="-3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затвор-исток (Rзи = (1010...1015) 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09015" cy="351790"/>
            <wp:effectExtent l="0" t="0" r="0" b="0"/>
            <wp:docPr id="51" name="Рисунок 24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24189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03" r="-3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сток-исток (Rзи = (104...106) 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33500" cy="266700"/>
            <wp:effectExtent l="0" t="0" r="0" b="0"/>
            <wp:docPr id="52" name="Рисунок 24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24189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коэффициент шума, д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ходные параметры для расчета схе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61390" cy="351790"/>
            <wp:effectExtent l="0" t="0" r="0" b="0"/>
            <wp:docPr id="53" name="Рисунок 24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24189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103" r="-3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к в рабочей точ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70890" cy="266700"/>
            <wp:effectExtent l="0" t="0" r="0" b="0"/>
            <wp:docPr id="54" name="Рисунок 24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24189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сток-исток в рабочей точк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едварительные расче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71140" cy="351790"/>
            <wp:effectExtent l="0" t="0" r="0" b="0"/>
            <wp:docPr id="55" name="Рисунок 24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24190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03" r="-1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значение крутизны для выбранного транзис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асчет высокочастотных параметров транзис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транзистора, включенного по схеме с общим истоком, внутренние параметры рассчитываем по формул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81500" cy="504825"/>
            <wp:effectExtent l="0" t="0" r="0" b="0"/>
            <wp:docPr id="56" name="Рисунок 24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24190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68395" cy="427990"/>
            <wp:effectExtent l="0" t="0" r="0" b="0"/>
            <wp:docPr id="57" name="Рисунок 24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24190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ая проводим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ая емк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8080" cy="647700"/>
            <wp:effectExtent l="0" t="0" r="0" b="0"/>
            <wp:docPr id="58" name="Рисунок 24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24190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ая взаимная проводим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42465" cy="351790"/>
            <wp:effectExtent l="0" t="0" r="0" b="0"/>
            <wp:docPr id="59" name="Рисунок 24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24190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03" r="-1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57500" cy="427990"/>
            <wp:effectExtent l="0" t="0" r="0" b="0"/>
            <wp:docPr id="60" name="Рисунок 24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24190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ямая взаимная емкость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0" cy="647700"/>
            <wp:effectExtent l="0" t="0" r="0" b="0"/>
            <wp:docPr id="61" name="Рисунок 24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4190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62050" cy="351790"/>
            <wp:effectExtent l="0" t="0" r="0" b="0"/>
            <wp:docPr id="62" name="Рисунок 24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24190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тная взаимная проводим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57500" cy="427990"/>
            <wp:effectExtent l="0" t="0" r="0" b="0"/>
            <wp:docPr id="63" name="Рисунок 241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4190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ратная взаимная емк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86000" cy="647700"/>
            <wp:effectExtent l="0" t="0" r="0" b="0"/>
            <wp:docPr id="64" name="Рисунок 24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4190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52290" cy="504825"/>
            <wp:effectExtent l="0" t="0" r="0" b="0"/>
            <wp:docPr id="65" name="Рисунок 24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4191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68395" cy="427990"/>
            <wp:effectExtent l="0" t="0" r="0" b="0"/>
            <wp:docPr id="66" name="Рисунок 24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4191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проводим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18080" cy="647700"/>
            <wp:effectExtent l="0" t="0" r="0" b="0"/>
            <wp:docPr id="67" name="Рисунок 24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4191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емк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Y-параметры транзис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11195" cy="361950"/>
            <wp:effectExtent l="0" t="0" r="0" b="0"/>
            <wp:docPr id="68" name="Рисунок 24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4191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11195" cy="361950"/>
            <wp:effectExtent l="0" t="0" r="0" b="0"/>
            <wp:docPr id="69" name="Рисунок 24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4191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11195" cy="361950"/>
            <wp:effectExtent l="0" t="0" r="0" b="0"/>
            <wp:docPr id="70" name="Рисунок 24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4191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11195" cy="361950"/>
            <wp:effectExtent l="0" t="0" r="0" b="0"/>
            <wp:docPr id="71" name="Рисунок 24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4191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числим коэффициент устойчивого усиления транзистора на нужной частот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91360" cy="580390"/>
            <wp:effectExtent l="0" t="0" r="0" b="0"/>
            <wp:docPr id="72" name="Рисунок 24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4191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числим Y-параметры для каскодных сх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73" name="Рисунок 24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4191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74" name="Рисунок 24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4191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80490" cy="571500"/>
            <wp:effectExtent l="0" t="0" r="0" b="0"/>
            <wp:docPr id="75" name="Рисунок 24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4192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66800" cy="266700"/>
            <wp:effectExtent l="0" t="0" r="0" b="0"/>
            <wp:docPr id="76" name="Рисунок 24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4192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782695" cy="523240"/>
            <wp:effectExtent l="0" t="0" r="0" b="0"/>
            <wp:docPr id="77" name="Рисунок 241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4192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5 Распределение избирательности и полосы пропускания между трактами приемн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упергетеродинном приемнике избирательность по соседним каналам, в основном, реализуется в каскадах усиления основной промежуточной частоты. Поэтому ширина полосы пропускания тракта усиления основной промежуточной частоты берется близкой к полосе всего радиотракта с небольшим запасом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95525" cy="351790"/>
            <wp:effectExtent l="0" t="0" r="0" b="0"/>
            <wp:docPr id="78" name="Рисунок 24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419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103" r="-1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чем коэффициент прямоугольности Кп должен удовлетворять условию заданного ослабления соседних каналов приема на уровне заданной избирательности. Тогд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Кп = 2 fск / П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fск - разнос соседних канал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к правило, для приемников РЛС не задают разнос соседних каналов, так как в пределах прямой видимости стараются близко не размещать другие передатчики, работающие на близких частот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бирательность по зеркальному каналу обеспечивается преселектором, а избирательность по побочным каналам - фильтрами в цепях выделения промежуточной частот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заданному ослаблению побочных каналов и следует рассчитывать все избирательные систем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6 Расчет коэффициента шу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а радиоприемного устройства, работающего на частотах выше 30 МГц, особенно принципы построения его первых каскадов, в значительной степени определяются заданной чувствительностью. Если в диапазонах километровых, гектометровых и декаметровых волн внешние помехи больше уровня внутренних шумов приемника, то в метровом, дециметровом и сантиметровом диапазонах приходится учитывать собственные шумы преимущественно первых каскадов, что часто налагает особые требования на их проектирование. Важным параметром при этом является коэффициент шума N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Коэффициент шума радиолокационного приемника можно получить из уравнения максимальной дальности Dмакс действия РЛС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20845" cy="656590"/>
            <wp:effectExtent l="0" t="0" r="0" b="0"/>
            <wp:docPr id="79" name="Рисунок 24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4192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и - мощность излучения РЛС в импульс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- длительность импульс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nи - число импульсов, отраженных от цели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a - коэффициент направленного действия (КНД) антенного устрой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 - отражающая поверхность цел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Sа - эффективная площадь антенны РЛС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ПД приемо-передающего тракт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q - коэффициент различимости, т.е. отношение сигнал/шум на входе детектор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м - коэффициент потерь в приемном тракте, зависящий от неоптимальности обработки сигналов, памяти системы, числа накапливаемых импульс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мз - коэффициент километрового затухания радиоволн в атмосфере, дБ/к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ящие в эту формулу величины содержатся в тактико-технических требованиях к приемнику РЛС, а также могут быть вычислены на основе анализа этих требов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частности, длительность импульса и находится через связь ее с потенциальной разрешающей способностью РЛС по дальности D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и = 2 D / c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де c - скорость распространения радиовол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09800" cy="438150"/>
            <wp:effectExtent l="0" t="0" r="0" b="0"/>
            <wp:docPr id="80" name="Рисунок 24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419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то не совсем согласуется с исходными цифрами задания. В нем длительность импульсов задана на уровне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09015" cy="351790"/>
            <wp:effectExtent l="0" t="0" r="0" b="0"/>
            <wp:docPr id="81" name="Рисунок 24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4192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103" r="-3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на волны на частоте сигнала (в м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95450" cy="504825"/>
            <wp:effectExtent l="0" t="0" r="0" b="0"/>
            <wp:docPr id="82" name="Рисунок 24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4192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крыв антенны в горизонтальной плоскости </w:t>
      </w:r>
      <w:r>
        <w:rPr>
          <w:rFonts w:cs="Times New Roman" w:ascii="Times New Roman" w:hAnsi="Times New Roman"/>
          <w:b/>
          <w:bCs/>
          <w:sz w:val="28"/>
        </w:rPr>
        <w:t>(dа = (10 ... 30) )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85900" cy="266700"/>
            <wp:effectExtent l="0" t="0" r="0" b="0"/>
            <wp:docPr id="83" name="Рисунок 24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4192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диаграммы направленности антен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33550" cy="504825"/>
            <wp:effectExtent l="0" t="0" r="0" b="0"/>
            <wp:docPr id="84" name="Рисунок 24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4192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сектор углового обзора не задан, примем его круговы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33450" cy="266700"/>
            <wp:effectExtent l="0" t="0" r="0" b="0"/>
            <wp:docPr id="85" name="Рисунок 24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24193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облучения цели в секундах (длительность пачки импульсов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28825" cy="571500"/>
            <wp:effectExtent l="0" t="0" r="0" b="0"/>
            <wp:docPr id="86" name="Рисунок 24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24193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импульсов, отраженных от це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85950" cy="266700"/>
            <wp:effectExtent l="0" t="0" r="0" b="0"/>
            <wp:docPr id="87" name="Рисунок 24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24193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днозначности измерения дальности до объектов период повторения импульсов должен удовлетворять следующему услови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Тп = 2.5 Dмакс / C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47365" cy="504825"/>
            <wp:effectExtent l="0" t="0" r="0" b="0"/>
            <wp:docPr id="88" name="Рисунок 24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24193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ловие выполня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ая площадь антенны связана с КНД антенн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Sa = 2 Ga / (4 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на волны на частоте сигнала (в м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62810" cy="438150"/>
            <wp:effectExtent l="0" t="0" r="0" b="0"/>
            <wp:docPr id="89" name="Рисунок 24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2419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ффективная площадь антенны (в км2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71090" cy="590550"/>
            <wp:effectExtent l="0" t="0" r="0" b="0"/>
            <wp:docPr id="90" name="Рисунок 24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24193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ПД приемо-передающего тракта определяется потерями в высокочастотных цепях; обычно =(0,5...0.9). Принима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9600" cy="199390"/>
            <wp:effectExtent l="0" t="0" r="0" b="0"/>
            <wp:docPr id="91" name="Рисунок 24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4193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175" r="-5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иемников РЛС можно взять q = (1 … 3) ([1] c. 94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6090" cy="199390"/>
            <wp:effectExtent l="0" t="0" r="0" b="0"/>
            <wp:docPr id="92" name="Рисунок 24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4193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7" t="-175" r="-7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прм = 1 может быть представлен произведени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прм = 1 2</w:t>
      </w:r>
      <w:r>
        <w:rPr>
          <w:rFonts w:cs="Times New Roman" w:ascii="Times New Roman" w:hAnsi="Times New Roman"/>
          <w:sz w:val="28"/>
        </w:rPr>
        <w:t xml:space="preserve">, гд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характеризует потери на неоптимальную обработку одиночного импульс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учитывает потери на неоптимальную обработку при накоплении импульсов пач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Чем ближе процесс обработки сигнала в приемном тракте к оптимальному, тем прм ближе к единице. Если приемник построен так, что выделение одиночных импульсов пачки осуществляется за счет согласования полосы приемника с полосой принимаемого сигнала, то 1 = 1.2. При этом </w:t>
      </w:r>
      <w:r>
        <w:rPr>
          <w:rFonts w:cs="Times New Roman" w:ascii="Times New Roman" w:hAnsi="Times New Roman"/>
          <w:b/>
          <w:bCs/>
          <w:sz w:val="28"/>
        </w:rPr>
        <w:t>Пс = 1.3 / и</w:t>
      </w:r>
      <w:r>
        <w:rPr>
          <w:rFonts w:cs="Times New Roman" w:ascii="Times New Roman" w:hAnsi="Times New Roman"/>
          <w:sz w:val="28"/>
        </w:rPr>
        <w:t xml:space="preserve">. Если в качестве накопителя импульсов пачки используется интегрирующее устройство или свойство послесвечения экрана электронно-лучевой трубки индикатора, то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57250" cy="276225"/>
            <wp:effectExtent l="0" t="0" r="0" b="0"/>
            <wp:docPr id="93" name="Рисунок 24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24193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28" r="-4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ере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85800" cy="266700"/>
            <wp:effectExtent l="0" t="0" r="0" b="0"/>
            <wp:docPr id="94" name="Рисунок 241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24193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0415" cy="276225"/>
            <wp:effectExtent l="0" t="0" r="0" b="0"/>
            <wp:docPr id="95" name="Рисунок 241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24194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6" t="-128" r="-46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42465" cy="266700"/>
            <wp:effectExtent l="0" t="0" r="0" b="0"/>
            <wp:docPr id="96" name="Рисунок 24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24194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коэффициента километрового затухания радиоволн в атмосфере в зависимости от длины волны, на которой работает РЛС, следует воспользоваться графиком, показанным ниже.График учитывает влияние различных метеоусловий на прохождение радиовол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71825" cy="2247900"/>
            <wp:effectExtent l="0" t="0" r="0" b="0"/>
            <wp:docPr id="97" name="Рисунок 24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24194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Рисунок 1. </w:t>
      </w:r>
      <w:r>
        <w:rPr>
          <w:rFonts w:cs="Times New Roman" w:ascii="Times New Roman" w:hAnsi="Times New Roman"/>
          <w:sz w:val="28"/>
        </w:rPr>
        <w:t>Влияние различных метеоусловий на прохождение радиовол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Сплошные кривые на рисунке отображают поглощение в дожд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 - мелкий дождь с осадками 0.25 мм/ч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 - слабый дождь (1 мм/ч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 - средний дождь (4 мм/ч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 - сильный дождь (16 мм/ч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- очень сильный дождь (100 мм/ч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Пунктирные линии определяют поглощение в тумане и облаках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 - при плотности конденсированной воды 0.032 г/м3 и видимости ок. 600 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 - при плотности конденсированной воды 0.32 г/м3 и видимости ок. 120 м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 - при плотности конденсированной воды 2.3 г/м3 и видимости ок. 30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ихудшем случае километровое затухание в дБ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04290" cy="266700"/>
            <wp:effectExtent l="0" t="0" r="0" b="0"/>
            <wp:docPr id="98" name="Рисунок 24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24194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же в линейных единиц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41880" cy="619125"/>
            <wp:effectExtent l="0" t="0" r="0" b="0"/>
            <wp:docPr id="99" name="Рисунок 24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24194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перь можно найти коэффициент шума радиолокационного приемника, удовлетворяющий заданным условия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84420" cy="656590"/>
            <wp:effectExtent l="0" t="0" r="0" b="0"/>
            <wp:docPr id="100" name="Рисунок 24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24194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нный коэффициент шума должен быть обеспечен за счет рационального выбора структуры первых каскадов приемника. При этом учитывают их ориентировочные показатели, указанные в таблице 2 ([1] c. 16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блица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99915" cy="2219325"/>
            <wp:effectExtent l="0" t="0" r="0" b="0"/>
            <wp:docPr id="101" name="Рисунок 24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4194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 таблице 2 обозначены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мин - минимальный коэффициент шума цеп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Kp - коэффициент передачи цепи по мощности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св и Копт - принятое и оптимальное значение коэффициента связи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c- относительная шумовая температура смесител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Kpпч - коэффициент передачи преобразователя частоты по мощ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шума супергетеродинного приемни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38065" cy="876300"/>
            <wp:effectExtent l="0" t="0" r="0" b="0"/>
            <wp:docPr id="102" name="Рисунок 24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4194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, гд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вц, Nурч, Nпч, Nупч - коэффициенты шума входной цепи, УРЧ, преобразователя частоты и УПЧ соответствен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Kpвц, Kpурч, Kpпч - коэффициенты передачи мощности входной цепи, УРЧ и преобразователя част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Lф = 10 -0.1 Ч bф Ч lф - коэффициент передачи мощности антенно-фидерного тракт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bф - погонное затухание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lф - длина фиде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b/>
          <w:bCs/>
          <w:i/>
          <w:iCs/>
          <w:sz w:val="28"/>
        </w:rPr>
        <w:t>адачей предварительного расчета является подбор такой структуры приемного тракта устройства, при которой наряду с прочими заданными параметрами обеспечивается коэффициент шума не более допустимого, найденного по приведенным выше соотношениям</w:t>
      </w:r>
      <w:r>
        <w:rPr>
          <w:rFonts w:cs="Times New Roman" w:ascii="Times New Roman" w:hAnsi="Times New Roman"/>
          <w:sz w:val="28"/>
        </w:rPr>
        <w:t>. Найдем величины, входящие в вышеприведенную формул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гласовании антенны со входом приемника Kсв = Kопт. Тогда для входной цепи коэффициент передачи по мощности и коэффициент шум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23925" cy="266700"/>
            <wp:effectExtent l="0" t="0" r="0" b="0"/>
            <wp:docPr id="103" name="Рисунок 24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4194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85800" cy="266700"/>
            <wp:effectExtent l="0" t="0" r="0" b="0"/>
            <wp:docPr id="104" name="Рисунок 24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4194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м коэффициент шума приемника без УР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 использовании балансного смесителя на полупроводниковых диодах необходимо знать относительную шумовую температуру смесителя - </w:t>
      </w:r>
      <w:r>
        <w:rPr>
          <w:rFonts w:cs="Times New Roman" w:ascii="Times New Roman" w:hAnsi="Times New Roman"/>
          <w:b/>
          <w:bCs/>
          <w:sz w:val="28"/>
        </w:rPr>
        <w:t>Тc</w:t>
      </w:r>
      <w:r>
        <w:rPr>
          <w:rFonts w:cs="Times New Roman" w:ascii="Times New Roman" w:hAnsi="Times New Roman"/>
          <w:sz w:val="28"/>
        </w:rPr>
        <w:t xml:space="preserve"> и коэффициент передачи преобразователя частоты по мощности - </w:t>
      </w:r>
      <w:r>
        <w:rPr>
          <w:rFonts w:cs="Times New Roman" w:ascii="Times New Roman" w:hAnsi="Times New Roman"/>
          <w:b/>
          <w:bCs/>
          <w:sz w:val="28"/>
        </w:rPr>
        <w:t>Kpпч</w:t>
      </w:r>
      <w:r>
        <w:rPr>
          <w:rFonts w:cs="Times New Roman" w:ascii="Times New Roman" w:hAnsi="Times New Roman"/>
          <w:sz w:val="28"/>
        </w:rPr>
        <w:t xml:space="preserve"> . В соответствии с рабочей частотой приемника используем в смесителе </w:t>
      </w:r>
      <w:r>
        <w:rPr>
          <w:rFonts w:cs="Times New Roman" w:ascii="Times New Roman" w:hAnsi="Times New Roman"/>
          <w:b/>
          <w:bCs/>
          <w:sz w:val="28"/>
        </w:rPr>
        <w:t>ТКД типа 3А111Б</w:t>
      </w:r>
      <w:r>
        <w:rPr>
          <w:rFonts w:cs="Times New Roman" w:ascii="Times New Roman" w:hAnsi="Times New Roman"/>
          <w:sz w:val="28"/>
        </w:rPr>
        <w:t xml:space="preserve">. Его данны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28700" cy="266700"/>
            <wp:effectExtent l="0" t="0" r="0" b="0"/>
            <wp:docPr id="105" name="Рисунок 24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4195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5325" cy="266700"/>
            <wp:effectExtent l="0" t="0" r="0" b="0"/>
            <wp:docPr id="106" name="Рисунок 241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4195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 име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47190" cy="571500"/>
            <wp:effectExtent l="0" t="0" r="0" b="0"/>
            <wp:docPr id="107" name="Рисунок 24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4195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шума выбранного ранее для УПЧ транзисто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71700" cy="619125"/>
            <wp:effectExtent l="0" t="0" r="0" b="0"/>
            <wp:docPr id="108" name="Рисунок 24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24195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шума первого каскада УПЧ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37690" cy="266700"/>
            <wp:effectExtent l="0" t="0" r="0" b="0"/>
            <wp:docPr id="109" name="Рисунок 24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24195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гонное затухание в антенно-фидерном тракте [1] с. 15 в дБ/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18515" cy="266700"/>
            <wp:effectExtent l="0" t="0" r="0" b="0"/>
            <wp:docPr id="110" name="Рисунок 24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24195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19125" cy="266700"/>
            <wp:effectExtent l="0" t="0" r="0" b="0"/>
            <wp:docPr id="111" name="Рисунок 24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24195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димся длиной фидера (в м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передачи мощности антенно-фидерного тракт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90115" cy="400050"/>
            <wp:effectExtent l="0" t="0" r="0" b="0"/>
            <wp:docPr id="112" name="Рисунок 24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24195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эффициент шума приемника без УРЧ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38550" cy="876300"/>
            <wp:effectExtent l="0" t="0" r="0" b="0"/>
            <wp:docPr id="113" name="Рисунок 24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24195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нный коэффициент шума больше допустимого, поэтому рассмотрим вариант преселектора с УРЧ в виде каскодного транзисторного усилителя. Для него из таблицы име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14400" cy="266700"/>
            <wp:effectExtent l="0" t="0" r="0" b="0"/>
            <wp:docPr id="114" name="Рисунок 24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4195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17620" cy="657225"/>
            <wp:effectExtent l="0" t="0" r="0" b="0"/>
            <wp:docPr id="115" name="Рисунок 24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2419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 коэффициент шума приемника с УРЧ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18455" cy="876300"/>
            <wp:effectExtent l="0" t="0" r="0" b="0"/>
            <wp:docPr id="116" name="Рисунок 24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24196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нный коэффициент шума меньше допустимого, поэтому продолжим расч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7 Расчет требуемой чувствительности приемного трак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овая полоса приемник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90115" cy="351790"/>
            <wp:effectExtent l="0" t="0" r="0" b="0"/>
            <wp:docPr id="117" name="Рисунок 24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24196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103" r="-1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увствительность приемного тракта определим из соотнош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84170" cy="351790"/>
            <wp:effectExtent l="0" t="0" r="0" b="0"/>
            <wp:docPr id="118" name="Рисунок 241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4196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03" r="-1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8 Расчет коэффициента усиления приемника до детектора и распределение усиления по тракта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ределение усиления в приемнике определяется двумя противоречивыми условиями ([2] с. 90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 одной стороны, следует стремиться к увеличению усиления во входных цепях и каскадах приемника, так как чем больше коэффициент усиления по мощности первого и следующих за ним каскадов, тем меньше общий коэффициент шума приемника и лучше его чувствительность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 другой стороны, усиление во входных каскадах приемника с точки зрения многосигнальной избирательности должно быть небольшим, чтобы амплитуда сигнала (полезного и мешающего) не превышала диапазона линейности первого, второго и т. д. каскадов УРЧ, первого преобразователя и т. д. до фильтра основной селекции, относительно слабо защищенных перестраиваемыми по диапазону избирательными систем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руктура каскадов преселектора определяется требованиями к коэффициенту шума и ясна из предварительного расчета. Теперь найдем количество каскадов в тракте УПЧ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расчитанных ранее величин, мощность сигнала на входе УПЧ состави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23715" cy="351790"/>
            <wp:effectExtent l="0" t="0" r="0" b="0"/>
            <wp:docPr id="119" name="Рисунок 24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4196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сигнала на входе первого каскада УПЧ при согласовании этого каскада со смесителем и входной проводимости каскада примерно равной проводимости предполагаемого к применению транзистора (проводимость делителя смещения gдел &lt;&lt; g11э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72460" cy="580390"/>
            <wp:effectExtent l="0" t="0" r="0" b="0"/>
            <wp:docPr id="120" name="Рисунок 24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4196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нормальной работы импульсного детектора в линейном режиме требуется, чтобы напряжение на его входе Uвх_дет = (0.5 ... 3) В. Возьм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266700"/>
            <wp:effectExtent l="0" t="0" r="0" b="0"/>
            <wp:docPr id="121" name="Рисунок 241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4196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нимаем коэффициент запаса для учета старения электронных приборов в процессе эксплуат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3240" cy="266700"/>
            <wp:effectExtent l="0" t="0" r="0" b="0"/>
            <wp:docPr id="122" name="Рисунок 24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4196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 требуемый коэффициент усиления тракта промежуточной част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39085" cy="571500"/>
            <wp:effectExtent l="0" t="0" r="0" b="0"/>
            <wp:docPr id="123" name="Рисунок 241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24196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не предъявлено жестких требований к избирательности, то выбираем УПЧ с распределенной избирательностью и одноконтурными настроенными каска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агаем усиление каждого каскада равным устойчивому в схеме с каскодным соединением. Ранее мы вычислили этот коэффициент. Тогда минимальное число каскадов для получения заданного уси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99615" cy="571500"/>
            <wp:effectExtent l="0" t="0" r="0" b="0"/>
            <wp:docPr id="124" name="Рисунок 241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4196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гляем до ближайшего большего целог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0965" cy="219075"/>
            <wp:effectExtent l="0" t="0" r="0" b="0"/>
            <wp:docPr id="125" name="Рисунок 241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4197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169" r="-2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очняем усиление каждого каска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24785" cy="619125"/>
            <wp:effectExtent l="0" t="0" r="0" b="0"/>
            <wp:docPr id="126" name="Рисунок 241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4197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м коэффициент расширения полосы каждого каскада [1] c. 272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2790" cy="199390"/>
            <wp:effectExtent l="0" t="0" r="0" b="0"/>
            <wp:docPr id="127" name="Рисунок 241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4197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9" t="-175" r="-4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необходимое эквивалентное затухание контур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14500" cy="504825"/>
            <wp:effectExtent l="0" t="0" r="0" b="0"/>
            <wp:docPr id="128" name="Рисунок 241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4197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10 Составление структурной схемы приемн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предварительного расчета была определена структура приемника и получены исходные данные для электрического расчета отдельных каска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ая схема проектируемого приемника приведена на рисунке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76165" cy="2209800"/>
            <wp:effectExtent l="0" t="0" r="0" b="0"/>
            <wp:docPr id="129" name="Рисунок 241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4197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 xml:space="preserve">Рисунок 2. </w:t>
      </w:r>
      <w:r>
        <w:rPr>
          <w:rFonts w:cs="Times New Roman" w:ascii="Times New Roman" w:hAnsi="Times New Roman"/>
          <w:sz w:val="28"/>
        </w:rPr>
        <w:t>Структурная схема проектируемого прием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0050" cy="323215"/>
            <wp:effectExtent l="0" t="0" r="0" b="0"/>
            <wp:docPr id="130" name="Рисунок 24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24197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10" r="-8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онансный усилитель УПЧ и УР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131" name="Рисунок 241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4197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сител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0050" cy="323215"/>
            <wp:effectExtent l="0" t="0" r="0" b="0"/>
            <wp:docPr id="132" name="Рисунок 24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24197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9" t="-110" r="-8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иочастотный генератор гармонических сигналов - гетерод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00050" cy="323215"/>
            <wp:effectExtent l="0" t="0" r="0" b="0"/>
            <wp:docPr id="133" name="Рисунок 241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24197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10" r="-89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ектор радиоимпуль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9415" cy="427990"/>
            <wp:effectExtent l="0" t="0" r="0" b="0"/>
            <wp:docPr id="134" name="Рисунок 241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24197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7" t="-84" r="-8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ЭЛЕКТРИЧЕСКИЙ РАСЧЕ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1 Проектирование антенного переключа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щиту входного каскада радиолокационного приемника от перегрузки и повреждения СВЧ сигналами от собственного передатчика РЛС или от внешних источников помех в полосе рабочих частот осуществляют разрядниками защиты приемника (РЗП) и ограничителями СВЧ мощности на плупроводниковых диод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В целом эти устройства объединяются в антенный переключатель (АП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мощью АП осуществляют подключение антенны к тракту передатчика и запирание приемника на время излучения мощного импульсного сигнала, а после окончания действия импульса - подключение с минимальной задержкой выхода антенны к входу приемника и отключение тракта передатчика. Выбор конкретного типа АП зависит от мощности зондирующего сигнала и вида устройств, следящих за АП. При импульсной мощности сигнала порядка 100-150 кВт. АП обычно строят по следующей схеме: ферритовый циркулятор, РЗП и диодный резонансный СВЧ-ограничитель. При мощности излучаемого сигнала 1-2 кВт и менее разрядник может быть исключ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хема АП показана на рисун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90265" cy="1581150"/>
            <wp:effectExtent l="0" t="0" r="0" b="0"/>
            <wp:docPr id="135" name="Рисунок 24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24198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исунок 3</w:t>
      </w:r>
      <w:r>
        <w:rPr>
          <w:rFonts w:cs="Times New Roman" w:ascii="Times New Roman" w:hAnsi="Times New Roman"/>
          <w:sz w:val="28"/>
        </w:rPr>
        <w:t xml:space="preserve">. Схема антенного переключате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ркулятор E - устройство, обладающее следующими свойствами: при подаче сигнала на плечо 1 циркулятора выходной сигнал появляется в плече 2 с очень малым (порядка 0.2…0.5 дБ) ослаблением, в то время как в плече 3 он существенно (на 13 … 25 дБ) ослабляется. Аналогично, при поступлении на плечо 2 он без ослабления появляется на плече 3 и не проходит на выход плеча 1. В АП вместо четырехплечего циркулятора используют два трехплечих циркулятора, соединенных последовательно, которые проще в изготовлении и обладают меньшими потер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П сигнал от передатчика (сигнал высокого уровня) поступает на плечо 1 циркулятора E1 и через плечо 2 поступает в антенну. Лишь небольшая ослабленная по мощности часть сигнала проходит на плечо 3 и через циркулятор E2 попадает на вход разрядника U1. Мощности сигнала достаточно для зажигания разрядника, на который через сопротивление резистора R1, равное 2 … 4 МОм, подают напряжение поджига Uпд = 700 В (Pз &lt; 150 … 1000 мВт). Разрядник создает в линии передачи практически короткое замыкание, и СВЧ-сигнал, отражаясь от него в направлении к циркулятору E2, поглощается в согласованной нагрузке Rп, чем достигается защита УСВЧ или смесителя от выжиг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зажигания поступающая мощность резко уменьшается и составляет не более 50 ... 70 мВт. Выделяющиеся энергия СВЧ и мощность во время действия плоской части импульса могут вывести из строя или необратимо ухудшить параметры диодов ППУ или смесите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твращения этого после разрядника ставят резонансный СВЧ-ограничитель, включаемый в основную линию через отрезок линии длиной l / 4. Он представляет собой параллельное соединение разомкнутого емкостного шлейфа l1 и последовательно соединенных ограничительного диода VD1 и короткозамкнутого шлейфа l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игнала высокого уровня диод VD1 эквивалентен последовательному соединению индуктивности выводов (порядка 0.2 … 2 нГ) и малого активного сопротивления потерь Rв = 1.3 … 2 Ом. Последовательно соединенные диод, короткозамкнутый шлейф l2 (его реактивное сопротивление носит индуктивный характер) и разомкнутый емкостный шлейф l1 (eгo емкость C1) образуют параллельный резонансный контур. Волновое сопротивление шлейфов l1 и l2 выбирают порядка 40 Ом. Сопротивление контура при резонансе достаточно велико и четвертьволновый отрезок линии l3 оказывается практически разомкнут, а его входное сопротивление близко нулю. Вследствие этого просачивающаяся энергия отражается в обратном направлении. Ослабление сигнала высокого уровня в ограничителе составляет 15 … 20 дБ, что обеспечивает работу последующих устро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траженный от цели сигнал (сигнал низкого уровня) поступает из антенны сначала на плечо 2 циркулятора E1, потом на плечо 3, а затем на плечо 1 E2 и через его выходное плечо 2 на вход разрядника U1. Мощность такого сигнала недостаточна для зажигания U1. Прямые потери сигнала в U1 составляют 0.3 … 1,5 д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вместно с отрезком длиной l2 диод образует последовательный колебательный контур, сопротивление которого при резонансе равно rп = 18 ... 20 Ом и мало по сравнению с волновым сопротивлением основной линии Z0. Таким образом, к отрезку длиной l1 подключена нагрузка, сопротивление которой Zн = rн + l / (j C1), т. е. отрезок длиной l1 практически замкнут накоротко, его входное сопротивление очень велико и ослабление полезного сигнала практически отсутствует (L = 0,1 ... 0,3 дБ). Для замыкания постоянной составляющей тока ограничителя в точке подсоединения диода включен короткозамкнутый четвертьволновый отрезок с максимально возможным с точки зрения технической реализации значением Z0 = 85 ... 95 Ом. Полоса пропускания АП составляет 3 ... 10 % от несущ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изведем расчет антенного переключ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усть требуется рассчитать резонансный ограничитель 3-см диапазона вол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61415" cy="351790"/>
            <wp:effectExtent l="0" t="0" r="0" b="0"/>
            <wp:docPr id="136" name="Рисунок 24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24198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част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чная част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115" cy="351790"/>
            <wp:effectExtent l="0" t="0" r="0" b="0"/>
            <wp:docPr id="137" name="Рисунок 24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24198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04215" cy="266700"/>
            <wp:effectExtent l="0" t="0" r="0" b="0"/>
            <wp:docPr id="138" name="Рисунок 241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4198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овое сопротивление подводящих ли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23950" cy="266700"/>
            <wp:effectExtent l="0" t="0" r="0" b="0"/>
            <wp:docPr id="139" name="Рисунок 24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24198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и запирания (в дБ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75840" cy="619125"/>
            <wp:effectExtent l="0" t="0" r="0" b="0"/>
            <wp:docPr id="140" name="Рисунок 24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24198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и запирания (в раз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ограничительных диодов даны в таблице 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блица 3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2920" cy="2333625"/>
            <wp:effectExtent l="0" t="0" r="0" b="0"/>
            <wp:docPr id="141" name="Рисунок 24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24198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ерем бескорпусной ограничительный диод со следующими параметрам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28115" cy="351790"/>
            <wp:effectExtent l="0" t="0" r="0" b="0"/>
            <wp:docPr id="142" name="Рисунок 24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24198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103" r="-2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кость перех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потерь диода на низком уровне мощ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28650" cy="266700"/>
            <wp:effectExtent l="0" t="0" r="0" b="0"/>
            <wp:docPr id="143" name="Рисунок 24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24198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потерь диода на высоком уровне мощ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6115" cy="266700"/>
            <wp:effectExtent l="0" t="0" r="0" b="0"/>
            <wp:docPr id="144" name="Рисунок 24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24198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42390" cy="351790"/>
            <wp:effectExtent l="0" t="0" r="0" b="0"/>
            <wp:docPr id="145" name="Рисунок 24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24199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103" r="-2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ая индуктивность выводов д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80490" cy="266700"/>
            <wp:effectExtent l="0" t="0" r="0" b="0"/>
            <wp:docPr id="146" name="Рисунок 24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24199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рассеиваемая средняя мощ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52625" cy="523240"/>
            <wp:effectExtent l="0" t="0" r="0" b="0"/>
            <wp:docPr id="147" name="Рисунок 24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4199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ая критическая частота д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23365" cy="351790"/>
            <wp:effectExtent l="0" t="0" r="0" b="0"/>
            <wp:docPr id="148" name="Рисунок 24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4199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103" r="-2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чет ограничителя будем производить на основе заданной величины Lзап , считая, что в данном примере важно получить не максимально возможные потери запирания, а минимальные потери пропускания. Последние находим по формул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29585" cy="742950"/>
            <wp:effectExtent l="0" t="0" r="0" b="0"/>
            <wp:docPr id="149" name="Рисунок 24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24199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72385" cy="266700"/>
            <wp:effectExtent l="0" t="0" r="0" b="0"/>
            <wp:docPr id="150" name="Рисунок 241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4199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и пропускания в д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ктически потери Lпр будут несколько выше за счет потерь в отрезках микрополосковых ли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им полосу запирания ограничи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96310" cy="351790"/>
            <wp:effectExtent l="0" t="0" r="0" b="0"/>
            <wp:docPr id="151" name="Рисунок 241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24199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103" r="-1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ем максимально допустимые уровни импульсной Ри_пд_макс и средней Рпд_макс СВЧ мощности, которые можно подводить ко входу огранич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41980" cy="580390"/>
            <wp:effectExtent l="0" t="0" r="0" b="0"/>
            <wp:docPr id="152" name="Рисунок 24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24199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агая, что при импульсном режиме работы скважность q = l / (Fпос и) = 1000, где fпос - частота посылок импульсов, и - длительность последних, определя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14500" cy="504825"/>
            <wp:effectExtent l="0" t="0" r="0" b="0"/>
            <wp:docPr id="153" name="Рисунок 24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24199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34335" cy="266700"/>
            <wp:effectExtent l="0" t="0" r="0" b="0"/>
            <wp:docPr id="154" name="Рисунок 24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24199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м недостатком диодных ограничителей является относительно небольшой допустимый уровень импульсной мощности Ри_пд_макс от сотен ватт до 1-2 кВт. Для устранения этого недостатка и объединения достоинств РЗП и ограничителей используют так называемые разрядники-ограничители. Они представляют собой сочетание РЗП (нередко без электрода вспомогательного разряда), и следующего за ним диодного ограничителя. Разрядники-ограничители, не требующие никаких источников питания, выдерживают большие импульсные мощности (свыше 10 кВт) и обеспечивают защиту приемника от всех возможных сильных сигналов поме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раметры ряда разрядников-ограничителей приведены в таблице 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61815" cy="1562100"/>
            <wp:effectExtent l="0" t="0" r="0" b="0"/>
            <wp:docPr id="155" name="Рисунок 24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24200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блица 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ывая частотный диапазон проектируемого антенного переключателя, выберем РЗП типа РР6. Для него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76300" cy="266700"/>
            <wp:effectExtent l="0" t="0" r="0" b="0"/>
            <wp:docPr id="156" name="Рисунок 24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24200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лабление зеркального канала при нижней настройке гетеродина за счет РЗП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89145" cy="666115"/>
            <wp:effectExtent l="0" t="0" r="0" b="0"/>
            <wp:docPr id="157" name="Рисунок 24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24200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же в децибел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79370" cy="266700"/>
            <wp:effectExtent l="0" t="0" r="0" b="0"/>
            <wp:docPr id="158" name="Рисунок 24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24200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3 Расчет усилителя радиочасто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иемниках РЛС сантиметрового диапазона волн наибольшее распространение получили однокаскадные неохлаждаемые двухконтурные параметрические усилители (ДПУ) на точечно-контактных полупроводниковых диодах (ТКД) или диодах с барьером Шоттки (ДБШ). В настоящее время на частотах до 30 ... 40 ГГц эти усилители выполняют на базе полосковых (ПЛ) и микрополосковых (МПЛ) линий. ДПУ содержат три контура, настроенные соответственно на частоту сигнала fс, частоту накачки fн и холостую частоту fх и развязанные между собой. Развязку между входом и выходом ДПУ осуществляют с помощью ферритового циркулято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вивалентная схема параметрического диода включает в себя последовательно соединенные индуктивность выводов Lв = 0.2 - 2 нГ, переменную емкость полупроводниковой структуры Сп = 0.3 … 1 пФ, сопротивление активных потерь rпт и параллельно подключенную к этой цепи конструктивную емкость диода Сд = 0.1 … 0.4 пФ. Диод характеризуется максимальной переменной емкостью при нулевом напряжении смещения Uсм = Сп(0), постоянной времени (U) = rпт Сп(0) при определенном напряжении смещения U, максимально допустимым обратным напряжением Uнобр контактной разностью потенциалов (к = 0.2 … 0.3 В для ТКД и к = 1 … 1.2 В для ДБШ). В состав СВЧУ может входить типовой ДПУ с параллельным включением параметрического диода. Схема такого усилителя показана на рисун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80665" cy="2884170"/>
            <wp:effectExtent l="0" t="0" r="0" b="0"/>
            <wp:docPr id="159" name="Рисунок 24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4200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ибольшую полосу пропускания ДПУ получают при использовании последовательного резонансного контура, образованного Lв и Сп диода и настроенного на fх. При этом обеспечиваются наименьшие потери и развязка относительно цепей сигнала и накачки без включения специальных режекторных фильтров. В схеме с параллельным включением диода для замыкания токов холостой частоты к нему подключают разомкнутый четвертьволновый шлейф. Элементы контура холостой частоты и подстроечный индуктивный отрезок длиной l1 образуют сигнальный резонансный конту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араллельно с диодом включают отрезок длиной lн / 4, препятствующий потерям мощности накачки в цепях сигнала. Сигнал накачки подводится к диоду через запредельный для входного сигнала и сигнала холостой частоты волновод. Полосу пропускания ППФ выбирают такой, чтобы эти сигналы были ослаблены не менее чем на 20 … 30 д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этом требуемый коэффициент шума N, коэффициент передачи мощности Kp, частота сигнала fс, требуемая ширина полосы пропускания Птр по уровню 3 дБ, характеристики подложки (относительная диэлектрическая проницаемость r, толщина h, тангенс угла потерь tg (, волновое сопротивление подводящей линии Z0, тип циркулятора и его прямые потери Lп, число циркуляций до входа ДПУ а и число циркуляций в ДПУ b известн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61415" cy="351790"/>
            <wp:effectExtent l="0" t="0" r="0" b="0"/>
            <wp:docPr id="160" name="Рисунок 24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24200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част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04215" cy="266700"/>
            <wp:effectExtent l="0" t="0" r="0" b="0"/>
            <wp:docPr id="161" name="Рисунок 24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24200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овое сопротивление подводящих ли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09650" cy="266700"/>
            <wp:effectExtent l="0" t="0" r="0" b="0"/>
            <wp:docPr id="162" name="Рисунок 24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4200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и пропускания в циркуляторе (в дБ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57200" cy="199390"/>
            <wp:effectExtent l="0" t="0" r="0" b="0"/>
            <wp:docPr id="163" name="Рисунок 24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24200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9" t="-175" r="-7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циркуляций до входа ДП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6090" cy="199390"/>
            <wp:effectExtent l="0" t="0" r="0" b="0"/>
            <wp:docPr id="164" name="Рисунок 24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24200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7" t="-175" r="-7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циркуляций в ДП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04265" cy="266700"/>
            <wp:effectExtent l="0" t="0" r="0" b="0"/>
            <wp:docPr id="165" name="Рисунок 24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24201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мый коэффициент шу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66800" cy="266700"/>
            <wp:effectExtent l="0" t="0" r="0" b="0"/>
            <wp:docPr id="166" name="Рисунок 24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24201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онансный коэффициент усиления, включая потери в циркуляторе, (в децибел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04265" cy="351790"/>
            <wp:effectExtent l="0" t="0" r="0" b="0"/>
            <wp:docPr id="167" name="Рисунок 24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24201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2" t="-103" r="-3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мая полоса пропускания по уровню 3 д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90550" cy="199390"/>
            <wp:effectExtent l="0" t="0" r="0" b="0"/>
            <wp:docPr id="168" name="Рисунок 24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24201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1" t="-175" r="-6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льная диэлектрическая проницаем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115" cy="285750"/>
            <wp:effectExtent l="0" t="0" r="0" b="0"/>
            <wp:docPr id="169" name="Рисунок 24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24201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24" r="-3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лщина подлож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95350" cy="285750"/>
            <wp:effectExtent l="0" t="0" r="0" b="0"/>
            <wp:docPr id="170" name="Рисунок 24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24201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0" t="-124" r="-4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нгенс угла потер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уется выбрать параметрический диод и определить напряжение постоянного смещения Uсм, реальные коэффициент шума Nн и ширину полосы пропускания П0, значения холостой частоты fх и частоты накачки fн, сопротивление источника сигнала, приведенное к зажимам параметрического диода Rс, мощность генератора накачки Рн, геометрические размеры МП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обеспечения стабильности параметров ДПУ при изменениях импеданса цепей источника сигнала (например, антенны) и нагрузки (например, смесителя) в качестве ферритового циркулятора применим пятиплечный циркулятор, построенный на основе трех Y-циркуляторов. В таком циркуляторе потери сигнала до входа ДПУ равны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90115" cy="266700"/>
            <wp:effectExtent l="0" t="0" r="0" b="0"/>
            <wp:docPr id="171" name="Рисунок 24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24201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олько же ослабляется усиленный сигнал, проходящий из ДПУ к выходу циркуля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овательно, собственно ДПУ без циркулятора (точнее, с идеальным циркулятором) с учетом заданных параметров должен иметь коэффициент шу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24810" cy="266700"/>
            <wp:effectExtent l="0" t="0" r="0" b="0"/>
            <wp:docPr id="172" name="Рисунок 24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24201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95500" cy="619125"/>
            <wp:effectExtent l="0" t="0" r="0" b="0"/>
            <wp:docPr id="173" name="Рисунок 24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24201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онансный коэффициент усиления ДП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71850" cy="266700"/>
            <wp:effectExtent l="0" t="0" r="0" b="0"/>
            <wp:docPr id="174" name="Рисунок 24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24201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цибел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з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32380" cy="619125"/>
            <wp:effectExtent l="0" t="0" r="0" b="0"/>
            <wp:docPr id="175" name="Рисунок 24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24202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ерем параметрический д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параметрических диодов приведены в таблице 5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14825" cy="5392420"/>
            <wp:effectExtent l="0" t="0" r="0" b="0"/>
            <wp:docPr id="176" name="Рисунок 24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24202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Таблица 5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частотный диапазон, постоянную времени, индуктивность выводов, допустимое напряжение, стоимость выбираем </w:t>
      </w:r>
      <w:r>
        <w:rPr>
          <w:rFonts w:cs="Times New Roman" w:ascii="Times New Roman" w:hAnsi="Times New Roman"/>
          <w:b/>
          <w:bCs/>
          <w:sz w:val="28"/>
        </w:rPr>
        <w:t>параметрический диод с ТКД структурой 3А410Е</w:t>
      </w:r>
      <w:r>
        <w:rPr>
          <w:rFonts w:cs="Times New Roman" w:ascii="Times New Roman" w:hAnsi="Times New Roman"/>
          <w:sz w:val="28"/>
        </w:rPr>
        <w:t>. Его параметр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уктивность выво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351790"/>
            <wp:effectExtent l="0" t="0" r="0" b="0"/>
            <wp:docPr id="177" name="Рисунок 24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24202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тивная емкость д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42390" cy="351790"/>
            <wp:effectExtent l="0" t="0" r="0" b="0"/>
            <wp:docPr id="178" name="Рисунок 24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24202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7" t="-103" r="-2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переменная емкость диода при нулевом напряжении смещ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33500" cy="351790"/>
            <wp:effectExtent l="0" t="0" r="0" b="0"/>
            <wp:docPr id="179" name="Рисунок 24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24202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7" t="-103" r="-2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ая времени д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23950" cy="285750"/>
            <wp:effectExtent l="0" t="0" r="0" b="0"/>
            <wp:docPr id="180" name="Рисунок 24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24202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124" r="-3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, при котором измерена постоянная врем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95325" cy="266700"/>
            <wp:effectExtent l="0" t="0" r="0" b="0"/>
            <wp:docPr id="181" name="Рисунок 24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24202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ое обратное напряж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61390" cy="266700"/>
            <wp:effectExtent l="0" t="0" r="0" b="0"/>
            <wp:docPr id="182" name="Рисунок 24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24202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актная разность потенциалов для германиевого диода (название начинается с 1 или Г) -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k = (0.2...0.3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иода из арсенида галлия (название начинается с 3 или А) - k = (1.0...1.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33425" cy="266700"/>
            <wp:effectExtent l="0" t="0" r="0" b="0"/>
            <wp:docPr id="183" name="Рисунок 24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24202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6090" cy="199390"/>
            <wp:effectExtent l="0" t="0" r="0" b="0"/>
            <wp:docPr id="184" name="Рисунок 24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24202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7" t="-175" r="-7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типа перехода (для ДБШ n = 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ываем необходимое напряжение смещения для диода структуры ТКД (для ДБШ расчет производят по формул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U0 = 3 Uн_обр / 8 + k / k - 1 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28700" cy="276225"/>
            <wp:effectExtent l="0" t="0" r="0" b="0"/>
            <wp:docPr id="185" name="Рисунок 24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2420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128" r="-35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85925" cy="504825"/>
            <wp:effectExtent l="0" t="0" r="0" b="0"/>
            <wp:docPr id="186" name="Рисунок 24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24203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м емкость, соответствующую рассчитанному напряжению смещения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953385" cy="962025"/>
            <wp:effectExtent l="0" t="0" r="0" b="0"/>
            <wp:docPr id="187" name="Рисунок 24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4203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ая времени при рабочем смещен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67050" cy="657225"/>
            <wp:effectExtent l="0" t="0" r="0" b="0"/>
            <wp:docPr id="188" name="Рисунок 24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24203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модуляции и критическая частота диода (для ДБШ эти параметры вычисляют по формула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mмод =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09700" cy="1200150"/>
            <wp:effectExtent l="0" t="0" r="0" b="0"/>
            <wp:docPr id="189" name="Рисунок 24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24203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fкр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09700" cy="885825"/>
            <wp:effectExtent l="0" t="0" r="0" b="0"/>
            <wp:docPr id="190" name="Рисунок 242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24203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сю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96260" cy="809625"/>
            <wp:effectExtent l="0" t="0" r="0" b="0"/>
            <wp:docPr id="191" name="Рисунок 24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24203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08555" cy="571500"/>
            <wp:effectExtent l="0" t="0" r="0" b="0"/>
            <wp:docPr id="192" name="Рисунок 24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24203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правочный коэффициент kc, учитывающий потери в конструкции ДПУ, принимаем равны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2925" cy="266700"/>
            <wp:effectExtent l="0" t="0" r="0" b="0"/>
            <wp:docPr id="193" name="Рисунок 24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24203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огда находи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вивалентная постоянная времени диода с учетом потерь в элементах конструкции ДП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94280" cy="351790"/>
            <wp:effectExtent l="0" t="0" r="0" b="0"/>
            <wp:docPr id="194" name="Рисунок 24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24203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103" r="-1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61490" cy="571500"/>
            <wp:effectExtent l="0" t="0" r="0" b="0"/>
            <wp:docPr id="195" name="Рисунок 24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4204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вивалентное сопротивление потер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00200" cy="571500"/>
            <wp:effectExtent l="0" t="0" r="0" b="0"/>
            <wp:docPr id="196" name="Рисунок 24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4204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ческая добротность ди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числяем оптимальное отношение частот Aопт и соответствующий минимальный коэффициент шума, при этом полагаем, что физическая температура диода равна нормальной температуре окружающей среды, т. 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д = 290 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41880" cy="361950"/>
            <wp:effectExtent l="0" t="0" r="0" b="0"/>
            <wp:docPr id="197" name="Рисунок 24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4204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34410" cy="504825"/>
            <wp:effectExtent l="0" t="0" r="0" b="0"/>
            <wp:docPr id="198" name="Рисунок 242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4204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01695" cy="266700"/>
            <wp:effectExtent l="0" t="0" r="0" b="0"/>
            <wp:docPr id="199" name="Рисунок 24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4204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нное значение Nпу_мин удовлетворяет требуемому Nпу = 2.2 д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значение холостой частоты fx. Чтобы получить максимально возможную полосу пропускания ДПУ, не применяя специальных элементов для ее расширения, и упростить топологическую схему ДПУ, в качестве холостого контура используем последовательный контур, образованный емкостью Сп_U0 и индуктивностью выводов Lв диода. Цепь тока холостой частоты замкнем разомкнутым четвертьволновым шлейфом, подключаемым параллельно диоду и имеющим входное сопротивление, близкое к нулю. В этом случае на холостой контур не влияют цепи сигнала и накачки, а также емкость корпуса диода Сд. Резонансная частота этого контура равна частоте последовательного резонанса диод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29585" cy="523240"/>
            <wp:effectExtent l="0" t="0" r="0" b="0"/>
            <wp:docPr id="200" name="Рисунок 242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4204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42390" cy="571500"/>
            <wp:effectExtent l="0" t="0" r="0" b="0"/>
            <wp:docPr id="201" name="Рисунок 242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4204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шение частот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76500" cy="351790"/>
            <wp:effectExtent l="0" t="0" r="0" b="0"/>
            <wp:docPr id="202" name="Рисунок 24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4204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5" t="-103" r="-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накач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55595" cy="504825"/>
            <wp:effectExtent l="0" t="0" r="0" b="0"/>
            <wp:docPr id="203" name="Рисунок 24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4204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очненное значение коэффициента шу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72385" cy="266700"/>
            <wp:effectExtent l="0" t="0" r="0" b="0"/>
            <wp:docPr id="204" name="Рисунок 24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4204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коэффициента шума ДПУ с полученным значением А дает близкую величину, что и при оптимальном отношении частот Aопт. Этот результат обусловлен тем, что значения А и Aопт близки, а кривая зависимости Nпy {А} имеет тупой миниму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перь можно определить "холодный" КСВ сигнальной цепи ДПУ, который требуется обеспечить для получения заданного резонансного усиления. Также находим требуемое сопротивление источника сигнала Rc, приведенное к зажимам нелинейной емкости в последовательной эквивалентной схеме диод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81350" cy="609600"/>
            <wp:effectExtent l="0" t="0" r="0" b="0"/>
            <wp:docPr id="205" name="Рисунок 24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24205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52625" cy="266700"/>
            <wp:effectExtent l="0" t="0" r="0" b="0"/>
            <wp:docPr id="206" name="Рисунок 24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24205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нные значения КСВ, Rc обеспечивают подбором согласующих (трансформирующих) элементов сигнальной цепи ДПУ, что обычно выполняют эксперимента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им полосу пропускания Ппу, для чего зададимся коэффициентами включения емкости в холостой mвкл_х и сигнальный mвкл_с контуры. Поскольку холостой контур имеет простейшую структуру и реализуется на сосредоточенных элементах диода и четвертьволновом разомкнутом шлейфе, можно ожидать достаточно хорошее включение емкости в контур и принять mвкл_х = 0.5. Сигнальный контур имеет более сложную структуру, так как наряду с элементами холостого контура включает в себя емкость корпуса диода Сд, согласующие шлейфы и шлейф, режектирующий частоту накачки. Поэтому примем </w:t>
      </w:r>
      <w:r>
        <w:rPr>
          <w:rFonts w:cs="Times New Roman" w:ascii="Times New Roman" w:hAnsi="Times New Roman"/>
          <w:b/>
          <w:bCs/>
          <w:sz w:val="28"/>
        </w:rPr>
        <w:t>mвкл_с = 0.2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14425" cy="266700"/>
            <wp:effectExtent l="0" t="0" r="0" b="0"/>
            <wp:docPr id="207" name="Рисунок 24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24205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14425" cy="266700"/>
            <wp:effectExtent l="0" t="0" r="0" b="0"/>
            <wp:docPr id="208" name="Рисунок 24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24205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гда получим полосу пропуск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89120" cy="970915"/>
            <wp:effectExtent l="0" t="0" r="0" b="0"/>
            <wp:docPr id="209" name="Рисунок 24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24205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значение удовлетворяет заданию (Птр = 80 МГц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необходимую мощность накачки ДП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того введем график вспомогательного коэффициента q в ЭВМ. Возьмем несколько точек на графике и введем их координат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6115" cy="199390"/>
            <wp:effectExtent l="0" t="0" r="0" b="0"/>
            <wp:docPr id="210" name="Рисунок 24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4205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3" t="-175" r="-5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04215" cy="199390"/>
            <wp:effectExtent l="0" t="0" r="0" b="0"/>
            <wp:docPr id="211" name="Рисунок 24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24205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85900" cy="2181225"/>
            <wp:effectExtent l="0" t="0" r="0" b="0"/>
            <wp:docPr id="212" name="Рисунок 24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24205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47090" cy="2181225"/>
            <wp:effectExtent l="0" t="0" r="0" b="0"/>
            <wp:docPr id="213" name="Рисунок 24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24205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2" t="-17" r="-4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61415" cy="199390"/>
            <wp:effectExtent l="0" t="0" r="0" b="0"/>
            <wp:docPr id="214" name="Рисунок 24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24205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37690" cy="276225"/>
            <wp:effectExtent l="0" t="0" r="0" b="0"/>
            <wp:docPr id="215" name="Рисунок 24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4206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" t="-131" r="-2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77160" cy="276225"/>
            <wp:effectExtent l="0" t="0" r="0" b="0"/>
            <wp:docPr id="216" name="Рисунок 24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4206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31" r="-1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42950" cy="285750"/>
            <wp:effectExtent l="0" t="0" r="0" b="0"/>
            <wp:docPr id="217" name="Рисунок 24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4206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8" t="-124" r="-4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837690" cy="571500"/>
            <wp:effectExtent l="0" t="0" r="0" b="0"/>
            <wp:docPr id="218" name="Рисунок 24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4206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00450" cy="2009775"/>
            <wp:effectExtent l="0" t="0" r="0" b="0"/>
            <wp:docPr id="219" name="Рисунок 24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4206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исунок 5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графику для Uнорм при n = 2 находим q и рассчитываем мощность накачки, рассеиваемую в диод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95525" cy="266700"/>
            <wp:effectExtent l="0" t="0" r="0" b="0"/>
            <wp:docPr id="220" name="Рисунок 24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24206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38015" cy="351790"/>
            <wp:effectExtent l="0" t="0" r="0" b="0"/>
            <wp:docPr id="221" name="Рисунок 24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24206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накачки Pнак, подводимая ко входу накачки ДПУ, обычно заметно выше мощности накачки Pнак_д, рассеиваемой в диоде. Это обусловлено неизбежными дополнительными потерями в проводниках и контактных соединениях устройства, а также некоторой утечкой мощности накачки в тракт источника сигнала, например антенны. Эти потери можно учесть с помощью поправочного коэффициента kнак. Его величина при fн &lt; 10ГГц составляет kнак_нч = 1.5, а при fн &gt; 50 ГГц kнак_вч = 2.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частоты fн интерполяцией значений коэффициента kнак находи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62050" cy="266700"/>
            <wp:effectExtent l="0" t="0" r="0" b="0"/>
            <wp:docPr id="222" name="Рисунок 24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4206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28700" cy="351790"/>
            <wp:effectExtent l="0" t="0" r="0" b="0"/>
            <wp:docPr id="223" name="Рисунок 24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24206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5" t="-103" r="-3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61415" cy="266700"/>
            <wp:effectExtent l="0" t="0" r="0" b="0"/>
            <wp:docPr id="224" name="Рисунок 24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24206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76300" cy="351790"/>
            <wp:effectExtent l="0" t="0" r="0" b="0"/>
            <wp:docPr id="225" name="Рисунок 242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24207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1" t="-103" r="-4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655945" cy="571500"/>
            <wp:effectExtent l="0" t="0" r="0" b="0"/>
            <wp:docPr id="226" name="Рисунок 24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24207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89530" cy="266700"/>
            <wp:effectExtent l="0" t="0" r="0" b="0"/>
            <wp:docPr id="227" name="Рисунок 242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24207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38225" cy="266700"/>
            <wp:effectExtent l="0" t="0" r="0" b="0"/>
            <wp:docPr id="228" name="Рисунок 24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24207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яем мощность накачки, которую необходимо подвести к ДПУ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456180" cy="266700"/>
            <wp:effectExtent l="0" t="0" r="0" b="0"/>
            <wp:docPr id="229" name="Рисунок 24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24207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прощения тракта накачки (изъятием из него ППФ) и уменьшения тем самым его потерь, что существенно для частоты накачки fн, лежащей уже в диапазоне миллиметровых волн. целесообразно применить генератор накачки на диоде Ганна с волноводным выводом СВЧ энергии с помощью волноводно-микрополоскового перехода. Это необходимо для связи такого генератора накачки с микрополосковой платой. Согласование этого перехода осуществляют подбором диаметра и глубины погружения зонда в волновод и расстояния до его короткозамыкающей сте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4 Расчет смес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временных радиоприемных устройствах СВЧ в большинстве случаев применяют двухдиодные балансные смесители (БС). Основным их достоинством является способность подавлять шум амплитудной модуляции колебаний гетеродина, что весьма важно для получения низкого коэффициента шума. Наряду с этим БС обладает и другими преимуществами перед однодиодным небалансным смесителем. В частности, БС работает при меньшей мощности гетеродина, имеет повышенную помехоустойчивость к сигналам помех определенных частот и позволяет уменьшить мощность гетеродина, просачивающуюся в антен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БС включает две смесительные секции и СВЧ мост (квадратный, кольцевой и др.). К двум плечам моста подключают смесительные секции, а к двум другим подводят соответственно напряжения сигнала Uс и гетеродина U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та балансного смесителя основана на равном распределении мощностей сигнала и гетеродина между двумя диодами, но с определенными относительными фазовыми сдвигами, что обеспечивается с помощью СВЧ моста. В результате оказывается, что на выходе смесителя, на промежуточной частоте, преобразованные диодами сигналы имеют одинаковые фазы и поэтому суммируются, а шум гетеродина подавляется, так как он на выходе диодов оказывается противофазны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22930" cy="1370965"/>
            <wp:effectExtent l="0" t="0" r="0" b="0"/>
            <wp:docPr id="230" name="Рисунок 24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24207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исунок 6</w:t>
      </w:r>
      <w:r>
        <w:rPr>
          <w:rFonts w:cs="Times New Roman" w:ascii="Times New Roman" w:hAnsi="Times New Roman"/>
          <w:sz w:val="28"/>
        </w:rPr>
        <w:t xml:space="preserve">. Схема балансного смесите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изведем расчет балансного смесител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ходные данны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66800" cy="351790"/>
            <wp:effectExtent l="0" t="0" r="0" b="0"/>
            <wp:docPr id="231" name="Рисунок 24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24207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103" r="-3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ая частота f0 = 9370 МГц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38200" cy="285750"/>
            <wp:effectExtent l="0" t="0" r="0" b="0"/>
            <wp:docPr id="232" name="Рисунок 24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24207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3" t="-124" r="-4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са пропускания радиотра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04850" cy="266700"/>
            <wp:effectExtent l="0" t="0" r="0" b="0"/>
            <wp:docPr id="233" name="Рисунок 242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24207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 допустимый коэффициент шума смесителя (в дБ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00125" cy="266700"/>
            <wp:effectExtent l="0" t="0" r="0" b="0"/>
            <wp:docPr id="234" name="Рисунок 242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24207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шума УПЧ (в дБ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шума УПЧ (в раз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13915" cy="619125"/>
            <wp:effectExtent l="0" t="0" r="0" b="0"/>
            <wp:docPr id="235" name="Рисунок 24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24208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льная спектральная плотность мощности шума гетеродина (в дБ / Гц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94715" cy="266700"/>
            <wp:effectExtent l="0" t="0" r="0" b="0"/>
            <wp:docPr id="236" name="Рисунок 24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24208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115" cy="351790"/>
            <wp:effectExtent l="0" t="0" r="0" b="0"/>
            <wp:docPr id="237" name="Рисунок 242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24208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чная част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19125" cy="199390"/>
            <wp:effectExtent l="0" t="0" r="0" b="0"/>
            <wp:docPr id="238" name="Рисунок 242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24208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8" t="-175" r="-5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овое сопротивление подводящих ли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19200" cy="285750"/>
            <wp:effectExtent l="0" t="0" r="0" b="0"/>
            <wp:docPr id="239" name="Рисунок 242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24208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0" t="-124" r="-3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оянная Больцма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42950" cy="266700"/>
            <wp:effectExtent l="0" t="0" r="0" b="0"/>
            <wp:docPr id="240" name="Рисунок 24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24208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дартная температу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ираем смесительные диоды и определяем их параметры по таблице 6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Таблица 6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89120" cy="2724785"/>
            <wp:effectExtent l="0" t="0" r="0" b="0"/>
            <wp:docPr id="241" name="Рисунок 24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24208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уем </w:t>
      </w:r>
      <w:r>
        <w:rPr>
          <w:rFonts w:cs="Times New Roman" w:ascii="Times New Roman" w:hAnsi="Times New Roman"/>
          <w:b/>
          <w:bCs/>
          <w:sz w:val="28"/>
        </w:rPr>
        <w:t>ДБШ типа 3А111Б</w:t>
      </w:r>
      <w:r>
        <w:rPr>
          <w:rFonts w:cs="Times New Roman" w:ascii="Times New Roman" w:hAnsi="Times New Roman"/>
          <w:sz w:val="28"/>
        </w:rPr>
        <w:t>. Его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70915" cy="266700"/>
            <wp:effectExtent l="0" t="0" r="0" b="0"/>
            <wp:docPr id="242" name="Рисунок 242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24208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и преобразования (в дБ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и преобразования (в раз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42390" cy="619125"/>
            <wp:effectExtent l="0" t="0" r="0" b="0"/>
            <wp:docPr id="243" name="Рисунок 24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24208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71600" cy="351790"/>
            <wp:effectExtent l="0" t="0" r="0" b="0"/>
            <wp:docPr id="244" name="Рисунок 24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24208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6" t="-103" r="-2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ая мощность сигнала гетеро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47090" cy="266700"/>
            <wp:effectExtent l="0" t="0" r="0" b="0"/>
            <wp:docPr id="245" name="Рисунок 24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24209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шума (в дБ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шума (в раза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23290" cy="561975"/>
            <wp:effectExtent l="0" t="0" r="0" b="0"/>
            <wp:docPr id="246" name="Рисунок 24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24209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33500" cy="266700"/>
            <wp:effectExtent l="0" t="0" r="0" b="0"/>
            <wp:docPr id="247" name="Рисунок 242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24209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ое сопротивление (минимальное и максимальное значен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09065" cy="266700"/>
            <wp:effectExtent l="0" t="0" r="0" b="0"/>
            <wp:docPr id="248" name="Рисунок 242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24209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стоячей волны (КС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85190" cy="199390"/>
            <wp:effectExtent l="0" t="0" r="0" b="0"/>
            <wp:docPr id="249" name="Рисунок 242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24209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1" t="-175" r="-4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95400" cy="351790"/>
            <wp:effectExtent l="0" t="0" r="0" b="0"/>
            <wp:docPr id="250" name="Рисунок 242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24209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" t="-103" r="-2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ксимальная рассеиваемая мощност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новые сопротивления четвертьволновых отрезков МПЛ в выходной цепи секций принимаем равными 20 и 90 Ом ([1] с. 335) соответственно для низкоомных разомкнутых и высокоомных отрезков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ираем СВЧ мост. В балансном смесителе, предназначенном для МШДБС, необходимо использовать синфазно-противофазные, т. е. микрополосковые кольцевые мосты. Однако, учитывая относительно неширокую заданную полосу П радиотракта, целесообразно использовать квадратурный двухшлейфный мост со сдвигом смесительных секций друг относительно друга на /4, поскольку с ним можно получить более компактную топологическую схему БС и МШДБС в цел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коротковолновой части сантиметрового диапазона волн потери такого моста Lм &lt; 0,1 дБ ([1] с. 335) и ими при дальнейшем расчете БС можно пренебречь. Разбаланс амплитуд моста определим на основе количественных данных о параметрах двух- и трехшлейфных мостов, приведенных в [1] с. 140 и показанных на рисун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38225" cy="266700"/>
            <wp:effectExtent l="0" t="0" r="0" b="0"/>
            <wp:docPr id="251" name="Рисунок 242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24209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952625" cy="619125"/>
            <wp:effectExtent l="0" t="0" r="0" b="0"/>
            <wp:docPr id="252" name="Рисунок 242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24209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28900" cy="2162810"/>
            <wp:effectExtent l="0" t="0" r="0" b="0"/>
            <wp:docPr id="253" name="Рисунок 24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24209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лагая частотную зависимость f приблизительно линейной, для П / f0 = 6% найдем (в дБ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85800" cy="199390"/>
            <wp:effectExtent l="0" t="0" r="0" b="0"/>
            <wp:docPr id="254" name="Рисунок 24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4209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2" t="-175" r="-52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разброс параметров диодов в паре. Для проектируемого БС полагаем диоды подобранными в пары с разбросом rвых согласно формуле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28825" cy="504825"/>
            <wp:effectExtent l="0" t="0" r="0" b="0"/>
            <wp:docPr id="255" name="Рисунок 24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24210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18515" cy="266700"/>
            <wp:effectExtent l="0" t="0" r="0" b="0"/>
            <wp:docPr id="256" name="Рисунок 242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24210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разбросом Lпрб, при котором LдБ = 0,5 д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счете входной цепи УПЧ за величину выходного сопротивления балансного смесителя принимаем rбс_ср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30295" cy="504825"/>
            <wp:effectExtent l="0" t="0" r="0" b="0"/>
            <wp:docPr id="257" name="Рисунок 242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24210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нимаем потери преобразования балансного смесителя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52550" cy="266700"/>
            <wp:effectExtent l="0" t="0" r="0" b="0"/>
            <wp:docPr id="258" name="Рисунок 242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24210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овое отношение для ДБШ в качестве паспортного параметра не указывается. Для этих диодов величину nш можно определить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43125" cy="504825"/>
            <wp:effectExtent l="0" t="0" r="0" b="0"/>
            <wp:docPr id="259" name="Рисунок 242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24210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умовое отношение балансного смесителя принимается равным шумовому отношению смесительного диод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81050" cy="266700"/>
            <wp:effectExtent l="0" t="0" r="0" b="0"/>
            <wp:docPr id="260" name="Рисунок 242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24210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читываем суммарную величину потерь L(в дБ) за счет разбаланса амплитуд моста , разброса потерь преобразования LдБ, и разброса сопротивлений r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43200" cy="276225"/>
            <wp:effectExtent l="0" t="0" r="0" b="0"/>
            <wp:docPr id="261" name="Рисунок 242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24210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31" r="-1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66925" cy="2362200"/>
            <wp:effectExtent l="0" t="0" r="0" b="0"/>
            <wp:docPr id="262" name="Рисунок 24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24210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графику определяем коэффициент подавления шума гетеродина (в дБ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99490" cy="266700"/>
            <wp:effectExtent l="0" t="0" r="0" b="0"/>
            <wp:docPr id="263" name="Рисунок 242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24210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22805" cy="619125"/>
            <wp:effectExtent l="0" t="0" r="0" b="0"/>
            <wp:docPr id="264" name="Рисунок 24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24210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ходим необходимую мощность гетеродина на входе БС, полагая оптимальную мощность гетеродина равной паспортной (Рг_опт = 3 мВт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05100" cy="351790"/>
            <wp:effectExtent l="0" t="0" r="0" b="0"/>
            <wp:docPr id="265" name="Рисунок 24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24211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3" t="-103" r="-1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характеристики уровня выходного шума гетеродина удобно пользоваться понятием удельного шумового отношения гетеродина nг0 (1/мВт), соответствующего относительной величине выходного шума гетеродина, приходящегося на 1 мВт его выходной мощ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33600" cy="952500"/>
            <wp:effectExtent l="0" t="0" r="0" b="0"/>
            <wp:docPr id="266" name="Рисунок 24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24211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шумовое отношение гетеродина (в Вт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23390" cy="266700"/>
            <wp:effectExtent l="0" t="0" r="0" b="0"/>
            <wp:docPr id="267" name="Рисунок 242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24211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ем коэффициент шума смеси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392420" cy="571500"/>
            <wp:effectExtent l="0" t="0" r="0" b="0"/>
            <wp:docPr id="268" name="Рисунок 24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24211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115" cy="266700"/>
            <wp:effectExtent l="0" t="0" r="0" b="0"/>
            <wp:docPr id="269" name="Рисунок 24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24211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з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62860" cy="266700"/>
            <wp:effectExtent l="0" t="0" r="0" b="0"/>
            <wp:docPr id="270" name="Рисунок 242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24211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цибел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6 Расчет усилителя промежуточной часто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возможных вариантов выполнения УПЧ является использование в межкаскадных цепях простых однотипных селективных LC резонансных систем. Эти цепи в усилителях промежуточной частоты необходимы для осуществления частотно-избирательной функции приемника и передачи принимаемого сигнала по возможности с минимальными потер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ейшей межкаскадной цепью в УПЧ может быть одиночный резонансный контур LC, настроенный в резонанс на центральную частоту полосы пропускания усилителя (резонансные УПЧ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В ходе предварительного расчета для использования в каскадах УПЧ был выбран </w:t>
      </w:r>
      <w:r>
        <w:rPr>
          <w:rFonts w:cs="Times New Roman" w:ascii="Times New Roman" w:hAnsi="Times New Roman"/>
          <w:b/>
          <w:bCs/>
          <w:sz w:val="28"/>
        </w:rPr>
        <w:t>полевой транзистор КП305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95450" cy="1942465"/>
            <wp:effectExtent l="0" t="0" r="0" b="0"/>
            <wp:docPr id="271" name="Рисунок 242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24211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исунок 9.</w:t>
      </w:r>
      <w:r>
        <w:rPr>
          <w:rFonts w:cs="Times New Roman" w:ascii="Times New Roman" w:hAnsi="Times New Roman"/>
          <w:sz w:val="28"/>
        </w:rPr>
        <w:t xml:space="preserve"> Схема одного каскада усилителя промежуточной част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115" cy="351790"/>
            <wp:effectExtent l="0" t="0" r="0" b="0"/>
            <wp:docPr id="272" name="Рисунок 24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24211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чная част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85850" cy="266700"/>
            <wp:effectExtent l="0" t="0" r="0" b="0"/>
            <wp:docPr id="273" name="Рисунок 242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24211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уемый коэффициент уси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70915" cy="266700"/>
            <wp:effectExtent l="0" t="0" r="0" b="0"/>
            <wp:docPr id="274" name="Рисунок 242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24211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коэффициент устойчивого уси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18590" cy="351790"/>
            <wp:effectExtent l="0" t="0" r="0" b="0"/>
            <wp:docPr id="275" name="Рисунок 242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24212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" t="-103" r="-2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ое сопротивление следующего каска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71500" cy="199390"/>
            <wp:effectExtent l="0" t="0" r="0" b="0"/>
            <wp:docPr id="276" name="Рисунок 242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24212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3" t="-175" r="-63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яжение пит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стока в типовом режим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70915" cy="351790"/>
            <wp:effectExtent l="0" t="0" r="0" b="0"/>
            <wp:docPr id="277" name="Рисунок 242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24212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7" t="-103" r="-3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70915" cy="266700"/>
            <wp:effectExtent l="0" t="0" r="0" b="0"/>
            <wp:docPr id="278" name="Рисунок 242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24212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утизна проходной характеристики транзис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351790"/>
            <wp:effectExtent l="0" t="0" r="0" b="0"/>
            <wp:docPr id="279" name="Рисунок 242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24212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сток-исток на промежуточной часто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33500" cy="351790"/>
            <wp:effectExtent l="0" t="0" r="0" b="0"/>
            <wp:docPr id="280" name="Рисунок 24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24212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7" t="-103" r="-2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ходная емкость в схеме с общим исто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ая емкость в схеме с общим исто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80465" cy="351790"/>
            <wp:effectExtent l="0" t="0" r="0" b="0"/>
            <wp:docPr id="281" name="Рисунок 242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24212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0" t="-103" r="-3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23290" cy="351790"/>
            <wp:effectExtent l="0" t="0" r="0" b="0"/>
            <wp:docPr id="282" name="Рисунок 242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24212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9" t="-103" r="-3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затвор-исток на промежуточной часто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66115" cy="266700"/>
            <wp:effectExtent l="0" t="0" r="0" b="0"/>
            <wp:docPr id="283" name="Рисунок 242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4212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вивалентная добротность конту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90625" cy="351790"/>
            <wp:effectExtent l="0" t="0" r="0" b="0"/>
            <wp:docPr id="284" name="Рисунок 24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4212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103" r="-3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ройка соседнего кана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6090" cy="199390"/>
            <wp:effectExtent l="0" t="0" r="0" b="0"/>
            <wp:docPr id="285" name="Рисунок 24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4213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77" t="-175" r="-7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каскадов УП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Электрический расчет каска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коэффициент шунтирования контура входным сопротивлением следующего каскада и выходным сопротивлением транзистора, допустимый из условий устойчивости и обеспечения заданной эквивалентной добротности кон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28950" cy="580390"/>
            <wp:effectExtent l="0" t="0" r="0" b="0"/>
            <wp:docPr id="286" name="Рисунок 24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24213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необходимые конструктивные и эквивалентные затухания кон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80490" cy="504825"/>
            <wp:effectExtent l="0" t="0" r="0" b="0"/>
            <wp:docPr id="287" name="Рисунок 242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24213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56690" cy="504825"/>
            <wp:effectExtent l="0" t="0" r="0" b="0"/>
            <wp:docPr id="288" name="Рисунок 24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24213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то вполне выполним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ходим характеристическое сопротивление контура, принимая коэффициент включения в цепь коллектора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0075" cy="266700"/>
            <wp:effectExtent l="0" t="0" r="0" b="0"/>
            <wp:docPr id="289" name="Рисунок 24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24213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(полное включение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24125" cy="266700"/>
            <wp:effectExtent l="0" t="0" r="0" b="0"/>
            <wp:docPr id="290" name="Рисунок 24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24213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о допустимая эквивалентная емкость конту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7635" cy="504825"/>
            <wp:effectExtent l="0" t="0" r="0" b="0"/>
            <wp:docPr id="291" name="Рисунок 24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24213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ем коэффициент включения контура со стороны последующего каскада (эта же величина определяет коэффициент включения контура на вход следующего каскада при автотрансформаторной связ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86685" cy="523240"/>
            <wp:effectExtent l="0" t="0" r="0" b="0"/>
            <wp:docPr id="292" name="Рисунок 242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24213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ая величина емкости емкостного делителя при емкостной связи (при автотрансформаторной связи общая величина емкости контура, которую нужно выбрать по ГОСТ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24200" cy="351790"/>
            <wp:effectExtent l="0" t="0" r="0" b="0"/>
            <wp:docPr id="293" name="Рисунок 242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24213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103" r="-1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ичины емкостей делител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62885" cy="571500"/>
            <wp:effectExtent l="0" t="0" r="0" b="0"/>
            <wp:docPr id="294" name="Рисунок 242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24213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по ГОСТ (округление в большую сторону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23950" cy="351790"/>
            <wp:effectExtent l="0" t="0" r="0" b="0"/>
            <wp:docPr id="295" name="Рисунок 242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24214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2" t="-103" r="-3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87395" cy="571500"/>
            <wp:effectExtent l="0" t="0" r="0" b="0"/>
            <wp:docPr id="296" name="Рисунок 242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24214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ираем по ГОСТ (округление в большую сторону)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90015" cy="351790"/>
            <wp:effectExtent l="0" t="0" r="0" b="0"/>
            <wp:docPr id="297" name="Рисунок 24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24214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103" r="-2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йствительная эквивалентная емкость контура с емкостной связью (при автотрансформаторной связ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95600" cy="351790"/>
            <wp:effectExtent l="0" t="0" r="0" b="0"/>
            <wp:docPr id="298" name="Рисунок 242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24214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" t="-103" r="-1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475480" cy="571500"/>
            <wp:effectExtent l="0" t="0" r="0" b="0"/>
            <wp:docPr id="299" name="Рисунок 24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24214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Сэкв &gt; Сэ, то расчет произведен прави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индуктивность конту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04515" cy="590550"/>
            <wp:effectExtent l="0" t="0" r="0" b="0"/>
            <wp:docPr id="300" name="Рисунок 24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24214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ческое сопротивление контура после выбора емкосте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13305" cy="504825"/>
            <wp:effectExtent l="0" t="0" r="0" b="0"/>
            <wp:docPr id="301" name="Рисунок 24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24214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онансный коэффициент уси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705100" cy="266700"/>
            <wp:effectExtent l="0" t="0" r="0" b="0"/>
            <wp:docPr id="302" name="Рисунок 242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24214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 как K0 =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4825" cy="199390"/>
            <wp:effectExtent l="0" t="0" r="0" b="0"/>
            <wp:docPr id="303" name="Рисунок 242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24214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&gt; Kтр = 20 и K0 =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04825" cy="199390"/>
            <wp:effectExtent l="0" t="0" r="0" b="0"/>
            <wp:docPr id="304" name="Рисунок 24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24214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1" t="-175" r="-7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&lt; Kyст = 20.5, расчет произведен прави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даемся сопротивлением развязки из условия допустимого падения напряжения на элементах фильтрации питающих напряжений Rф = 510 Ом и определяем емкость фильтр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08990" cy="266700"/>
            <wp:effectExtent l="0" t="0" r="0" b="0"/>
            <wp:docPr id="305" name="Рисунок 242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24215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52700" cy="504825"/>
            <wp:effectExtent l="0" t="0" r="0" b="0"/>
            <wp:docPr id="306" name="Рисунок 24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24215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ГОС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333500" cy="351790"/>
            <wp:effectExtent l="0" t="0" r="0" b="0"/>
            <wp:docPr id="307" name="Рисунок 24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24215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7" t="-103" r="-2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23900" cy="199390"/>
            <wp:effectExtent l="0" t="0" r="0" b="0"/>
            <wp:docPr id="308" name="Рисунок 24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24215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0" t="-175" r="-5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елы изменения част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466215" cy="276225"/>
            <wp:effectExtent l="0" t="0" r="0" b="0"/>
            <wp:docPr id="309" name="Рисунок 24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24215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4" t="-131" r="-2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ость на расчетных частотах для одного каска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829560" cy="666115"/>
            <wp:effectExtent l="0" t="0" r="0" b="0"/>
            <wp:docPr id="310" name="Рисунок 24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24215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751330" cy="219075"/>
            <wp:effectExtent l="0" t="0" r="0" b="0"/>
            <wp:docPr id="311" name="Рисунок 242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24215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" t="-169" r="-2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же в децибел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619250" cy="276225"/>
            <wp:effectExtent l="0" t="0" r="0" b="0"/>
            <wp:docPr id="312" name="Рисунок 242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24215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2" t="-131" r="-2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считываем избирательность УПЧ по соседнему каналу. Для одиночного контура уравнение характеристики избирательнос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361815" cy="666115"/>
            <wp:effectExtent l="0" t="0" r="0" b="0"/>
            <wp:docPr id="313" name="Рисунок 24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24215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05785" cy="351790"/>
            <wp:effectExtent l="0" t="0" r="0" b="0"/>
            <wp:docPr id="314" name="Рисунок 24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24215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103" r="-1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же в децибела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52065" cy="266700"/>
            <wp:effectExtent l="0" t="0" r="0" b="0"/>
            <wp:docPr id="315" name="Рисунок 24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24216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n-каскадного УПЧ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ычисляем полосу пропускания УПЧ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ое значение индекса перемен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7990" cy="199390"/>
            <wp:effectExtent l="0" t="0" r="0" b="0"/>
            <wp:docPr id="316" name="Рисунок 242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24216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4" t="-175" r="-8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овень, по которому считается полоса пропускания (в дБ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18515" cy="266700"/>
            <wp:effectExtent l="0" t="0" r="0" b="0"/>
            <wp:docPr id="317" name="Рисунок 242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24216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ыскиваем значение индекса на границе полосы пропуск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49295" cy="351790"/>
            <wp:effectExtent l="0" t="0" r="0" b="0"/>
            <wp:docPr id="318" name="Рисунок 242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24216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103" r="-1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са пропускания n-каскадного УПЧ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19325" cy="285750"/>
            <wp:effectExtent l="0" t="0" r="0" b="0"/>
            <wp:docPr id="319" name="Рисунок 242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24216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6" t="-124" r="-1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7 Расчет детек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детектирования радиоимпульсов, т. е. для преобразования их в видеоимпульсы, используют последовательные диодные детекторы, выполненные по схеме, приведенной на рисунке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67100" cy="1466215"/>
            <wp:effectExtent l="0" t="0" r="0" b="0"/>
            <wp:docPr id="320" name="Рисунок 242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24216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Рисунок 10</w:t>
      </w:r>
      <w:r>
        <w:rPr>
          <w:rFonts w:cs="Times New Roman" w:ascii="Times New Roman" w:hAnsi="Times New Roman"/>
          <w:sz w:val="28"/>
        </w:rPr>
        <w:t xml:space="preserve">. Схема детектора радиоимпульс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ицательное напряжение видеоимпульсов с выхода детектора поступает на ограничитель, в качестве которого служит первый каскад видеоусилителя с общим эмиттером. В этом каскаде сигналы ограничиваются за счет отсечки коллекторного тока. В таких детекторах часто используют германиевые ди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ходные дан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85850" cy="351790"/>
            <wp:effectExtent l="0" t="0" r="0" b="0"/>
            <wp:docPr id="321" name="Рисунок 242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24216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3" t="-103" r="-3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установления импуль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межуточная часто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47115" cy="351790"/>
            <wp:effectExtent l="0" t="0" r="0" b="0"/>
            <wp:docPr id="322" name="Рисунок 242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24216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4" t="-103" r="-3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онансное сопротивление контура последнего каскада УП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47090" cy="266700"/>
            <wp:effectExtent l="0" t="0" r="0" b="0"/>
            <wp:docPr id="323" name="Рисунок 242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24216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90625" cy="351790"/>
            <wp:effectExtent l="0" t="0" r="0" b="0"/>
            <wp:docPr id="324" name="Рисунок 242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24216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0" t="-103" r="-3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кость контура последнего каскада УП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мкость монтажа (См = (3 ... 5) пФ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351790"/>
            <wp:effectExtent l="0" t="0" r="0" b="0"/>
            <wp:docPr id="325" name="Рисунок 242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24217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543050" cy="351790"/>
            <wp:effectExtent l="0" t="0" r="0" b="0"/>
            <wp:docPr id="326" name="Рисунок 242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24217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3" t="-103" r="-2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одная емкость видеоусилит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028700" cy="351790"/>
            <wp:effectExtent l="0" t="0" r="0" b="0"/>
            <wp:docPr id="327" name="Рисунок 242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24217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5" t="-103" r="-3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вивалентная проводимость контура последнего каскада УПЧ (или проводимость нагрузки в случае апериодического УПЧ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0075" cy="199390"/>
            <wp:effectExtent l="0" t="0" r="0" b="0"/>
            <wp:docPr id="328" name="Рисунок 242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24217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0" t="-175" r="-6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 шунтирования контура или нагрузки апериодического каскада детектором (в узкополосных УПЧ надо брать q =в широкополосных этот коэффициент должен удовлетворять требованиям обеспечения полосы пропускания последнего каскада УПЧ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Электрический расч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ираем детекторный диод с малым внутренним сопротивлением Ri, малой емкостью Cд и большим обратным сопротивлением Rобр. Пусть это будет диод типа КД512А с параметрам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704215" cy="266700"/>
            <wp:effectExtent l="0" t="0" r="0" b="0"/>
            <wp:docPr id="329" name="Рисунок 242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24217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14425" cy="351790"/>
            <wp:effectExtent l="0" t="0" r="0" b="0"/>
            <wp:docPr id="330" name="Рисунок 242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24217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2" t="-103" r="-3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14425" cy="351790"/>
            <wp:effectExtent l="0" t="0" r="0" b="0"/>
            <wp:docPr id="331" name="Рисунок 242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24217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2" t="-103" r="-3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43125" cy="351790"/>
            <wp:effectExtent l="0" t="0" r="0" b="0"/>
            <wp:docPr id="332" name="Рисунок 242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24217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" t="-103" r="-17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ая емкость конденсатора нагру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41880" cy="351790"/>
            <wp:effectExtent l="0" t="0" r="0" b="0"/>
            <wp:docPr id="333" name="Рисунок 242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24217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" t="-103" r="-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кость конденсатора нагру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371725" cy="571500"/>
            <wp:effectExtent l="0" t="0" r="0" b="0"/>
            <wp:docPr id="334" name="Рисунок 242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24217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ротивление нагру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стовые сообщения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76725" cy="199390"/>
            <wp:effectExtent l="0" t="0" r="0" b="0"/>
            <wp:docPr id="335" name="Рисунок 242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24218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" t="-175" r="-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894580" cy="199390"/>
            <wp:effectExtent l="0" t="0" r="0" b="0"/>
            <wp:docPr id="336" name="Рисунок 24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24218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" t="-175" r="-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яем соотношени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11195" cy="504825"/>
            <wp:effectExtent l="0" t="0" r="0" b="0"/>
            <wp:docPr id="337" name="Рисунок 242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24218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258945" cy="199390"/>
            <wp:effectExtent l="0" t="0" r="0" b="0"/>
            <wp:docPr id="338" name="Рисунок 242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24218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" t="-175" r="-8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этого определяем коэффициент передачи Kд и динамическое внутреннее сопротивление Riд по кривым на рисунке 11, приведенным в [1] c. 369, 37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00150" cy="571500"/>
            <wp:effectExtent l="0" t="0" r="0" b="0"/>
            <wp:docPr id="339" name="Рисунок 242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24218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818515" cy="266700"/>
            <wp:effectExtent l="0" t="0" r="0" b="0"/>
            <wp:docPr id="340" name="Рисунок 242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24218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24200" cy="1885950"/>
            <wp:effectExtent l="0" t="0" r="0" b="0"/>
            <wp:docPr id="341" name="Рисунок 242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24218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исунок 11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тложим это значение на следующем графике на рисунке 12 и получим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42925" cy="571500"/>
            <wp:effectExtent l="0" t="0" r="0" b="0"/>
            <wp:docPr id="342" name="Рисунок 242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24218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7" t="-63" r="-6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= 10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829050" cy="2379980"/>
            <wp:effectExtent l="0" t="0" r="0" b="0"/>
            <wp:docPr id="343" name="Рисунок 242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24218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исунок 12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м требуемое входное сопротивление детектор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256665" cy="266700"/>
            <wp:effectExtent l="0" t="0" r="0" b="0"/>
            <wp:docPr id="344" name="Рисунок 242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24218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числяем длительность фронта видеоимпульс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22345" cy="571500"/>
            <wp:effectExtent l="0" t="0" r="0" b="0"/>
            <wp:docPr id="345" name="Рисунок 242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24219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ектирование радиоприемных устройств. Под ред. А.П.Сиверса. М.. Сов. радио, 1976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Горшелев В. Д., Красноцветова З. Г., Федорцов Б. Ф. Основы проектирования радиоприемников. Л., Энергия, 1977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Бобров Н.В., Максимов Г.В., Мичурин В.И., Николаев Д.П. Расчет радиоприемников. М.: Воениздат, 1971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Сафоненков Ю.П. Методические указания по курсовому проектированию радиоприемных устройств на микросхемах. М.: РИО МИИГА, 1983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Екимов В.Д., Павлов К.М. Проектирование радиоприемных устройств. - М: Связь, 1968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олупроводниковые приборы. Диоды высокочастотные, диоды импульсные, оптоэлектронные приборы: Справочник / Под ред. А. В. Голомедова. - М: Радио и связь, 1988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Транзисторы для аппаратуры широкого применения: Справочник. Под ред. Б.Л.Перельмана. - Радио и связь, 1981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Софронов Н.А. Радиооборудование самолетов. - М: Машиностроение, 1993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Горшелев В.Д., Красноцветова З.Г., Савельев А.А., Тетерин Г.Н. Основы проектирования радиоприемников. Л. Энергия. 1967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Функциональные устройства на интегральных микросхемах дифференциального усилителя. Под ред. В.З. Найдерова. М.: Сов. радио, 1977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Проектирование радиолокационных приемных устройств. Под ред. М.А.Соколова. М.: Высшая школа, 1984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2. Сергеев В.Г. Устройства приема и обработки сигналов. Ч.1. Расчет и проектирование: Учебное пособие. М.: МГТУ ГА, 2001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Микросхемы и их применение / Батушев В.А., Вениаминов В.Н., Ковалев В.Г. и др. М.: Энергия, 1978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Сборник задач и упражнений по курсу "Радиоприемные устройства": Учебное пособие для вузов / Ю. Н. Антонов-Антипов, В. П. Васильев, И. В. Комаров, В. Д. Разевиг: Под ред. В. И. Сифорова - М.: Радио и связь, 1984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Полупроводниковые приборы. Транзисторы малой мощности: Справочник. Под ред. А.В.Голомедова. - Радио и связь, 198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48"/>
      <w:szCs w:val="48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Times New Roman" w:hAnsi="Times New Roman" w:cs="Times New Roman"/>
      <w:sz w:val="36"/>
      <w:szCs w:val="36"/>
      <w:lang w:val="en-US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36"/>
      <w:szCs w:val="3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png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png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png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png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png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png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png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png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png"/><Relationship Id="rId343" Type="http://schemas.openxmlformats.org/officeDocument/2006/relationships/image" Target="media/image342.wmf"/><Relationship Id="rId344" Type="http://schemas.openxmlformats.org/officeDocument/2006/relationships/image" Target="media/image343.png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fontTable" Target="fontTable.xml"/><Relationship Id="rId3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9:00Z</dcterms:created>
  <dc:creator>Admin</dc:creator>
  <dc:description/>
  <cp:keywords/>
  <dc:language>en-US</dc:language>
  <cp:lastModifiedBy>SYSTEM</cp:lastModifiedBy>
  <dcterms:modified xsi:type="dcterms:W3CDTF">2011-09-08T02:59:00Z</dcterms:modified>
  <cp:revision>2</cp:revision>
  <dc:subject/>
  <dc:title/>
</cp:coreProperties>
</file>