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ий політехнічний інститут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ціонального університету кораблебудування імені адмірала Макаров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  <w:szCs w:val="52"/>
          <w:lang w:val="uk-UA"/>
        </w:rPr>
      </w:pPr>
      <w:r>
        <w:rPr>
          <w:i/>
          <w:sz w:val="28"/>
          <w:szCs w:val="5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56"/>
          <w:lang w:val="uk-UA"/>
        </w:rPr>
      </w:pPr>
      <w:r>
        <w:rPr>
          <w:b/>
          <w:sz w:val="28"/>
          <w:szCs w:val="56"/>
          <w:lang w:val="uk-UA"/>
        </w:rPr>
        <w:t>Курсова робота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6"/>
        </w:rPr>
      </w:pPr>
      <w:r>
        <w:rPr>
          <w:sz w:val="28"/>
          <w:szCs w:val="36"/>
          <w:lang w:val="uk-UA"/>
        </w:rPr>
        <w:t>з дисципліни: Організація і метод аудиту</w:t>
      </w:r>
    </w:p>
    <w:p>
      <w:pPr>
        <w:pStyle w:val="Normal"/>
        <w:suppressAutoHyphens w:val="true"/>
        <w:ind w:firstLine="709"/>
        <w:jc w:val="center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36"/>
        </w:rPr>
      </w:pPr>
      <w:r>
        <w:rPr>
          <w:sz w:val="28"/>
          <w:szCs w:val="36"/>
          <w:lang w:val="uk-UA"/>
        </w:rPr>
        <w:t>на тему:</w:t>
      </w:r>
      <w:r>
        <w:rPr>
          <w:sz w:val="28"/>
          <w:szCs w:val="36"/>
        </w:rPr>
        <w:t xml:space="preserve"> </w:t>
      </w:r>
      <w:r>
        <w:rPr>
          <w:sz w:val="28"/>
          <w:szCs w:val="36"/>
          <w:lang w:val="uk-UA"/>
        </w:rPr>
        <w:t>Аудит фінансових інвестицій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52"/>
          <w:lang w:val="uk-UA"/>
        </w:rPr>
      </w:pPr>
      <w:r>
        <w:rPr>
          <w:rFonts w:cs="Arial"/>
          <w:i/>
          <w:kern w:val="2"/>
          <w:sz w:val="28"/>
          <w:szCs w:val="52"/>
          <w:lang w:val="uk-UA"/>
        </w:rPr>
        <w:t>7</w:t>
      </w:r>
      <w:r>
        <w:rPr>
          <w:rFonts w:cs="Arial"/>
          <w:i/>
          <w:kern w:val="2"/>
          <w:sz w:val="28"/>
          <w:szCs w:val="52"/>
        </w:rPr>
        <w:t>.</w:t>
      </w:r>
      <w:r>
        <w:rPr>
          <w:rFonts w:cs="Arial"/>
          <w:i/>
          <w:kern w:val="2"/>
          <w:sz w:val="28"/>
          <w:szCs w:val="52"/>
          <w:lang w:val="uk-UA"/>
        </w:rPr>
        <w:t>050</w:t>
      </w:r>
      <w:r>
        <w:rPr>
          <w:rFonts w:cs="Arial"/>
          <w:i/>
          <w:kern w:val="2"/>
          <w:sz w:val="28"/>
          <w:szCs w:val="52"/>
        </w:rPr>
        <w:t>106.5428ЗП.09.</w:t>
      </w:r>
      <w:r>
        <w:rPr>
          <w:rFonts w:cs="Arial"/>
          <w:i/>
          <w:kern w:val="2"/>
          <w:sz w:val="28"/>
          <w:szCs w:val="52"/>
          <w:lang w:val="uk-UA"/>
        </w:rPr>
        <w:t>22.КР</w:t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52"/>
          <w:lang w:val="uk-UA"/>
        </w:rPr>
      </w:pPr>
      <w:r>
        <w:rPr>
          <w:b/>
          <w:kern w:val="2"/>
          <w:sz w:val="28"/>
          <w:szCs w:val="52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09"/>
        <w:jc w:val="center"/>
        <w:rPr>
          <w:b/>
          <w:b/>
          <w:kern w:val="2"/>
          <w:sz w:val="28"/>
          <w:szCs w:val="28"/>
          <w:u w:val="single"/>
          <w:lang w:val="uk-UA"/>
        </w:rPr>
      </w:pPr>
      <w:r>
        <w:rPr>
          <w:b/>
          <w:kern w:val="2"/>
          <w:sz w:val="28"/>
          <w:szCs w:val="28"/>
          <w:u w:val="single"/>
          <w:lang w:val="uk-UA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ервомайськ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ланування аудиту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Аудит фінансових інвестицій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1 Мета і завдання аудиту фінансових інвестицій </w:t>
      </w:r>
    </w:p>
    <w:p>
      <w:pPr>
        <w:pStyle w:val="Normal"/>
        <w:shd w:fill="FFFFFF" w:val="clear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2 Організаційно-економічна характеристика підприємства ВАТ «Гатіка» </w:t>
      </w:r>
    </w:p>
    <w:p>
      <w:pPr>
        <w:pStyle w:val="Normal"/>
        <w:shd w:fill="FFFFFF" w:val="clear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3 План і програма аудиту фінансових інвестицій </w:t>
      </w:r>
    </w:p>
    <w:p>
      <w:pPr>
        <w:pStyle w:val="Normal"/>
        <w:shd w:fill="FFFFFF" w:val="clear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4 Джерела інформації для перевірки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Звіт аудитора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сновок </w:t>
      </w:r>
    </w:p>
    <w:p>
      <w:pPr>
        <w:pStyle w:val="Normal"/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исок використаної літератури </w:t>
      </w:r>
      <w:r>
        <w:br w:type="page"/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процесі господарсько-фінансової діяльності підприємства можуть здійснювати відвернення засобів у вигляді фінансових інвестицій з метою отримання додаткового прибутку — дивідендів, відсотків і тому подібн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аної роботи: розгляд фінансових інвестицій і аудиту даної категорії. Для досягнення поставленої мети необхідно вирішити наступні завдання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ти поняття, склад, порядок обліку фінансових інвестицій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теоретичні і нормативні аспекти організації аудиту фінансових інвестицій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коротку характеристику аудируємого підприємства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лан і програму аудиту на підприємстві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віт керівництву про проведену перевірку, в якому потрібно вказати всі виявлені недоліки і дати рекомендації по їх усуненн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вибраної теми полягає в тому, що в даний час багато організацій вважають за краще направляти вільні засоби у інвестиції різних видів, при цьому може відбуватися порушення законодавства. Для підтримки правильності норм обліку і законодавства і необхідна аудиторська перевірк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курсовий проект складається з двох частин: теоретичною і практичною. У теоретичній частині розглядається суть загальних питань планування аудиторської діяльності, що включає складання плану і програми аудиту. Необхідність планування аудитором своєї роботи пояснюється тим, що воно сприяє виконанню роботи з оптимальними витратами, своєчасно і якісно, дозволяє організувати внутрішній контроль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ій частині курсового проекту розробляється методика проведення аудиторської перевірки на прикладі аудиту фінансових інвестиці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ді аудиторської перевірки фінансових вкладень використовуються наступні аудиторські процедури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- перевірка вірності віддзеркалення в бухгалтерському обліку оборотів и сальдо по рахунках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налітичні процедури (зіставлення сальдо по рахунках за різні періоди, зіставлення показників бухгалтерської звітності з кошторисними показниками, оцінка співвідношень між різними статтями звітності і зіставлення їх з даними попередніх періодів, зіставлення фінансової інформації і не фінансовою)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(тестування) засобів внутрішнього контролю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овуються наступні способи отримання аудиторських доказів: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рахунок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вентаризаці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тримання правил обліку окремих господарських операцій і складання звітності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твердженн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документів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1. Планування аудиту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, будучи початковим етапом проведення аудиту, полягає в розробці: аудиторською організацією загального плану аудиту з вказівкою очікуваного об'єму, графіків і термінів проведення аудиту; аудиторської програми, що визначає об'єм, види і послідовність здійснення аудиторських процедур, необхідних для формування аудиторською організацією об'єктивної і обґрунтованої думки про бухгалтерську звітність організації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ючи порядок проведення аудиту аудиторська організація повинна керуватися як загальними, так і приватними принципами проведення аудиту, а саме: комплексності; безперервності; оптимальност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нцип комплексності планування аудиту припускає забезпечення взаємопов'язаності і узгодженості всіх етапів планування - від попереднього планування до складання загального плану і програми аудиту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безперервності виражається у встановленні зв'язаних завдань групі аудиторів і ув'язці етапів планування по термінах і по суміжних господарюючих суб'єктах (структурним підрозділам, виділеним на окремий баланс, філіям, представництвам, дочірнім організаціям). При плануванні аудиту на тривалий період часу, у разі аудиторського супроводу економічного суб'єкта, аудиторській організації протягом року слід своєчасно коректувати плани і програми проведення аудиту з урахуванням змін у фінансово-господарській діяльності економічного суб'єкта і результатів проміжних аудиторських перевірок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оптимальності полягає в тому, що в процесі планування аудиторської організації слід забезпечити варіантність для можливості вибору оптимального варіанту загального плану і програми аудиту на підставі критеріїв, визначених самою аудиторською організаціє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лануванні аудиту аудиторської організації слід виділяти основні його етапи: попередній, підготовка і складання загального плану аудиту, підготовка і складання програми ауди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тапі попереднього планування аудитор повинен отримати інформацію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овнішніх чинниках, що впливають на господарську діяльність економічного суб'єкта, відображають економічну ситуацію в країні (регіоні) в цілому і її галузеві особливості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утрішніх чинниках, що впливають на господарську діяльність економічного суб'єкта, пов'язаних з його індивідуальними особливостям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рганізаційно-управлінській структурі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ах діяльності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ктурі капіталу і курсі акці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хнологічних особливостях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івні рентабельності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новних контрагентах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ядку розподілу прибули, що залишається у розпорядженні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снуванні дочірніх і залежних організаці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истемі внутрішнього контрол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нципах формування оплати праці персонал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ня інформації про діяльність аудируємого особи є важливою частиною планування роботи, допомагає аудиторові виявити події, операції і інші особливості, які можуть робити істотний вплив на фінансову (бухгалтерську) звітність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джерелами інформації про економічного суб'єкта служать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статут економічного суб'єк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окументи про реєстрацію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токоли засідань ради директорів, засновників, зборів акціонерів або інших аналогічних органів управління э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документи, що регламентують облікову політик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бухгалтерська і статистична звітність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документи планування діяльності економічного субъекта (плани, кошториси, проекти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контракти, договори, угоди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віти аудиторів, консультанті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 внутрішньо фірмові інструкції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матеріали податкових перевірок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) матеріали судових і арбітражних позові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документи, що регламентують виробничу і організаційну структуру економічного суб'єкта, список його філій і дочірніх компані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) відомості, отримані з бесід з керівництвом і виконавчим персоналом економічного суб'єкт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) інформація, отримана при огляді економічного субъекта, його основних ділянок, складі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тапі попереднього планування аудиторська організація оцінює можливість проведення аудит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ючи проведення аудиту за можливе, аудиторська організація готує письмо-зобов’язання про згоду на проведення аудиту і посилає його на адресу економічного суб'єкта. Потім формується група аудиторів для проведення перевірки і з економічного суб'єктом полягає договір. При цьому слід враховувати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бюджет робочого часу для кожного етапу аудиту: підготовчого, основного і завершального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ередбачувані терміни роботи груп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кількісний склад груп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садовий рівень членів груп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спадкоємність персоналу груп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кваліфікаційний рівень членів груп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аудиторська організація не вважає за можливе проведення аудиту, на адресу економічного суб'єкта посилається відмова від його проведенн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загального плану і програми аудиту ґрунтується на попередніх даних про економічного суб'єкта, а також на результатах проведених аналітичних процедур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м аналітичних процедур аудиторська організація повинна виявити області, значущі для аудиту. Складність, об'єм і терміни проведення аналітичних процедур аудиторської організації слід варіювати залежно від об'єму і складності даних бухгалтерської звітності економічного суб'є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підготовки загального плану і програми аудиту аудиторська організація оцінює ефективність системи внутрішнього контролю, що діє у економічного суб'єкта, і проводить оцінку самої системи внутрішнього контролю. Система внутрішнього контролю ефективна, якщо своєчасно попереджає про виникнення недостовірної інформації, а також виявляє її. Оцінюючи ефективність системи внутрішнього контролю, аудиторська організація повинна зібрати достатню кількість аудиторських доказі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ідготовці загального плану і програми аудиту аудиторської організації слід встановити прийнятні для неї рівень істотності і аудиторський ризик, дозволяючи рахувати бухгалтерську звітність достовірної. Плануючи аудиторський ризик, аудиторська організація визначає невід'ємний (внутрішньогосподарчий) ризик бухгалтерської звітності і ризик засобів контролю, які властиві цій звітності незалежно від аудиту економічного суб'єкта. З урахуванням встановлених рисок і рівня істотності аудиторська організація виявляє значущі для аудиту області і планує необхідні аудиторські процедури. В процесі аудиту можуть виникнути обставини, що впливають на зміну аудиторської риски і рівня істотності, встановлені при плануванн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аючи загальний план і програму аудиту, аудиторській організації слід враховувати ступінь автоматизації обробки облікової інформації, що також дозволить точніше визначити об'єм і характер аудиторських процедур. При цьому вона незалежна у виборі прийомів і методів аудиту, відображених в загальному плані, але несе повну відповідальність за результати своєї роботи відповідно до даного загального пла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що проводяться аудиторською організацією процедур при підготовці загального плану і програми слід детально документувати, оскільки вони служать підставою для планування аудиту і можуть використовуватися протягом всього процесу аудит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проведення аудиторської перевірки у аудиторської організації можуть виникнути підстави для перегляду окремих положень загального плану. Зміни, що вносяться до плану, а також причини змін аудиторові слід детально документува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агальному плані необхідно передбачити терміни проведення аудиту і скласти графік його проведення, підготовки звіту (письмовій інформації керівництву економічного суб'єкта) і аудиторського висновку. В процесі планування необхідно врахувати: реальні трудовитрати; рівень істотності; проведені оцінки рисок аудит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розробці загального плану аудиту аудиторові необхідно взяти на увагу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іяльність аудируємого особи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і економічні чинники і умови в галузі, що впливають на діяльність аудируємого особ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ливості аудируємої особи, його діяльності, фінансовий стан, вимоги до його фінансової (бухгалтерської) або іншій звітності, включно зміни, події з дати попереднього аудит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гальний рівень компетентності керівництв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истеми бухгалтерського обліку і внутрішнього контролю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ову політику, прийняту аудируємої особою, і її змін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лив нових нормативних правових актів в області бухгалтерського обліку на віддзеркалення у фінансовій (бухгалтерською) звітності результатів фінансово-господарської діяльності аудируємої особ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ни використання в ході аудиторської перевірки тестів засобів контролю і процедур перевірки по суті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изик і істотність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чікувані оцінки невід'ємної риски і риски засобів контролю, визначення найбільш важливих областей для аудит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рівнів істотності для аудит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(зокрема на основі аудиту минулих років) істотних спотворень або шахрайських ді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явлення складних областей бухгалтерського обліку, зокрема таких, де результат залежить від суб'єктивної думки бухгалтера, наприклад, при підготовці оцінних показникі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характер, тимчасові рамки і об'єм процедур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носну важливість різних розділів обліку для проведення аудит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лив на аудит наявності комп'ютерної системи ведення обліку і її специфічних особливостей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снування підрозділу внутрішнього аудиту аудируємої особи і його можливий вплив на процедури зовнішнього аудиту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координацію і напрям роботи, поточний контроль і перевірку виконаної роботи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інших аудиторських організацій до перевірки філій, підрозділів, дочірніх компаній аудируємої особ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лучення експерті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територіально відособлених підрозділів однієї аудируємої особи і їх просторову віддаленість один від одного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і кваліфікацію фахівців, необхідних для роботи з даною аудируємою особо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) інші аспекти, зокрема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того, що допущення про безперервність діяльності аудируємої особи може опинитися під питанням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ставини, що вимагають особливої уваги, наприклад, існування аффилірованих осіб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собливості договору про надання аудиторських послуг і вимоги законодавств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ермін роботи співробітників аудитора і їх участь в наданні супутніх послуг аудируємої особі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у і терміни підготовки і представлення аудируємому обличчю висновків і інших звітів відповідно до законодавства, правил (стандартів) аудиторської діяльності і умов конкретного аудиторського завдання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ська організація визначає в загальному плані і роль внутрішнього аудиту, а також необхідність залучення експертів в процесі проведення аудиту. Аудитор має право обговорювати окремі розділи загального плану аудиту і визначені аудиторські процедури з працівниками, а також з членами ради директорів і членами ревізійної комісії аудируємої особи для підвищення ефективності аудиту і координації аудиторських процедур з роботою персоналу аудируємої особи. При цьому аудитор несе відповідальність за правильну і повну розробку загального плану і програми аудит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програми проведення аудиту включає етапи, аналогічні тим, що і розробка загального плану аудиту. Програма є розвитком загального плану аудиту і є детальним переліком аудиторських процедур, необхідних для практичної реалізації плану аудиту. Вона служить докладною інструкцією асистентам аудитора і одночасно - засобом контролю термінів проведення роботи для керівників аудиторської організації і аудиторської групи. У другій частині курсового проекту буде приведений приклад складання плану і програми по аудиту фінансових вкладень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ові слід документально оформити програму аудиту, привласнити номер (код) кожній аудиторській процедурі, що проводиться. Аудиторську програму складають або у вигляді програми тестів засобів контролю, або у вигляді програми аудиторських процедур по сут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тестів засобів контролю є переліком сукупності дій, призначених для збору інформації про функціонування системи внутрішнього контролю і обліку. Призначення тестів засобів контролю в тому, щоб допомогти виявити істотні недоліки засобів контролю економічного суб'є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ські процедури по суті включають детальну перевірку вірності віддзеркалення в бухгалтерському обліку оборотів і сальдо по рахунках. Для процедур по суті аудиторові слід визначити, які саме розділи бухгалтерського обліку він перевірятиме, і по кожному розділу скласти програму аудиту. Залежно від зміни умов проведення аудиту і результатів аудиторських процедур програма аудиту може переглядатися. Причини і результати змін слід документуват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оди аудитора по кожному розділу аудиторської програми, документально відображені в робочих документах, — фактичний матеріал для складання аудиторського звіту (письмовій інформації керівництву економічного суб'єкта) і аудиторського висновку, а також підстава для формування об'єктивної думки аудитора про бухгалтерську звітність економічного суб'єк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кладанні програми і по ходу аудиту аудитор повинен передбачити відповіді на ряд питань, що впливають на проведення перевірки, а сам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потрібні додаткові роз'яснення при інтерпретації сумнівних документів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виходить зроблене спостереження за рамки аудиту? Якщо так, то чи важливе воно для якості, безпеці і тому подібне і чи коштує те, щоб виходити за рамки даної аудиторської перевірки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задовільний рівень істотності при проведенні перевірки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існують особливі «аудиторські знахідки» або спостереження, що турбують клієнта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повністю застосовані в даній ситуації способи оцінки діяльності економічного суб'єкта, що вживаються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за планом здійснюється аудиторська перевірка? Чи не виходить за відведений час? Якщо так, то якими областями аудиту можна нехтувати без збитку для поставлених цілей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лення думок по цих і іншим подібним питанням вимагає від аудитора широти поглядів, усвідомлення своєї ролі, власної фільтруючої системи. При цьому відповіді на перераховані питання не повинні залежати від упереджень або яких-небудь інших причин. Проміжні думки не слід твердо формулювати до тих пір, поки немає фактів. Після закінчення процесу планування аудиту загальний план і програма аудиту мають бути оформлені документально і завізовані в установленому порядку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Аудит фінансових інвестицій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1 Цілі і завдання аудиту фінансових інвестицій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В процесі господарсько-фінансової діяльності підприємства можуть здійснювати відвернення засобів у вигляді фінансових інвестицій з метою отримання додатковою доходу - дивідендів, процентів і тому подібне До фінансових інвестицій організації відносяться: державні і муніципальні цінні папери, цінні папери інших організацій, зокрема боргові цінні папери, в яких дата і вартість погашення визначена (облігації, векселі); внески в статутні капітали інших організацій (зокрема дочірніх і залежних господарських суспільств); надані іншим організаціям позики, депозитні вклади в кредитних організаціях, дебіторська заборгованість, придбана на підставі поступки права вимоги, і ін. У складі фінансових інвестицій враховуються також внески організації-товариша за договором простого товариства.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обхідно звернути увагу на те, що в ПБУ 19/02 чітко визначені ті види інвестицій засобів, які не відносяться до категорії фінансових: 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ласні акції організації, викуплені акціонерними суспільствами у акціонерів для подальшого перепродажу або анулювання;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кселі, видані організацією-векселедателем продавцеві (постачальникові) при розрахунках за продані товари, продукцію, виконані роботи, надані послуги;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рухоме і інше майно, яке передбачається використовувати для передачі за плату в тимчасове користування (володіння), тобто що враховується як прибуткові інвестицій в матеріальні цінності;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рогоцінні метали, ювелірні вироби, твори мистецтва і інші аналогічні цінності, придбані не для здійснення звичайних видів діяльності.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того, не відносяться до фінансових в інвестицій активи, що мають матеріально-речову форму, такі як основні засоби, матеріально-виробничі запаси і нематеріальні активи </w:t>
      </w:r>
    </w:p>
    <w:p>
      <w:pPr>
        <w:pStyle w:val="11"/>
        <w:suppressAutoHyphens w:val="tru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ючи обґрунтованість визнання активів як фінансові інвестицій, аудитор повинен оцінити одночасне виконання наступних умов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явність належно оформлених документів, підтверджуючих існування має рацію у організації на фінансові вкладення і на видачу грошових коштів або інших активів, витікаючи з цього права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хід до організації фінансових рисок, пов'язаних з фінансовими інвестиціями (ризик зміни ціни, ризик неплатоспроможності боржниками, ризик ліквідності і ін.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датність приносити організації економічні вигоди (дохід) в майбутньому у формі відсотків, дивідендів або приросту їх вартості (у вигляді різниці між ціною продажу (погашення) фінансової інвестиції і його купувальною вартістю, в результаті його обміну, використання при погашенні зобов'язань організації, збільшення поточної риночної вартості і тому подібне)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бухгалтерському обліку і звітності, залежно від термінів відвернення засобів і їх цільового призначення, фінансові інвестицій підрозділяються на короткострокових і довгострокових. До короткостроковими фінансовим вкладенням можна віднести позики, представлені іншим економічним суб'єктам на строк до 12 місяців. Під довгостроковими інвестиціями (на термін більше 12 місяцем) розуміють внески в статутні капітали і спільну діяльність, витрати на придбання акцій інших економічних суб'єктів, паї, а також позики, надані іншим економічним суб'єкта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а мета аудиту фінансових інвестиціях - скласти обґрунтовану думку аудитора про достовірність і облиште інформації про них у фінансовій (бухгалтерською) звітності економічного суб'єкта, що перевіряється. Щоб досягти цієї мети аудитор в ході перевірки повинен відповісти на наступні питання: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Наскільки повно і своєчасно оформлені всі необхідні документи п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ці, обліку і інвентаризації фінансових інвестицій;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збереженню, вибуттю (погашенню) і реалізації цінних паперів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бліку результатів від фінансових інвестиці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Чи дотримані вимоги податкового законодавств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роцесі аудиторської перевірки операцій з фінансовими інвестиціями слід керуватися наступними нормативними документами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хвала "О оформленні взаємної заборгованості підприємств і організацій векселями єдиного зразка і розвитку вексельного звернення"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оложення по бухгалтерському обліку "Облік фінансових вкладень"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ого, щоб сформулювати об'єктивну думку про достовірність і законність операцій, здійснених на підприємстві з фінансовими інвестиціями, правильності їх оформлення і віддзеркалення в бухгалтерському обліку і звітності аудитори повинні вирішити ряд завдань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вчити склад фінансових вкладень за даними первинних документів і облікових регістрів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и повинні проаналізувати дані первинних документів і облікових регістрів і з'ясувати склад фінансових інвестицій підприємства (короткострокові і довгострокові; державні, муніципальні і корпоративні цінні папери; паї і акції; облігації; надані позики; внески за договором простого товариства і ін.). Аудитори знайомляться з організацією обліку і зберігання цінних паперів. На основі аналізу прибутковості встановлюється економічна доцільність фінансових інвестицій, досліджується вплив відвернення засобів на показники фінансово-господарської діяльності підприємств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ідтвердити первинну оцінку системи внутрішнього контролю і бухгалтерського обліку фінансових інвестиці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и на основі отриманої інформації заповнюють заздалегідь розроблені тести. За наслідками тестування встановлюється оцінка надійності систем і порівнюється з первинною оцінкою, отриманою на стадії планування аудиту. Якщо така оцінка виявиться нижче первинною, то необхідно скоректувати об'єм і порядок проведення інших аудиторських процедур. Аудитори визначають об'єкти підвищеної уваги при плануванні контрольних процедур і уточнюють аудиторський ризик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 Встановити правильність віддзеркалення в обліку операцій з фінансовими інвестиціям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и розглядають господарські операції, в результаті яких відбулася зміна розміру і складу фінансових інвестицій підприємства. До таких операцій належать: надання і повернення позик, покупка і продаж цінних паперів, безвідплатне їх отримання і передача, здійснення і отримання внеску в статутний капітал. Вивчаючи порядок оформлення цих операцій, аудитори проводять взаємну звірку документів, якими оформлявся рух фінансових інвестицій: договори, акти приймання-передачі, цінні папери, сертифікати цінних паперів, виписки з реєстру акціонерів, виписки по рахунку "депо" і ін. При цьому звертається увага на відповідність самих документів чинному законодавству, наявність в них всіх необхідних реквізитів і правильність проведених арифметичних розрахунків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Для перевірки вартості окремих фінансових інвестицій (акції, долі в статутному капіталі інших підприємств, надані позики) слід вивчити договір купівлі-продажу цінних паперів, засновницькі договори, договори позики, договори простого товариства, розрахунково-платіжні документи, підтверджуючі фактичне перерахування коштів. Для оцінки правильності формування вартості цінних паперів, необхідно з'ясувати склад витрат, пов'язаних з їх придбанням і відбиваних по дебету рахунку 58 на відповідних субрахунках по видах інвестицій. Окрім сум, сплачених продавцеві, витрати з придбання цінних паперів включають: витрати по оплаті інформаційних і консультаційних послуг, винагороди, що сплачуються посередницьким організаціям, витрати по сплаті відсотків по позикових засобах, використаних на покупку цінних паперів до ухвалення їх до бухгалтерського обліку, і ін. Якщо в рахунок оплати за цінні папери, що набувають, передаються готова продукція, основні засоби і інше майно, то ці операції відбиваються в обліку з використанням рахунків реалізації 90 і 91. Аналогічна методика використовується при обліку внесків в статутний капітал іншого підприємства (або просте товариство). При цьому слід перевірити правильність віддзеркалення в обліку різниці між договірною вартістю і балансовою вартістю переданого майна в рахунок внеску в статутний капітал (просте товариство). Ця різниця списується на рахунок. Сальдо по рахунку повинне підтверджуватися аналітичній інформації про склад, кількість і вартість цінних паперів, вказану в книзі реєстрацію (обліку) цінних паперів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ам слід підтвердити відповідність методу оцінки собівартості цінних паперів, вживаного при їх списанні (вибутті), методу, зафіксованому в обліковій політиці підприємства (за собівартістю кожного цінного паперу, за середньою собівартістю; за собівартістю перших за часом придбання цінних паперів (метод ФІФО)). Для цього вивчаються аналітичні дані, кількість, що відображають, і собівартість придбаних і реалізованих (вибулих) цінних паперів. Необхідно перевірити також правильність віддзеркалення в обліку фактичної собівартості цінних паперів і фінансових результатів при їх реалізації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ові слід встановити правильність формування, використання і обліку резервів під знецінення цінних паперів, відбиваних на рахунку. Для цього необхідно перевірити, що такий резерв формується в кінці року за підсумками інвентаризації, окремо по кожному виду цінних паперів, що дійсно котируються на біржі або спеціальних аукціонах. Підтвердженням такої обставини можуть служити відомості, поширювані у відкритому друці, в спеціальних бюлетенях і тому подібне Зменшення раніше сформованого резерву під знецінення цінних допускається при зростанні ринкової вартості цінних паперів в порівнянні з їх вартістю на момент формування резерв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а увага має бути приділене перевірці надання підприємством позик іншим юридичним особам. Законність надання позик вивчається шляхом перевірки укладених договорів позики і розрахунково-платіжних документів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 Підтвердити достовірність нарахування, надходження і віддзеркалення в обліку доходів по операціях з фінансовими інвестиціям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и повинні підтвердити повноту і своєчасність виконання облікових записів. При віддзеркаленні доходів в обліку повинен застосовуватися принцип "нарахування". Нараховані доходи повинні відбиватися у складі інших доходів на рахунк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тримання вичерпної інформації про суми і терміни нарахування доходів по фінансових інвестиціях, аудитори можуть зробити від свого імені або від імені підприємства запит на адресу підприємств і організацій, що виплатили доходи (у вигляді відсотків, дивідендів і тому подібне). Отримані відомості порівнюються з даними, вказаними в регістрах бухгалтерського обліку, підприємства, що перевіряється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) Оцінити якість інвентаризацій фінансових інвестиці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аудиторам доцільно самостійно провести інвентаризацію. Інвентаризація цінних паперів проводиться по окремих емітентах з вказівкою в акті назви, серії, номера, номінальної і фактичної вартості, термінів погашення і загальної суми. Реквізити кожного цінного паперу зіставляються з даними книг (реєстрів), що зберігаються в бухгалтерії підприємства. Інвентаризація цінних паперів, зданих на зберігання в спеціальні організації (банк, депозитарій і ін.), полягає в звірці залишків сум, що числяться на відповідних рахівницях бухгалтерського обліку підприємство, з даними виписок цих організацій. Фінансові вкладення в статутні капітали інших підприємств, а також позики, надані іншим підприємствам, при інвентаризації мають бути підтверджені документами (засновницькими договорами, договорами позики, розрахунково-платіжними документами)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результати інвентаризацій, поведених аудиторами і співробітниками підприємства, збігаються, то можна зробити вивід про якісну інвентаризацію фінансових інвестицій перед складанням річного звіту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Підтвердити правильність документального оформлення вкладень в статутні капітали інших організацій і спільну діяльність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і в ході перевірки помилки і порушення фіксуються в робочій документації аудиторів і визначається їх кількісний вплив на показники бухгалтерської звітності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аудиторської практики свідчить, що найбільш поширеними помилками, які виявляються в ході перевірки операцій з фінансовими інвестиціями, є наступні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ь документів, підтверджуючих фактичні фінансові інвестиці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формлення документів з порушенням встановлених вимог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ктивні документи і операції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равлення записів в документах без необхідних підста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коректна кореспонденція рахунків при віддзеркаленні фінансових інвестицій в облік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ь оригіналів або завірених відповідно до законодавства документі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часне віддзеркалення доходів по операціях з цінними паперам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правильне числення фактичної собівартості цінних папері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дотримання тотожності даних регістрів бухгалтерського обліку і показників звітності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сутність інвентаризації або проведення її з порушеннями чинного законодавства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правильне числення податку на доходи;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иконання вимог законодавчих і нормативних документів;</w:t>
      </w:r>
    </w:p>
    <w:p>
      <w:pPr>
        <w:pStyle w:val="Normal"/>
        <w:shd w:fill="FFFFFF" w:val="clear"/>
        <w:tabs>
          <w:tab w:val="clear" w:pos="708"/>
          <w:tab w:val="left" w:pos="245" w:leader="none"/>
          <w:tab w:val="left" w:pos="54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співпадання даних синтетичного і аналітичного обліку фінансових інвестицій.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2 Організаційно-економічна характеристика підприємства ВАТ «Гатіка»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крите акціонерне суспільство «Гатіка» створене за рішенням засновників (рішення №1 від 19 червня 1996 року) відповідно до Закону України «О акціонерних суспільствах», Цивільним кодексом України іншим чинним законодавством. ВАТ «Гатіка» створене для здійснення діяльності і отримання прибул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о зареєстроване по адресу:54055, м. Миколаїв, вул. Радянська, д. 25-27. Має філії і представництва в містах Україн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видом господарської діяльності ОАО «Гатіка» є інжиніринг. Суспільство також здійснює інші види діяльності, зокрема надання майна в оренду і надання комісійних по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ство веде діяльність на території України, а також за її межами. Суспільство є юридичною особою і має у власності відособлене майно, що враховується на його самостійному балансі, може від свого імені здійснювати будь-які, не заборонені чинним законодавством України операції, набувати і здійснювати майнові і особисті немайнові права, нести обов'язки, бути позивачем і відповідачем в суді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новники несуть відповідальність по зобов'язаннях підприємства в межах вартості акцій, що належать ним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иви Суспільства, в основному, розташовані на території України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складу Ради директорів ОАО «Гатіка» входять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хоров Д.А. - Голова Ради директорів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ненков А.Г., Бергманн О.Б., Газізуллін Ф.Р., Каган Г.О., Льовіцька А.Ю., Міллер А.Б., Середа М.Л., Федоров Б.Г., Хрістенко В.Б., Южанов І.А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хгалтерський облік ОАО «Гатіка» будується із застосуванням журнально-ордерної форми обліку з використанням ПЕВМ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тними аспектами облікової політики є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вестиції приведені за фактичними витратами на придбанн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нансові інвестиції відображені у складі оборотних активів, якщо передбачуваний термін володіння ними не перевищує 12 місяців після звітної дати. Інші фінансові інвестиції відображені у складі необернених активів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ювати резерви під знецінення інвестицій в цінні папери в бухгалтерському обліку.</w:t>
      </w:r>
    </w:p>
    <w:p>
      <w:pPr>
        <w:pStyle w:val="Normal"/>
        <w:tabs>
          <w:tab w:val="clear" w:pos="708"/>
          <w:tab w:val="left" w:pos="900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омство з балансом і іншими формами звітності підприємства є обов'язковими в роботі аудитора як на етапі укладення договору на проведення аудиту, так і в ході самої перевірки. Фінансові показники (окремі оцінки фінансового стану підприємства) часто виконують роль орієнтирів для вибору правильного напряму в процесі аудиту. Окрім цього, аналіз фінансового стану, що проводиться аудитором з метою встановлення недоліків і їх причин, допомагає на завершальному етапі аудиторської перевірки виробити конкретні рекомендації по стабілізації фінансового стану. Результати фінансового аналізу і рекомендації по поліпшенню фінансового стану підприємства відбиваються в аудиторському висновку, в акті аудиторської перевір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 підприємства – це комерційна оцінка його діяльності, здійснювана за допомогою показників, кожен з яких відображає окремі сторони діяльності підприємства. Аналіз фінансового стану здійснюється на основі даних бухгалтерської звітності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співробітників Суспільства склала 3245 і 3541 людина на 31 грудня 2005 і 2006 рр. відповідно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вартість майна підприємства збільшилася за звітний період на 215204 тис.грн на 11,69%. У його складі на початок року оборотні активи складали 1698465 тис.грн За звітний період вони збільшилися на 182356 тис.грн. або на 10,74%, проте їх питома вага у вартості активів підприємства трохи знизилася (на 0,78 пункту) і склала на кінець роки 91,48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біторська заборгованість на кінець періоду збільшилася на 308393 тис. грн. або 24,73% і склала 1555464 тис.грн питома вага в загальній вартості майна підвищилася на 7,9 пунктів і склав 75,65%, що свідчить про підвищення фінансової залежності даного підприємства від розрахунків з покупцям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диторська заборгованість на кінець періоду збільшилася на 172444 тис.грн. або 10,5%. Її питома вага в загальній вартості майна склала 88,02%. Це свідчить про підвищення фінансової залежності від зовнішніх кредиторі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острокові фінансові інвестиції знизилися на кінець періоду на 849 тис. грн або на 2,35%, і їх питома вага склала 1.71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откострокові фінансові інвестиції зменшилися на кінець періоду на 8213 тис. грн. або 46,01%, зокрема позики, надані організаціям на термін менше 12 місяців збільшилися на 7337 тис.грн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чина власного капіталу на кінець періоду збільшилася на 62221 тис.грн. або 33,95% і склала 245468 тис.грн. Його питома вага в загальній вартості майна збільшилася на 1,99 пункту і склав 11,94%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рентабельності по виручці в порівнянні з минулим періодом підвищився на 0,02 пункту і склав 0,03 пункту, проте він як і раніше знаходиться нижчим за своє порогове значення (від 0,08 до 0,15), що є негативним моменто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ефіцієнт абсолютної ліквідності в порівнянні з минулим звітним періодом понизив своє значення на 0,11 пунктів і склав 0,12 пунктів. Відповідно тільки 12% короткострокових зобов'язань може бути погашене за рахунок використання грошових коштів і короткострокових фінансових вкладень підприємства. Якщо порівняти значення показника з рівнем (від 0,2 до 2,5), що рекомендується, можна відзначити, що підприємство має дефіцит найбільш ліквідних активів для покриття поточних зобов'язань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критичної ліквідності на початок і на кінець звітного періоду складає 0,98 пунктів, що вище за нормальне значення (0,7-0,8). Таким чином короткострокові боргові зобов'язання на 98% покриваються грошовими коштами, цінними паперами і засобами в розрахунка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поточної ліквідності (покриття) складає 1 пункт, що відповідає пороговому значенню (1-2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ий стан підприємства можна оцінити як задовіль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3 План і програма аудиту фінансових інвестиції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ючи аудит фінансових вкладень аудиторська організація (аудитор) повинна виділити для себе основні напрями перевірки, а саме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удит інвестицій в цінні папер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удит інвестицій в статутні капітали інших організацій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удит інвестицій в спільну діяльність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удит обліку інвестицій в позик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орська перевірка обліку фінансових інвестицій планується на основі звідного загального плану і звідної програми аудиту економічного суб'єкта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лан перевірки фінансових інвестицій повинен враховувати напрями аудиту даних ділянок, названі вище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ий план аудиту фінансових інвестицій ВАТ «Гаті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АТ «Гатіка», що перевіряється</w:t>
      </w:r>
    </w:p>
    <w:p>
      <w:pPr>
        <w:pStyle w:val="Normal"/>
        <w:tabs>
          <w:tab w:val="clear" w:pos="708"/>
          <w:tab w:val="left" w:pos="4605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Період аудиту з 01.01.2006 - 31.12.2006</w:t>
      </w:r>
    </w:p>
    <w:p>
      <w:pPr>
        <w:pStyle w:val="Normal"/>
        <w:tabs>
          <w:tab w:val="clear" w:pos="708"/>
          <w:tab w:val="left" w:pos="4605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людино-годин</w:t>
        <w:tab/>
        <w:t xml:space="preserve"> 54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удиторської групи Голубов Р.А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аудиторської групи</w:t>
        <w:tab/>
        <w:t xml:space="preserve"> Блізнєцова А.В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лова П.І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пник І.М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ний аудиторський ризик 4%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ний рівень істотності 1%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/>
      </w:pPr>
      <w:r>
        <w:rPr/>
        <w:t>Таблиця 2.1- Загальний план аудиту фінансових інвести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375"/>
        <w:gridCol w:w="1495"/>
        <w:gridCol w:w="2018"/>
        <w:gridCol w:w="1851"/>
      </w:tblGrid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новані види робіт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удит інвестицій в цінні папери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 Блізнєцова А.В.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звідному загальному плану економічного суб'єк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 інвестицій в статутні капітали інших організаці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 Ципник І.М.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удит інвестицій в спільну діяльні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удит інвестицій в позики, надані іншим організаціям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і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талізацією загального плану аудиту є аудиторська програма, яка є переліком аудиторських процедур по кожному виду аудиторських робіт. Програма проведення аудиту фінансових інвестицій ОАО «Гатіка» представлена в таблиці 2.2</w:t>
      </w:r>
    </w:p>
    <w:p>
      <w:pPr>
        <w:pStyle w:val="Normal"/>
        <w:shd w:fill="FFFFFF" w:val="clear"/>
        <w:tabs>
          <w:tab w:val="clear" w:pos="708"/>
          <w:tab w:val="right" w:pos="180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Програма аудиту фінансових інвестицій ВАТ «Гатіка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ВАТ «Гатіка», що перевіряється</w:t>
      </w:r>
    </w:p>
    <w:p>
      <w:pPr>
        <w:pStyle w:val="Normal"/>
        <w:tabs>
          <w:tab w:val="clear" w:pos="708"/>
          <w:tab w:val="left" w:pos="4605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Період аудиту з 01.01.2008 - 31.12.2008</w:t>
      </w:r>
    </w:p>
    <w:p>
      <w:pPr>
        <w:pStyle w:val="Normal"/>
        <w:tabs>
          <w:tab w:val="clear" w:pos="708"/>
          <w:tab w:val="left" w:pos="4605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Кількість людино-годин 540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удиторської групи Голубов Р.А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аудиторської групи</w:t>
        <w:tab/>
        <w:t xml:space="preserve"> Блізнєцова А.В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балова П.І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пник І.М.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ний аудиторський ризик 4%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ований рівень істотності 1%</w:t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5173" w:leader="none"/>
        </w:tabs>
        <w:suppressAutoHyphens w:val="true"/>
        <w:ind w:firstLine="709"/>
        <w:jc w:val="both"/>
        <w:rPr/>
      </w:pPr>
      <w:r>
        <w:rPr/>
        <w:t>Таблиця 2.2- Програми аудиту фінансових інвестиці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722"/>
        <w:gridCol w:w="1854"/>
        <w:gridCol w:w="2002"/>
      </w:tblGrid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лік аудиторських процеду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іод проведе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вец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ит фінансових інвестицій в цінні папери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Блізнєцова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в які цінні папери здійснені фінансові інвести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як проводиться оцінка вартості цінних паперів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, в якій формі планується отримувати дохі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ясувати в які терміни планується отримувати дох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розрахунків по дохо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віддзеркалення в обліку і звітності фінансових інвестицій в цінні папер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ізнєцова А.В. 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Аудит фінансових інвестицій в статутні капітали інших організ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убов Р.А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ипник І.М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в статутні капітали яких організацій і з якою метою проводилися фінансові інвестиції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в якій формі проводилися фінансові інвестиції: грошові кошти, цінні папери, основні засоби, матеріали, нематеріальні активи, продукція і товари, інш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, як проводиться оцінка вартості фінансових вкладень, що вносяться в негрошовій форм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 в якій формі планується отримувати дохід: грошовою (дивіденди, відсотки), цінні папери, основні засоби, матеріали, нематеріальні активи, продукція, інше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ясувати в які терміни планується отримувати дох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розрахунків по доход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віддзеркалення в обліку і звітності фінансових інвестицій в статутні капітали інших організаці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пник І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ит вкладень в спільну діяльні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8 р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еревірити на який термін здійснювалися інвестиції (до 12 місяців, більше 12 місяців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огічно п. 2.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огічно п. 2.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огічно п. 2.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ясувати як розподіляється прибуток, отриманий в результаті спільної діяльност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ясувати в які терміни планується отримувати дохі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чи повертається передане майно при припиненні договору про спільну діяльні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'ясувати який порядок покриття збитків від спільної діяльност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віддзеркалення в обліку і звітності фінансових вкладень в спільну діяльніст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удит вкладень в позики, надані іншим організація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08 р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лубов Р.А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в якій формі проводилася видача пози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ити як проводиться оцінка вартості позик, виданих в негрошовій формі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ановити, в якій формі планується отримувати дохі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  <w:tr>
        <w:trPr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вірка віддзеркалення в обліку і звітності фінансових інвестицій в поз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убов Р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балова П.І.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вірці операцій по обліку фінансових інвестицій аудиторові доцільно використовувати тест внутрішнього контролю, що дозволяє оцінити його надійність і скоректувати програму проведення перевірк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Таблиця 2.3 - Тест внутрішнього контролю обліку фінансових інвестиці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364"/>
        <w:gridCol w:w="2690"/>
        <w:gridCol w:w="2694"/>
      </w:tblGrid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питання або об'єкту дослідженн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відповіді (результат перевірк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води і вирішення аудитор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визначається хто несе відповідальність за операціями з цінними паперами і порядок санкціонування даних операцій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ерації не санкціонують не ті особи, а окремі операції взагалі не санкціонують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утрішній контроль незадовіль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им чином організована передача інформації про придбання і продаж фінансових інвестицій, отриманні доходів по ним з відділу цінних паперів в бухгалтерію організації? Чи створені умови забезпечення збереження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інні папери зберігаються в касі, депозитарії, у фінансових агентів організації, доступ до їх оформлення і документації обмежен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ови, забезпечення збереження цінних паперів задовіль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Чи проводиться інвентаризація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одяться тільки в кінці ро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обхідно провести суцільну інвентаризацію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проводяться перевірки повноти і своєчасності віддзеркалення в обліку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ється вибірковий контр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изик контролю високий. Необхідно провести суцільну інвентаризацію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формуються резерви під знецінення цінних паперів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, відповідно до облікової політ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точнити правильність формування резервів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визначені склад і порядок формування первинної вартості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значе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складу і порядку формування первинної вартості фінансової інвестиції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організований эфективний аналітичний облік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тичний облік ведеться по видах фінансових інвестиц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даних аналітичного обліку по регістра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розроблені схеми віддзеркалення на рахівницях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ем немає, є робочий план рахунк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ока вірогідність помилок в кореспонденції рахунків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 проведена класифікація фінансових інвестицій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аліз правільність класифікації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4 Джерела інформації для перевірки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587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інформації для перевірки обліку фінансових інвестицій можна розділити на декілька груп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1. Наказ про облікову політику організації. За наказом про облікову політику організації аудитор може ознайомитися з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рядком визнання доходів від фінансових інвестицій доходами від звичайних видів діяльності (професійні учасники ринку цінних паперів) або операційними доходам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бочим планом рахунків, використовуваних для віддзеркалення цінних папері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живаною формою бухгалтерського обліку і переліком облікових регістрів, що складаються бухгалтерією організації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кументообігом (графіком документообігу) первинних документів, зв'язаних з урахуванням цінних папері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ліком осіб, яким надано право підпису документів, що оформляють операції з цінними папер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ормами первинних документів, розроблених і затверджених організацією для обліку цінних папері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організаціях, що використовують єдину журнально-ордерну форму обліку, застосовуються журнали - ордери, в яких відбиваються операції і накопичується інформація, що міститься в прийнятих до обліку первинних документах. Перелік регістрів, складених організацією, затверджується наказом про облікову політику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2. Первинні облікові документи по обліку фінансових інвестицій, зокрем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документи приймання-передачи внесків в статутних капіталів других організацій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документи приймання-передачи внесків в сумісну діяльність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свідоцтва на суми проведених внесків в другі підприємствах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документи приймання-передачи цінних паперів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латіжні доручення і виписки банку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буткові і витратні касові ордери.</w:t>
      </w:r>
    </w:p>
    <w:p>
      <w:pPr>
        <w:pStyle w:val="Normal"/>
        <w:shd w:fill="FFFFFF" w:val="clear"/>
        <w:tabs>
          <w:tab w:val="clear" w:pos="708"/>
          <w:tab w:val="left" w:pos="59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3. Документи, що встановлюють зобов'язання сторін по операціям, зокрема: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сновницькі документ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иски з реєстру акціонерів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виписки з протоколів зборів акціонерів, засновників, та ради директорів і т.п.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ртифікати акцій і інші цінні папер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говори позики;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говори про спільну діяльність (договори простого товариства).</w:t>
      </w:r>
    </w:p>
    <w:p>
      <w:pPr>
        <w:pStyle w:val="Normal"/>
        <w:shd w:fill="FFFFFF" w:val="clear"/>
        <w:tabs>
          <w:tab w:val="clear" w:pos="708"/>
          <w:tab w:val="left" w:pos="652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4. Облікові регістри, зокрема головна книга, журнали, ордера, відомості, машинограми (у разі застосування обчислювальної техніки) по рахунках бухгалтерського обліку 58 «Фінансові інвестиції», 59 «Резервів під знецінення інвестицій в цінні папери», а також 55 «Спеціальних рахунків в банках», 91 «Інші доходи і витрати» і так далі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цієї групи можна також віднести регістри податкового обліку по податку на прибуток.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орми облікової документації по інвентаризації: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каз про створення комісії з інвентаризації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ідомості результатів інвентаризації;</w:t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- інвентаризаційні описи цінних паперів, бланків суворої звітності і тому подібне</w:t>
      </w:r>
    </w:p>
    <w:p>
      <w:pPr>
        <w:pStyle w:val="Normal"/>
        <w:shd w:fill="FFFFFF" w:val="clear"/>
        <w:tabs>
          <w:tab w:val="clear" w:pos="708"/>
          <w:tab w:val="left" w:pos="572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uk-UA"/>
        </w:rPr>
        <w:t>6. Інші, наприклад, Книга обліку цінних паперів і так далі</w:t>
      </w:r>
      <w:r>
        <w:br w:type="page"/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3. Звіт аудитора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9000" w:leader="none"/>
        </w:tabs>
        <w:suppressAutoHyphens w:val="true"/>
        <w:ind w:firstLine="709"/>
        <w:rPr>
          <w:lang w:val="uk-UA"/>
        </w:rPr>
      </w:pPr>
      <w:r>
        <w:rPr>
          <w:lang w:val="uk-UA"/>
        </w:rPr>
        <w:t xml:space="preserve">Бухгалтерський облік ОАО «Гатіка» будується із застосуванням журнально-ордерної форми обліку з використанням ПЕВМ. Облікові регістри синтетичного і аналітичного обліку ведуться по встановлених формах, виправні записи в них оформляються відповідними бухгалтерськими довідками. Форми і порядок заповнення первинних документів відповідає вимогам Закону «Про бухгалтерський облік»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вірці наказу про облікову політику, аудитором було виявлено, що розкриті не всі елементи облікової політики. Не приведені зведення про документообіг організації і форми первинних облікових документів. При проведенні опиту працівників аудитор зробив вивід про низький ступінь надійності системи внутрішнього контролю. В ході перевірки господарських операцій їм були встановлені наступні порушенн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 перевірці операцій по передачі в статутний капітал іншої організації нематеріальних активів було встановлено, що залишкова вартість нематеріальних активів склала 40000грн., а в засновницькому договорі їх вартість визначена в 45000грн. По цій операції бухгалтерські записи були зроблені неправильно (див. додаток). Виправні записи повинні мати вигляд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58 Кт 83-5000 грн. - методом «Червоне сторно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58 Кт 91-5000 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а помилка привела до спотворення фінансового результату організації і завищення показника «додатковий капітал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явлена виписка з протоколу зборів акціонерів на суму 10000грн, проте в журналі господарських операцій зроблений запис на суму 9100грн. Таким чином занижений показник фінансового результату і сума сплачених податків на 900грн. У другій операції (див. додаток) бухгалтерські проводки повинні мати вигляд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76 Кт 91 - 10000 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91 Кт 76 - 900 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51 Кт 76 - 9100 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В ході перевірки було виявлено, що організація отримала кредит на придбання цінних паперів в сумі 300000 грн. під 55% річних на 3 місяці. Ставка рефінансування 60%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бухгалтерському обліку ця операція має бути відображена таким чином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т 51 Кт 66 – 300000грн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76 Кт 51 – 300000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т 76 Кт 66 – 41250грн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т 58-1 Кт 76- 341250гр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т 66 Кт 51 – 41250грн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езультаті цієї операції на 41250грн була занижена вартість фінансових інвестицій – на суму відсотків за кредит, нарахованих до моменту ухвалення фінансових інвестицій до обліку, і завищені витрати. Це зробило вплив на достовірність фінансового результату.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аному курсовому проекті були розглянуті питання, пов'язані з плануванням аудиторської діяльності на підприємстві, його основні етапи і принцип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другому розділі роботи я на прикладі конкретного підприємства розробила методику аудиторської перевірки фінансових інвестицій. В ході розробки були виконані наступні етапи: ознайомилася з характеристикою підприємства і фінансовою звітністю, провела її аналіз, оцінила ступінь надійності системи внутрішнього контролю, склала план і програму аудиторської перевірки, а в кінці роботи був розроблений звіт, в якому я вказала знайдені в ході перевірки помилки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 заходів я б порекомендувала наступне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нести зміни до облікової політики, доповнити її бракуючими елементам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ити ступінь надійності системи внутрішнього контрол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вести в порядок первинні докумен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правити помилки в облікових регістрах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робити схеми кореспонденції рахунків по обліку фінансових інвестицій;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 та аудиторська діяльність/ Л.С. Шатковська, В.М. Жук, В.К. Савчук та ін.; за ред. Л.С. Шатковської. – К.: Урожай, 1996. – 256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 и ревізія: Довідковий посібник/А. Бавдей, И. Белый, Н. Дробишевський и др. Ред. И. Білий. — Мінськ: ООО "Мисанта", 1994. — 220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. Підр. посібник / Данилевсікий Ю.А., Шапигузов С.М., Ремизов Н.А., Старовойтова Е.В. - М.: ИД ФБК- ПРЕСС, 1999. - 544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: Підручник для вузив / В.И. Подольский, Г.Б Поляк, А.А. Савин и др.; Під ред. проф. В.И. Подольського. — 2-е вид., перераб. и доп. — М.: ЮНИТИ: ДАНА, 2000. - 655 с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удит в Україні: Збірник нормативних документів//Бюлетень законодавства і юридичної практики України (укр.).- 2006.- № 4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ов Г.М. Аудит: Підручник.- К.: Знання, 2004.- 511 c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71" w:hanging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cs="Times New Roman"/>
      <w:b/>
      <w:bCs/>
      <w:color w:val="000000"/>
      <w:sz w:val="18"/>
      <w:szCs w:val="1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28"/>
      <w:szCs w:val="28"/>
      <w:lang w:val="ru-RU" w:bidi="ar-SA"/>
    </w:rPr>
  </w:style>
  <w:style w:type="character" w:styleId="Style12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4">
    <w:name w:val="Название Знак"/>
    <w:qFormat/>
    <w:rPr>
      <w:rFonts w:cs="Times New Roman"/>
      <w:b/>
      <w:bCs/>
      <w:color w:val="000000"/>
      <w:sz w:val="28"/>
      <w:szCs w:val="28"/>
      <w:lang w:val="ru-RU" w:bidi="ar-SA"/>
    </w:rPr>
  </w:style>
  <w:style w:type="character" w:styleId="Style15">
    <w:name w:val="Основной текст с отступом Знак"/>
    <w:qFormat/>
    <w:rPr>
      <w:rFonts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/>
      <w:ind w:firstLine="709"/>
      <w:jc w:val="both"/>
      <w:textAlignment w:val="baseline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49:00Z</dcterms:created>
  <dc:creator>Customer</dc:creator>
  <dc:description/>
  <cp:keywords/>
  <dc:language>en-US</dc:language>
  <cp:lastModifiedBy>SYSTEM</cp:lastModifiedBy>
  <dcterms:modified xsi:type="dcterms:W3CDTF">2011-09-08T02:49:00Z</dcterms:modified>
  <cp:revision>2</cp:revision>
  <dc:subject/>
  <dc:title>Зміст</dc:title>
</cp:coreProperties>
</file>