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36.wmf" ContentType="image/x-wmf"/>
  <Override PartName="/word/media/image23.wmf" ContentType="image/x-wmf"/>
  <Override PartName="/word/media/image60.wmf" ContentType="image/x-wmf"/>
  <Override PartName="/word/media/image6.wmf" ContentType="image/x-wmf"/>
  <Override PartName="/word/media/image18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75.png" ContentType="image/png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76.png" ContentType="image/png"/>
  <Override PartName="/word/media/image19.wmf" ContentType="image/x-wmf"/>
  <Override PartName="/word/media/image7.wmf" ContentType="image/x-wmf"/>
  <Override PartName="/word/media/image37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77.png" ContentType="image/png"/>
  <Override PartName="/word/media/image8.wmf" ContentType="image/x-wmf"/>
  <Override PartName="/word/media/image3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1.wmf" ContentType="image/x-wmf"/>
  <Override PartName="/word/media/image48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 xml:space="preserve">Курсова робота: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Розрахунок водовідливної установк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корисних копалин підземним і відкритим способами характеризується значними припливами підземних вод. Тому необхідно робити комплекс складних робіт з попередження їхнього надходження в кар'єрні виробітки. Частка витрат на осушувальні заходи в загальному комплексі гірських робіт досягає 10-15% капіталовкладень. При осушенні родовищ осушувальні роботи мають за мету завчасно знизити припливи й напори вод, а так само здійснити їхній плавний перехід за межі кар'єрного поля. Для видалення води з кар'єру обладнаються складні водовідливні установки, безперебійна робота яких забезпечує безпечне відпрацьовування родовищ і створює необхідні умови праці. Частка припливів шахтних вод у кар'єр має велике значення при проектуванні й експлуатації водовідливних установок. Вона визначає: тип насосних агрегатів, їхню продуктивність, режими роботи, розташування водовідливних установок по горизонтах кар'єру. Невідповідність між продуктивністю водовідливних установок і припливами вод, як правило, тягне за собою затоплення робочої зони кар'єру. Причини подібних явищ у неправильному виборі встаткування водовідливної установки без обліку очікуваних припливів вод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aps/>
          <w:sz w:val="28"/>
          <w:szCs w:val="28"/>
          <w:lang w:val="uk-UA"/>
        </w:rPr>
        <w:t>1. РОЗРАХУНОК ВОДОВІДЛИВНОЇ УСТАНОВКИ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1 Визначення нормального й максимального припливів</w:t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мінальна подача насоса при максимальному числі годин його роботи в доб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30630" cy="3892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06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1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408305" cy="2241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нормальний годинний приплив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/год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3510" cy="1619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- максимальне число годин роботи насоса в добу, відповідно д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илами безпеки, 20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шахт геодезична висот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03400" cy="23558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iCs/>
          <w:sz w:val="28"/>
          <w:szCs w:val="28"/>
          <w:lang w:val="uk-UA"/>
        </w:rPr>
        <w:t>H</w:t>
      </w:r>
      <w:r>
        <w:rPr>
          <w:i/>
          <w:iCs/>
          <w:sz w:val="28"/>
          <w:szCs w:val="28"/>
          <w:vertAlign w:val="subscript"/>
          <w:lang w:val="uk-UA"/>
        </w:rPr>
        <w:t>ш</w:t>
      </w:r>
      <w:r>
        <w:rPr>
          <w:sz w:val="28"/>
          <w:szCs w:val="28"/>
          <w:lang w:val="uk-UA"/>
        </w:rPr>
        <w:t xml:space="preserve"> - глибина шахти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266700" cy="228600"/>
            <wp:effectExtent l="0" t="0" r="0" b="0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висота усмоктування насоса, м. При позитивній висоті усмоктування ставиться знак “+”, при негативній висоті - “-“ 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228600" cy="228600"/>
            <wp:effectExtent l="0" t="0" r="0" b="0"/>
            <wp:docPr id="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еревищення зливу води на поверхні щодо устя стовбура, 1,5(2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07895" cy="2355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2 Необхідний орієнтовний напір насо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89660" cy="2355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228600" cy="228600"/>
            <wp:effectExtent l="0" t="0" r="0" b="0"/>
            <wp:docPr id="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геодезична висота шахти, 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80540" cy="23558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  <w:lang w:val="uk-UA"/>
        </w:rPr>
      </w:pPr>
      <w:r>
        <w:rPr>
          <w:position w:val="-1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3 Вибір типу насоса і їхньої кількості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рієнтовно виробляється вибір типу насоса, для чого будується ескізний графік характеристики насосів, близьких до параметрів насосної установки (Н</w:t>
      </w:r>
      <w:r>
        <w:rPr>
          <w:sz w:val="28"/>
          <w:szCs w:val="28"/>
          <w:vertAlign w:val="subscript"/>
          <w:lang w:val="uk-UA"/>
        </w:rPr>
        <w:t xml:space="preserve">н, </w:t>
      </w: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підставі раніше обчислених: номінальної подачі насоса Q</w:t>
      </w:r>
      <w:r>
        <w:rPr>
          <w:sz w:val="28"/>
          <w:szCs w:val="28"/>
          <w:vertAlign w:val="subscript"/>
          <w:lang w:val="uk-UA"/>
        </w:rPr>
        <w:t xml:space="preserve">н </w:t>
      </w:r>
      <w:r>
        <w:rPr>
          <w:sz w:val="28"/>
          <w:szCs w:val="28"/>
          <w:lang w:val="uk-UA"/>
        </w:rPr>
        <w:t>і орієнтовного напору Н</w:t>
      </w:r>
      <w:r>
        <w:rPr>
          <w:sz w:val="28"/>
          <w:szCs w:val="28"/>
          <w:vertAlign w:val="subscript"/>
          <w:lang w:val="uk-UA"/>
        </w:rPr>
        <w:t>м</w:t>
      </w:r>
      <w:r>
        <w:rPr>
          <w:sz w:val="28"/>
          <w:szCs w:val="28"/>
          <w:lang w:val="uk-UA"/>
        </w:rPr>
        <w:t xml:space="preserve"> – по каталозі насосів вибираємо найбільш підходящий тип і марку насос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исується з каталогу тип насоса і його марка із вказівкою подачі й напору на одне колес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НС 500-160-8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птимальна подача – 500 м/ч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81280" cy="18478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5" t="-189" r="-4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ір одного робочого колеса - 81,3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раний насос перевіряється на наявність робочого режиму в зоні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мислового використання й на стійкі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44600" cy="23558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304800" cy="228600"/>
            <wp:effectExtent l="0" t="0" r="0" b="0"/>
            <wp:docPr id="13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напір насоса при закритій засувці,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179705" cy="215900"/>
            <wp:effectExtent l="0" t="0" r="0" b="0"/>
            <wp:docPr id="1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2" t="-167" r="-20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число коліс насоса. Для спіральних насосів їхнє число міняти не можна. Для насосів серії ЦНС їхня кількість повинне бути в межах від 2 до 10.</w:t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75155" cy="23558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15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  <w:lang w:val="uk-UA"/>
        </w:rPr>
      </w:pPr>
      <w:r>
        <w:rPr>
          <w:position w:val="-12"/>
          <w:sz w:val="28"/>
          <w:szCs w:val="28"/>
          <w:lang w:val="uk-UA"/>
        </w:rPr>
        <w:t>Кількість робочих коліс:</w:t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  <w:lang w:val="uk-UA"/>
        </w:rPr>
      </w:pPr>
      <w:r>
        <w:rPr>
          <w:position w:val="-12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position w:val="-4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53135" cy="5334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67" r="-5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6"/>
          <w:sz w:val="28"/>
          <w:szCs w:val="28"/>
          <w:lang w:val="uk-UA"/>
        </w:rPr>
        <w:t xml:space="preserve"> </w:t>
      </w:r>
      <w:r>
        <w:rPr>
          <w:position w:val="-46"/>
          <w:sz w:val="28"/>
          <w:szCs w:val="28"/>
          <w:lang w:val="uk-UA"/>
        </w:rPr>
        <w:t>(1.5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position w:val="-46"/>
          <w:sz w:val="28"/>
          <w:szCs w:val="28"/>
          <w:lang w:val="uk-UA"/>
        </w:rPr>
      </w:pPr>
      <w:r>
        <w:rPr>
          <w:position w:val="-46"/>
          <w:sz w:val="28"/>
          <w:szCs w:val="28"/>
          <w:lang w:val="uk-UA"/>
        </w:rPr>
        <w:t>Де Н – напір одного робочого колеса при нульовій подачі</w:t>
      </w:r>
    </w:p>
    <w:p>
      <w:pPr>
        <w:pStyle w:val="Normal"/>
        <w:spacing w:lineRule="auto" w:line="360"/>
        <w:ind w:firstLine="709"/>
        <w:jc w:val="both"/>
        <w:rPr>
          <w:position w:val="-2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52905" cy="4191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28"/>
          <w:sz w:val="28"/>
          <w:szCs w:val="28"/>
          <w:lang w:val="uk-UA"/>
        </w:rPr>
      </w:pPr>
      <w:r>
        <w:rPr>
          <w:position w:val="-28"/>
          <w:sz w:val="28"/>
          <w:szCs w:val="28"/>
          <w:lang w:val="uk-UA"/>
        </w:rPr>
        <w:t>Округляємо кількість робочих коліс до найближчого цілого значення - 4.</w:t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75155" cy="23558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15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  <w:lang w:val="uk-UA"/>
        </w:rPr>
      </w:pPr>
      <w:r>
        <w:rPr>
          <w:position w:val="-1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4 Розрахунок потрібного діаметра трубопроводу і його вибір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убопровід є одним з найважливіших елементів водовідливної установки. До трубопроводу пред'являються наступні вимог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оступність для огляду й ремонту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явність резервних ставків і можливість швидкого перемикання на резервний трубопровід в автоматичному режим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тійкість до агресивних впливів рудничної вод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німальні капітальні й експлуатаційні витра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німальні гідравлічні опо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тимальний діаметр напірного трубопровод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39825" cy="21082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</w:t>
      </w:r>
      <w:r>
        <w:rPr>
          <w:sz w:val="28"/>
          <w:szCs w:val="28"/>
          <w:lang w:val="uk-UA"/>
        </w:rPr>
        <w:drawing>
          <wp:inline distT="0" distB="0" distL="0" distR="0">
            <wp:extent cx="182880" cy="19304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номінальна подача насоса при максимальному числі годин його роботи в добу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3510" cy="16192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- коефіцієнт, що враховує кількість напірних трубопроводів, кількість трубопроводів 2,отже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123190" cy="180975"/>
            <wp:effectExtent l="0" t="0" r="0" b="0"/>
            <wp:docPr id="22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1.</w:t>
      </w:r>
    </w:p>
    <w:p>
      <w:pPr>
        <w:pStyle w:val="Normal"/>
        <w:spacing w:lineRule="auto" w:line="360"/>
        <w:ind w:firstLine="709"/>
        <w:jc w:val="both"/>
        <w:rPr>
          <w:position w:val="-2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38325" cy="23114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отриманим значенням вибирається стандартний діаметр трубопроводу. Діаметр усмоктувального трубопроводу приймається на 25(50 мм більше напір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ємо діаметр напірного трубопроводу – 245 мм, що всмоктує - 299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овщина стінки напірного трубопроводу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139700" cy="179705"/>
            <wp:effectExtent l="0" t="0" r="0" b="0"/>
            <wp:docPr id="24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202" r="-25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м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59255" cy="23558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266700" cy="228600"/>
            <wp:effectExtent l="0" t="0" r="0" b="0"/>
            <wp:docPr id="26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стандартний зовнішній діаметр нагнітального трубопроводу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152400" cy="161925"/>
            <wp:effectExtent l="0" t="0" r="0" b="0"/>
            <wp:docPr id="27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тиск - 6 Мпа в напірного патрубка; 3 Мпа в що підвод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139700" cy="161925"/>
            <wp:effectExtent l="0" t="0" r="0" b="0"/>
            <wp:docPr id="28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термін служби трубопроводу, 10 рок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390140" cy="21336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ємо товщину стінки напірного трубопроводу - 7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утрішній діаметр напірного трубопровод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>внутр</w:t>
      </w:r>
      <w:r>
        <w:rPr>
          <w:sz w:val="28"/>
          <w:szCs w:val="28"/>
          <w:lang w:val="uk-UA"/>
        </w:rPr>
        <w:t>=D</w:t>
      </w:r>
      <w:r>
        <w:rPr>
          <w:sz w:val="28"/>
          <w:szCs w:val="28"/>
          <w:vertAlign w:val="subscript"/>
          <w:lang w:val="uk-UA"/>
        </w:rPr>
        <w:t>ст</w:t>
      </w:r>
      <w:r>
        <w:rPr>
          <w:sz w:val="28"/>
          <w:szCs w:val="28"/>
          <w:lang w:val="uk-UA"/>
        </w:rPr>
        <w:t xml:space="preserve">-2δ (1.8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>внутр</w:t>
      </w:r>
      <w:r>
        <w:rPr>
          <w:sz w:val="28"/>
          <w:szCs w:val="28"/>
          <w:lang w:val="uk-UA"/>
        </w:rPr>
        <w:t>=245-2·7=231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щина стінки усмоктувального трубопровод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331720" cy="22352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ємо товщину стінки усмоктувального трубопроводу - 7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утрішній діаметр усмоктувального трубопровод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 xml:space="preserve">внутр </w:t>
      </w:r>
      <w:r>
        <w:rPr>
          <w:sz w:val="28"/>
          <w:szCs w:val="28"/>
          <w:lang w:val="uk-UA"/>
        </w:rPr>
        <w:t>= 299 – 2∙ 7 = 28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рані стандартні діаметри трубопроводу перевіряються по швидкості руху вод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04595" cy="349250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.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389255" cy="228600"/>
            <wp:effectExtent l="0" t="0" r="0" b="0"/>
            <wp:docPr id="32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стандартний внутрішній діаметр трубопроводу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идкість руху води в нагнітальному трубопроводі повинна бути в межі 1,5(2,5 м/с, в усмоктувальному - 0,5 1,7 м/с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38045" cy="419100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/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52650" cy="419100"/>
            <wp:effectExtent l="0" t="0" r="0" b="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/з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5 Розрахунок характеристики мережі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е рівняння мережі водовідливної установк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20775" cy="255905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.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152400" cy="161925"/>
            <wp:effectExtent l="0" t="0" r="0" b="0"/>
            <wp:docPr id="36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постійна трубопроводу, год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/м</w:t>
      </w:r>
      <w:r>
        <w:rPr>
          <w:sz w:val="28"/>
          <w:szCs w:val="28"/>
          <w:vertAlign w:val="superscript"/>
          <w:lang w:val="uk-UA"/>
        </w:rPr>
        <w:t>5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у трубопроводу можна визначити по формул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44725" cy="520700"/>
            <wp:effectExtent l="0" t="0" r="0" b="0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.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(- коефіцієнт гідравлічного тертя в трубопроводі - 0,0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84455" cy="180975"/>
            <wp:effectExtent l="0" t="0" r="0" b="0"/>
            <wp:docPr id="38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05" t="-203" r="-4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довжина трубопроводу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314325" cy="426720"/>
            <wp:effectExtent l="0" t="0" r="0" b="0"/>
            <wp:docPr id="39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3" t="-83" r="-1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сумарний коефіцієнт місцевих опорі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389255" cy="228600"/>
            <wp:effectExtent l="0" t="0" r="0" b="0"/>
            <wp:docPr id="40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стандартний внутрішній діаметр трубопроводу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агнітального трубопровод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268980" cy="480060"/>
            <wp:effectExtent l="0" t="0" r="0" b="0"/>
            <wp:docPr id="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усмоктувального трубопровод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18840" cy="530225"/>
            <wp:effectExtent l="0" t="0" r="0" b="0"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жина трубопроводу при відкритому водовідливі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07795" cy="264795"/>
            <wp:effectExtent l="0" t="0" r="0" b="0"/>
            <wp:docPr id="4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.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l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– довжина трубопроводу по насосній камері – 20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l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– довжина труб у трубному ходці – 20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l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– довжина труб на поверхні від устя стовбура до місця зливу – 60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39620" cy="205105"/>
            <wp:effectExtent l="0" t="0" r="0" b="0"/>
            <wp:docPr id="4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203" r="-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numPr>
          <w:ilvl w:val="1"/>
          <w:numId w:val="1"/>
        </w:numPr>
        <w:spacing w:lineRule="auto" w:line="360" w:before="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значення сумарних втрат напору в трубопроводі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Таблиця 1 - Визначення коефіцієнта місцевого опору для нагнітального трубопроводу</w:t>
      </w:r>
    </w:p>
    <w:tbl>
      <w:tblPr>
        <w:tblW w:w="8379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3608"/>
        <w:gridCol w:w="1603"/>
        <w:gridCol w:w="1478"/>
        <w:gridCol w:w="1242"/>
      </w:tblGrid>
      <w:tr>
        <w:trPr>
          <w:trHeight w:val="41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місцевого опор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чи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</w:t>
            </w:r>
          </w:p>
        </w:tc>
      </w:tr>
      <w:tr>
        <w:trPr>
          <w:trHeight w:val="41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ліно 135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9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85</w:t>
            </w:r>
          </w:p>
        </w:tc>
      </w:tr>
      <w:tr>
        <w:trPr>
          <w:trHeight w:val="41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увка відкри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7</w:t>
            </w:r>
          </w:p>
        </w:tc>
      </w:tr>
      <w:tr>
        <w:trPr>
          <w:trHeight w:val="41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ліно 90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92</w:t>
            </w:r>
          </w:p>
        </w:tc>
      </w:tr>
      <w:tr>
        <w:trPr>
          <w:trHeight w:val="41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оротний клап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5</w:t>
            </w:r>
          </w:p>
        </w:tc>
      </w:tr>
      <w:tr>
        <w:trPr>
          <w:trHeight w:val="414" w:hRule="atLeast"/>
          <w:cantSplit w:val="true"/>
        </w:trPr>
        <w:tc>
          <w:tcPr>
            <w:tcW w:w="7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2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Таблиця 2 - Визначення коефіцієнта місцевого опору для усмоктувального трубопроводу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353"/>
        <w:gridCol w:w="1868"/>
        <w:gridCol w:w="1836"/>
        <w:gridCol w:w="1470"/>
      </w:tblGrid>
      <w:tr>
        <w:trPr>
          <w:trHeight w:val="45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lang w:val="uk-UA"/>
              </w:rPr>
            </w:pPr>
            <w:r>
              <w:rPr>
                <w:lang w:val="uk-UA"/>
              </w:rPr>
              <w:t>Найменування місцевого опор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lang w:val="uk-UA"/>
              </w:rPr>
            </w:pPr>
            <w:r>
              <w:rPr>
                <w:lang w:val="uk-UA"/>
              </w:rPr>
              <w:t>Величи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ількіст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ума</w:t>
            </w:r>
          </w:p>
        </w:tc>
      </w:tr>
      <w:tr>
        <w:trPr>
          <w:trHeight w:val="45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lang w:val="uk-UA"/>
              </w:rPr>
            </w:pPr>
            <w:r>
              <w:rPr>
                <w:lang w:val="uk-UA"/>
              </w:rPr>
              <w:t>Коліно 90</w:t>
            </w:r>
            <w:r>
              <w:rPr>
                <w:rFonts w:eastAsia="Symbol" w:cs="Symbol" w:ascii="Symbol" w:hAnsi="Symbol"/>
                <w:lang w:val="uk-UA"/>
              </w:rPr>
              <w:t>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lang w:val="uk-UA"/>
              </w:rPr>
            </w:pPr>
            <w:r>
              <w:rPr>
                <w:lang w:val="uk-UA"/>
              </w:rPr>
              <w:t>0,6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,28</w:t>
            </w:r>
          </w:p>
        </w:tc>
      </w:tr>
      <w:tr>
        <w:trPr>
          <w:trHeight w:val="45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lang w:val="uk-UA"/>
              </w:rPr>
            </w:pPr>
            <w:r>
              <w:rPr>
                <w:lang w:val="uk-UA"/>
              </w:rPr>
              <w:t>Прийомний клапа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,6</w:t>
            </w:r>
          </w:p>
        </w:tc>
      </w:tr>
      <w:tr>
        <w:trPr>
          <w:trHeight w:val="454" w:hRule="atLeast"/>
        </w:trPr>
        <w:tc>
          <w:tcPr>
            <w:tcW w:w="7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lang w:val="uk-UA"/>
              </w:rPr>
            </w:pPr>
            <w:r>
              <w:rPr>
                <w:lang w:val="uk-UA"/>
              </w:rPr>
              <w:t>4,8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дставивши у формулу (1.10) значення Н</w:t>
      </w:r>
      <w:r>
        <w:rPr>
          <w:sz w:val="28"/>
          <w:szCs w:val="28"/>
          <w:vertAlign w:val="subscript"/>
          <w:lang w:val="uk-UA"/>
        </w:rPr>
        <w:t>г</w:t>
      </w:r>
      <w:r>
        <w:rPr>
          <w:sz w:val="28"/>
          <w:szCs w:val="28"/>
          <w:lang w:val="uk-UA"/>
        </w:rPr>
        <w:t xml:space="preserve"> і R, одержимо рівняння зовнішньої мережі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7 Установлення дійсного напору насос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жим роботи насосного агрегату визначається графоаналітичним методом. Спочатку визначають графічне зображення зовнішньої характеристики мережі (залежність Н=f(Q)), тобто в аналітичне рівняння зовнішньої мережі підставляють різні значення Q. Дані зводять у таблицю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 xml:space="preserve">Таблиця 3 - Характеристика нагнітального трубопроводу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1356"/>
        <w:gridCol w:w="1515"/>
        <w:gridCol w:w="1519"/>
        <w:gridCol w:w="1417"/>
        <w:gridCol w:w="1280"/>
      </w:tblGrid>
      <w:tr>
        <w:trPr>
          <w:trHeight w:val="454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lang w:val="uk-UA"/>
              </w:rPr>
            </w:pPr>
            <w:r>
              <w:rPr>
                <w:lang w:val="uk-UA"/>
              </w:rPr>
              <w:t>Параметр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lang w:val="uk-UA"/>
              </w:rPr>
            </w:pPr>
            <w:r>
              <w:rPr>
                <w:lang w:val="uk-UA"/>
              </w:rPr>
              <w:t>0Q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lang w:val="uk-UA"/>
              </w:rPr>
            </w:pPr>
            <w:r>
              <w:rPr>
                <w:lang w:val="uk-UA"/>
              </w:rPr>
              <w:t>0.5Q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lang w:val="uk-UA"/>
              </w:rPr>
            </w:pPr>
            <w:r>
              <w:rPr>
                <w:lang w:val="uk-UA"/>
              </w:rPr>
              <w:t>1.0Q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lang w:val="uk-UA"/>
              </w:rPr>
            </w:pPr>
            <w:r>
              <w:rPr>
                <w:lang w:val="uk-UA"/>
              </w:rPr>
              <w:t>1.5Q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lang w:val="uk-UA"/>
              </w:rPr>
            </w:pPr>
            <w:r>
              <w:rPr>
                <w:lang w:val="uk-UA"/>
              </w:rPr>
              <w:t>2.0Q</w:t>
            </w:r>
          </w:p>
        </w:tc>
      </w:tr>
      <w:tr>
        <w:trPr>
          <w:trHeight w:val="454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lang w:val="uk-UA"/>
              </w:rPr>
              <w:t>Подача, 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>/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5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lang w:val="uk-UA"/>
              </w:rPr>
            </w:pPr>
            <w:r>
              <w:rPr>
                <w:lang w:val="uk-UA"/>
              </w:rPr>
              <w:t>7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lang w:val="uk-UA"/>
              </w:rPr>
            </w:pPr>
            <w:r>
              <w:rPr>
                <w:lang w:val="uk-UA"/>
              </w:rPr>
              <w:t>Напір, 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30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lang w:val="uk-UA"/>
              </w:rPr>
            </w:pPr>
            <w:r>
              <w:rPr>
                <w:lang w:val="uk-UA"/>
              </w:rPr>
              <w:t>309,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lang w:val="uk-UA"/>
              </w:rPr>
            </w:pPr>
            <w:r>
              <w:rPr>
                <w:lang w:val="uk-UA"/>
              </w:rPr>
              <w:t>316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2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ючи каталожну характеристику (графік) прийнятого насоса й графічну аналітичну характеристику зовнішньої мережі насосної установки, можна одержати режим роботи насоса на цю зовнішню мережу. Координати режиму роботи виходять, якщо накласти характеристику мережі на характеристику насо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 графіком нагнітального трубопроводу визначаємо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198755" cy="228600"/>
            <wp:effectExtent l="0" t="0" r="0" b="0"/>
            <wp:docPr id="45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508;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228600" cy="228600"/>
            <wp:effectExtent l="0" t="0" r="0" b="0"/>
            <wp:docPr id="46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346;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179705" cy="228600"/>
            <wp:effectExtent l="0" t="0" r="0" b="0"/>
            <wp:docPr id="47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0,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чого визначається число годин роботи насоса в добу при відкачуванні припливу вод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18845" cy="448945"/>
            <wp:effectExtent l="0" t="0" r="0" b="0"/>
            <wp:docPr id="4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.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34950" cy="235585"/>
            <wp:effectExtent l="0" t="0" r="0" b="0"/>
            <wp:docPr id="4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дійсна подача насо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34950" cy="224155"/>
            <wp:effectExtent l="0" t="0" r="0" b="0"/>
            <wp:docPr id="5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нормальний приплив води в шахту.</w:t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02080" cy="428625"/>
            <wp:effectExtent l="0" t="0" r="0" b="0"/>
            <wp:docPr id="5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8 Визначення потужності електродвигуна й вибір його типу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их координат крапки режиму роботи насосної установки досить, щоб визначити потужність двигуна насоса (кВт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41425" cy="351155"/>
            <wp:effectExtent l="0" t="0" r="0" b="0"/>
            <wp:docPr id="5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.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179705" cy="228600"/>
            <wp:effectExtent l="0" t="0" r="0" b="0"/>
            <wp:docPr id="53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– щільність рудничної води, 1050 кг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342900" cy="228600"/>
            <wp:effectExtent l="0" t="0" r="0" b="0"/>
            <wp:docPr id="54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коефіцієнт запасу потужності двигуна, при, при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152400" cy="198755"/>
            <wp:effectExtent l="0" t="0" r="0" b="0"/>
            <wp:docPr id="55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  <w:lang w:val="uk-UA"/>
        </w:rPr>
        <w:t></w:t>
      </w:r>
      <w:r>
        <w:rPr>
          <w:sz w:val="28"/>
          <w:szCs w:val="28"/>
          <w:lang w:val="uk-UA"/>
        </w:rPr>
        <w:t xml:space="preserve"> 100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/год,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215900" cy="228600"/>
            <wp:effectExtent l="0" t="0" r="0" b="0"/>
            <wp:docPr id="56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 1,1</w:t>
      </w:r>
      <w:r>
        <w:rPr>
          <w:rFonts w:eastAsia="Symbol" w:cs="Symbol" w:ascii="Symbol" w:hAnsi="Symbol"/>
          <w:sz w:val="28"/>
          <w:szCs w:val="28"/>
          <w:lang w:val="uk-UA"/>
        </w:rPr>
        <w:t></w:t>
      </w:r>
      <w:r>
        <w:rPr>
          <w:sz w:val="28"/>
          <w:szCs w:val="28"/>
          <w:lang w:val="uk-UA"/>
        </w:rPr>
        <w:t xml:space="preserve"> 1,1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5900" cy="224155"/>
            <wp:effectExtent l="0" t="0" r="0" b="0"/>
            <wp:docPr id="5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дійсний напі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55495" cy="347345"/>
            <wp:effectExtent l="0" t="0" r="0" b="0"/>
            <wp:docPr id="5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знаючи потужність двигуна, приймається найближчий більший по потужності двигун, частота обертання якого збігається із частотою обертання насоса. Приймаємо двигун ВАО630M4. Номінальна потужність - 800 кВт, напруга - 6000 У, КПД - 95%, синхронна частота обертання - 1500 про/х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9 Розрахунок витрати електричної енергії й установлення КПД водовідливної установк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ло роботи насоса в добу при відкачуванні нормального припливу, (година):</w:t>
      </w:r>
    </w:p>
    <w:p>
      <w:pPr>
        <w:pStyle w:val="Normal"/>
        <w:autoSpaceDE w:val="false"/>
        <w:spacing w:lineRule="auto" w:line="360"/>
        <w:ind w:firstLine="709"/>
        <w:jc w:val="both"/>
        <w:rPr>
          <w:position w:val="-4"/>
          <w:sz w:val="28"/>
          <w:szCs w:val="28"/>
          <w:lang w:val="uk-UA" w:eastAsia="en-US"/>
        </w:rPr>
      </w:pPr>
      <w:r>
        <w:rPr>
          <w:position w:val="-4"/>
          <w:sz w:val="28"/>
          <w:szCs w:val="28"/>
          <w:lang w:val="uk-UA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46810" cy="393065"/>
            <wp:effectExtent l="0" t="0" r="0" b="0"/>
            <wp:docPr id="5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.15)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position w:val="-2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96290" cy="271145"/>
            <wp:effectExtent l="0" t="0" r="0" b="0"/>
            <wp:docPr id="6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 ж при максимальному припливі, (година)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position w:val="-30"/>
          <w:sz w:val="28"/>
          <w:szCs w:val="28"/>
          <w:lang w:val="uk-UA"/>
        </w:rPr>
      </w:pPr>
      <w:r>
        <w:rPr>
          <w:position w:val="-3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66800" cy="448945"/>
            <wp:effectExtent l="0" t="0" r="0" b="0"/>
            <wp:docPr id="6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.16)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07795" cy="389255"/>
            <wp:effectExtent l="0" t="0" r="0" b="0"/>
            <wp:docPr id="6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чна витрата електроенергії ,кВт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670300" cy="431800"/>
            <wp:effectExtent l="0" t="0" r="0" b="0"/>
            <wp:docPr id="6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.17)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де η</w:t>
      </w:r>
      <w:r>
        <w:rPr>
          <w:sz w:val="28"/>
          <w:szCs w:val="28"/>
          <w:vertAlign w:val="subscript"/>
          <w:lang w:val="uk-UA"/>
        </w:rPr>
        <w:t xml:space="preserve">д </w:t>
      </w:r>
      <w:r>
        <w:rPr>
          <w:sz w:val="28"/>
          <w:szCs w:val="28"/>
          <w:lang w:val="uk-UA"/>
        </w:rPr>
        <w:t>- КПД двигуна, 0,95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η</w:t>
      </w:r>
      <w:r>
        <w:rPr>
          <w:sz w:val="28"/>
          <w:szCs w:val="28"/>
          <w:vertAlign w:val="subscript"/>
          <w:lang w:val="uk-UA"/>
        </w:rPr>
        <w:t xml:space="preserve">мережі </w:t>
      </w:r>
      <w:r>
        <w:rPr>
          <w:sz w:val="28"/>
          <w:szCs w:val="28"/>
          <w:lang w:val="uk-UA"/>
        </w:rPr>
        <w:t>- КПД електричної мережі, 0,95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? - КПД насос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533400" cy="233680"/>
            <wp:effectExtent l="0" t="0" r="0" b="0"/>
            <wp:docPr id="64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кількість днів у році з нормальним водо припливом, 305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95300" cy="233680"/>
            <wp:effectExtent l="0" t="0" r="0" b="0"/>
            <wp:docPr id="65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кількість днів у році з максимальним водо припливом, 60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279900" cy="419100"/>
            <wp:effectExtent l="0" t="0" r="0" b="0"/>
            <wp:docPr id="6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ічний приплив води (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рік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104140" cy="215900"/>
            <wp:effectExtent l="0" t="0" r="0" b="0"/>
            <wp:docPr id="67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)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839720" cy="233680"/>
            <wp:effectExtent l="0" t="0" r="0" b="0"/>
            <wp:docPr id="6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.18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802890" cy="215900"/>
            <wp:effectExtent l="0" t="0" r="0" b="0"/>
            <wp:docPr id="6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итома витрата електроенергії (кВт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szCs w:val="28"/>
          <w:lang w:val="uk-UA"/>
        </w:rPr>
        <w:t>година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)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49300" cy="448945"/>
            <wp:effectExtent l="0" t="0" r="0" b="0"/>
            <wp:docPr id="7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1.19)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position w:val="-2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36445" cy="389255"/>
            <wp:effectExtent l="0" t="0" r="0" b="0"/>
            <wp:docPr id="7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рисна витрата електроенергії ( кВт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szCs w:val="28"/>
          <w:lang w:val="uk-UA"/>
        </w:rPr>
        <w:t>година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):</w:t>
      </w:r>
    </w:p>
    <w:p>
      <w:pPr>
        <w:pStyle w:val="Normal"/>
        <w:autoSpaceDE w:val="false"/>
        <w:spacing w:lineRule="auto" w:line="360"/>
        <w:ind w:firstLine="709"/>
        <w:jc w:val="both"/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44600" cy="405765"/>
            <wp:effectExtent l="0" t="0" r="0" b="0"/>
            <wp:docPr id="7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.20)</w:t>
      </w:r>
    </w:p>
    <w:p>
      <w:pPr>
        <w:pStyle w:val="Normal"/>
        <w:autoSpaceDE w:val="false"/>
        <w:spacing w:lineRule="auto" w:line="360"/>
        <w:ind w:firstLine="709"/>
        <w:jc w:val="both"/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76830" cy="389255"/>
            <wp:effectExtent l="0" t="0" r="0" b="0"/>
            <wp:docPr id="7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корисної дії водовідливної установк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60400" cy="461645"/>
            <wp:effectExtent l="0" t="0" r="0" b="0"/>
            <wp:docPr id="7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.21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position w:val="-2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90600" cy="419100"/>
            <wp:effectExtent l="0" t="0" r="0" b="0"/>
            <wp:docPr id="7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СПЕЦІАЛЬНА ЧАСТИНА. ЗАХИСТ АПАРАТУРИ Й НАСОСІВ ВІД ГІДРАВЛІЧНИХ УДАРІВ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сновна причина, що викликає гідравлічні удари в напірних трубопроводах, - аварійне відключення електроживлення двигунів насосів. Гідравлічних ударів, що виникають у результаті зміни ступеня відкриття запірних арматур, практично можна уникнути, змінюючи режим закриття й відкриття. При відключенні електродвигунів насосів, що подають воду по напірних трубопроводах у відкриті ємкості, процес гідравлічного удару протікає в такий спосіб. Після відключення насосів зменшуються частота обертання роторів агрегатів, подача й напір. Тиск на насосній станції починає знижуватися. Знижуються й швидкості руху води в трубопроводі. У якийсь момент вода зупиниться й далі почне рухатися із прискоренням у зворотному напрямку. При наявності зворотних клапанів на напірних лініях насосів зміна напряму руху води в трубопроводі викликає закриття їхніх дисків, що різко сповільнює рух потоку й значно підвищує тиск - відбувається гідравлічний уда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казники труб міцності для прокладки напірних водоводів призначають по розрахунковому тиску, прийнятому рівним робочому тиску, або тиску при гідравлічному ударі, помноженому на коефіцієнт 0,85 для сталевих труб і на 1 для труб з інших матеріалів. Підвищення тиску при гідравлічному ударі може бути визначальним при виборі показників труб. Розраховують показники міцності труб зовнішнього навантаження трубопроводу при наявності в ньому вакууму (практично це ставиться до сталевих труб великого діаметра). Тому повинні бути використані засоби захисту від гідравлічного удару щоб не збільшувати показники міцності труб у порівнянні з тими, які можуть бути прийняті по максимальному робітнику. Засобу захисту від гідравлічного удару можна розділити на дві більші групи: перша - засобу захисту, призначені для скидання води з напірних трубопроводів, друга - засобу захисту, що перешкоджають розвитку значних швидкостей руху води у зворотному напрямку. Воду з напірних трубопроводів скидають через насоси й прямо. Скидання води через насоси - найбільш простий і дешевий засіб захисту, не потребуюче яких-небудь додаткових витрат, однак при цьому виникає реверсивне обертання роторів насосних агрегатів, що в окремих випадках може перевищити припустиме (як для насоса, так і для електродвигуна) Іноді для зменшення реверсивної частоти обертання можна обмежити скидання води, здійснюючи його через обвідні лінії до зворотних клапанів на напірних лініях насосі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оду крім насосів скидають і через звичайні запобіжні клапани або спеціальні клапани-гасителі, що відкриваються ще до підвищення тиску понад робітника (мал. 1,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1675765" cy="635635"/>
            <wp:effectExtent l="0" t="0" r="0" b="0"/>
            <wp:docPr id="7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юнок 1 - Схема пристрою обвідної лінії до зворотного клапана: 1 - зворотний клапан; 2 - обвідна лінія із засувкою; 3 - засувка на напірній лінії насо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1223010" cy="1337310"/>
            <wp:effectExtent l="0" t="0" r="0" b="0"/>
            <wp:docPr id="7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юнок 2 - Клапан-Гаситель: 1 - клапан; 2 - циліндр; 3 - поршень; 4 - гідро розподільник; 5 - масляне гальмо; 6 - сполучні імпульсні трубки; 7 - зворотний клапан; 8 - магістральний трубопровід; 9 - відвідна труб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 засобів захисту від гідравлічного удару, що перешкоджає розвитку значних швидкостей, ставляться: впуск повітря в місця утворення розривів потоку в трубопроводі з наступним стиском повітря, для чого на трубопроводі встановлюють аераційні клапани (клапани для впуску й защемлення повітря - КВЗП), які відкриваються при зниженні тиску в трубопроводі нижче атмосферного, забезпечуючи впуск повітря в трубопровід, і закриваються при підвищенні тиску більше атмосферного. Стиск обсягу, що ввійшов через клапан, повітря приводить до зменшення швидкості потоку у зворотному напрямку й тим самим знижує тиск у трубопроводі в процесі гідравлічного удару. На практиці застосовували пружинні й вантажні аераційні клапани. Однак серійно їх не випускали. Тому було запропоновано використовувати в якості аераційних зворотні клапани. Установка аераційних клапанів на трубопроводах - простий і дешевий засіб захисту від гідравлічних ударів. Однак стиск повітря приводить до відчутного зниження тиску лише при відносно невеликих статичних напорах (15...20 м) у місці установки аераційних клапанів. Тому при більших напорах використовують інші засоби захисту або сполучать впуск повітря з іншими засобами; впуск води в місця можливого утворення розривів потоку для усунення цих розривів (мал.3). Впуск води в більшості випадків здійснюють зі спеціального резервуара, з'єднаного з напірним трубопроводом лінією, обладнаної зворотним клапаном. При нормальному режимі роботи зворотного клапана закрита тиском води в трубопроводі, при зменшенні тиску в трубопроводі нижче рівня води в резервуарі зворотний клапан відкривається й вода надходить у трубопровід. Впуск води може бути здійснений і з водонапірних колон, але через відносно високу вартість у меліорації їх практично не застосовують; поділ трубопроводу на кілька частин і установка на ньому додаткових зворотних клапанів. У результаті гідравлічного удару вода починає рухатися у зворотному напрямку, клапани закриваються й розділяють трубопровід на кілька частин, у межах кожної з яких статичний напір відносно невеликий. Це засіб захисту може бути ефективно використане при значному геометричному підйомі води (мал. 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1257300" cy="2860040"/>
            <wp:effectExtent l="0" t="0" r="0" b="0"/>
            <wp:docPr id="7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алюнок 3 - Резервуар для впуску води, сполучений з анкерною опорою: 1 - резервуар; 2 - зворотний клапан; 3 - напірний трубопрові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ідравлічні удари в закритих зрошувальних системах можуть значно відрізнятися від гідравлічних ударів у трубопроводах, що подають воду у відкриті ємності. Вони виникають не тільки при аварійних відключеннях насосних агрегатів, але й внаслідок інших причин. Роботу насосних станцій закритих зрошувальних систем звичайно передбачають в автоматичному режимі, тому відключають і пускають насосні агрегати при зміні режиму поливу при відкритих засувках на напірних лініях насосів. При відключенні насосів напрямок руху води в його напірній лінії змінюється дуже швидко, і до цього часу зворотного клапана залишається ще відкритої. Закриття зворотного клапана приводить до значного, щоправда, нетривалому підвищенню тиску. Для визначення підвищення тиску при гідравлічних ударах і призначенні відповідних мір захисти потрібні розрахунки, що враховують основних факторів, що істотно впливають на процес гідравлічного удару й що дозволяють одержувати результати з необхідним ступенем точності. Однак вони складні й трудомісткі, і виконати їх можна лише із застосуванням сучасних засобів обчислювальної техні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ЕКОЛОГІЯ ПРИ ВОДОВІДЛИВІ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ча діяльність людини вносить певні зміни, у процеси, що відбуваються в природній екологічній системі, і викликає тим самим порушення рівноваги між окремими її елемент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ами гідродинамічних порушень є технологічні процеси, зв'язані з будівництвом і експлуатацією промислових підприємст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гідрологічних порушень пов'язане з попередньою підготовкою поверхні родовища і його експлуатації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- перенос русявів водотоків, що протікають по поверхні над площею залягання корисних копалин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- попереднє осушення поверхневих водойм шляхом перекачування води з них у зниження рельєфу поза гірським відводо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- осушення площі земельного відводу шляхом відкачування води з водоносного обрі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дрогеологічні порушення пов'язані із процесом видобутку й переробки корисних копалин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- підвищення й зниження рівня підземних вод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- виснаження водоносних горизонтів над площею відпрацьовування родовища й за її межами шляхом надходження піднімальних вод у гірських виробітках з наступною відкачкою у водойми й водоток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- заводнення підземних горизонтів при накачуванні в них вод з поверхневих об'єкті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и, що витягаються при видобутку корисних копалин розділяються на шахтні, кар'єрні й дренажні. Дренажні води утворяться за рахунок влучення підземних і поверхневих у гірські виробітки, але на відміну від шахтних і кар'єрних вони не піддані забрудненню, тобто в більшості випадків ставляться до нормативно-чистого. Дренажні води утворяться в тих гірських виробітках, де не ведуться гірські роботи, тому вони не піддаються забрудненню зваженими частками й нафтопродуктами. Найбільше ймовірно бактеріальне забруднення дренажних в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еличині рн шахтні, кар'єрні й дренажні води діляться на нейтральні (рн=6.5-8.5), кислі (рн&lt;6.5) і лужні (рн&gt;8.5). По ступені мінералізації вони підрозділяються на прісні зі змістом сухого залишку до 1 г\л, слабосолонуваті - 1-3, солонуваті - 3-5, солоні - 10-25, сильно солоні - 25-50 і розсоли більше - 50 г\л. Чим вище мінералізація шахтних, кар'єрних і дренажних водах коливається від 5 до 30 мг*екв\л. Зміст зважених речовин у шахтних і кар'єрних водах коливається в межах від 10-30 до 500-600 мг\л і вище, але звичайно не перевищує 1000 мг\л, концентрація нафтопродуктів від слідів до 0,2-0,8 мг\л і вищ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ктеріальне забруднення може змінюватися в межах 0,001-4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плексне використання мінеральних ресурсів, добутих з надр, і охорона природного середовища представляються найважливішими завданнями в рішенні загальної проблеми раціонального природокористування на сучасному етапі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курсовому проекті відповідно до вихідних даних зроблений розрахунок насосної станції шахтного типу. Глибина шахти 250 метрів, максимальний годинний приплив 400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/година. Також у курсовому проекті зроблений вибір типу насоса ЦНСК-500-160-800, марка двигуна ВАО630M4. Розраховано діаметри усмоктувальних і нагнітального трубопроводів. Діаметр усмоктувального трубопроводу - 299 мм, нагнітального - 245 мм. Коефіцієнт корисної дії насосної установки 80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лено питання екології при відкритих гірських роботах, техніки безпеки при експлуатації насосної станції в кар'єрі. У спеціальній частині розглянуте питання про захист водовідливного встаткування від гідравлічних ударі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Літератур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Алексєєв В.В. Стаціонарні машини – К., 2002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артавий Н.Г. Стаціонарні установки – К., 2005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Хаджиков Р.Н., Бутаков С.А. Гірська механіка. – К., 2004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Хаджиков Р.Н., Бутаков С.А. Збірник прикладів і завдань по гірській механіці. – К., 200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5. Попов В.Н. Водовідливні установки. Довідковий посібник. – К., 1991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928" w:hanging="360"/>
      </w:pPr>
      <w:rPr>
        <w:b w:val="false"/>
        <w:bCs w:val="false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876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8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2">
    <w:name w:val="Стиль 2"/>
    <w:basedOn w:val="Normal"/>
    <w:qFormat/>
    <w:pPr>
      <w:spacing w:lineRule="auto" w:line="3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32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39:00Z</dcterms:created>
  <dc:creator>FuckYouBill</dc:creator>
  <dc:description/>
  <cp:keywords/>
  <dc:language>en-US</dc:language>
  <cp:lastModifiedBy>SYSTEM</cp:lastModifiedBy>
  <dcterms:modified xsi:type="dcterms:W3CDTF">2011-09-08T02:39:00Z</dcterms:modified>
  <cp:revision>2</cp:revision>
  <dc:subject/>
  <dc:title>ЗМІСТ</dc:title>
</cp:coreProperties>
</file>