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государственное образовательное учреждение высшего профессионального образования «Сибирский Федеральный Университет»</w:t>
      </w:r>
    </w:p>
    <w:p>
      <w:pPr>
        <w:pStyle w:val="Normal"/>
        <w:spacing w:lineRule="auto" w:line="360"/>
        <w:jc w:val="center"/>
        <w:rPr/>
      </w:pPr>
      <w:r>
        <w:rPr>
          <w:sz w:val="28"/>
          <w:szCs w:val="28"/>
        </w:rPr>
        <w:t>Филиал Федерального государственного учреждения высшего профессионального образования «Сибирский Федеральный Университет» в г. Железногорс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sz w:val="28"/>
          <w:szCs w:val="28"/>
        </w:rPr>
        <w:t>по истории архитектуры</w:t>
      </w:r>
    </w:p>
    <w:p>
      <w:pPr>
        <w:pStyle w:val="Normal"/>
        <w:spacing w:lineRule="auto" w:line="360"/>
        <w:jc w:val="center"/>
        <w:rPr/>
      </w:pPr>
      <w:r>
        <w:rPr>
          <w:sz w:val="28"/>
          <w:szCs w:val="28"/>
        </w:rPr>
        <w:t>на тему: «Архитектура арабских стр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Железногорск</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Архитектура арабских стр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VII веку н.э. относится возникновение культуры арабов. Начавшаяся с Аравийского полуострова экспансия арабских племен, объединенных идеями ислама, вызванная перенаселением, недостатком пастбищ для скота и социальным кризисом, охватила с течением времени огромный район, включавший страны Ближнего и Среднего Востока, Северной Африки и Пиренейский полуостров. Арабы завоевали Сирию, Ирак, Иран, Египет и другие области. Распространение ислама означало в истории Ближнего Востока и юго-западной Европы большой политический перелом. </w:t>
      </w:r>
    </w:p>
    <w:p>
      <w:pPr>
        <w:pStyle w:val="Normal"/>
        <w:spacing w:lineRule="auto" w:line="360"/>
        <w:ind w:firstLine="709"/>
        <w:jc w:val="both"/>
        <w:rPr/>
      </w:pPr>
      <w:r>
        <w:rPr>
          <w:sz w:val="28"/>
          <w:szCs w:val="28"/>
        </w:rPr>
        <w:t xml:space="preserve">Созданное арабами государство - халифат, - простиравшееся на огромные районы - от границ Индии до Пиренеев, прошло два периода своего существования: </w:t>
      </w:r>
    </w:p>
    <w:p>
      <w:pPr>
        <w:pStyle w:val="Normal"/>
        <w:spacing w:lineRule="auto" w:line="360"/>
        <w:ind w:firstLine="709"/>
        <w:jc w:val="both"/>
        <w:rPr>
          <w:sz w:val="28"/>
          <w:szCs w:val="28"/>
        </w:rPr>
      </w:pPr>
      <w:r>
        <w:rPr>
          <w:sz w:val="28"/>
          <w:szCs w:val="28"/>
        </w:rPr>
        <w:t xml:space="preserve">- халифат династии Омейядов (VII - первая половина VIII в.) с центром в городе Дамаске </w:t>
      </w:r>
    </w:p>
    <w:p>
      <w:pPr>
        <w:pStyle w:val="Normal"/>
        <w:spacing w:lineRule="auto" w:line="360"/>
        <w:ind w:firstLine="709"/>
        <w:jc w:val="both"/>
        <w:rPr/>
      </w:pPr>
      <w:r>
        <w:rPr>
          <w:sz w:val="28"/>
          <w:szCs w:val="28"/>
        </w:rPr>
        <w:t xml:space="preserve">- халифат династии Абассидов (вторая половина VIII -IX вв.) с главным городом Багдадом. </w:t>
      </w:r>
    </w:p>
    <w:p>
      <w:pPr>
        <w:pStyle w:val="Normal"/>
        <w:spacing w:lineRule="auto" w:line="360"/>
        <w:ind w:firstLine="709"/>
        <w:jc w:val="both"/>
        <w:rPr>
          <w:sz w:val="28"/>
          <w:szCs w:val="28"/>
        </w:rPr>
      </w:pPr>
      <w:r>
        <w:rPr>
          <w:sz w:val="28"/>
          <w:szCs w:val="28"/>
        </w:rPr>
        <w:t xml:space="preserve">У ислама не было своих художественных традиций, поэтому искусство в покоренных странах сознательно ориентировалось на местные традиции. Религиозная идеология ислама поставила перед архитектурой новые задачи. Появляются мечети, а также медресе и мавзолеи. </w:t>
      </w:r>
    </w:p>
    <w:p>
      <w:pPr>
        <w:pStyle w:val="Normal"/>
        <w:spacing w:lineRule="auto" w:line="360"/>
        <w:ind w:firstLine="709"/>
        <w:jc w:val="both"/>
        <w:rPr/>
      </w:pPr>
      <w:r>
        <w:rPr>
          <w:sz w:val="28"/>
          <w:szCs w:val="28"/>
        </w:rPr>
        <w:t>Основополагающее значение для формирования архитектуры арабов имело очень развитое по формам и конструкциям зодчество Ирана эпохи династии Сасанидов (226-651 гг.). У них арабы переняли схему культовых построек - мечетей и мавзолеев - центричного сооружения, завершенного куполом повышенных эллиптических очертаний. Купол своим основанием опирался на четыре стоны основного квадратного объема и на небольшие арочки – тромпы, перекинутые в угловых частях. Формы арок в архитектуре арабов были различны. Обычный и самый простой из применяющихся типов - арка подковообразная, стрельчатая однолопастная, иногда трехлопастная. В Индии распространена была стрельчатая килевидная, более пологая арка. Для мавританской Испании характерна подковообразная арка, использовалась и много лопастная зубчатая.</w:t>
      </w:r>
    </w:p>
    <w:p>
      <w:pPr>
        <w:pStyle w:val="Normal"/>
        <w:spacing w:lineRule="auto" w:line="360"/>
        <w:ind w:firstLine="709"/>
        <w:jc w:val="both"/>
        <w:rPr/>
      </w:pPr>
      <w:r>
        <w:rPr>
          <w:sz w:val="28"/>
          <w:szCs w:val="28"/>
        </w:rPr>
        <w:t xml:space="preserve">Основным строительным материалом арабов являлся обожженный кирпич, отчасти камень - известняк, песчаник; поливную керамику - фаянс и майолику; дерево, гипс, тростник. Мрамор использовался, в частности, для небольших колонок, поддерживавших своды, которые применялись в архитектуре западных и африканских районов арабо-мусульманского мира. Арки повышенных очертаний выкладывались обычно из кирпича. Нередко на них опирались распространенные в мусульманской культуре, наряду с куполами, не подшитые снизу деревянные балочные перекрытии, которые обрабатывались орнаментом. </w:t>
      </w:r>
    </w:p>
    <w:p>
      <w:pPr>
        <w:pStyle w:val="Normal"/>
        <w:spacing w:lineRule="auto" w:line="360"/>
        <w:ind w:firstLine="709"/>
        <w:jc w:val="both"/>
        <w:rPr>
          <w:sz w:val="28"/>
          <w:szCs w:val="28"/>
        </w:rPr>
      </w:pPr>
      <w:r>
        <w:rPr>
          <w:sz w:val="28"/>
          <w:szCs w:val="28"/>
        </w:rPr>
        <w:t xml:space="preserve">Пространственной организацией мечеть значительно отличается от христианского храма. В основе своей она имеет две части и состоит из обширного двора с колодцем для ритуальных омовений и из собственно молельни. Двор окружен колоннадой, а со стороны, обращенной к Мекке, к нему примыкает молельня в виде обширного многонефного пространства, разделенного рядами колонн, с нишей в стене (михраб), где хранится коран. Для чтения корана здесь оборудована деревянная или каменная кафедра. В целом это просторное многонефное помещение, которое снаружи выглядит как простое прямоугольное строение. Наружный облик дополняется минаретами, с которых верующие призываются к молитве. Это стройные призматические (например, в Испании и Марокко) или цилиндрические (в Персии и Турции) башни с галереями, видимо, берущие начало от исходных форм и функций звонницы. Но наряду с культовыми возводились и другие здания - дворцы, торговые дома, инженерные сооружения, жилые дома. </w:t>
      </w:r>
    </w:p>
    <w:p>
      <w:pPr>
        <w:pStyle w:val="Normal"/>
        <w:spacing w:lineRule="auto" w:line="360"/>
        <w:ind w:firstLine="709"/>
        <w:jc w:val="both"/>
        <w:rPr/>
      </w:pPr>
      <w:r>
        <w:rPr>
          <w:sz w:val="28"/>
          <w:szCs w:val="28"/>
        </w:rPr>
        <w:t xml:space="preserve">Основные приемы в области архитектуры арабов - наличие дворового принципа организации плана зданий с галереями по периметру двора, плоские покрытия и кровли, в центричных помещениях - специфических повышенных очертаний с легкой стрельчатостью купола. </w:t>
      </w:r>
    </w:p>
    <w:p>
      <w:pPr>
        <w:pStyle w:val="Normal"/>
        <w:spacing w:lineRule="auto" w:line="360"/>
        <w:ind w:firstLine="709"/>
        <w:jc w:val="both"/>
        <w:rPr>
          <w:sz w:val="28"/>
          <w:szCs w:val="28"/>
        </w:rPr>
      </w:pPr>
      <w:r>
        <w:rPr>
          <w:sz w:val="28"/>
          <w:szCs w:val="28"/>
        </w:rPr>
        <w:t xml:space="preserve">Зодчество мусульманских стран отличалось активным применением мелкомасштабного орнамента, преимущественно неизобразительного, равномерно заполнявшего ту или иную отведенную для него поверхность. </w:t>
      </w:r>
    </w:p>
    <w:p>
      <w:pPr>
        <w:pStyle w:val="Normal"/>
        <w:spacing w:lineRule="auto" w:line="360"/>
        <w:ind w:firstLine="709"/>
        <w:jc w:val="both"/>
        <w:rPr>
          <w:sz w:val="28"/>
          <w:szCs w:val="28"/>
        </w:rPr>
      </w:pPr>
      <w:r>
        <w:rPr>
          <w:sz w:val="28"/>
          <w:szCs w:val="28"/>
        </w:rPr>
        <w:t xml:space="preserve">Замки возводились из камня чаще всего по следующей системе: квадрат мощных стен с башнями, в середине – двор, обстроенный помещениями. Одним из самых значительных был замок </w:t>
      </w:r>
      <w:r>
        <w:rPr>
          <w:i/>
          <w:iCs/>
          <w:sz w:val="28"/>
          <w:szCs w:val="28"/>
        </w:rPr>
        <w:t xml:space="preserve">Хирбат ал-Марфджар </w:t>
      </w:r>
      <w:r>
        <w:rPr>
          <w:sz w:val="28"/>
          <w:szCs w:val="28"/>
        </w:rPr>
        <w:t>(8 век), включающий помимо жилья мечеть, монументальную баню и другие постройки.</w:t>
      </w:r>
    </w:p>
    <w:p>
      <w:pPr>
        <w:pStyle w:val="Normal"/>
        <w:spacing w:lineRule="auto" w:line="360"/>
        <w:ind w:firstLine="709"/>
        <w:jc w:val="both"/>
        <w:rPr>
          <w:sz w:val="28"/>
          <w:szCs w:val="28"/>
        </w:rPr>
      </w:pPr>
      <w:r>
        <w:rPr>
          <w:sz w:val="28"/>
          <w:szCs w:val="28"/>
        </w:rPr>
        <w:t>Помещения окружали двор в два этажа и были перекрыты кирпичными сводоми. Выделяется баня – квадратный многоколонный зал площадью около 30*30 м, напоминающий ахеменидскую ападана, но но перекрытый сводами. В центре высился купол на парусах. Отделка отличаласьбогатством; в декоре соединились античные и восточные традиции (коринфские капители, мраморная облицовка, мозайка и т.п.)</w:t>
      </w:r>
    </w:p>
    <w:p>
      <w:pPr>
        <w:pStyle w:val="Normal"/>
        <w:spacing w:lineRule="auto" w:line="360"/>
        <w:ind w:firstLine="709"/>
        <w:jc w:val="both"/>
        <w:rPr>
          <w:sz w:val="28"/>
          <w:szCs w:val="28"/>
        </w:rPr>
      </w:pPr>
      <w:r>
        <w:rPr>
          <w:sz w:val="28"/>
          <w:szCs w:val="28"/>
        </w:rPr>
        <w:t>Когда Дамаск становится столицей халифата, складывается тип колонной мечети. Большая мечеть в Дамаске построенная в 708 г. Стала прообразом нового архитектурного типа.</w:t>
      </w:r>
    </w:p>
    <w:p>
      <w:pPr>
        <w:pStyle w:val="Normal"/>
        <w:tabs>
          <w:tab w:val="clear" w:pos="708"/>
          <w:tab w:val="left" w:pos="3555" w:leader="none"/>
        </w:tabs>
        <w:spacing w:lineRule="auto" w:line="360"/>
        <w:ind w:firstLine="709"/>
        <w:jc w:val="both"/>
        <w:rPr>
          <w:i/>
          <w:i/>
          <w:iCs/>
          <w:sz w:val="28"/>
          <w:szCs w:val="28"/>
        </w:rPr>
      </w:pPr>
      <w:r>
        <w:rPr>
          <w:i/>
          <w:iCs/>
          <w:sz w:val="28"/>
          <w:szCs w:val="28"/>
        </w:rPr>
        <w:t>Большая мечеть в Дамаске</w:t>
      </w:r>
    </w:p>
    <w:p>
      <w:pPr>
        <w:pStyle w:val="Normal"/>
        <w:tabs>
          <w:tab w:val="clear" w:pos="708"/>
          <w:tab w:val="left" w:pos="3555" w:leader="none"/>
        </w:tabs>
        <w:spacing w:lineRule="auto" w:line="360"/>
        <w:ind w:firstLine="709"/>
        <w:jc w:val="both"/>
        <w:rPr>
          <w:sz w:val="28"/>
          <w:szCs w:val="28"/>
        </w:rPr>
      </w:pPr>
      <w:r>
        <w:rPr>
          <w:sz w:val="28"/>
          <w:szCs w:val="28"/>
        </w:rPr>
        <w:t xml:space="preserve">Занимая значительную площадь (157*100 м), мечеть делится на трехнефный молитвенный зал глубиной 37 м и обширный двор. Главная ось, ориентированная поперек нефоф, закреплена куполом на пилонах с трехчастной аркой между пилонами со стороны двора и расположенным у стены </w:t>
      </w:r>
      <w:r>
        <w:rPr>
          <w:i/>
          <w:iCs/>
          <w:sz w:val="28"/>
          <w:szCs w:val="28"/>
        </w:rPr>
        <w:t>главным михрабом</w:t>
      </w:r>
      <w:r>
        <w:rPr>
          <w:sz w:val="28"/>
          <w:szCs w:val="28"/>
        </w:rPr>
        <w:t xml:space="preserve"> – украшенной декором священной нишей. Двухъярусные аркады интерьера высотой около 15 м несут плоский балочный потолок. Открытые во двор арки покоятся на квадратных в сечении столбах; внутренние арки, слегка подковообразной формы и со слабовыраженной стрельчатостью, опираются на мраморные коринфские колонны, детали которых говорят об их византийском происхождении. О византийском влиянии говорят и сохранившиеся орнаменты в отделке интерьера: низ стен был облицован мрамором, верхняя часть до потолка была сплошь покрыта мозайкой на золотом фоне. По общей площади мозаичных изображений мечеть превзошла византийские образцы. Однако трактовка форм здесь отличается самобытностью. В многоколонном зале, имеющем 19 нефов и свыше 600 колонн, доминирует оригинальная по своей разработке аркада из двух ярусов самонесущих арок. Сочетание видимого в перспективе «леса колон» с ажурными арками, подчёркнутыми клинчатой кладкой из белых и красных камней, образует в пространстве богатый и красочный узор, проникнутый сложным орнаментальным ритмом. Вместе с ием соразмерное построение аркады в плане и по высоте подчинено строгой логике. Выделены главный неф и отдельные подкупольные ячейки. Интерьеры под куполоми, акцентрированные декором, украшены сложной системой пересекающихся арок – полуциркульных, трех и пятилопастных.</w:t>
      </w:r>
    </w:p>
    <w:p>
      <w:pPr>
        <w:pStyle w:val="Normal"/>
        <w:tabs>
          <w:tab w:val="clear" w:pos="708"/>
          <w:tab w:val="left" w:pos="3555" w:leader="none"/>
        </w:tabs>
        <w:spacing w:lineRule="auto" w:line="360"/>
        <w:ind w:firstLine="709"/>
        <w:jc w:val="both"/>
        <w:rPr/>
      </w:pPr>
      <w:r>
        <w:rPr>
          <w:sz w:val="28"/>
          <w:szCs w:val="28"/>
        </w:rPr>
        <w:t>В последующих столетиях в арабских странах ведущими типами минаретов становятся тонкая, столпообразная, кверху скругляющаяся и суживающаяся вертикаль.</w:t>
      </w:r>
    </w:p>
    <w:p>
      <w:pPr>
        <w:pStyle w:val="Normal"/>
        <w:tabs>
          <w:tab w:val="clear" w:pos="708"/>
          <w:tab w:val="left" w:pos="3555" w:leader="none"/>
        </w:tabs>
        <w:spacing w:lineRule="auto" w:line="360"/>
        <w:ind w:firstLine="709"/>
        <w:jc w:val="both"/>
        <w:rPr>
          <w:sz w:val="28"/>
          <w:szCs w:val="28"/>
        </w:rPr>
      </w:pPr>
      <w:r>
        <w:rPr>
          <w:sz w:val="28"/>
          <w:szCs w:val="28"/>
        </w:rPr>
        <w:t>В арабских странах широкий размах приобрело строительство инженерных сооружений, особенно гидротехнических. Засушливый климат побуждал к созданию развитой системы ирригации, устройству водоемов, крытых резервуаров, водопроводов, водоемы, облицованные камнем круглой или полигональной формы, оштукатуренные гидроизоляционным раствором и огражденные парапетом, часто достигали огромных размеров (водоем в Кайруане, диаметр – 128 м), к ним примыкали сооружения отстойников, сводчатые цистерны, акведуки и другие сооружения.</w:t>
      </w:r>
    </w:p>
    <w:p>
      <w:pPr>
        <w:pStyle w:val="Normal"/>
        <w:tabs>
          <w:tab w:val="clear" w:pos="708"/>
          <w:tab w:val="left" w:pos="3555" w:leader="none"/>
        </w:tabs>
        <w:spacing w:lineRule="auto" w:line="360"/>
        <w:ind w:firstLine="709"/>
        <w:jc w:val="both"/>
        <w:rPr/>
      </w:pPr>
      <w:r>
        <w:rPr>
          <w:sz w:val="28"/>
          <w:szCs w:val="28"/>
        </w:rPr>
        <w:t>Основополагающее значение для формирования арабской архитектуры имело очень развитое по формам и конструкциям зодчество Ирана эпохи династии Сасанидов (226-651 гг.). От Сасанидов арабы восприняли композицию центричного сооружения, завершенного куполом повышенных эллиптических очертаний. Подобный прием использовался ими для культовых построек - мечетей и мавзолеев. Купол своим основанием опирался на четыре стены основного квадратного объема и на небольшие арочки - тромпы, перекинутые в угловых частях последнего.</w:t>
      </w:r>
    </w:p>
    <w:p>
      <w:pPr>
        <w:pStyle w:val="Normal"/>
        <w:tabs>
          <w:tab w:val="clear" w:pos="708"/>
          <w:tab w:val="left" w:pos="3555" w:leader="none"/>
        </w:tabs>
        <w:spacing w:lineRule="auto" w:line="360"/>
        <w:ind w:firstLine="709"/>
        <w:jc w:val="both"/>
        <w:rPr/>
      </w:pPr>
      <w:r>
        <w:rPr>
          <w:sz w:val="28"/>
          <w:szCs w:val="28"/>
        </w:rPr>
        <w:t>Заметим сразу, что формы арок в архитектуре арабов были различны. Обычный и самый простой из применявшихся типов - арка подковообразная, стрельчатая однолопастная, иногда трехлопастная. В Индии распространена была стрельчатая килевидная, более пологая арка. Для мавританской Испании характерна подковообразная арка, использовалась здесь и многолопастная зубчатая.</w:t>
      </w:r>
    </w:p>
    <w:p>
      <w:pPr>
        <w:pStyle w:val="Normal"/>
        <w:spacing w:lineRule="auto" w:line="360"/>
        <w:ind w:firstLine="709"/>
        <w:jc w:val="both"/>
        <w:rPr>
          <w:sz w:val="28"/>
          <w:szCs w:val="28"/>
        </w:rPr>
      </w:pPr>
      <w:r>
        <w:rPr>
          <w:sz w:val="28"/>
          <w:szCs w:val="28"/>
        </w:rPr>
        <w:t>Основным культовым зданием ислама стала мечеть, где собирались для молитвы последователи пророка. Мечети, состоящие из огороженного двора и колоннады (положившие начало "дворовому", или "колонному", типу мечети), в 1-й половины 7 в. были созданы в Басре (635), Куфе (638) и Фустате (40-е гг. 7 в.).</w:t>
      </w:r>
    </w:p>
    <w:p>
      <w:pPr>
        <w:pStyle w:val="Normal"/>
        <w:spacing w:lineRule="auto" w:line="360"/>
        <w:ind w:firstLine="709"/>
        <w:jc w:val="both"/>
        <w:rPr>
          <w:sz w:val="28"/>
          <w:szCs w:val="28"/>
        </w:rPr>
      </w:pPr>
      <w:r>
        <w:rPr>
          <w:sz w:val="28"/>
          <w:szCs w:val="28"/>
        </w:rPr>
        <w:t>Колонный тип надолго остался основным в монументальной культовой архитектуре арабских стран и оказал воздействие на мусульманское зодчество Ирана, Кавказа, Ср. Азии, Индии. В архитектуре получили развитие также купольные постройки, ранний образец которых представляет восьмигранная мечеть Куббат ас-Сахра в Иерусалиме (687-691). В дальнейшем куполами завершают различные культовые и мемориальные здания, чаще всего увенчивая ими мавзолеи над могилами известных лиц.</w:t>
      </w:r>
    </w:p>
    <w:p>
      <w:pPr>
        <w:pStyle w:val="Normal"/>
        <w:spacing w:lineRule="auto" w:line="360"/>
        <w:ind w:firstLine="709"/>
        <w:jc w:val="both"/>
        <w:rPr>
          <w:sz w:val="28"/>
          <w:szCs w:val="28"/>
        </w:rPr>
      </w:pPr>
      <w:r>
        <w:rPr>
          <w:sz w:val="28"/>
          <w:szCs w:val="28"/>
        </w:rPr>
        <w:t>С 13 в. до начало 16 в. зодчество Египта и Сирии было тесно взаимосвязано. Велось большое крепостное строительство: цитадели в Каире, Халебе и др. В монументальной архитектуре этого времени пространственное начало, доминировавшее на предшествующем этапе (дворовая мечеть), уступило место грандиозным архитектурным объёмам: над гладью мощных стен и большими порталами с глубокими нишами вздымаются высокие барабаны, несущие купола. Для украшения стен снаружи и в интерьере наряду с резьбой широко применяется инкрустация разноцветным камнем. В Ираке в 15-16 вв. в декоре используются цветная глазурь и позолота (мечети: Мусы аль-Кадима в Багдаде, Хусейна в Кербеле, имама Али в Неджефе).</w:t>
      </w:r>
    </w:p>
    <w:p>
      <w:pPr>
        <w:pStyle w:val="Normal"/>
        <w:spacing w:lineRule="auto" w:line="360"/>
        <w:ind w:firstLine="709"/>
        <w:jc w:val="both"/>
        <w:rPr/>
      </w:pPr>
      <w:r>
        <w:rPr>
          <w:sz w:val="28"/>
          <w:szCs w:val="28"/>
        </w:rPr>
        <w:t>Мечети строились следующим образом. В плане они имели прямоугольные очертания. Перед входом располагался просторный дворик, окруженный портиками и обычно засаженный деревьями, с фонтаном посередине (для омовения правоверных); мечети были увенчаны одной или несколькими башенками, высокими и стройными минаретами, с которых муэззин возвещал час начала службы. Собственно храм состоял из одного или нескольких нефов и михраба - ниши, иногда облицованной эмалевыми плитками (а в Кордове, в виде исключения, стеклянной мозаикой), направленного в сторону Мекки, перед которым по правую сторону минбара (трибуны или пюпитра) молились верующие. Архитектонические элементы мечетей следующие: арка различных, чаще подковообразных, форм, купол на квадратном основании; нередко, особенно в начальный период арабского господства на ближнем Востоке, при постройке мечетей устанавливались колонны, взятые из старинных римских и вестготских зданий.</w:t>
      </w:r>
    </w:p>
    <w:p>
      <w:pPr>
        <w:pStyle w:val="Normal"/>
        <w:spacing w:lineRule="auto" w:line="360"/>
        <w:ind w:firstLine="709"/>
        <w:jc w:val="both"/>
        <w:rPr>
          <w:sz w:val="28"/>
          <w:szCs w:val="28"/>
        </w:rPr>
      </w:pPr>
      <w:r>
        <w:rPr>
          <w:sz w:val="28"/>
          <w:szCs w:val="28"/>
        </w:rPr>
        <w:t>Арабы, избегая монотонных орнаментов и гладких поверхностей, украшали стены мраморными или гипсовыми пластинками с рельефом небольшой глубины. На рисунках изображались растения в схематической форме или геометрические фигуры. Эти украшения назвали арабесками (хотя они и применялись задолго до арабов). Обычно места углублений на рисунке окрашивались в пурпурные или синие тона, выпуклости же покрывались позолотой. Эти цветовые контрасты давали замечательный декоративный эффект, придавая рисунку живость и яркость. Арабы редко применяли для построек камень; они предпочитали обожженный кирпич и цемент.</w:t>
      </w:r>
    </w:p>
    <w:p>
      <w:pPr>
        <w:pStyle w:val="Normal"/>
        <w:spacing w:lineRule="auto" w:line="360"/>
        <w:ind w:firstLine="709"/>
        <w:jc w:val="both"/>
        <w:rPr>
          <w:sz w:val="28"/>
          <w:szCs w:val="28"/>
        </w:rPr>
      </w:pPr>
      <w:r>
        <w:rPr>
          <w:sz w:val="28"/>
          <w:szCs w:val="28"/>
        </w:rPr>
        <w:t>В гражданских сооружениях план и конструкция были аналогичны плану и конструкции мечетей с изменениями, которые были обусловлены различным назначением зданий. Жилые дома имели центральный двор с арками вокруг и фонтаном посредине. Почти всегда дома имели лишь один этаж и лишены были окон по фасаду, выходящему на улицу. При доме обычно имелся сад.</w:t>
      </w:r>
    </w:p>
    <w:p>
      <w:pPr>
        <w:pStyle w:val="Normal"/>
        <w:spacing w:lineRule="auto" w:line="360"/>
        <w:ind w:firstLine="709"/>
        <w:jc w:val="both"/>
        <w:rPr>
          <w:sz w:val="28"/>
          <w:szCs w:val="28"/>
        </w:rPr>
      </w:pPr>
      <w:r>
        <w:rPr>
          <w:sz w:val="28"/>
          <w:szCs w:val="28"/>
        </w:rPr>
        <w:t>В городах улицы прокладывались узкие и делалось это либо для того, чтобы в тени домов прохожие могли укрываться от жары, либо с тем, чтобы прирезать к домам побольше земли для сада и дворовых построек. Иногда городские кварталы были отделены друг от друга стенами с воротами. Таким образом, различные части города легко могли быть изолированы друг от друга.</w:t>
      </w:r>
    </w:p>
    <w:p>
      <w:pPr>
        <w:pStyle w:val="Normal"/>
        <w:spacing w:lineRule="auto" w:line="360"/>
        <w:ind w:firstLine="709"/>
        <w:jc w:val="both"/>
        <w:rPr>
          <w:sz w:val="28"/>
          <w:szCs w:val="28"/>
        </w:rPr>
      </w:pPr>
      <w:r>
        <w:rPr>
          <w:sz w:val="28"/>
          <w:szCs w:val="28"/>
        </w:rPr>
        <w:t xml:space="preserve">Современная арабская архитектура в последнее время поднялась на новый уровень. Многие современные интерпретации арабской архитектуры находятся в Дубаи, благодаря архитектурному буму в арабском мире. В Кувейте был построен комплекс зданий Мадинат аль-Харие. </w:t>
      </w:r>
    </w:p>
    <w:p>
      <w:pPr>
        <w:pStyle w:val="Normal"/>
        <w:spacing w:lineRule="auto" w:line="360"/>
        <w:ind w:firstLine="709"/>
        <w:jc w:val="both"/>
        <w:rPr/>
      </w:pPr>
      <w:r>
        <w:rPr>
          <w:sz w:val="28"/>
          <w:szCs w:val="28"/>
        </w:rPr>
        <w:t>Современные здания архитектуры выражают концепцию безграничной власти Аллаха. Арабскую архитектуру называли архитектурой вуали, потому что красота находится в интерьерах (внутренние дворы и комнаты), которые невидимы снаружи. Более того, использование грандиозных форм, таких как большие купола, высокие башни минаретов, большие дворы создавались для того, чтобы выразить мощь власти.</w:t>
      </w:r>
      <w:r>
        <w:br w:type="page"/>
      </w:r>
    </w:p>
    <w:p>
      <w:pPr>
        <w:pStyle w:val="Normal"/>
        <w:tabs>
          <w:tab w:val="clear" w:pos="708"/>
          <w:tab w:val="left" w:pos="5355"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5355"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 w:val="left" w:pos="5355" w:leader="none"/>
        </w:tabs>
        <w:spacing w:lineRule="auto" w:line="360"/>
        <w:ind w:left="0" w:hanging="0"/>
        <w:jc w:val="both"/>
        <w:rPr/>
      </w:pPr>
      <w:r>
        <w:rPr>
          <w:sz w:val="28"/>
          <w:szCs w:val="28"/>
        </w:rPr>
        <w:t>Гуляницкий Н.Ф. Архитектура гражданских и промышленных зданий Том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4:00Z</dcterms:created>
  <dc:creator>XP GAME 2008</dc:creator>
  <dc:description/>
  <cp:keywords/>
  <dc:language>en-US</dc:language>
  <cp:lastModifiedBy>SYSTEM</cp:lastModifiedBy>
  <dcterms:modified xsi:type="dcterms:W3CDTF">2011-09-08T02:34:00Z</dcterms:modified>
  <cp:revision>2</cp:revision>
  <dc:subject/>
  <dc:title>Архитектура арабских стран</dc:title>
</cp:coreProperties>
</file>