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Теоретические вопросы сущности,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: определение, составляющие понятия, типолог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Характеристика этапов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Оценка эффективност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Анализ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на пример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бщая характеристик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подразд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службы, агентств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Анализ организаци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тпуску зеленый свет!»</w:t>
      </w:r>
      <w:r>
        <w:rPr>
          <w:rFonts w:cs="Times New Roman" w:ascii="Times New Roman" w:hAnsi="Times New Roman"/>
          <w:sz w:val="28"/>
          <w:szCs w:val="28"/>
        </w:rPr>
        <w:t>: определение проблемы, анализ ситуации, формулировка целей, разработка плана, определение объема работ, определение общих затрат на проведение и т.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3 Анализ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(характеристика отдельных этапов провед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Оценка результато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Определение эффективност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Предположение по совершенствованию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курсов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: понятие, организация, проведение в настоящее время является очень акту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цивилизованный мир уже не просто привык паблик рилейшнз, но и превратил его в эффективно работающие науку и искусство достижения взаимопонимания и согласия между разнообразными субъектами жизни гражданск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а паблик рилейшнз использует различные инструменты коммуникация для информирования и убеждения общественности, использование коммуникации зависит от тех или иных целей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ю в сфер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мы ежедневно можем видеть и ощущать на себе, это разнообразны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, политического, экономического, либо социально характера, влияющие на мнение общественности. Чтобы добиться своей цели инициатору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необходимо правильно донести информацию до ауд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PR-кампании необходимы для формирования управляемого имиджа организации и его услуг. Благодаря продуманным и спланированным мероприятиям PR-кампании в сознании общественности закрепляется положительный имидж учреждения, повышаются прода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исследования являются понятие, организация и проведение кампаний в сфере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курсовой работы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урсовой работы является исследование организации и проведения кампаний в сфере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ужно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пределить понятие, типологию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, вопросы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сследовать организацию и 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на пример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ределить эффе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положить пути совершенствования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над исследованием были использованы следующие методы и при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м методом исследования является анализ докум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я проводимая туристической компа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нализ материала в соответствии с определениями и этапам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Теоретические вопросы сущности, организации и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: определение, составляющие понятия, тип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i/>
          <w:sz w:val="28"/>
          <w:szCs w:val="28"/>
        </w:rPr>
        <w:t>-кампания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я для осуществления очередной важной общественно-политической или социальной задачи, нацеленной на улучшение имиджа (образа, репутации) субъекта связей с общественностью и поддержание гармоничных отношений с общественность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i/>
          <w:sz w:val="28"/>
          <w:szCs w:val="28"/>
        </w:rPr>
        <w:t>-кампания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ое и многократное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средств, а так же рекламных материалов в рамках единой концепции и общего плана воздействия на мнения и отношения людей в целях популяризации имиджа, поддержания репута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i/>
          <w:sz w:val="28"/>
          <w:szCs w:val="28"/>
        </w:rPr>
        <w:t>-кампания</w:t>
      </w:r>
      <w:r>
        <w:rPr>
          <w:rFonts w:cs="Times New Roman" w:ascii="Times New Roman" w:hAnsi="Times New Roman"/>
          <w:sz w:val="28"/>
          <w:szCs w:val="28"/>
        </w:rPr>
        <w:t xml:space="preserve"> – это целенаправленная, системно образованная и завершенная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операций и обеспечивающих их мероприятий, объединенных общим стратегическим замыслом, направленная на решение конкретной проблемы организации (базисного субъект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) и осуществляемая технологическим субъектом (субъектами)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на определенном этапе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>-операция</w:t>
      </w:r>
      <w:r>
        <w:rPr>
          <w:rFonts w:cs="Times New Roman" w:ascii="Times New Roman" w:hAnsi="Times New Roman"/>
          <w:sz w:val="28"/>
          <w:szCs w:val="28"/>
        </w:rPr>
        <w:t xml:space="preserve"> – отдельное действие технологического субъект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, непосредственно направленное на решение локальной задачи повышения и сохранения паблицитного капитала организации и на гармонизацию ее отношений с целевой общественностью. Под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–операцией понимают и достаточно сложны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мероприятия, например выставки, презентации. пресс-конференции и отде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зисный субъек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– это та организация, на решение проблемы которой направлен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еский субъек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структура, планирующая и реализующая кампанию. Технологический субъект может быть внутренним (собств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служба) и внешним 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гентств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мпании является сознание и поведение членов целевых аудиторий организации, функционирующих в рамках конкретной проблем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-коммуникативные кампани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заранее спланированный комплекс действий, направленных на установление контакта с людьми и побуждение их к действию путем использования конкретных видов информации. В коммуникативных кампаниях почти всегда применяют многообразные каналы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организационном пла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>-кампания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организационных мероприятий, реализуемых параллельно и последовательно по единому пл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коммуникативном пла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>-кампания</w:t>
      </w:r>
      <w:r>
        <w:rPr>
          <w:rFonts w:cs="Times New Roman" w:ascii="Times New Roman" w:hAnsi="Times New Roman"/>
          <w:sz w:val="28"/>
          <w:szCs w:val="28"/>
        </w:rPr>
        <w:t xml:space="preserve"> – это последовательность сообщений, передаваемых множеством различных способов, которая предназначена для целого ряда долгосроч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ехнологическом пла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 xml:space="preserve">-кампания </w:t>
      </w:r>
      <w:r>
        <w:rPr>
          <w:rFonts w:cs="Times New Roman" w:ascii="Times New Roman" w:hAnsi="Times New Roman"/>
          <w:sz w:val="28"/>
          <w:szCs w:val="28"/>
        </w:rPr>
        <w:t xml:space="preserve">– это системно организованная, опирающаяся на программу (план) совокупность операций, структур и процедур, обеспечивающих решение конкретной проблемы организации/персоны посредством управления ее публичными коммуникациями. Технологическое понимани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дает основание для отнесения ее к классу социально-коммуникативных технолог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ь признако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компании по связям с общественностью должны преимущественно использоватьс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средства. Может использоваться и реклама в качестве одного из вспомогательных средств, но ни в коем случае не ограничиваться 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средства могут быть разделены на две большие группы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средства передающие входящую информацию (исследования общественного мнения, «горячие линии», мониторинг радио- и телепередач, личные контакты, консультации и т.п.).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которые предполагают исходящую информацию (пресса, выставки, конференции, рассылк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я подразумевает общую концепцию и план действий. Именно этим она отличается от спонтанной или реактивной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деятельности, которая преобладает в современной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рассчитана на определенный период времени и в зависимости от масштаба мероприятий продолжается от нескольких месяцев до нескольких лет. Типичная кампания по связям с общественностью имеет годовой цик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этому признаку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 отличаются от других, еще более краткосрочных мероприятий, так и не имеющих определенных границ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программ, часто растянутые во времени, программы по связям с общественностью представляют собой достаточно общий план действий и не имеют четко очерченных временных параметров. При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й, фактор времени играет очень важную роль, поскольку большинство кампаний по связям с общественностью ориентированы либо на сезонные колебания рынка, либо на циклы политической активности, связанные по преимуществу с выбор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честв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 должны носить комплексный характер и затрагивать почти все стороны деятельности фирмы (организации). Они включают в себя как минимум несколько мероприятий. Поэтому их осуществление и налаживание коммуникаций с целевыми аудиториями по самым разнообразным каналам требует вложения значительных материальных и финансовых ресурсов.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намного дешевле обычных рекламных кампаний, но их так же нельзя отнести и к малобюджетны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с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 имеют общую структуру, «в большинстве случае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строятся по одной модели, независимо будь-то продвижение политика или товара на рынок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ичины, обуславливающие необходимость организации и проведения кампаний по связям с общественностью, следующие: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создании имиджа компании или организации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проникновении на новые рынки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создании брэнда для увеличения рыночной стоимости фирмы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преодолении кризиса, в котором находится организация; 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конкурентной борьбы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осуществлении приватизации; 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зменения торгового имен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характеристики PR-кампаний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ориентированность. PR-кампания всегда направлена на решение конкретной проблемы организации, возникшей в конкретный момент времени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. PR-кампания всегда направлена достижение конкретной цели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. PR-кампания должна представлять собой согласованную систему PR-операций и обеспечивающих их мероприятий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сть. PR-кампания – это всегда деятельность разворачивающаяся в соответствии со специально заблаговременно подготовленным планом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ость, ограниченные временные рамки, наличие начала и конца. PR-кампания – это социально-коммуникативная технология решения конкретной проблемы организации, когда возникает соответствующая потребность, что означает ее дискретность и конечность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(структура, номенклатура и последовательность процедур и операций). Совокупность действий технологических субъектов по решению проблемы организации в рамках PR-кампании должна быть представлена в виде структурированной технологической цепочки процедур и операций. Такая технологическая цепочка называется технологическим процессом PR-кампании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обратная связь. Каждая PR-кампания разрабатывается и реализуется с учетом оптимальности. В качестве критерия оптимальности может выступать минимальное использование ресурсов, максимальный эффект и прочее. Критерий оптимальности подразумевает обратную связи и оценку эффективности PR-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ология PR-камп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критерию предметной направленности выделяются PR-кампании, реализуемые в политической, экономической, социальной, культурной и рекреационно-развлекательной сф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висимости от масштаба PR-кампании делятся на локальные (реализуемые на уровне местного сообщества), региональные (на уровне отдельных регионов, субъектов федерации), межрегиональные (на уровне экономических районов, федеральных округов), национальные/федеральные (на уровне всего государства), транснациональные (на уровне нескольких государств), глобальные (на уровне глобальных международных организаций – ООН, ЮНЕСКО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критерию длительности PR-кампании подразделяются на краткосрочные (1 месяц), среднесрочные (от 1 до3 месяцев), долгосрочные (от 3 месяцев до 1 года), сверхдолгосрочные (свыше 1 года), стратегические (свыше 5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критерию типа технологического субъекта PR все PR-кампании подразделяются на выполняемые собственными силами или привлеченными PR-структу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критерию целевой общественности, на которую на которую направлена совокупность составляющих кампанию PR-операций и обеспечивающих мероприятий. Если кампания направлена на внешнюю для организации общественность – деловых партнеров, правительственные институты и др., то это внешние PR-кампании. Если же кампания направлена на внутреннюю общественность – трудовой коллектив, рядовых работников и др., то это внутренняя PR-камп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критерию функционального типа целевой общественности PR-кампании могут быть направлены на клиентов, партнеров и конкурентов, спонсоров и т.д. Если кампания направлена только на один тип целевой общественности, то это монообъектная PR-кампания, а если на несколько типов, то это полисубъектная PR-камп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критерию избранной стратегии и характера реализуемых PR-операций PR-кампании разделяются на высокоинтенсивные (короткий срок, массированное воздействие на целевую аудиторию) и низкоинтенсивные (более продолжительные, мягкое воздействие на целевую аудиторию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Характеристика этапов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одготовки и проведения PR-кампании выделяют такие этапы (Приложение 1) как: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(определение и уточнение проблемы – аналитический этап)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(стратегический анализ, разработка предложения, утверждение программы)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PR-кампании (действия и коммуникации)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PR-кампан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ние – определени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сследованиями в связях с общественностью принято понимать процесс получения информации, определение мнений, настроений и поведенческих тенденций групп общественности с целью планирования, проведения и оценки деятельности служб паблик рилейшн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важность на данном этапе составляет определение проблемы. Существует ряд требований к формулировке проблемы: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должен содержаться вопрос «Что происходит сейчас?», и она должна быть построена в настоящем времени;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не должно упоминаться о виновниках (людях и обстоятельствах) проблемы;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постановка не должна подразумевать возможность решения: это следует сделать на более позднем этапе – формулировки цели и задач PR-кампании;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олжна быть в последствии непосредственно связана постановкой цели и задач PR-кам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зным при подготовке PR-кампании может стать метод анализа документов. Наиболее распространенным методом анализа документов в связях с общественностью является контент-анализ (анализ содержания) прессы. С помощью контент-анализа прессы можно выяснить следующие момент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обладающую политическую и журналистскую направленность С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ть С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ь эмоциональную окрашенность С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частоте упоминания определить рейтинг популярности политиков, политических движений, коммерческих фирм и т.п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отношение СМИ к организациям, движениям, ведущим общественным деятелям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исследования на подготовительном этапе развиваются в нескольких направлениях, используют самые разные методы и носят комплексный характе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обходимо изучить организацию или фирму, для которой проводится PR-кампания, ее проблемы, цели и существующие ресурсы. Изучение заказчика является очень важным мероприятием, поскольку неверно истолкованные и психологически некорректные представления могут привести к самым нежелательным послед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ледует также изучить ее конкурентную среду организации. Наиболее известной формой анализа внутренних и внешних факторов ситуации является так называемый SWOT-анализ, который позволяет оценить сильные стороны (Strengths) и слабые стороны (Weaknesses) организации, а также выявить новые возможности (Opportunities) и угрозы (Threats), появляющиеся во внешнем окружении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чень важным направлением исследований является коммуникационный аудит, который представляет собой «систематическое документирование коммуникаций организации с целью уяснения того, каким образом она общается с общественностью» (как внутри фирмы, так и между фирмой и внешней сред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лением исследований при подготовке к проведению PR-кампании является изучение общественности фирмы, ее целевых аудиторий, состояния общественного мнения и т.п. Это направление исследований достаточно широко освещено в литературе, поскольку в основном такого рода исследования проводятся стандартными социологическими методами. Работа в этом направлении является крайне важным и сложным мероприятием. Поэтому очень широкое распространение получила практика проведения исследований при помощи профессиональных социологических служб, которые занимаются исключительно проведением подобного рода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СМИ и их аудиторий. Это направление очень важно и крайне полезно как для конкретной кампании по связям с общественностью, так и для PR-деятельности вообщ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ова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разработанной концепции конкретной кампании осуществляется планирование будущей акц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ланирования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ся объединенная программа, при надлежащем исполнении которой общие усилия всех участников PR-кампании приводят к достижению конкретных целей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ся согласованные действия менеджмента и всех участвующих в кампании подразделений организации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ся возможность для их активной деятельности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ся основное направление действий, не позволяющее отклониться от главного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ся оперативность принятия решений как при подготовке, так и при проведении PR-кам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кампания в сфере связей с общественностью ставит задачу достижения определенной цели организации. PR-кампании должны планироваться с учетом PR-стратегии компании. Планирование PR-кампании включает следующие этапы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ение проблемы (описание проблемной ситуации и ее факторов, определение позиции организации, сущности, конкретных причин и др.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ение целей и задач (в конкретных показателях определяется, что должно быть достигнуто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ситуационных стратегий (моделирование действий, определение инструментария, ресурсов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аботка технических решений (определение сроков исполнения заданий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методов оценки достижений (определение алгоритма применения методов, позволяющих достичь цели оптимальным путем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и задачи PR-кампании должны подчиняться стратегическим целям и задачам фирмы или организации в целом. Рекомендации по формулировке целей: 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но формулировать цели и четко обосновывать ожидаемые конкретные результаты; 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 должны иметь конкретных исполнителей и четкие ориентиры с графиком поэтапного исполнения; 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 должны быть реальными с учетом пространства, времени и наличия материальных, трудовых и финансовых ресурсов; 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должны соответствовать общественному мнению и иметь поддержку во властных исполнительных структура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личия между целями и задачами в плане PR-кампании. Цели представляют собой изложение наиболее общих результатов, которые планируется достигнуть в результате кампании. В задачах отражаются те результаты, которые необходимо достичь в каждой целевой группе обществ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более конкретно и детально описывают поставленную перед PR-кампанией цель, раскрывая ее по отношению к отдельным целевым группам (аудитория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целевой аудитории является одним из самых важных в PR. PR-деятельность направлена на тщательно отобранные группы людей, которые являются составными частями большой общей публики. Важно не только четкое определение своей целевой аудитории, но также и точное определение ее идеалов, интересов и, соответственно, именно ее каналов коммуникации. Таким образом, определение целевой аудитории реально включает в себя три взаимосвязанные 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ментирование массовой аудито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ценностей и идеалов каждого сегмен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ение каналов коммуникации, свойственных каждому сегм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м в концепции кампании по связям с общественностью является выбор основной стратегии кампании. Стратегию PR-кампании можно кратко охарактеризовать как общий принцип распределения сил, средств и мероприятий в рамках 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я рывка основана на принципе достижения результатов в самом начале кампании с тем, чтобы сразу же опередить конкур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ия быстрого финала сводится к медленному наращиванию объемов информационных материалов и количества других мероприятий с достижением максимума в конце кампа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ия большого события нацелена на привлечение внимания общественности вокруг основного события, которым может стать важная пресс-конференция, фестиваль, публичные теледебаты с конкурентами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- крейсерская стратегия применяется в основном лидерами и направлена на сохранение уже завоеванных позиц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бора стратегии проведения кампании по связям с общественностью наступает время составления конкретного графика мероприятий. При этом нужно учитывать период времени, на который рассчитывается камп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планов PR-кампании необходимо учитывать сложность предстоящей кампании и мероприятий, входящих в нее. Все события можно разбить на две больших категории: рутинные и нерутинные. Рутинные события носят повторяющийся характер и вполне предсказуемы. Поэтому планирование PR-кампаний для них заключается в использовании относительно быстрых и прямолинейных методов, синхронизирующих различные виды деятельности. Нерутинными событиями являются события, происходящие в первый раз или такие события, которые в принципе являются уникальными. В каком-то смысле любое событие в жизни является уникальным. Однако выделение уникальности возможно по нескольким параметрам: во-первых, отсутствие аналогичного опыта, во-вторых, неповторимость в масштабах времени, места или ресурсов. Планирование PR-кампаний для нестандартных (нерутинных) событий часто требует использования более длительных и необычных метод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важным элементом плана PR-кампании является заблаговременное определение критериев эффективности проведения PR-кампании. Критерии эффективности или планируемые результаты необходимо указать в плане для того, чтобы на заключительном этапе кампании можно было адекватно оценить ее успеш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п планирования согласно технологии организации и проведения кампаний по связям с общественностью следует завершать предварительным тестированием составляющих элементов программы. Предварительное тестирование позволяет убрать из плана PR-кампании диссонирующие элементы и прояснить не вполне очевидные моменты. Для этого используются как формальные, так и неформальные методы социальных исслед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м планирования является разработка программного документа – единого плана проведения PR-кампан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лизация программы PR-кампании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этапа практическое воплощение разработок, сделанных на двух первых этапах – поисках фактов и стратегического планирования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PR-кампании необходимо учитывать следующие требования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следование плану и программе и одновременно отслеживание (мониторинг) внешних и внутренних условий их реализация, чтобы скорректировать составляющие плана и программы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ординация работ в ходе PR-кампан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сех имеющихся в организации средств и возможностей для усиления влияния на целевые группы общественности (внешнюю, внутреннюю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этапе реализации PR-программы имеется несколько основных направлений деятельности: организация специальных событий, различных PR-акций, коммуникация на основе этих событий, учет времени и контроль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PR-акций в виде встреч служб (специалистов) связей с общественностью и аудиторией важную роль играет организация специальных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ые события</w:t>
      </w:r>
      <w:r>
        <w:rPr>
          <w:rFonts w:cs="Times New Roman" w:ascii="Times New Roman" w:hAnsi="Times New Roman"/>
          <w:sz w:val="28"/>
          <w:szCs w:val="28"/>
        </w:rPr>
        <w:t xml:space="preserve"> – это мероприятия, проводимые в целях формирования позитивного имиджа организации и привлечения внимания общественности к самой компании, ее деятельности и продукта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специальными событиями являются такие мероприятия как презентации, церемонии открытия, конференции, круглые столы, дни открытых дверей, выставки, вручение премий и стипендий, конкурсы, парады, фестивали, годовщины, вечера, балы, специальные поездки, концерты и т.п. Для того чтобы специальное событие принесло реальную пользу, необходимо проделать большую подготовительную и организационную работу: определить цели мероприятия, продумать состав участников, написать сценарий, разослать приглашения, получить согласие основных участников, подготовить помещение или площадку, а также учесть многие другие важные мелоч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условием успешного ведения кампании становится координация действий и коммуникации, эффективность одного зависит от эффективности другого. Законы коммуникативного воздействия требуют самого точного сближения позиций коммуникатора и аудитории, только в этом случае можно добиться максимального успех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уйте средства информации, наиболее приближенные к позиции аудитори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уйте источник коммуникации, пользующийся наибольшим доверием аудитории в данном вопросе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дите к минимуму расхождения в позициях коммуникатора и аудитори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щите отождествления себя с аудиторией с помощью лексики, юмора и пр., то есть за пределами проблемы, разъединяющей вас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азывайте, что позиция коммуникатора совпадает с мнением большинства, показывая при этом, что это большинство находится в самой аудитори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ывайте расхождения между группами аудитории, если это поможет добиться положительной реакции. Можно поступать и наоборот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ифицируйте сообщения в интересах организац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19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кампаний по связям с общественностью учет времени имеет самое принципиальное значение. Фактор времени следует учитывать при подготовке любых информационных материалов для СМИ и приглашении участников, так же при проведении любых специальных мероприятий с участием официальных лиц следует учитывать, что их график работы очень насыщен и расписывается на несколько месяцев вперед. Поэтому очень важным представляется своевременная рассылка приглашений на специальное мероприятие, а также своевременная рассылка информационных материалов для СМ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всю PR-кампанию оказывает время ее проведения, длительность, дата и даже время начала основных мероприятий, так как функционирование всех сторон жизни общества носит сезонный или, как минимум, циклический характер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реализации кампаний по связям с общественностью очень важно не допустить срыва запланированных мероприятий. Существует, по меньшей мере, три вида контроля, которые обязательно используются во время PR-кампаний: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, который сводится к оценке и анализу запланированных мероприятий накануне их проведения с целью окончательной подготовки к событию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ий контроль проводится во время мероприятий с целью оперативного реагирования на непредвиденные обстоятельства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ратный контроль осуществляется после каждого мероприятия или этапа кампании для устранения или анализа допущенных ошибок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функция осуществляется при помощи предварительной формулировки конкретных стандартов проведения мероприятий. Эти стандарты должны быть достижимыми и допускать небольшие откло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этап проведения PR-кампании состоит из нескольких элементов: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проделанной работы, ее содержательные итоги,</w:t>
      </w:r>
      <w:r>
        <w:rPr>
          <w:rFonts w:cs="Times New Roman" w:ascii="Times New Roman" w:hAnsi="Times New Roman"/>
          <w:sz w:val="28"/>
          <w:szCs w:val="28"/>
        </w:rPr>
        <w:t xml:space="preserve"> написание отчета, пресс-клиппинг, оценка эффективности PR-кампании, оценка перспектив дальнейшей деятельности. Наибольшую трудность на этом этапе представляет проблема оценки эффективности всей PR-кам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этапа: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главных направлений PR-кампании общим целям коммуникационной политике организации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ффекта, конкретного результата кампании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: от выбора наиболее эффективных вариантов обращений, средств, каналов коммуникаций, до разработки общих целей PR-деятельности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ффективности расходования финансовых средств на кампанию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ответствия формы и содержания коммуникаций требования государственного и профессионального регулирования морально-этическим нормам обществ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выделяются следующие подходы к оценке эффективности PR-камп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вкусовой» - заказчик судит об эффективности PR-кампании по тому, нравится она ему или 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енный – эффективность оценивается по числу публикаций в СМИ, числу персон пришедших на меро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ный – проводится серьезное исследование воздействия акций на те или иные параметры, характеризующие позиции целев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PR-кампании наименее исследованный вопрос, так как данный вид оценки требует измерения мнения потребителей, что с трудом поддается оценке, а мнение целевых групп общественности – это качественный показател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Оценка эффективности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кампании по общественным связям находится в зоне пристального внимания заказчика (спонсора), который желает знать, что потраченные на реализацию программы деньги, время и усилия внесли вклад в достижение поставлен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е оценивание кампании по общественным связям на основе количественных показателей очень проблематично, сложна оценка изменения в сознании общественности (увеличение осведомленности о торговой марке, формирование позитивного имиджа и т.п.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ценки эффективности кампаний и акций по общественным связям широко обсуждается и вызывает серьезные дискуссии, как среди практиков, так и в научных кругах. Это связано с тем, что невозможно найти объективные критерии оценк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грамм и точно измерить их эффект, поэтому ожидаемые результаты часто оцениваются субъективно, интуитивно, принимаются на вер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иду сложности измерения результата кампании по общественным связям в полном объеме специалисты предлагают оценивать ее эффективность по следующим показателям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ю интереса публики (осведомленности, узнаваемости и др.), которое можно определить на основе мониторинга общественного мнения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у числа обращений в пресс-службу компани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те упоминания в СМИ, выявляемой на основе их мониторинга (подсчет данных о рекламных площадях в печатных изданиях, количестве пресс-релизов, эфирного времени и т.п.)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и аудитории получив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сообщения – читателей, телезрителей, радиослушателей (реальных и потенциальных), количеству людей, принявших участие в презентациях, выставках и специально проводимых мероприятиях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у сообщений, передаваемых по разным каналам (количество информационных листков, разосланных клиентам, распространенных брошюр, проведенных совещаний, пресс-конференций и др.)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ению позиции компании на рынке по отношению к конкурентам, зафиксированное в результате маркетинговых исследований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времени на достижение определенных позиций на рынк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падной практике используются две основные схемы оценки эффективности кампании по общественным связям – открытая и закрыта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крыт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именяется чаще и основывается на анализ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воздействия на аудиторию, рассматриваемого изолированно от других факторов. Эта схема предлагает предварительное тестирование сообщений и каналов коммуникации до использования в рамках программы по общественным связям и тестирование промежуточных результатов, проводимых по мере появления ожидаемых последств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крыт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измерение эффективности с учетом факторов, не контролируемых программой и не включаемых в ее рамки, они выявляются на основе постоянного мониторинга внешне среды – изменений экономического, политического и социального контекст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5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практике наиболее распространенным методом оценки эффективности PR-кампаний стал анализ публикаций в прессе, который заключается в постоянном мониторинге публикаций в прессе и других СМИ, затрагивающих тематику проводимой PR-кампании. Этот метод достаточно надежен и экономичен. Подборка таких публикаций оказывается необходимой, не только для оценки эффективности, но и для составления отчета. Кроме простого подсчета количества публикаций применяется оценка их качества и соответствия намеченным PR-кампанией целям. Пресс-клипинг и анализ публикаций в прессе является одним из самых проверенных методов оценки эффективности, но, тем не менее, для комплексной оценки его одного явно недостаточ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кампании по связям с общественностью наиболее точно измеряется комплексными методиками, сочетающими в себе как неформальные, так и формальные методы. По мнению британского специалиста Р. Хейвуда, наиболее часто используемыми критериями эффективности кампании по связям с общественностью являются: 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, то есть осуществление деятельности в пределах планируемых материальных и временных возможностей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известности организации среди определенных аудиторий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виг в отношениях аудитории к организации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освещения (по уровню или тону) деятельности организации СМИ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оложения организации на рынке по отношению к конкурентам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вление каналов обратной связи, то есть увеличение запросов, полученных в результате кампании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рыночной стоимости организации, связанный с готовностью инвесторов вкладывать в нее капиталы; 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объеме сбыта или цене, вызванное исключительно деятельностью по связям с общественность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оценки эффективности </w:t>
      </w:r>
      <w:r>
        <w:rPr>
          <w:rFonts w:cs="Times New Roman" w:ascii="Times New Roman" w:hAnsi="Times New Roman"/>
          <w:sz w:val="28"/>
          <w:szCs w:val="28"/>
        </w:rPr>
        <w:t>PR-кампании необходимо учитывать ряд особен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ьная оценка эффективности PR-кампании возможна, когда ее результат соотнесен с поставленной це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зовые показатели оценки эффективности должны быть заложены на этапе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перед PR-кампанией поставлено несколько целей, то необходима система оценки эффективности, т.е. несколько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данном этапе необходимо проводить «оценочное исследование» PR-кампании, что предполагает включение соответствующей статьи в бюджет PR-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обходимо учитывать так называемый «отложенный эффект», который сложно поддается оце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PR-кампании сопровождаются рекламой, маркетинговой поддержкой и др., поэтому реально оценивать эффект каждой составляющей довольно сложно, налицо «опосредованность эффек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проведения оценки эффективности PR-кампани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план факт». Результативность кампании оценивается с точки зрения выполнения всех запланированных мероприятий, акций коммуникаций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т «достигнутого», как правило, применяется при достаточно регулярных акциях одного типа. Например, «День открытых дверей», позволяет сравнить планируемые показатели сходных мероприятий, выделить их достижения или их отсутстви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цель - конечный результат». Эффективность PR-кампании оценивается как реализация поставленной цели, с учетом временных и финансовых соответствий плану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Анализ организации и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 на пример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S7 Tour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Общая характеристи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подразделе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службы, агентст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 и структура персона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 xml:space="preserve"> от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дел компа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S7 Tour состоит из двух основных штатных единиц: начальник от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недж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чальник отдела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а и координация комплекса мероприятий по формированию и поддержанию связей с общественностью, обеспечивающих необходимую доходность и прибыльность деятельности предприятия, интеграция усилий всех субъектов, заинтересованных в достижении поставленных целей, формирование и поддержание благоприятного имиджа компании в глазах обще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ые направления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азработка и воплощение стратегических и детальных планов по всем направления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еятельности в рамках задач поставленных руководителем компании. Определение роли всех заинтересованных субъектов в достижении поставленных целей, механизмов их интеграцию в общую концепци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зработк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идей компании, отражающей суть задач, а так же разработка оригинальных идей новостного фона компании и массовых 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над выполнением планов мероприятий сотрудниками от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блюдение за внешней средой и анализ общественной реакции на деятельность компании для разработки мероприятий, способствующих достижению основных цел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огнозирование социально-политических процессов в аспектах, так или иначе касающихся деятельности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одготовка к согласованию с руководством бюджетов на проведение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Экономичное распределение и контроль над использованием финансов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Утверждение выбора сторонних организаций для проведения необходимы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Анализ результатов полученных в ходе реализации комплекс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мероприятий и эффективност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кампаний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Разработка стандартов отчетов по проведени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кампа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Оперативный контроль над ежедневной рабой от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Оказание помощи, обеспечение консультаций по запросам внутренних структурных подразделений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Разработка раздела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» при подготовке бизнес-плана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менедже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поддержание необходимого благоприятного имиджа компании. Анализ интересов общества, оказывающих влияние на имидж фирмы, а так же прогноз возможного влияния отношения внешней и внутренней среды к компании на ее развитие в перспекти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ые направления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ует работу по связям с общественностью и средствами массов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рабатывает: стратегию общения с представителями общественности и средствами массовой информации; общие контуры фирменного стиля предприятия; план мероприятий по формированию или корректировке имиджа корпоративной культуры предприятия; проект тематико-финансового плана работы PR-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атывает план проведения PR-кампаний, составляет прогнозы влияния на имидж предприятия тех или иных планируемых 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яет бюджет PR-ка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ует пресс-конференции, брифинги, медиа-киты, бэкграунды, интервью руководителей предприятия в средствах массов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рганизует подготовку пресс-релизов о деятельности предприятия, корпоративных бюллетеней, иных информационных материалов о деятельности предприятия для средств массовой информации, аудиториями “специалисты” и “наблюдатели”, готовит публичную отчетную документацию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Анализирует внешнюю среду на предмет изучения отношения к деятельности предприятия, организует опросы, анкетирование и интервьюирование общественности с целью выявления реального отношения к имиджу и политике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Организует взаимодействие с центрами изучения общественного мнения и составляет собственные программы по изучению и определению мнения общественности о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Анализирует социальные, экономические и политические аспекты жизни общества, разрабатывает прогнозы на будущее и заблаговременное выявление неблагоприятных тенд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Использует информационные поводы (выставки, презентации, события, пр.), чтобы извлечь пользу для имиджа предприятия от привлечения общественного внимания через прессу без прямой рекла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Анализирует предложения по участию предприятия в организации разнообразных акций (выставок, пресс-конференций, презентаций, “круглых столов”, фестивалей, благотворительных акций и пр.), дает заключение о возможности совместного участия в PR-акциях, проводимых сторонними организ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Анализирует эффективность проведенных PR-камп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Организует тренинги руководства предприятия по взаимодействию со средствами массовой информации, представителями обще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Анализирует PR-стратегии конкурентов, выявляет их сильные и слабые стор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Организует работу PR-архива предприятия (куда включаются все запросы от общественности, ответы, материалы осуществленных акций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Представляет отчеты о проделанной работе руководству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авления работы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деятель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отдела является продвижение туристического продукта - комплекс мер, направленных на реализацию туристического продукта: реклама, участие в специализированных выставках, ярмарках, организация туристических информационных центров по продаже туристического продукта, издание каталогов, буклетов и т.п. Продвижение турпродукта предполагает проведение различных видов деятельности по доведению информации о достоинствах продукта до потенциальных потребителей и стимулирование возникновения у них желания его приобре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вижение продукт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отдел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 осуществляет</w:t>
      </w:r>
      <w:r>
        <w:rPr>
          <w:rFonts w:cs="Times New Roman" w:ascii="Times New Roman" w:hAnsi="Times New Roman"/>
          <w:sz w:val="28"/>
          <w:szCs w:val="28"/>
        </w:rPr>
        <w:t xml:space="preserve"> в следующих направлениях: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с общественностью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быта (продаж)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продажи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ампа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использующиес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 средства: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. пресс-конференции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2. взаимодействие со СМИ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 рассылка по электронной почте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. «горячая линия»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 пресс-релизы, электронные пресс-релизы (для радио и телевидения)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талоги путешествий – в них содержатся описания туристических товаров и услуг, иллюстрации, цены. Каталоги используются туроператорами и турагентами для презентации программы туров. Каталог включает иллюстрированные описания различных маршрутов, отелей, экскурсионные программы, транспортные услуги, даты отъезд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рошюры и проспекты – менее объемные издания, содержат перечень туристических мест отдыха, более подробную информацию о местах размещения, ценах, расписании транспорта и др. Используются туристическими предприятиями для информирования потенциальных клиентов об имеющихся туруслугах и как вспомогательное средство при продаже. Проспекты обычно печатаются на одной иллюстрированной страничке, их производство более легкое и дешевое. Они являются самым распространенным средством реклам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исьма-продажи рассылаются потенциальным клиентам, определенным целевым группам, вероятные интересы которых известны. С их помощью можно реализовать «горящие турпакеты» или оперативно донести информацию. Письма-продажи используются самостоятельно или в комбинации с проспектами и брошюра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еклама в средствах массовой информации (используется для уси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 средств) - это реклама в печати, на телевидении, радио, уличная реклама. Главная ее особенность – возможность донести информацию большому количеству человек. Стоимость рекламы различна в разных средствах массовой информации. Выбор средства массовой информации зависит от конкретной рекламной информации и выделенных на ее проведение средст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личная реклама (используется для уси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 средств) имеет определенное месторасположения, небольшой объем информации, содержит большей частью символы и картинки. Эти качества уличной рекламы обусловлены тем, что внимание уделяется ей на короткий срок. Обычно она служит дополнением к рекламе в средствах массовой информаци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нформация в пункте продажи заключается в размещении плакатов, транспарантов, афиш, информационных щитков в витринах и на стенах помещения, где осуществляется продажа туров. Эта реклама призвана напомнить потребителям в процессе принятия решения о той рекламной информации, с которой они уже сталкивались в других средствах информ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астие в выставках: Интурфест; ITB, Бермен; МТТТ, Москва; Отдых без границ; Инветекс; WTM, Лондо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ероприятия PR (спонсорство): чемпионат России по минифутболу, теннисный турнир, Бои без правил, Стритбол, концерт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ующие мероприятия призваны поддержать остальные средства коммуникации с целью облегчить и ускорить продажу туруслуг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и с общественностью (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 xml:space="preserve">) предполагают формирование благоприятного имиджа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 xml:space="preserve"> путем создания хороших отношений с различными государственными и общественными структурам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ми продвижения турпроду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 xml:space="preserve">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прессы предоставляется газетам, журналам и другим изданиям. Она печатается без изменений и комментариев, указывается название организации, которая отправляет информацию. Работа с прессой является одним из наиболее эффективных и успешных средств связи с общественностью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едствам общественных отношений также относятся передачи на радио и телевидении, рекламирующие не услуги турфирмы, а ее достижения в социальной сфере, в деле охраны окружающей среды и т.д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с-конференции осуществляются по заранее разработанному сценарию. Сценарий включает в себя следующее: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ю гостям нового тур проду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представите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 xml:space="preserve"> на вопросы присутствующих с рассказом об истории создания турфирмы, ее деятельности и т.д.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обравшихся в обстановке коктейля и дружеского ужина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люстрированные рассказы – это способ предоставления наиболее полной информации в печатном издании о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марки и другие организационные мероприятия. Данный вид воздействия на общество определен концентрацией большого числа потенциальных клиентов в одном месте. Это могут быть национальные и международные торговые ярмарки, международные конференции и конгрессы, представление туристического продукта в универсальных магазинах. Здесь все способы рекламы имеют особо важное значение. Экспонирование слайдов, показ фрагментов фильмов; демонстрация изделий местных промыслов и т.д. Удачный выбор способов рекламы играет определяющую роль в успехе данных мероприятий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сорства и благотворительность – запланированное вложение денежных средств в некоммерческую деятельность, в результате которого ожидается улучшение имиджа фирмы и увеличение объема продаж тур услуг. Главным критерием выбора мероприятий и объектов для спонсорства и благотворительности является их общественная значимость и известность. Престижно поддерживать, например, культуру, спорт, здоровье граждан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Анализ организации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: определение проблемы, анализ ситуации, формулировка целей, разработка плана, определение объема работ, определение общих затрат на проведени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план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от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работ от самой идей создания туристского проду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S7 Tour</w:t>
      </w:r>
      <w:r>
        <w:rPr>
          <w:rFonts w:cs="Times New Roman" w:ascii="Times New Roman" w:hAnsi="Times New Roman"/>
          <w:sz w:val="28"/>
          <w:szCs w:val="28"/>
        </w:rPr>
        <w:t>, до оценки эффективности проведен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составляет перечень работ, которые необходимо совершить от начала (т.е. от генерации идеи) до конца – анализа эффективности, затем разбивает весь процесс на конкретные этапы и вносит их в таблицу (Таблица 4)., в которой помимо этого указывается исполнитель данной работы, срок выполнения работы и последовательность ее выполнения работ, т.е. по окончанию какой работы должен начинаться процесс выполнения н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- Перечень работ по разработке и продвиж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12"/>
        <w:gridCol w:w="1985"/>
        <w:gridCol w:w="1417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ая работа</w:t>
            </w:r>
          </w:p>
        </w:tc>
      </w:tr>
      <w:tr>
        <w:trPr>
          <w:trHeight w:val="224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ы разработки турпродукта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замысла продукта и его 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стратег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уристского проду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продукта на туристский ры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12, 10</w:t>
            </w:r>
          </w:p>
        </w:tc>
      </w:tr>
      <w:tr>
        <w:trPr>
          <w:trHeight w:val="273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работки сбыта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целей сбытовой страте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менед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каналов сб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менед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работки коммуникаций</w:t>
            </w:r>
          </w:p>
        </w:tc>
      </w:tr>
      <w:tr>
        <w:trPr>
          <w:trHeight w:val="3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дрес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целей 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менед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4</w:t>
            </w:r>
          </w:p>
        </w:tc>
      </w:tr>
      <w:tr>
        <w:trPr>
          <w:trHeight w:val="309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работки стимулирования сбыта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стим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направления и отдел маркети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5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работки маркетинговой деятельности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9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средств распростра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ламная компан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п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, От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ьзуется следующие этапы для подготовк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>-камп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пределение проблемы, возможных затруднений и благоприятных возможностей. Основное внимание здесь следует уделить факторам, влияющим на эффективность маркетинговых обращений. Однако они не в состоянии решить проблемы, связанные с ценой товара или его доступностью, поскольку могут лишь переориентировать восприятие потребителей. На данном этапе происходит анализ сложившейся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Формулировка целей, выбор стратегии и разработка пла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 xml:space="preserve">-кампании, выбор средств доставк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щений. Определение коммуникационных целей они могут планироваться с использованием моделей иерархии результатов, которые будут служить основой для определения степени воздействия разрабатываемого плана на потребителей. Целью коммуникаций в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ются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осведомленности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понимания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положительных изменений в отношении к товару и в е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ияти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изменения в поведении потребителей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репления предыдущи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бор целевой аудитории. Обращение, доставленное неправильно выбранной аудитории, заранее обречено на неудачу. При использовании маркетинговых коммуникациях целевые аудитории индефицируются для конкретных коммуникационных действий. Выбо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 xml:space="preserve">-коммуникации для успешного воздействия на аудиторию. Составляется бюдже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 xml:space="preserve">-кампании (нет данных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Реализац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средства используемые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S7 Tour: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- пресс-конференции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абота со СМИ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ассылка по электронной почте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«горячая линия»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пресс-релизы, электронные пресс-релизы (для радио и телевидения)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омплекты материалов для прессы, радио (в основном </w:t>
      </w:r>
      <w:r>
        <w:rPr>
          <w:szCs w:val="28"/>
        </w:rPr>
        <w:t>DFM</w:t>
      </w:r>
      <w:r>
        <w:rPr>
          <w:szCs w:val="28"/>
          <w:lang w:val="ru-RU"/>
        </w:rPr>
        <w:t>, Юнитон, Русское, Европа +</w:t>
      </w:r>
      <w:r>
        <w:rPr>
          <w:color w:val="000000"/>
          <w:szCs w:val="28"/>
          <w:lang w:val="ru-RU"/>
        </w:rPr>
        <w:t xml:space="preserve">), телевидения (в основном </w:t>
      </w:r>
      <w:r>
        <w:rPr>
          <w:szCs w:val="28"/>
          <w:lang w:val="ru-RU"/>
        </w:rPr>
        <w:t>1 канал (ОРТ), РТР</w:t>
      </w:r>
      <w:r>
        <w:rPr>
          <w:color w:val="000000"/>
          <w:szCs w:val="28"/>
          <w:lang w:val="ru-RU"/>
        </w:rPr>
        <w:t>);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обственные печатные органы, брошюры, информационные материалы, справочники, плакаты, листовки, информационные полки, внутренние периодические издания; годовые отчеты, памятные знаки, выставки, также </w:t>
      </w:r>
      <w:r>
        <w:rPr>
          <w:szCs w:val="28"/>
          <w:lang w:val="ru-RU"/>
        </w:rPr>
        <w:t>фирменные календари, ежедневники и др; сувенирная продукция, каталоги, буклеты, папки, визитки, календари;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участие в выставках: Интурфест; </w:t>
      </w:r>
      <w:r>
        <w:rPr>
          <w:szCs w:val="28"/>
        </w:rPr>
        <w:t>ITB</w:t>
      </w:r>
      <w:r>
        <w:rPr>
          <w:szCs w:val="28"/>
          <w:lang w:val="ru-RU"/>
        </w:rPr>
        <w:t xml:space="preserve">, Бермен (март); МТТТ, Москва (март); Отдых без границ; Инветекс; </w:t>
      </w:r>
      <w:r>
        <w:rPr>
          <w:szCs w:val="28"/>
        </w:rPr>
        <w:t>WTM</w:t>
      </w:r>
      <w:r>
        <w:rPr>
          <w:szCs w:val="28"/>
          <w:lang w:val="ru-RU"/>
        </w:rPr>
        <w:t>, Лондон (ноябрь);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мероприятия </w:t>
      </w:r>
      <w:r>
        <w:rPr>
          <w:szCs w:val="28"/>
        </w:rPr>
        <w:t>PR</w:t>
      </w:r>
      <w:r>
        <w:rPr>
          <w:szCs w:val="28"/>
          <w:lang w:val="ru-RU"/>
        </w:rPr>
        <w:t xml:space="preserve"> (спонсорство): чемпионат России по минифутболу, теннисный турнир, Бои без правил, Стритбол, концерты;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Direct</w:t>
      </w:r>
      <w:r>
        <w:rPr>
          <w:szCs w:val="28"/>
          <w:lang w:val="ru-RU"/>
        </w:rPr>
        <w:t xml:space="preserve"> реклама: наружная: трассовые щиты и билборды (по адресной программе); световые вывески и консоли на зданиях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Для размещения информации так же используют журналы: «Телевик», «Телеман», «ТурИнфо», «Тур Навигатор», «100 дорог», «РИО», «Ваш отдых», «Калейдоскоп», «Туризм», справочники: «Весь Новосибирск», «Лучшие в Новосибирске», «Турфирмы», «За рубежом», «Ваше пра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Оценка результатов. После окончания этапа реализации начальни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 xml:space="preserve">- отдела должен выяснить, позволили ли предпринятые меры достичь поставленных целей. Для оценки результатов программы необходимо решение трех задач: 1) менеджер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sz w:val="28"/>
          <w:szCs w:val="28"/>
        </w:rPr>
        <w:t>- отдела должны разработать критерии эффективности оцениваемой программы, что бы знать каких реальных результатов следует ожидать; 2) менеджеры обязаны отслеживать фактическое продвижение к поставленным целям; 3) менеджеры должны сравнивать замеры полученных результатов с выбранными критериями, чтобы определить степень эффективности затраченных уси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: если сравнивать общий план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от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 xml:space="preserve"> и характеристику этапов проведе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ампании, описанных в первой части данной курсовой работы, то можно заметить, что различия не так велики. В плане S7 Tour, описывается поэтапная организац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ампании, описываютс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редства, которыми пользуется S7 Tour, реализация кампании с их помощью, оценка кампании. Таким образом, этапы в плане работ S7 Tour, можно обозначить, как 1) исследование; 2) планирование; 3) реализац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кампании; 4) оценка результатов 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 Анализ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 xml:space="preserve">-кампан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тпуску зеленый свет!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характеристика отдельных этапов провед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нижения лояльности к комп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S7 Tour</w:t>
      </w:r>
      <w:r>
        <w:rPr>
          <w:rFonts w:cs="Times New Roman" w:ascii="Times New Roman" w:hAnsi="Times New Roman"/>
          <w:sz w:val="28"/>
          <w:szCs w:val="28"/>
        </w:rPr>
        <w:t>, уменьшение спроса на турпродукт, в связи с сезонностью деятельности. Проведено исследование мнения потребителей, по результатам которого выяснилось, что самая веская причина снижения лояльности, это величина цены на турпродукт, выше, чем у конкурентов. Необходимо поддержать спрос и положительное мнение потребителей о комп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S7 Tou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сследований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:</w:t>
      </w:r>
      <w:r>
        <w:rPr>
          <w:rFonts w:cs="Times New Roman" w:ascii="Times New Roman" w:hAnsi="Times New Roman"/>
          <w:sz w:val="28"/>
          <w:szCs w:val="28"/>
        </w:rPr>
        <w:t xml:space="preserve"> Выделена проблема снижения лояльности к компании и уменьшение спроса. Формулировка проблемы поставлена правильно, в настоящем времени и отвечает на вопрос «Что происходит сейчас?». Проводился анализ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кампан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ние благоприятного имиджа компании, повышение лояльности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олнение плана наращивания объема продаж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S7 Tour, прежде всего по Египту (Хугарда – в 1,6-2,3 ра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s</w:t>
      </w:r>
      <w:r>
        <w:rPr>
          <w:rFonts w:cs="Times New Roman" w:ascii="Times New Roman" w:hAnsi="Times New Roman"/>
          <w:sz w:val="28"/>
          <w:szCs w:val="28"/>
          <w:lang w:eastAsia="ru-RU"/>
        </w:rPr>
        <w:t>. 2007г.), а также через кросс-промоушн других направлений (Зимней горнолыжной и экскурсионной програм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величение доли продаж собственной розничной сети с3% до 10%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движение раннего бронирования и «закрытие » периодов с 20.11 по 26.1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ссажиры авиакомпании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данная целевая аудитория может обеспечить 2,5 рост в собственной розничной сети за сч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вичной осведомленности о брен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кусированной и персонифицированной коммун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бочее наз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тпуску зеленый свет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ая иде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лько для пассажиров авиакомпании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уристическая компания S7 Tour проводит акцию «Отпуску зеленый свет!». С 15 августа по 30 сентября принесите посадочный талон с любого рейса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дин из офисов продаж S7 и получите скидку 10% на любую туристическую поездку с вылетом до 25 декабря 2008 года. Вы сможете сэкономить 1000, 2000,….10000 руб. от стоимости одного 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эффективности и планируемые результаты: увеличение числа клиентов (увеличение потока клиентов после проведения PR-кампании), положительное мнение общественности, определенное упоминание в СМИ, увеличение продаж согласно разработанному пл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Широкий охв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егулярные рейсы* и чартерные рейс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lobu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чартерные рейсы – охват необходим в целях стимулирования продаж зимней программы и привлечения внимания клиентов других туропер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1. Все регулярные рейсы и чартерные рейсы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lobus</w:t>
      </w:r>
      <w:r>
        <w:rPr/>
        <w:t>.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559"/>
        <w:gridCol w:w="1615"/>
        <w:gridCol w:w="1362"/>
      </w:tblGrid>
      <w:tr>
        <w:trPr>
          <w:trHeight w:val="30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рейсов в месяц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ь пассажиропоток в месяц (чел.)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е кол-во пассажиров на рейсе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е рейсы по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962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 Россией и странами СН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регулярные рей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7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чартерные рейсы S7 из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9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чартерные рейсы Globus из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1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9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9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5591 человек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людей в турпакете – 55% - </w:t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: 8666 туристо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корректировкой до известного отклика на 10% скидку до 0,25%,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кол-во привлеченных пассажиров должно составить 2166 человек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: 2166 турист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. Средний охват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летные программы из городов наличия офи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 с турпродуктом (как при наличии полетной программы из самого региона, так и турпродуктов с вылетом из Москвы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Все полетные программы из городов наличия офи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418"/>
        <w:gridCol w:w="1701"/>
        <w:gridCol w:w="1559"/>
      </w:tblGrid>
      <w:tr>
        <w:trPr>
          <w:trHeight w:val="3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рейс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ь пассажиропоток в месяц (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е кол-во пассажиров на рейсе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е рейсы по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6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6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 Россией и странами СН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регулярные рей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дународные чартерные рейсы S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дународные чартерные рейсы Globu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1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3925 человек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людей в турпакете – 55% - </w:t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: 6083 туристо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корректировкой до известного отклика на 10% скидку до 0,25%,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кол-во привлеченных пассажиров должно составить 1253 человек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: 1941 турист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 Узкий охв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етные программы из городов наличия собственного турпродукта с вылетом непосредственно из города – Москва, Санкт-Петербург, Пермь, Челябинск, Екатеринбург, Новосибир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Таблица 3. Полетные программы из городов наличия собственного турпродукта</w:t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417"/>
        <w:gridCol w:w="1843"/>
        <w:gridCol w:w="1417"/>
      </w:tblGrid>
      <w:tr>
        <w:trPr>
          <w:trHeight w:val="31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рейсов в меся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ь пассажиропоток в месяц (чел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е кол-во пассажиров на рейсе</w:t>
            </w:r>
          </w:p>
        </w:tc>
      </w:tr>
      <w:tr>
        <w:trPr>
          <w:trHeight w:val="31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е рейсы по Ро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</w:t>
            </w:r>
          </w:p>
        </w:tc>
      </w:tr>
      <w:tr>
        <w:trPr>
          <w:trHeight w:val="31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 Россией и странами СН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</w:tr>
      <w:tr>
        <w:trPr>
          <w:trHeight w:val="31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регулярные рей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</w:t>
            </w:r>
          </w:p>
        </w:tc>
      </w:tr>
      <w:tr>
        <w:trPr>
          <w:trHeight w:val="31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дународные чартерные рейсы S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</w:t>
            </w:r>
          </w:p>
        </w:tc>
      </w:tr>
      <w:tr>
        <w:trPr>
          <w:trHeight w:val="31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дународные чартерные рейсы Globu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</w:t>
            </w:r>
          </w:p>
        </w:tc>
      </w:tr>
      <w:tr>
        <w:trPr>
          <w:trHeight w:val="31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3215 человек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людей в турпакете – 55% - </w:t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: 4983 туристо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корректировкой до известного отклика на 10% скидку до 0,25%,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кол-во привлеченных пассажиров должно составить 1050 человек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: 1627 турист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лояльности к компании S7 Tour 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нали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этапе планирования была задана цель </w:t>
      </w:r>
      <w:r>
        <w:rPr>
          <w:rFonts w:cs="Times New Roman" w:ascii="Times New Roman" w:hAnsi="Times New Roman"/>
          <w:sz w:val="28"/>
          <w:szCs w:val="28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ампании: кампания нацелена на поддержание благоприятного имиджа в глазах клиентов компании S7 Tour и группы компаний S7, в связи с конкуренцией на рынке туристических услуг, также частью цели кампании является экономическая выгода, так как в осенний сезон значительно уменьшатся продажи. Была выделена целевая аудитория, данный момент является очень важным, при планировании </w:t>
      </w:r>
      <w:r>
        <w:rPr>
          <w:rFonts w:cs="Times New Roman" w:ascii="Times New Roman" w:hAnsi="Times New Roman"/>
          <w:sz w:val="28"/>
          <w:szCs w:val="28"/>
        </w:rPr>
        <w:t xml:space="preserve">PR-камп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сновной стратегии кампании по связям с общественностью также является очень важным. Стратегию данной кампании можно определить как стратегию быстрого рывка (она основана на принципе достижения результатов в самом начале кампа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планов PR-кампании становится очевидным, что данная кампания относится к категории рутинных событий. Рутинные события носят повторяющийся характер и вполне предсказуемы. Поэтому планирование данной PR-кампании заключается в использовании относительно быстрых и прямолинейных методов, синхронизирующих различные виды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критерии эффективности, необходимые при дальнейшей оценке PR-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PR-ка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-кампания реализовывается при помощи организации специальных событий и выбранных PR-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специальных собы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специальные события PR – акция, презентация (рассылка информационных материалов для СМИ, проделана большая подготовительная и организационная работа: определены цели мероприятия, продуман состав участников, написан сценарий, разосланы приглашения, получено согласие основных участник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ция на основе специальных событий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я на борту самолета начиная с 9августа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товой журнал – начиная с 1 августа: информация о компа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,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акции и офисах продаж туров с разделением городов – туры с прямыми вылетами из региона и туры с вылетами из Москвы. Плюс имиджевая информация «7 причин полететь в отпуск с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>». Плюс блок с отрывными визиткам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информации во всех офисах продаж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il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листовка любому пассажиру при покупке билета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даты в период проведения акци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ннер на www.s7.ru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or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нформация в рассылку на базу подписчиков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21"/>
        <w:numPr>
          <w:ilvl w:val="0"/>
          <w:numId w:val="11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ечатная продукция собственная программа: издание, распространение листовки, купоны, буклеты, афиши, визитки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МИ (подготовленные материалы)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ылка пресс-релизов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, как вспомогательное средство коммун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ремени и контроль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начала основных мероприятий пройдет в августе, и закончится кампания в конце декабря, так как деятельность компании S7 Tour носит сезонный характер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нализ:</w:t>
      </w:r>
      <w:r>
        <w:rPr>
          <w:sz w:val="28"/>
          <w:szCs w:val="28"/>
        </w:rPr>
        <w:t xml:space="preserve"> на этапе реализации, все запланированные действия осуществлялись поэтапно. Были организованы специальные события (акция, презентация), взаимодействие со СМИ, использованы наиболее подходящие PR-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проделанной работы, ее содержательные итоги,</w:t>
      </w:r>
      <w:r>
        <w:rPr>
          <w:rFonts w:cs="Times New Roman" w:ascii="Times New Roman" w:hAnsi="Times New Roman"/>
          <w:sz w:val="28"/>
          <w:szCs w:val="28"/>
        </w:rPr>
        <w:t xml:space="preserve"> написаны отчеты, также проведена оценка эффективности PR-кампании, оценка перспектив дальнейше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4. План продаж туров </w:t>
      </w:r>
      <w:r>
        <w:rPr/>
        <w:t>S7 Tour, Египет, Хугарда, сезон осень-зима 2008.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134"/>
        <w:gridCol w:w="1276"/>
        <w:gridCol w:w="992"/>
        <w:gridCol w:w="1584"/>
        <w:gridCol w:w="1251"/>
        <w:gridCol w:w="1134"/>
      </w:tblGrid>
      <w:tr>
        <w:trPr>
          <w:trHeight w:val="14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007, кресел в неделю из Мос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008, кресел в неделю из Мос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рынка по состоянию на 3 кв. 2008, оптимистичный прогно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выше рынка,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выше рынка, в месяц</w:t>
            </w:r>
          </w:p>
        </w:tc>
      </w:tr>
      <w:tr>
        <w:trPr>
          <w:trHeight w:val="50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</w:t>
            </w:r>
          </w:p>
        </w:tc>
      </w:tr>
      <w:tr>
        <w:trPr>
          <w:trHeight w:val="5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</w:t>
            </w:r>
          </w:p>
        </w:tc>
      </w:tr>
      <w:tr>
        <w:trPr>
          <w:trHeight w:val="5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</w:t>
            </w:r>
          </w:p>
        </w:tc>
      </w:tr>
      <w:tr>
        <w:trPr>
          <w:trHeight w:val="5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</w:t>
            </w:r>
          </w:p>
        </w:tc>
      </w:tr>
      <w:tr>
        <w:trPr>
          <w:trHeight w:val="5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:</w:t>
      </w:r>
      <w:r>
        <w:rPr>
          <w:rFonts w:cs="Times New Roman" w:ascii="Times New Roman" w:hAnsi="Times New Roman"/>
          <w:sz w:val="28"/>
          <w:szCs w:val="28"/>
        </w:rPr>
        <w:t xml:space="preserve"> эффект, конкретного результата кампании является положительным. Главные направления PR-кампании соответствуют общим целям коммуникационной политике организации. Варианты обращений, средств, каналов коммуникаций дали эффективный результ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о резюме о проделанной работе, оценена общая эффектив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акции, составлены рекомендации по проведению последующих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оведенного анализа можно сделать вывод, что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«Отпуску зеленый свет» (проведение, организация), соответствует теоретическим материалам, представленным в работах: Шаркова Ф.И., Плюсниной Л.К., Быкова И.А., Синяева И.М., Саблинной С.Г.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«Отпуску зеленый свет»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ая (длительность проведения 2 месяц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ась собственными силами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является внешней, так как направлена на потребителей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объектная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интенсивная (реализуется в короткий срок, массированное воздействие на целевую аудитори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Оценка результа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 Определение эффективности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определить достаточно сложно, методом оценки эффективности PR-кампаний стал анализ публикаций в прессе, который заключается в постоянном мониторинге публикаций в прессе и других СМИ, затрагивающих тематику проводимой PR-кампании. Были определены показатели увеличения плана, значительно увеличился поток клиентов, здесь сработало «сарафанное радио», т.е личные контакты клиентов, которые советовали своим знакомым воспользоваться услугами S7 Tou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были выполнены в рамках предусмотренного бюдж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ась осведомленность о деятельности авиакомпании S7 Tour. Благодаря программе «Отпуску зеленый свет» и множество людей из целевой аудиторий S7 Tou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идели телевизионные репортажи, газетные статьи, материалы для пассажиров и бортовой журнал, в которых представлялась информация о компании S7 Tour и проводимой ею акции. В общей сложности было выпущено 4 положительных телерепортажа и 15 газетных статей в крупных целевых рынк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кампании были привлечены новые клиенты S7 Tour и довольны те, которые летали рейсами этой авиакомпа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мимо тех людей, кто непосредственно принимал участие в акции, люди из целевой аудитории получили ключевые сообщения через местные средства массовой информации. Благодаря всем средствам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, появилось много положительных напоминаний о компании S7 Tou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лана наращивания объема продаж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S7 Tour по Египту и других направлений (Зимней горнолыжной и экскурсионной программы) были выполнены с превышением в примерно 10% (точных расчетных данных не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же увеличились доли продаж собственной розничной сети до 11% , т.к. клиенты авиакомпании S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irlines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почли воспользоваться выгодным предложением S7 Tour и большинство приобрело турпутевки непосредственно в собственной сети, где оказал влияние и единый имидж группы компаний S7.</w:t>
      </w:r>
      <w:r>
        <w:rPr>
          <w:rFonts w:cs="Times New Roman" w:ascii="Times New Roman" w:hAnsi="Times New Roman"/>
          <w:sz w:val="28"/>
          <w:szCs w:val="28"/>
        </w:rPr>
        <w:t xml:space="preserve"> Произошло оживление каналов обратной связи, то есть увеличение запросов, полученных в результате кампании, также изменение в объеме сбыта, вызванное исключительно деятельностью по связям с обществен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вижение раннего бронирования и «закрытие » периодов с 20.11 по 26.12, было выполнено, туристы заранее приобретали путевки по 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 Предположение по совершенствованию организации и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о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ампании очень зависит от эффективных средств коммуникации, а выбор средств коммуникации зависит от поставленных целей и задач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можно усовершенствовать с помощью используемых каналов коммуникаци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ть Интернет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S7 Tour имеет функционирующий сайт, рекомендуется только более активное его продвижение, больше информации по различным кампаниям и акция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вижения сайта в сети интернет необходимо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ексирование в поисковых системах и каталогах интернет-ресурсов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контекстная информация в поисковых системах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нтекстная и банерная реклама на посещаемых сайтах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нсорский и партнерские программы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ылка новостей и пресс-релизов по новостным и специализированным сай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по связям с общественностью во многом зависит от эффективности проводимых PR-кампаний, которые должны работать на достижение одной цели. Важной стороной такой деятельности является взаимодействие со СМИ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И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мпания </w:t>
      </w:r>
      <w:r>
        <w:rPr>
          <w:sz w:val="28"/>
          <w:szCs w:val="28"/>
        </w:rPr>
        <w:t xml:space="preserve">S7 Tour не слишком активно использует телевидение для продвиж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кампан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Телеви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ой канал, обеспечивающий максимальный охват широкой аудитории. Поэтому размещение информации на телевидении позволяет обеспечить большое число контактов с аудиторией, закрепляет название и позицию компании в сознании потребите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видеоматериалов, которые можно использовать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иджевый видеоролик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видеоролики с активной пропагандой преимуществ S7 Tour 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остные сюжет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ечатные средства массовой информации</w:t>
      </w:r>
      <w:r>
        <w:rPr>
          <w:sz w:val="28"/>
          <w:szCs w:val="28"/>
        </w:rPr>
        <w:t xml:space="preserve"> также являются одним из основных медиаресурсов, отвечающим задачам кампании и соответствующим целевым аудиториям. Можно размещать информацию не только в тематических изданиях, но также в женских, мужских журналах, большая вероятность охвата потенциальных потреби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главным для сферы паблик рилейшнз является совершенствование форм коммуникации, поиск новых идей и решен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являть значительную гибкость, умение адаптироваться к новым обстоятельств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нной курсовой работе было проведено исследование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я кампаний в сфере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 xml:space="preserve"> (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 «Отпуску зеленый свет»). Определены понятия, тип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, характеристика организации и прове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глядно увидеть суть проведения и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, был проведен анализ соответствия теоретического материала и практического проведения кампании «Отпуску зеленый свет», компанией S7 Tour и было выявлено следующе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ий план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от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S7 Tour</w:t>
      </w:r>
      <w:r>
        <w:rPr>
          <w:rFonts w:cs="Times New Roman" w:ascii="Times New Roman" w:hAnsi="Times New Roman"/>
          <w:sz w:val="28"/>
          <w:szCs w:val="28"/>
        </w:rPr>
        <w:t xml:space="preserve"> и характеристика этапов проведе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кампании, описанных в первой части курсовой работы, не имеет принципиального отлич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плане S7 Tour, описывается поэтапная организац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ампании, описываютс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редства, которыми пользуется S7 Tour, реализация кампании с их помощью, оценка кампании. Этапы в плане работ S7 Tour, можно обозначить, как 1) исследование; 2) планирование; 3) реализац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>-кампании; 4) оценка результатов ка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Цел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были достигну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«Отпуску зеленый свет» (проведение, организация), соответствует теоретическим материал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«Отпуску зеленый свет»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ая (длительность проведения 2 месяц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ась собственными силами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является внешней, так как направлена на потребителей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объектная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интенсивная (реализуется в короткий срок, массированное воздействие на целевую аудитори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Эффективно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ампании зависит от эффективных средств коммуникации, а выбор средств коммуникации зависит от поставленных целей и задач. </w:t>
      </w: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можно усовершенствовать с помощью каналов коммун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PR-кампания должна сочетать в себе удачные лозунги и правильный выбор PR-средств, точный подсчет времени и качественные социологические и маркетинговые исследования, много монотонной работы и творческие подходы, опору на факты и использование интуиции. Таким образом, организация и проведение кампаний по связям с общественностью являются крайне интересной задачей и в практическом, и в теоретическом пл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амович Д.А. Организация и проведенеи кампаний в сфере связей с общественностью: Учебно-методический комплекс. – Новосибирск: НГУЭУ, 200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зарова Л.В., Иванова К.А., Яковлев И.П. Организация PR-кампаний. СПб., 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жнов Е.А. Паблик Рилейшнз. Учебное пособие, М., "ИМА-пресс", 199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ландел Р. Эффективные бизнес-коммуникации: Теория и практика в эпоху информации. – СПб.,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ек с. PR: Международная практика. М.: Довгань, 199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ыков И.А. Организация и проведение кампаний по связям с общественностью: Учебное пособие / СПбГУТ. – СПб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мин Ю.М. Бизнес-PR: - М.: Бератор-Пресс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жефкинс Фрэнк, Ядин Дэниэл. Паблик Рилейшнз. Учебное пособие для вузов. Перевод с английского под редакцией Б.Л. Еремина. - М: ЮНИТИ-ДАНА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тлип С.М., Сентер А.Х., Брум Г.М. Паблик рилейшенз. Теория и практика. М., 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ролько В. Г. Основы паблик рилейшнз. М., «Рефл-бук», К.: «Ваклер». — 200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узнецов В.Ф. . Связи с общественностью теория и технологии : учеб. для вузов по специальности "Связи с общественностью" / В. Ф. Кузнецов ; М. Аспект Пресс, 200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исеев В. А. Паблик рилейшнз-средство социальной коммуникации (теория и практика) / Вячеслав Моисеев. Киев Дакор, 200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урашко Ю.М. Планирование и проведение PR-кампаний. – Спб., 200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юснина Л.К. Теория и практика связей с общественностью: Учебно-методический комплекс. – Новосибирск: НГУЭУ,20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чепцов Г.Г. Паблик Рилейшнз для профессионалов. М.: Рефл-бук; Киев: Ваклер, 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аблина С.Г. Коммуникация и общественные связи: Западные теории, методология, практика: Учебное пособие / Новосиб. гос. ун-т. Новосибирск, 20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амое главное в PR / У. Аги, Г. Кэмерон, Ф. Уолт, Д. Уилкокс; Пер. с англ. СПб.: Питер, 200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амые успешные PR-кампании в мировой практике: Пер. с англ. М.: Консалтинг. группа «ИМИДЖ-Контакт»; ИНФРА-М, 200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иняева И.М. Паблик рилейшнз в коммерческой деятельности: Учебник. – 2-е изд., перераб. и доп. –М,: ЮНИТИ-ДАНА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ульчинский Г.Л. PR фирмы: технология и эффективность. СПб.: Алетейя, 200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Хейвуд Р. Все о Public Relations./Перевод с анг. – М., Лаборатория Базовых Знаний, БИНОМ, 199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умиков А. Н. Связи с общественностью теория и практика : учеб. для вузов / А. Н. Чумиков, М. П. Бочаров ; Моск. гос. ун-т им. М. В. Ломоносова. М.: Дело, 200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Шарков Ф.И. Паблик рилейшнз: Учебник. – 3-е изд. – М.: Издательско-торговая корпорация «Дашков и К», 200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Шишкин Д. П. История PR в России: проблемы периодизации // Петербургская школа PR: от теории к практике. СПб.: Роза мира, 200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Шишкин Д.П., Гавра Д.П., Бровко С.Л. PR-кампании: Методология и технология: Учеб. пособие. Спб.: Роза мира, 200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Шомели Ж., Уисман Д. Связи с общественностью. 9-е изд. /Пер. с франц. под ред. Г. Е. Алпатова. — СПб.: Издательский Дом «Нева»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http://pr.web-3.r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http://www.sovetnik.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http://www.raso.ru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рков Ф.И. Паблик рилейшнз: Учебник. – 3-е изд. – М.: Издательско-торговая корпорация «Дашков и К», 200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амович Д.А. Организация и проведенеи кампаний в сфере связей с общественностью: Учебно-методический комплекс. – Новосибирск: НГУЭУ, 200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юснина Л.К. Теория и практика связей с общественностью: Учебно-методический комплекс. – Новосибирск: НГУЭУ,20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Азарова Л.В., Иванова К.А., Яковлев И.П. Организация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>-кампаний. СПб., 200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Адамович Д.А. Организация и проведенеи кампаний в сфере связей с общественностью: Учебно-методический комплекс. – Новосибирск: НГУЭУ, 200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чепцов Г.Г. Паблик рилейшнз для профессионалов. Киев, 200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ыков И.А. Организация и проведение кампаний по связям с общественностью: Учебное пособие / СПбГУТ. – СПб, 200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юснина Л.К. Теория и практика связей с общественностью: Учебно-методический комплекс. – Новосибирск: НГУЭУ,200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юснина Л.К. Теория и практика связей с общественностью: Учебно-методический комплекс. – Новосибирск: НГУЭУ,200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ыков И.А. Организация и проведение кампаний по связям с общественностью: Учебное пособие / СПбГУТ. – СПб, 200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юснина Л.К. Теория и практика связей с общественностью: Учебно-методический комплекс. – Новосибирск: НГУЭУ,200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Шарков Ф.И. Паблик рилейшнз: Учебник. – 3-е изд. – М.: Издательско-торговая корпорация «Дашков и К», 200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иняева И.М. Паблик рилейшнз в коммерческой деятельности: Учебник. – 2-е изд., перераб. и доп.  –М,: ЮНИТИ-ДАНА, 2003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ыков И.А. Организация и проведение кампаний по связям с общественностью: Учебное пособие / СПбГУТ. – СПб, 2003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Блаж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</w:rPr>
        <w:t>А</w:t>
      </w:r>
      <w:r>
        <w:rPr>
          <w:rFonts w:cs="Times New Roman" w:ascii="Times New Roman" w:hAnsi="Times New Roman"/>
        </w:rPr>
        <w:t>. Паблик Рилейшнз. Учебное пособие, М., "ИМА-пресс", 1994 г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льчинский Г.Л. PR фирмы: технология и эффективность. СПб.: Алетейя, 2001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юснина Л.К. Теория и практика связей с общественностью: Учебно-методический комплекс. – Новосибирск: НГУЭУ,2007.</w:t>
      </w:r>
    </w:p>
  </w:footnote>
  <w:footnote w:id="19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оролько В. Г. Основы паблик рилейшнз. М., «Рефл-бук», К.: «Ваклер». — 2001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рашко Ю.М. Планирование и проведение PR-кампаний. – Спб., 2001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ыков И.А. Организация и проведение кампаний по связям с общественностью: Учебное пособие / СПбГУТ. – СПб, 2003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юснина Л.К. Теория и практика связей с общественностью: Учебно-методический комплекс. – Новосибирск: НГУЭУ,2007.</w:t>
      </w:r>
    </w:p>
  </w:footnote>
  <w:footnote w:id="23">
    <w:p>
      <w:pPr>
        <w:pStyle w:val="Normal"/>
        <w:spacing w:lineRule="atLeast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чепцов Г.Г. Паблик Рилейшнз для профессионалов. М.: Рефл-бук; Киев: Ваклер, 200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Королько В. Г. Основы паблик рилейшнз. М., «Рефл-бук», К.: «Ваклер». — 2001.</w:t>
      </w:r>
    </w:p>
  </w:footnote>
  <w:footnote w:id="25">
    <w:p>
      <w:pPr>
        <w:pStyle w:val="Normal"/>
        <w:spacing w:lineRule="atLeast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Саблина С.Г. Коммуникация и общественные связи: Западные теории, методология, практика: Учебное пособие / Новосиб. гос. ун-т. Новосибирск, 2007.</w:t>
      </w:r>
    </w:p>
  </w:footnote>
  <w:footnote w:id="2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Хейвуд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Вс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ubli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Relations</w:t>
      </w:r>
      <w:r>
        <w:rPr>
          <w:rFonts w:cs="Times New Roman" w:ascii="Times New Roman" w:hAnsi="Times New Roman"/>
          <w:sz w:val="20"/>
          <w:szCs w:val="20"/>
        </w:rPr>
        <w:t>./Перевод с анг. – М., Лаборатория Базовых Знаний, БИНОМ,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2:00Z</dcterms:created>
  <dc:creator>Admin</dc:creator>
  <dc:description/>
  <cp:keywords/>
  <dc:language>en-US</dc:language>
  <cp:lastModifiedBy>SYSTEM</cp:lastModifiedBy>
  <dcterms:modified xsi:type="dcterms:W3CDTF">2011-09-08T02:32:00Z</dcterms:modified>
  <cp:revision>2</cp:revision>
  <dc:subject/>
  <dc:title/>
</cp:coreProperties>
</file>