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ление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редмета юридической деонтологии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е источники формирования деонтологических норм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задание, значение, структура юридической деонтологии как учебной дисципл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bCs/>
          <w:sz w:val="28"/>
          <w:szCs w:val="28"/>
        </w:rPr>
        <w:t>Вступ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8"/>
        </w:rPr>
      </w:pPr>
      <w:r>
        <w:rPr>
          <w:rFonts w:cs="Times New Roman CYR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Формирование в Украине правового государства и гражданского общества, которое за своей сущностью имеют правовой характер, учреждаются на праве, обусловило как повышение роли и значение права в социальных превращениях, так и юристов - особенной профессиональной прослойки в обществе, обнаружили их недостаточную численность, недостатки в профессиональной подготов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Расширение самостоятельности субъектов предпринимательской и других видов деятельности, появление негосударственных нотариальных и правоохранительных объединений, осуществления правового взаимодействия граждан по принципу «разрешено все, что прямо не запрещено законом», рост преступности и другие факторы обусловили изменения общественных потребностей в юристах, причем это касается как государственных, так и негосударственных организа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Эти изменения обусловили необходимость пересмотреть отношение к формированию корпуса юристов. Изучение отдельных видов юридической деятельности, в частности судейской, прокурорской, следственной и других не может заменить общетеоретическую модель юридической деятельности. Юридическая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я</w:t>
      </w:r>
      <w:r>
        <w:rPr>
          <w:rFonts w:cs="Times New Roman CYR" w:ascii="Times New Roman" w:hAnsi="Times New Roman"/>
          <w:sz w:val="28"/>
          <w:szCs w:val="28"/>
        </w:rPr>
        <w:t xml:space="preserve"> является единственной учебной дисциплиной, которая раскрывает общую «картину» юридической деятельности как практической, так научно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  <w:r>
        <w:br w:type="page"/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предме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ой деонтолог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double"/>
        </w:rPr>
      </w:pPr>
      <w:r>
        <w:rPr>
          <w:rFonts w:cs="Times New Roman" w:ascii="Times New Roman" w:hAnsi="Times New Roman"/>
          <w:sz w:val="28"/>
          <w:szCs w:val="28"/>
          <w:u w:val="double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double"/>
        </w:rPr>
        <w:t>Юридическая деонтология</w:t>
      </w:r>
      <w:r>
        <w:rPr>
          <w:rFonts w:cs="Times New Roman" w:ascii="Times New Roman" w:hAnsi="Times New Roman"/>
          <w:sz w:val="28"/>
          <w:szCs w:val="28"/>
        </w:rPr>
        <w:t xml:space="preserve"> – отрасль юридических наук и учебная дисциплина, которая представляет собой обобщенную систему знаний о юридической практической деятельности и кодексе профессионального поведения юриста, то есть об оптимальном своде правил дозволяющего, обязывающего, запрещающего и рекомендательного характера, которыми должен овладеть и руководствоваться юрист в отношения, возникающих при выполнении служебных полномоч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озволяющие </w:t>
      </w:r>
      <w:r>
        <w:rPr>
          <w:rFonts w:cs="Times New Roman" w:ascii="Times New Roman" w:hAnsi="Times New Roman"/>
          <w:sz w:val="28"/>
          <w:szCs w:val="28"/>
        </w:rPr>
        <w:t xml:space="preserve">нормы в своем тексте содержат слова «вправе», «может» (судья вправе заниматься педагогической деятельностью)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запрещающие </w:t>
      </w:r>
      <w:r>
        <w:rPr>
          <w:rFonts w:cs="Times New Roman" w:ascii="Times New Roman" w:hAnsi="Times New Roman"/>
          <w:sz w:val="28"/>
          <w:szCs w:val="28"/>
        </w:rPr>
        <w:t xml:space="preserve">– «не может», «не должен» (адвокат не может использовать конфиденциальную информацию в своих интересах);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бязывающие </w:t>
      </w:r>
      <w:r>
        <w:rPr>
          <w:rFonts w:cs="Times New Roman" w:ascii="Times New Roman" w:hAnsi="Times New Roman"/>
          <w:sz w:val="28"/>
          <w:szCs w:val="28"/>
        </w:rPr>
        <w:t xml:space="preserve">– «обязан», «должен соблюдать» (следователь не должен принимать участия в забастовках); </w:t>
      </w:r>
      <w:r>
        <w:rPr>
          <w:rFonts w:cs="Times New Roman" w:ascii="Times New Roman" w:hAnsi="Times New Roman"/>
          <w:sz w:val="28"/>
          <w:szCs w:val="28"/>
          <w:u w:val="single"/>
        </w:rPr>
        <w:t>рекомендательные</w:t>
      </w:r>
      <w:r>
        <w:rPr>
          <w:rFonts w:cs="Times New Roman" w:ascii="Times New Roman" w:hAnsi="Times New Roman"/>
          <w:sz w:val="28"/>
          <w:szCs w:val="28"/>
        </w:rPr>
        <w:t xml:space="preserve"> – «должен» в смысле «желательно» или «целесообразно воздержаться» (судья должен воздерживаться от финансовых и деловых отношений, которые могут бросить тень на его беспристрастность). Имеются нормы, которые содержат в себе и дозволение (до установленного предела), и запрещение (не переходя через установленный предел). Например, в США агенту ФБР разрешено принимать подарки от своих граждан не дороже 200 долларов – это дозволяющая и одновременно – запрещающая норма, поскольку агенту ФБР запрещено принимать подарки свыше 200 долл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, которые определяют поведение юриста в процессе практической деятельности, называют нормативами (регулятивами) его культуры. Нормативы психологической, этической, политической, правовой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экономической, экологической, эстетической, информационной культур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ста обуславливают его профессиональную деятельность, регламентируют отношение к объекту труда – клиенту, а также коллегам и обеспечивают в целом режим наиболее оптимального и гарантированного поведения лиц в состоянии их взаимозавис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ании понятия «юридическая деонтология» наметились такие подходы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Узкий</w:t>
      </w:r>
      <w:r>
        <w:rPr>
          <w:rFonts w:cs="Times New Roman" w:ascii="Times New Roman" w:hAnsi="Times New Roman"/>
          <w:sz w:val="28"/>
          <w:szCs w:val="28"/>
        </w:rPr>
        <w:t xml:space="preserve"> – наука о применении общих и специальных норм морали в специфических условиях практической деятельности юриста (это, как правило, нормы, носящие рекомендательный характе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Широкий</w:t>
      </w:r>
      <w:r>
        <w:rPr>
          <w:rFonts w:cs="Times New Roman" w:ascii="Times New Roman" w:hAnsi="Times New Roman"/>
          <w:sz w:val="28"/>
          <w:szCs w:val="28"/>
        </w:rPr>
        <w:t xml:space="preserve"> – наука, которая наряду с моральными анализирует требования (нормативы) психологического, политического, правового, экономического, экологического, этического, эстетического, информационного характера. Предъявляемые к профессиональной культуре юристов (кроме норм рекомендательного характера, это нормы – обязывающие, запрещающие и дозволяющие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ая деонтология не может ограничиваться изучением профессиональной морали. Она должна соединять в одну систему взаимосвязанные аспекты (психологически, политические, правовые и др.) формирования профессиональных и личных качеств юриста. Без наличия этих качеств юрист не состоится как профессионал, способный осознанно и квалифицированно исполнить свой дол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я юриста – целостность, в которой нельзя механически отделить психологическое, политическое, этическое и эстетическое от юридического, возможно лишь выделить психологическую, политическую, эстетическую, информационную подсистемы культуры личности юриста, которые находятся в развитии, связи и гармонии. Профессиональный долг юриста, ответственность за выполнение профессиональных обязанностей – основные морально – правовые ценности профессии, ее каноны. Они находятся в центре изучения деонтоло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 юридической деонтологии состоит в том, что она характеризует юриспруденцию сквозь призму юридической профессии и деятельности юриста как личност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>. Во время осуществления профессиональных полномочий юрист постоянно сталкивается с необходимостью решать (а порой в считанные минуты) сложные проблемы, за которыми стоит жизнь и честь людей. Принятия юридических решений требует от профессионала – юриста большого напряжения моральных сил, мобилизация опыта и знаний, глубокого понимания степени ответственности перед клиентом, коллективом, в котором, он работает, перед обществом. Юрист не может ограничиваться в своей деятельности только предписаниями закона, поскольку в законе невозможно предусмотреть все без исключения ситуации, в которые может попасть юрист. Поэтому наряду с законом деятельность и поведение всех представителей юридической профессии регулируется деонтологическими (в том числе этическими) норм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обязан овладеть в необходимой мере системой разрешающих, обязывающих, запрещающих и рекомендательных норм психологии, политики, этики и др. Это та сумма культурных ценностей, которая, вместе с правовой культурой, должна обеспечить эффективность и надежность выполнения профессионального долг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ват юридической деонтологией широкого круга вопросов позволяет выделить в ее пределах такие части: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бщая деонтология </w:t>
      </w:r>
      <w:r>
        <w:rPr>
          <w:rFonts w:cs="Times New Roman" w:ascii="Times New Roman" w:hAnsi="Times New Roman"/>
          <w:sz w:val="28"/>
          <w:szCs w:val="28"/>
        </w:rPr>
        <w:t>– рассматривает особенности юридической практической деятельности и определяет основные нормативы культуры юриста, соответствующие стандарту его профессионализ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ормативная деонтология</w:t>
      </w:r>
      <w:r>
        <w:rPr>
          <w:rFonts w:cs="Times New Roman" w:ascii="Times New Roman" w:hAnsi="Times New Roman"/>
          <w:sz w:val="28"/>
          <w:szCs w:val="28"/>
        </w:rPr>
        <w:t xml:space="preserve"> – определяет и обосновывает социальные нормативные предписания – нравственные, правовые и иные рекомендации, разрешения, запреты, предъявляемые к юристу любой профессии – о правилах поведения, нормах общения, тактике взаимодействия, как с коллегами, так и с кли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Специальная деонтология</w:t>
      </w:r>
      <w:r>
        <w:rPr>
          <w:rFonts w:cs="Times New Roman" w:ascii="Times New Roman" w:hAnsi="Times New Roman"/>
          <w:sz w:val="28"/>
          <w:szCs w:val="28"/>
        </w:rPr>
        <w:t xml:space="preserve"> – освящает специфические аспекты должного поведения отдельных юридических профессий – адвоката, прокурора, следователя или сотрудника определенного ведомства. Например, можно вести речь о деонтологии адвоката, судьи, нотариуса, работника органов внутренних дел, работника налоговой полиции и др. Специальная деонтология изучает не все в целом, а конкретные юридические профессии, их своеобразие. С помощью специальной деонтологии можно проникнуть в глубину той или иной юридической специальности и раскрыть их особенности, в том числе влияние профессиональной юридической деятельности на психику личности, ее моральные качества, эстетические вкусы и т. 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double"/>
        </w:rPr>
        <w:t>Предмет юридической деонтологии</w:t>
      </w:r>
      <w:r>
        <w:rPr>
          <w:rFonts w:cs="Times New Roman" w:ascii="Times New Roman" w:hAnsi="Times New Roman"/>
          <w:sz w:val="28"/>
          <w:szCs w:val="28"/>
          <w:u w:val="double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  <w:u w:val="doub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птимальный свод правил – норм – рекомендаций и норм -требований, норм – запрещений в совокупности определяющих социально – правовой ражим профессионального общения юриста с коллегами и клиентами, его профессиональное поведение в процессе практической юридической деятельности. Правовой режим профе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сионального общения юриста – это атмосфера взаимоотношений по линии «юрист - гражданин», раскрывающаяся в особых психологических, нравственных связ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деонтология является обобщением деонтологических стандартов поведения и основных принципов профессиональной деятельности юриста, которые основываются на Конституции, текущем законодательстве Украины, конкретизируются кодексами этики, правилами поведения и дисциплинарными уставами, другими служебными документами отдельных профессиональных групп юристов и морально обязывают придерживаться изложенных в них норм при осуществлении профессиональной деятельности.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ческие источники формирования деонтологических нор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ки деонтологии следует искать в древности, когда возникло общественное разделение труда, превратившее человека в отдельно самостоятельного индивида и положившее начало профессиональному обособлению социальных групп внутри общества. Общественное разделение труда поставило людей в зависимость друг от друга. В связи с развитием экономических, политических, социальных, культурных отношений внутри государства и за его пределами, появился ряд профессий, постоянно обновлявш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ая профессия создает свою деонтологию. Термин «деонтология» происходит от греческих слов «деон» - родительный падеж слова «нужное, должное» и «логос» - учение, т.е. исследование должно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оследнего времени в узком понимании деонтологией называли профессиональную этику медиков. Наиболее активно развивалась медицинская деонтология. В античные времена на развитие принципов и правил, регламентирующих деятельность врача, оказала влияние «клятва» Гиппократа. В ХХ – ХХI в. в. медицинская деонтология стала одним из разделов медицинской науки. Посвященных изучению роли психологических, нравственных и иных социальных требований в деятельности медицинских работников в целях достижения максимальной пользы в лечении и профилактике болезней, оздоровлении и продлении жизни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ком юридической деонтологии является этика: долг личности вести себя в соответствии с социальными законами устанавливается через мораль. Юридическая деонтология связана с развитием права, появлением особого института социальной власти – государства, его аппарата, специализированных органов: суда, полиции, карательных учреждений. Обладающих властными полномочиями, и особого слоя людей, занимающихся управлением и правовым обслуживанием населения – применителей права, юристов – практ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сторическая эпоха и каждая сторона предъявляла свои деонтологические требования к юристу, действующему в сфере юридической практики и имеющему определенные властные полномоч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представлений о том, какой должна быть юридическая деятельность, относятся к временам Древнего Рима и связаны с именами классиков юриспруденции: Гай, Ульпиан, Павел. Они видели содержание юридической деятельности в трех ее составляющих: </w:t>
      </w:r>
      <w:r>
        <w:rPr>
          <w:rFonts w:cs="Times New Roman" w:ascii="Times New Roman" w:hAnsi="Times New Roman"/>
          <w:sz w:val="28"/>
          <w:szCs w:val="28"/>
          <w:lang w:val="en-US"/>
        </w:rPr>
        <w:t>agere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юридическими действиями сторон; </w:t>
      </w:r>
      <w:r>
        <w:rPr>
          <w:rFonts w:cs="Times New Roman" w:ascii="Times New Roman" w:hAnsi="Times New Roman"/>
          <w:sz w:val="28"/>
          <w:szCs w:val="28"/>
          <w:lang w:val="en-US"/>
        </w:rPr>
        <w:t>cavere</w:t>
      </w:r>
      <w:r>
        <w:rPr>
          <w:rFonts w:cs="Times New Roman" w:ascii="Times New Roman" w:hAnsi="Times New Roman"/>
          <w:sz w:val="28"/>
          <w:szCs w:val="28"/>
        </w:rPr>
        <w:t xml:space="preserve"> – составлять формулы документов; </w:t>
      </w:r>
      <w:r>
        <w:rPr>
          <w:rFonts w:cs="Times New Roman" w:ascii="Times New Roman" w:hAnsi="Times New Roman"/>
          <w:sz w:val="28"/>
          <w:szCs w:val="28"/>
          <w:lang w:val="en-US"/>
        </w:rPr>
        <w:t>respondere</w:t>
      </w:r>
      <w:r>
        <w:rPr>
          <w:rFonts w:cs="Times New Roman" w:ascii="Times New Roman" w:hAnsi="Times New Roman"/>
          <w:sz w:val="28"/>
          <w:szCs w:val="28"/>
        </w:rPr>
        <w:t xml:space="preserve"> – давать советы, консультации. Да и сам термин «юриспруденция» возник в Древнем Риме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ека до н.э. Деятельность ведущих юристов Древнего Рима оказала существенное влияние на последующие поколения юристов стран Западной Европы в плане формирования профессиональных качеств, навыков и установо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е усложнения социальной жизни, развития нравственности и этической культуры общество передавало накапливающийся объем различных видов деятельности, регулирующих их жизнь и обеспечивающих эту регуляцию (особенно при разрешении конфликтов), специально выделенным и профессионально подготовленным людям. Постепенно во всех странах мира шел процесс становления, а затем организационного и методического оформления профессионального юридического образования. Первые университеты, возникшие в </w:t>
      </w:r>
      <w:r>
        <w:rPr>
          <w:rFonts w:cs="Times New Roman" w:ascii="Times New Roman" w:hAnsi="Times New Roman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.в. в Болонье, Падуе, Кембридже, Саламанке, Париже, имели юридические факультеты, где готовились юристы в соответствии с объемом и содержанием правовых работ и услуг в данном общест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 временем юридическая практика изменяется, расширяется ее содержание, появляются новые формы и средства осуществления. Переломным моментом в становлении юридической профессии стал период развития буржуазных отношений и формирования светского – юридического – мировоззрения на протя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 Свойственная юридическому мировоззрению буржуазия идеализация права как основы общества и государства во многом способствовала формированию интереса к юридической профессии. Накопленный опыт в государствах Западной Европы в Новое время стал одним из важных этапов развития деонтологических качеств юрист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онтологические требования предъявлялись к выпускникам юридических факультетов университетов дореволюционной России и Украины, которые функционировали с 60</w:t>
      </w:r>
      <w:r>
        <w:rPr>
          <w:rFonts w:cs="Times New Roman" w:ascii="Times New Roman" w:hAnsi="Times New Roman"/>
          <w:sz w:val="28"/>
          <w:szCs w:val="28"/>
          <w:lang w:val="uk-UA"/>
        </w:rPr>
        <w:t>-х</w:t>
      </w:r>
      <w:r>
        <w:rPr>
          <w:rFonts w:cs="Times New Roman" w:ascii="Times New Roman" w:hAnsi="Times New Roman"/>
          <w:sz w:val="28"/>
          <w:szCs w:val="28"/>
        </w:rPr>
        <w:t xml:space="preserve"> гг.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Выпускники юридических факультетов, в основном, шли на службу в государственный аппарат по ведомству Министерства юстиции (судьи, прокуроры, следователи, нотариусы) и в юрисконсультские части казенных и коммерческих учреждений. Многие из них избирали «свободную» профессию адвок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ы и нормы деонтологии зависели от уровня социально – экономического развития, от общественно – политического строя, образа жизни, менталитета народа, его национальных и религиозных традиций. Деонтология всегда была органически вплетена в систему духовно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тяжении развития истории общества потребность в праве, профессиональной деятельности юристов была различной. Осознание этой потребности менялось. Но всегда в обществе жило стремление иметь возможность справедливого решения споров и защиты от произво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 юриста изначально возникла и развивалась и как вид социальных услуг, и как средство исполнения управленчески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термина «деонтология»уходит корнями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ХІХ </w:t>
      </w:r>
      <w:r>
        <w:rPr>
          <w:rFonts w:cs="Times New Roman" w:ascii="Times New Roman" w:hAnsi="Times New Roman"/>
          <w:sz w:val="28"/>
          <w:szCs w:val="28"/>
        </w:rPr>
        <w:t>век. Термин «деонтология» введен в научный оборот в 1834 году английским философом и юристом Иеремия Бентамом при изложении нравственных установок, необходимых для карьеры и достижения личного материального благополучия. Он предложил модель науки о нормах профессионального поведения человека, имеющего власть, и изложил их в книге «Деонтология, или Наука о морали». В те времена еще не ставился вопрос о создании юридических документов о деонтологических стандартах юридической профессии. Да и термин «деонтология» сегодня мы употребляем в более широком смысле, чем тот, который содержится в его первоначальном значе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Следует вспомнить также имя профессора Горшенева В.М., который справедливо считается одним из основателей науки «Юридическая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я</w:t>
      </w:r>
      <w:r>
        <w:rPr>
          <w:rFonts w:cs="Times New Roman CYR" w:ascii="Times New Roman" w:hAnsi="Times New Roman"/>
          <w:sz w:val="28"/>
          <w:szCs w:val="28"/>
        </w:rPr>
        <w:t>». В 1988 году авторским коллективом было опубликовано с его участием учебное пособие, где последовательно изложен предмет, функции новой науки, ее принципы и роль в системе юридических знаний. Горшенев В.М. сделал попытку обобщить всю информацию о квалификационной характеристике юриста, рассмотреть профессию юриста за несколькими аспектами: а) юрист как лицо; б) юрист как политический деятель; в) юрист как специалист; г) юрист как носитель высоких моральных качеств; д) эстетичная культура юриста. Теоретические положения и выводы Горшенева заложили фундаменты последующего развития системы философских - этических знаний в профессиональной деятельности юр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К вопросам соотношения права и морали, этики юристов за последние десятилетия, так или иначе, обращалось много ученых. Правовому сознанию и правовой культуре служителей Фемиды были посвящены значительное количество научных исследований, которое составляет крепкую базу для распространения научных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чних</w:t>
      </w:r>
      <w:r>
        <w:rPr>
          <w:rFonts w:cs="Times New Roman CYR" w:ascii="Times New Roman" w:hAnsi="Times New Roman"/>
          <w:sz w:val="28"/>
          <w:szCs w:val="28"/>
        </w:rPr>
        <w:t xml:space="preserve"> знаний. В 20-х годах НКЮ УССР утвердил определенный порядок аттестации работников суда. Согласно, к которому предусматривалось делать профессиональный подбор кадров на должность судьи лишь с учетом определенного перечня их качеств. В 1982 году Минвузом СССР был утвержден новый документ - Квалификационная характеристика юриста, где определялась система к знаниям и умениям </w:t>
      </w:r>
      <w:r>
        <w:rPr>
          <w:rFonts w:cs="Times New Roman CYR" w:ascii="Times New Roman" w:hAnsi="Times New Roman"/>
          <w:sz w:val="28"/>
          <w:szCs w:val="28"/>
          <w:lang w:val="uk-UA"/>
        </w:rPr>
        <w:t>юриста</w:t>
      </w:r>
      <w:r>
        <w:rPr>
          <w:rFonts w:cs="Times New Roman CYR" w:ascii="Times New Roman" w:hAnsi="Times New Roman"/>
          <w:sz w:val="28"/>
          <w:szCs w:val="28"/>
        </w:rPr>
        <w:t>. Деонтологичные вопросы не оставались вне поля зрения и международного содружества. Существуют также другие международные документы, которые отображают отдельные стороны профессиональной этики юрис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Юридическая деятельность в значительной мере связана с политикой и политической деятельностью. Этим можно объяснить тот интерес, который периодически оказывался к юриспруденции со стороны политического руководства страны. Особенно это было заметно в период руководящей роли КПСС - период срастания аппаратов партии и государства. В партийных документах, которые использовались на уровне законов, шла речь о преданности коммунистической идеи, о знании основ марксизма советского строя и партийной программы, которая составляла основу моральных и профессиональных качеств юриста. Такая политика общественных отношений, политика юридической науки негативно влияло на ее состояние, на ход научных исследований, на общество в целом. В настоящий момент ситуация несколько изменилась, но в системе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чних</w:t>
      </w:r>
      <w:r>
        <w:rPr>
          <w:rFonts w:cs="Times New Roman CYR" w:ascii="Times New Roman" w:hAnsi="Times New Roman"/>
          <w:sz w:val="28"/>
          <w:szCs w:val="28"/>
        </w:rPr>
        <w:t xml:space="preserve"> знаний еще существуют недостатки, которые, в основном, имеют научно, - методологический характер. Например, до сих пор четко не определенные пределы предмета данной науки, несовершенной представляется и структурная композиция учебных программ из юридической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и</w:t>
      </w:r>
      <w:r>
        <w:rPr>
          <w:rFonts w:cs="Times New Roman CYR" w:ascii="Times New Roman" w:hAnsi="Times New Roman"/>
          <w:sz w:val="28"/>
          <w:szCs w:val="28"/>
        </w:rPr>
        <w:t xml:space="preserve">, не хватает комплексных научных исследований. Следует вспомнить о проблемах кадрового, методического обеспечения, которые существуют в системе юридического образования. В сравненных с методической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ей</w:t>
      </w:r>
      <w:r>
        <w:rPr>
          <w:rFonts w:cs="Times New Roman CYR" w:ascii="Times New Roman" w:hAnsi="Times New Roman"/>
          <w:sz w:val="28"/>
          <w:szCs w:val="28"/>
        </w:rPr>
        <w:t xml:space="preserve"> прослеживается отставание в формировании четкой, согласованной системы зн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Позитивным моментом последнего этапа развития правовой доктрины в Украине после распада СССР стала департизация правоохранительных органов и </w:t>
      </w:r>
      <w:r>
        <w:rPr>
          <w:rFonts w:cs="Times New Roman CYR" w:ascii="Times New Roman" w:hAnsi="Times New Roman"/>
          <w:sz w:val="28"/>
          <w:szCs w:val="28"/>
          <w:lang w:val="uk-UA"/>
        </w:rPr>
        <w:t>идеолизация</w:t>
      </w:r>
      <w:r>
        <w:rPr>
          <w:rFonts w:cs="Times New Roman CYR" w:ascii="Times New Roman" w:hAnsi="Times New Roman"/>
          <w:sz w:val="28"/>
          <w:szCs w:val="28"/>
        </w:rPr>
        <w:t xml:space="preserve"> сферы научных исследований. Снятие идеологического контроля достаточно значительно повлияло не только на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чные</w:t>
      </w:r>
      <w:r>
        <w:rPr>
          <w:rFonts w:cs="Times New Roman CYR" w:ascii="Times New Roman" w:hAnsi="Times New Roman"/>
          <w:sz w:val="28"/>
          <w:szCs w:val="28"/>
        </w:rPr>
        <w:t xml:space="preserve"> представления относительно личных и профессиональных качеств юриста, но и саму правовую практику, которую осуществляют не только юристы - профессионал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На первый план в системе профессиональных требований теперь относят не идейно - политические, а морально - деловые качества. Главным назначениям юристов теперь можно назвать не служение идеям партии или государственным интересам, а служение закона, праву, идеалам общественной морали. Это не означает полную безыдейность и без принципиальность, идет речь лишь о том, что в условиях многопартийной системы защитники свободы и справедливости не могут быть подконтрольные той или другой партии или чувствовать идеологическое давление. Их главный контроль - закон и совесть. При этом можно верить, поддерживать идейно те или другие программные положения, сочувствовать политическим попыткам отдельных лиде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Такая идейно - политическая переориентация общества высветила ряд недостатков в системе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чних</w:t>
      </w:r>
      <w:r>
        <w:rPr>
          <w:rFonts w:cs="Times New Roman CYR" w:ascii="Times New Roman" w:hAnsi="Times New Roman"/>
          <w:sz w:val="28"/>
          <w:szCs w:val="28"/>
        </w:rPr>
        <w:t xml:space="preserve"> знаний относительно лица работника правовой сферы. Это можно объяснить таким образом. Деонтологический аспект </w:t>
      </w:r>
      <w:r>
        <w:rPr>
          <w:rFonts w:cs="Times New Roman CYR" w:ascii="Times New Roman" w:hAnsi="Times New Roman"/>
          <w:sz w:val="28"/>
          <w:szCs w:val="28"/>
          <w:lang w:val="uk-UA"/>
        </w:rPr>
        <w:t>профессиограммы</w:t>
      </w:r>
      <w:r>
        <w:rPr>
          <w:rFonts w:cs="Times New Roman CYR" w:ascii="Times New Roman" w:hAnsi="Times New Roman"/>
          <w:sz w:val="28"/>
          <w:szCs w:val="28"/>
        </w:rPr>
        <w:t xml:space="preserve"> юриста - это в основном моральный аспект, хотя профессиональность имеет также большое значение для характеристики лица. Но, к сожалению, мораль - это такой нормативный регулятор, который не изменяется быстро с изменением политических и экономических отношений. И глобальная перестройка, которая состоялась в нашем обществе за короткое время, не привела к формированию новых моральных требований, в том числе и в профессии юриста. Не состоялось надлежащее переосмысление обществом ценности права, правовой работы, роли юридической профессии в системе социальных связей. И это ставит проблему переосмысления лица юриста, а именно его внутреннего мира, внешних связей и эффективности функционирования в ранних сферах общественной жизни с учетом усложненной структуры социальной сред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  <w:vertAlign w:val="superscript"/>
        </w:rPr>
      </w:pPr>
      <w:r>
        <w:rPr>
          <w:rFonts w:cs="Times New Roman CYR" w:ascii="Times New Roman" w:hAnsi="Times New Roman"/>
          <w:sz w:val="28"/>
          <w:szCs w:val="28"/>
        </w:rPr>
        <w:t xml:space="preserve">Расслоения общества требует учет специфических особенностей общения с его представителями. Кроме того, в среду юридической элиты также прибывают представители разных социальных состояний. Однако их интерес, уровень обеспеченности, привычки, традиции не должны влиять на понимание права, правовой работы, общественной морали, справедливости. Перед нормами права в формальном понимании все уровни, даже те, кто его применяет. По этому поводу можно указать еще на одну причину, которая раскрывает роль юридических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чних</w:t>
      </w:r>
      <w:r>
        <w:rPr>
          <w:rFonts w:cs="Times New Roman CYR" w:ascii="Times New Roman" w:hAnsi="Times New Roman"/>
          <w:sz w:val="28"/>
          <w:szCs w:val="28"/>
        </w:rPr>
        <w:t xml:space="preserve"> знаний в формировании юриста, - профессионала и указывает на достаточно широкую перспективу их последующего розвития</w:t>
      </w:r>
      <w:r>
        <w:rPr>
          <w:rFonts w:cs="Times New Roman CYR" w:ascii="Times New Roman" w:hAnsi="Times New Roman"/>
          <w:sz w:val="28"/>
          <w:szCs w:val="28"/>
          <w:vertAlign w:val="superscript"/>
          <w:lang w:val="uk-UA"/>
        </w:rPr>
        <w:t>1</w:t>
      </w:r>
      <w:r>
        <w:br w:type="page"/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ль, задачи, </w:t>
      </w:r>
      <w:r>
        <w:rPr>
          <w:rFonts w:cs="Times New Roman" w:ascii="Times New Roman" w:hAnsi="Times New Roman"/>
          <w:sz w:val="28"/>
          <w:szCs w:val="28"/>
        </w:rPr>
        <w:t>значение, структура юридической деонтологии как учебной дисциплины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double"/>
        </w:rPr>
        <w:t>Цель юридической деонтологии</w:t>
      </w:r>
      <w:r>
        <w:rPr>
          <w:rFonts w:cs="Times New Roman" w:ascii="Times New Roman" w:hAnsi="Times New Roman"/>
          <w:sz w:val="28"/>
          <w:szCs w:val="28"/>
        </w:rPr>
        <w:t xml:space="preserve"> – дать будущему юристу своевременные представления о реальном смысле и содержании избранной профессии. Цель можно выразить через единство трех составляющих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с особенностями юридической практической деятельност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андарты, которым должен соответствовать каждый выпускник – будущий юрист – практик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основные установки на качественное изучение юридических дисциплин, на развитие профессиональных умений и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double"/>
          <w:vertAlign w:val="superscript"/>
        </w:rPr>
      </w:pPr>
      <w:r>
        <w:rPr>
          <w:rFonts w:cs="Times New Roman" w:ascii="Times New Roman" w:hAnsi="Times New Roman"/>
          <w:sz w:val="28"/>
          <w:szCs w:val="28"/>
          <w:u w:val="double"/>
        </w:rPr>
        <w:t>Задачи науки «юридическая деонтолог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Как и будь - другая наука, юридическая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я</w:t>
      </w:r>
      <w:r>
        <w:rPr>
          <w:rFonts w:cs="Times New Roman CYR" w:ascii="Times New Roman" w:hAnsi="Times New Roman"/>
          <w:sz w:val="28"/>
          <w:szCs w:val="28"/>
        </w:rPr>
        <w:t xml:space="preserve"> должна выполнять целый ряд заданий. Которые формулируются непосредственно в сфере практической деятельности. Решение, которых будет способствовать преодолению значительному количеству проблем, в том числе и тех, которые находятся вне пределов юридической практики. К основным заданиям науки относим: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Wingdings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Исходя из требований социального прогресса, особенностей и условий функционирования украинского общества, нужно определить роль и назначение юридической деятельности в структуре социальной деятельности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Wingdings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Осветить социальное назначение юристов как особенной профессиональной группы, подчеркивая их роль для современного этапа государственного строительства, стабилизации политической жизни, предотвращения социальных катаклизм и тому подобное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Wingdings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Вместе с повышением роли законодателей и юридической профессии, повысить авторитет права, воспитывая почтительное отношение всех членов общества к праву, которое является необходимым условием эффективного осуществления правовой работы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Wingdings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На основании существующих результаты научных исследований прогнозировать тенденции развития юридической науки, определить необходимые изменения относительно системы квалификационных требований в пределах конкретных юридических специальностей.</w:t>
      </w:r>
    </w:p>
    <w:p>
      <w:pPr>
        <w:pStyle w:val="Style19"/>
        <w:numPr>
          <w:ilvl w:val="0"/>
          <w:numId w:val="7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Wingdings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>Производить практические рекомендации для решения проблем правовой деятельности, что непосредственно, зависят от уровня профессиональной подготовки, правовой культуры работника, его морального учета в целом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Определить нормативы культуры поведения юриста, необходимые для его эффективной профессиональной деятельности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учить правильно, понимать профессиональный долг, раскрыть основные этапы его морально – психологического и профессионально – правового осмысления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особствовать гуманизации юридической деятельности, </w:t>
      </w:r>
      <w:r>
        <w:rPr>
          <w:rFonts w:cs="Times New Roman" w:ascii="Times New Roman" w:hAnsi="Times New Roman"/>
          <w:sz w:val="28"/>
          <w:szCs w:val="28"/>
        </w:rPr>
        <w:t>исключить формальное положение знаний при оказании профессионально – правовых услуг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учить своевременно, выявлять и устранять деформации в юридической практике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аскрыть степень вовлечения юриста в политическую и иные сферы социальной жизни страны, ориентировать на возможные сферы социальной жизни страны, ориентировать на возможные ограничения в степени и формах участия юриста в политике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ыявить значение международных норм профессиональной деятельности юриста для отечественной юридической практике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ределить путу повышения престижа юридической профессии;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имулировать юриста к активности в повышении уровня правовой культуры общества и др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double"/>
        </w:rPr>
        <w:t>Значение юридической деонтологии как учебной дисциплины</w:t>
      </w:r>
      <w:r>
        <w:rPr>
          <w:rFonts w:cs="Times New Roman" w:ascii="Times New Roman" w:hAnsi="Times New Roman"/>
          <w:sz w:val="28"/>
          <w:szCs w:val="28"/>
        </w:rPr>
        <w:t xml:space="preserve"> не исчерпывает тем, что она является введением в юридическую специальность. Диапазон ее влияния на культуру юриста довольно широкий. Ее более углубленное и обстоятельное изучение возможно на старших курсах и необходимо при прохождении стажировки юристов каждой специальности с целью повышения квалифик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еоретической юриспруденции, совершенствование юридической практики вносят существенные поправки и изменения в юридическую деонтологию, ибо она есть не набор формальных условностей, а выражение общественной необходимости. Она призвана раскрывать причины возникновения и существования тех или иных этических, эстетических, правовых и иных правил в юридической профессии, формировать систему нормативов запрещающего, разрешающего, обязывающего и рекомендательного характера для каждой ее специальности в соответствии с достигнутым уровнем социальной культуры общества. В этом отношении возможно юридической деонтологии как научной теории профессионального долга юриста значительны и выражаются в том, что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сть юридической деятельности не субъективируется, не отрывается от социально – психологических факторов. Оказывая правовые услуги (консультирование, выступление в качестве защитника или обвинителя в суде и др.). Юрист проводит профилактическую работу в обществе, «лечит» его, искореняет пороки, помогает человеку в решении жизненных вопросов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онтологические нормативы культуры юриста ориентируют его профессиональное сознание на сопричастность к судьбе другого человека, на борьбу с противоправными деяниями, на установление законности и правопорядка в обще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длинно гуманистическая дисциплина юридическая деонтология разъясняет значения тех или иных действий, поступков, мотивов, характерных качеств юридических работников; содействует формированию необходимых для данной профессии нравственно – психологических черт; предотвращает деформацию, возможную в результате длительного выполнения профессиональных специфических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деонтология призвана помочь студенту научиться общаться с клиентами и коллегами, руководить людьми, взвешенно анализировать сложные деловые ситуации, самостоятельно принимать решения, извлекать из негативного опыта позитивные выводы, прибегать к постоянному самоанализу и объективной оценке, как своих действий, так и действий окружающих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ая деонтология (наука и учебная дисциплина) есть система, и, как всякая система, имеет свою структура, то есть состоит из элементов – логического состава сист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double"/>
        </w:rPr>
        <w:t>Структура юридической деонтологии</w:t>
      </w:r>
      <w:r>
        <w:rPr>
          <w:rFonts w:cs="Times New Roman" w:ascii="Times New Roman" w:hAnsi="Times New Roman"/>
          <w:sz w:val="28"/>
          <w:szCs w:val="28"/>
        </w:rPr>
        <w:t xml:space="preserve"> – совокупность нормативов его культур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39395</wp:posOffset>
                </wp:positionV>
                <wp:extent cx="4839335" cy="3058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305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6"/>
                              <w:gridCol w:w="3119"/>
                              <w:gridCol w:w="206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культуры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циальное выражение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рите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сихологическ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чность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ера в себ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литическ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и политической жизни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сударственная поль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авов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пециалист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кон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2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ономическ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и отношений в сфере экономики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Выгод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ологическ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Хранитель природной сферы обитания 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Самосохран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тическ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оситель моральных убеждений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бро и з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стетическ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ладатель эстетических вкусов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расот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формационная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Активный участник информ.отношений 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нани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240.8pt;mso-wrap-distance-left:9pt;mso-wrap-distance-right:9pt;mso-wrap-distance-top:0pt;mso-wrap-distance-bottom:0pt;margin-top:18.85pt;mso-position-vertical-relative:text;margin-left:4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6"/>
                        <w:gridCol w:w="3119"/>
                        <w:gridCol w:w="206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культуры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оциальное выражение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ритерии</w:t>
                            </w:r>
                          </w:p>
                        </w:tc>
                      </w:tr>
                      <w:tr>
                        <w:trPr>
                          <w:trHeight w:val="396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сихологическ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Личность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ера в себя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литическ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и политической жизни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сударственная польза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авов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пециалист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конность</w:t>
                            </w:r>
                          </w:p>
                        </w:tc>
                      </w:tr>
                      <w:tr>
                        <w:trPr>
                          <w:trHeight w:val="392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ономическ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и отношений в сфере экономики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Выгода </w:t>
                            </w:r>
                          </w:p>
                        </w:tc>
                      </w:tr>
                      <w:tr>
                        <w:trPr>
                          <w:trHeight w:val="579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кологическ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Хранитель природной сферы обитания 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Самосохранение 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тическ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оситель моральных убеждений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бро и зло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эстетическ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ладатель эстетических вкусов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Красота 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формационная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Активный участник информ.отношений </w:t>
                            </w:r>
                          </w:p>
                        </w:tc>
                        <w:tc>
                          <w:tcPr>
                            <w:tcW w:w="2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нани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Именно </w:t>
      </w:r>
      <w:r>
        <w:rPr>
          <w:rFonts w:cs="Times New Roman" w:ascii="Times New Roman" w:hAnsi="Times New Roman"/>
          <w:sz w:val="28"/>
          <w:szCs w:val="28"/>
        </w:rPr>
        <w:t>такая структура положена в основание курса юридической деонтологии как учебной дисциплины. Для объединения структурных элементов в единое целое, единую систему необходимой предпосылкой является цельность деятельности, которая состоит в достижении высшей степени упорядоченности, организованности, согласованности ее элементов. Эта цельность выражается в формировании деонтологического кодекса профессиональной деятельности юриста, современной модели юридической профе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 CYR"/>
          <w:sz w:val="28"/>
          <w:szCs w:val="24"/>
        </w:rPr>
      </w:pPr>
      <w:r>
        <w:rPr>
          <w:rFonts w:cs="Times New Roman CYR" w:ascii="Times New Roman" w:hAnsi="Times New Roman"/>
          <w:sz w:val="28"/>
          <w:szCs w:val="28"/>
        </w:rPr>
        <w:t xml:space="preserve">Исходя из вышеприведенного, делаем вывод, что юридическая </w:t>
      </w:r>
      <w:r>
        <w:rPr>
          <w:rFonts w:cs="Times New Roman CYR" w:ascii="Times New Roman" w:hAnsi="Times New Roman"/>
          <w:sz w:val="28"/>
          <w:szCs w:val="28"/>
          <w:lang w:val="uk-UA"/>
        </w:rPr>
        <w:t>деонтология</w:t>
      </w:r>
      <w:r>
        <w:rPr>
          <w:rFonts w:cs="Times New Roman CYR" w:ascii="Times New Roman" w:hAnsi="Times New Roman"/>
          <w:sz w:val="28"/>
          <w:szCs w:val="28"/>
        </w:rPr>
        <w:t xml:space="preserve"> возникла не на пустом месте и развивается вполне естественно и закономерно. Сегодня развитие юридической деонтологии дозрело того уровня, при котором и для нее оказывается характерным процессом, который свойствен развитию юриспруденции в цело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Arial CYR"/>
          <w:sz w:val="28"/>
          <w:szCs w:val="20"/>
        </w:rPr>
      </w:pPr>
      <w:r>
        <w:rPr>
          <w:rFonts w:cs="Arial CYR" w:ascii="Times New Roman" w:hAnsi="Times New Roman"/>
          <w:sz w:val="28"/>
          <w:szCs w:val="20"/>
        </w:rPr>
      </w:r>
      <w:r>
        <w:br w:type="page"/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С.С. Введение в юридическую специальность.- М.. Юрид. лит., 1976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изголов И.В. Юридич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еонтологія. – </w:t>
      </w:r>
      <w:r>
        <w:rPr>
          <w:rFonts w:cs="Times New Roman" w:ascii="Times New Roman" w:hAnsi="Times New Roman"/>
          <w:sz w:val="28"/>
          <w:szCs w:val="28"/>
        </w:rPr>
        <w:t>К., 1998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ллетень НКЮ УРСР, 1923, №6. – С. 328-329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сарев С.Д., Тихомиров О.Д. Юридическая деонтология. – К. ВЫРА-Р, 1999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шенев В.М., Бенедик И.В. Юридическая деонтология. Учеб. Пособ.К.,1988.- С. 17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инский А.Е. Профессиональная деятельность юриста.- М.. БЕК,1997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ль Н. В. Введение в юридическую специальность. – Донецк, 1998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акун О.Ф., Овчаренко И.Н. Юридическая деонтология. – Х.. Основа, 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вка С.С. Юридическая деонтология. Львов, 1996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моткин О.В. Юридическая деонтология. К.. МНТУ, 1995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20:00Z</dcterms:created>
  <dc:creator>Loner-XP</dc:creator>
  <dc:description/>
  <cp:keywords/>
  <dc:language>en-US</dc:language>
  <cp:lastModifiedBy>SYSTEM</cp:lastModifiedBy>
  <dcterms:modified xsi:type="dcterms:W3CDTF">2011-09-08T02:20:00Z</dcterms:modified>
  <cp:revision>2</cp:revision>
  <dc:subject/>
  <dc:title>План</dc:title>
</cp:coreProperties>
</file>