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hd w:fill="FFFFFF" w:val="clear"/>
        <w:spacing w:lineRule="auto" w:line="360" w:before="0" w:after="0"/>
        <w:ind w:firstLine="709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Індонезія - країна 13 тисяч островів</w:t>
      </w:r>
    </w:p>
    <w:p>
      <w:pPr>
        <w:pStyle w:val="Normal"/>
        <w:widowControl/>
        <w:shd w:fill="FFFFFF" w:val="clear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shd w:fill="FFFFFF" w:val="clear"/>
        <w:spacing w:lineRule="auto" w:line="36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ериторія та географічне положення. Індонезія — унітарна держава, що складається з 27 провінцій. Розташована в Південно-Східній Азії. Нусантара — «острівна країна» — так звучала її назва за давніх часів. Так і є — це дійсно найбільша острівна країна світу, що простяглася вздовж екватора приблизно на 5150 км, утворивши своєрідний міст між Азією та Австралією. В Індонезії дуже багато островів, найбільші з яких — Нова Гвінея (до складу країни входить західна частина острова, що називається Іріан-Джая), Калімантан (більша частина якого розташована на території країни), Суматра, Сулавесі та Ява. Інші острови значно менші за площею, і більшість із них не мають постійного населення. Усі острови належать до Малайського архіпелагу — найбільшого скупчення островів у світі. Власне територія Індонезії включає Великі й Малі Зондські острови й легендарні Молуккські — «Пряні» острови.</w:t>
      </w:r>
    </w:p>
    <w:p>
      <w:pPr>
        <w:pStyle w:val="Normal"/>
        <w:widowControl/>
        <w:shd w:fill="FFFFFF" w:val="clear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раїна межує з Малайзією (1) на острові Калімантан, із Папуа-Новою Гвінеєю (2) на острові Нова Гвінея та Східним Тімором (3) на найбільшому острові Малих Зондських островів — Тімор. Індонезія відділена від Західної Малайзії та Сінгапуру Молуккською протокою, від Філіппін — морями Сулу й Сулавесі, від Австралії — Тіморським та Арафурським морями. </w:t>
      </w:r>
    </w:p>
    <w:p>
      <w:pPr>
        <w:pStyle w:val="Normal"/>
        <w:widowControl/>
        <w:shd w:fill="FFFFFF" w:val="clear"/>
        <w:spacing w:lineRule="auto" w:line="36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рода. Природні умови Індонезії визначаються трьома основними чинниками: широтним положенням (країна розкинулася обабіч екватора), сейсмічною активністю (острови розташовані в районі зіткнення Євразійської та Індо-Австралійської літосферних плит), а також тим, що ця острівна держава оточена водами Світового океану-Раніше ця територія була єдиним масивом суходолу, що з'єднувався з материком. Поступово розташована тут ділянка земної кори опускалася, залишивши на поверхні океану найбільш піднесені райони, які зараз і являють собою острови. Інша частина суходолу перетворилася на мілководні моря й протоки.</w:t>
      </w:r>
    </w:p>
    <w:p>
      <w:pPr>
        <w:pStyle w:val="Normal"/>
        <w:widowControl/>
        <w:shd w:fill="FFFFFF" w:val="clear"/>
        <w:spacing w:lineRule="auto" w:line="36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ельєф Індонезії надзвичайно різноманітний. Він являє собою й заболочені приморські низовини, і засніжені гірські вершини, розташовані поблизу екватора (найвища точка — гора Джая на острові Мова Гвінея — 5029 м). Приблизно половину держави займають гірські пасма. Також, тут налічується понад 400 вулканів, більше ніж сотня :і яких — діючі. Пояс вулканів простягнувся вздовж межі літосферних плит через Суматру, Яву, Балі, Флорес, Сулавесі. Найбільша кількість їх на найгустонаселенішому острові — Ява, що налічує понад сто вулканів, близько тридцяти з яких — діючі. У центрі й на північному сході острова Калімантан розташовані гірські хребти заввишки до 1101 м і плато, а на півдні й заході — горбкуваті рівнини й низовини.</w:t>
      </w:r>
    </w:p>
    <w:p>
      <w:pPr>
        <w:pStyle w:val="Normal"/>
        <w:widowControl/>
        <w:shd w:fill="FFFFFF" w:val="clear"/>
        <w:spacing w:lineRule="auto" w:line="36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 сході острова Ява, у священному для яванців місці, розташований один із найактивніших вулканів країни — Бромо (2392 м), що розмістився всередині кальдери — западини, що утворилася в результаті грандіозної вулканічної катастрофи, яка відбулася сотні тисяч років тому. Однак найвідоміший вулкан країни -- Кракатау, що розташований на однойменному острові в Зондській протоці.</w:t>
      </w:r>
    </w:p>
    <w:p>
      <w:pPr>
        <w:pStyle w:val="Normal"/>
        <w:widowControl/>
        <w:shd w:fill="FFFFFF" w:val="clear"/>
        <w:spacing w:lineRule="auto" w:line="36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лімат країни екваторіальний і субекваторіальний. Його особливостями є постійно високі температури, велика кількість опадів і висока відносна вологість. Температура повітря на узбережжі протягом усього року становить +26...+27 °С. У країні не відбувається зміна пір року. У горах температура поступово знижується: на висоті 1500 м вона близька до +18 °С, 3000 м — приблизно +9 °С, а більше ніж 4500 м - нижче за 0 °С, тут лежить сніг. Опадів випадає від 1000-2000 м'м на рівнинах, до 4000 мм і більше в горах.</w:t>
      </w:r>
    </w:p>
    <w:p>
      <w:pPr>
        <w:pStyle w:val="Normal"/>
        <w:widowControl/>
        <w:shd w:fill="FFFFFF" w:val="clear"/>
        <w:spacing w:lineRule="auto" w:line="36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ві третини території Індонезії займають ліси й інша рослинність. Тільки на Калімантані відомо більше ніж 10 тис. видів рослин. На площі в один гектар тут можна зустріти до 250 видів дерев, причому деякі з них у єдиному екземплярі, У тутешніх лісах багато дерев із цінною деревиною, серед них ебенове, залізне, кам'яне. Також зустрічаються непентеси — рослини, що поїдають комах, а на Суматрі можна зустріти рослину з-найбільшою квіткою у світі — рафлезію Арнольда.</w:t>
      </w:r>
    </w:p>
    <w:p>
      <w:pPr>
        <w:pStyle w:val="Normal"/>
        <w:widowControl/>
        <w:shd w:fill="FFFFFF" w:val="clear"/>
        <w:spacing w:lineRule="auto" w:line="36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останні десятиліття, у гонитві за цінною деревиною, ліси Індонезії інтенсивно вирубуються. Для збереження флори й фауни уряд заборонив хижацькі вирубування деяких видів дерев і полювання на деяких тварин, зокрема орангутангів, носорогів, слонів.</w:t>
      </w:r>
    </w:p>
    <w:p>
      <w:pPr>
        <w:pStyle w:val="Normal"/>
        <w:widowControl/>
        <w:shd w:fill="FFFFFF" w:val="clear"/>
        <w:spacing w:lineRule="auto" w:line="36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Індонезія має одну з найпротяжніших берегових ліній у світі (більше ніж 54 тис. км), однак тут усе-таки відчувається брак зручних місць для гаваней, тому іноді судна піднімаються до портів угору течією річок, яких в Індонезії дуже багато. Усі вдай повноводні, хоча й невеликі за протяжністю. Найдовша річка Індонезії — Капуас, що стікає з гір Центрального Калімантана та впадає в Південно-Китайське море.</w:t>
      </w:r>
    </w:p>
    <w:p>
      <w:pPr>
        <w:pStyle w:val="Normal"/>
        <w:widowControl/>
        <w:shd w:fill="FFFFFF" w:val="clear"/>
        <w:spacing w:lineRule="auto" w:line="36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дра країни дуже багаті на корисні копалини, особливо важливу роль відіграє нафта (розвідані запаси 1,2 млрд тонн) і природний газ (2,5 трлн м3); Основні родовища розташовані на Суматрі, де нафтові шари йдуть під дно Малаккської протоки, Яві, Калимантані й у західних районах Іріан-Джая. У країні є великі запаси олова, бокситів, вугілля, міді, уранової руди. Відкрито родовища залізної руди, марганцю, нікелю; кобальту, хромітів, золота, срібла, алмазів.</w:t>
      </w:r>
    </w:p>
    <w:p>
      <w:pPr>
        <w:pStyle w:val="Normal"/>
        <w:widowControl/>
        <w:shd w:fill="FFFFFF" w:val="clear"/>
        <w:spacing w:lineRule="auto" w:line="36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Історичний розвиток. Історичний розвиток на окремих островах архіпелагу мав свої особливості. Якщо на одних уже в ранній період з'явилися державні утворення, то населення інших протягом багатьох століть залишалося на низькому рівні суспільного розвитку.</w:t>
      </w:r>
    </w:p>
    <w:p>
      <w:pPr>
        <w:pStyle w:val="Normal"/>
        <w:widowControl/>
        <w:shd w:fill="FFFFFF" w:val="clear"/>
        <w:spacing w:lineRule="auto" w:line="36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Найбільш інтенсивно йшов процес формування держав у деяких районах прибережної Яви й на Суматрі. До </w:t>
      </w:r>
      <w:r>
        <w:rPr>
          <w:rFonts w:cs="Times New Roman" w:ascii="Times New Roman" w:hAnsi="Times New Roman"/>
          <w:sz w:val="28"/>
          <w:szCs w:val="28"/>
          <w:lang w:val="en-US"/>
        </w:rPr>
        <w:t>IV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ст. належать перші достовірні відомості про князівство Тарума, що склалося в західній частині Яви. Від </w:t>
      </w:r>
      <w:r>
        <w:rPr>
          <w:rFonts w:cs="Times New Roman" w:ascii="Times New Roman" w:hAnsi="Times New Roman"/>
          <w:sz w:val="28"/>
          <w:szCs w:val="28"/>
          <w:lang w:val="en-US"/>
        </w:rPr>
        <w:t>VII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т. беруть початок відомості про зростаючу могутність королівства Шрівіджайя. Його правителі змогли поширити свій вплив на весь острів Суматра й півострів Малакка, узявши під контроль Малаккську протоку.</w:t>
      </w:r>
    </w:p>
    <w:p>
      <w:pPr>
        <w:pStyle w:val="Normal"/>
        <w:widowControl/>
        <w:shd w:fill="FFFFFF" w:val="clear"/>
        <w:spacing w:lineRule="auto" w:line="36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 </w:t>
      </w:r>
      <w:r>
        <w:rPr>
          <w:rFonts w:cs="Times New Roman" w:ascii="Times New Roman" w:hAnsi="Times New Roman"/>
          <w:sz w:val="28"/>
          <w:szCs w:val="28"/>
          <w:lang w:val="en-US"/>
        </w:rPr>
        <w:t>XIV</w:t>
      </w:r>
      <w:r>
        <w:rPr>
          <w:rFonts w:cs="Times New Roman" w:ascii="Times New Roman" w:hAnsi="Times New Roman"/>
          <w:sz w:val="28"/>
          <w:szCs w:val="28"/>
          <w:lang w:val="ru-RU"/>
        </w:rPr>
        <w:t>—</w:t>
      </w:r>
      <w:r>
        <w:rPr>
          <w:rFonts w:cs="Times New Roman" w:ascii="Times New Roman" w:hAnsi="Times New Roman"/>
          <w:sz w:val="28"/>
          <w:szCs w:val="28"/>
          <w:lang w:val="en-US"/>
        </w:rPr>
        <w:t>XV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ст. склалася індонезійська імперія Маджапахіт із центром на острові Ява. На якийсь час її правителям удалося об'єднати країну. Цей період ознаменувався ще однією важливою подією, що змінила хід суспільного розвитку Індонезії - населення країни стало цікавитися ідеями ісламу. На початку </w:t>
      </w:r>
      <w:r>
        <w:rPr>
          <w:rFonts w:cs="Times New Roman" w:ascii="Times New Roman" w:hAnsi="Times New Roman"/>
          <w:sz w:val="28"/>
          <w:szCs w:val="28"/>
          <w:lang w:val="en-US"/>
        </w:rPr>
        <w:t>XV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т. нова релігія була прийнята правителем Малакки, де сформувався центр мусульманства, а на порозі наступного століття іслам уже сповідували більшість населення архіпелагу.</w:t>
      </w:r>
    </w:p>
    <w:p>
      <w:pPr>
        <w:pStyle w:val="Normal"/>
        <w:widowControl/>
        <w:shd w:fill="FFFFFF" w:val="clear"/>
        <w:spacing w:lineRule="auto" w:line="36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Із початку </w:t>
      </w:r>
      <w:r>
        <w:rPr>
          <w:rFonts w:cs="Times New Roman" w:ascii="Times New Roman" w:hAnsi="Times New Roman"/>
          <w:sz w:val="28"/>
          <w:szCs w:val="28"/>
          <w:lang w:val="en-US"/>
        </w:rPr>
        <w:t>XVI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ст. доля народів архіпелагу все більше стала залежати від європейців. Першими почали освоювати цей район португальці, що взяли гору над іспанцями й отримали^контроль над областями, багатими па прянощі. У 1511 р. вони досягай Малакки, а в 1512 р. надійно влаштувалися на «Пряних островах». На початку </w:t>
      </w:r>
      <w:r>
        <w:rPr>
          <w:rFonts w:cs="Times New Roman" w:ascii="Times New Roman" w:hAnsi="Times New Roman"/>
          <w:sz w:val="28"/>
          <w:szCs w:val="28"/>
          <w:lang w:val="en-US"/>
        </w:rPr>
        <w:t>XVII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т. португальців витіснила Нідерландська Ост-Індська компанія, що мала монопольне право па торгівлю й розміщення тут факторій. У 1621 р. центром голландських колоніальних володінь стало місто Батавія, теперішня Джакарта.</w:t>
      </w:r>
    </w:p>
    <w:p>
      <w:pPr>
        <w:pStyle w:val="Normal"/>
        <w:widowControl/>
        <w:shd w:fill="FFFFFF" w:val="clear"/>
        <w:spacing w:lineRule="auto" w:line="36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До початку </w:t>
      </w:r>
      <w:r>
        <w:rPr>
          <w:rFonts w:cs="Times New Roman" w:ascii="Times New Roman" w:hAnsi="Times New Roman"/>
          <w:sz w:val="28"/>
          <w:szCs w:val="28"/>
          <w:lang w:val="en-US"/>
        </w:rPr>
        <w:t>XX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ст. голландці оволоділи всією територією Індонезії. її народ неодноразово воював із колонізаторами, найвідомішими є численні повстання на Яві й Суматрі. Саме тут на початку </w:t>
      </w:r>
      <w:r>
        <w:rPr>
          <w:rFonts w:cs="Times New Roman" w:ascii="Times New Roman" w:hAnsi="Times New Roman"/>
          <w:sz w:val="28"/>
          <w:szCs w:val="28"/>
          <w:lang w:val="en-US"/>
        </w:rPr>
        <w:t>XX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т. зароджується організований національно-визвольний рух. 17 серпня 1945 р. була проголошена незалежність країни, але Нідерланди визнали її тільки через роки. Сьогодні Індонезія - президентська республіка. Населення. Індонезія посідає четверте місце у світі за кількістю населення, причому зростає воно доволі швидко: якщо в 1950 р. тут прожило 79,5 млн осіб, то зараз утричі більше. Природний приріст і на сьогодні є досить високим - 14,5 особи на 1000 жителів. Майже третина індонезійців — діти до 15 років, хоча поступово їхня частка в населенні країни зменшується, відповідно збільшуючи частку старшої вікової групи. Середній вік індонезійця — 25,8 року, тривалість життя — 67,3 року.</w:t>
      </w:r>
    </w:p>
    <w:p>
      <w:pPr>
        <w:pStyle w:val="Normal"/>
        <w:widowControl/>
        <w:shd w:fill="FFFFFF" w:val="clear"/>
        <w:spacing w:lineRule="auto" w:line="36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строви населені досить густо, середній показник — 129 осіб/км . Найбільш густо заселена Ява, тут проживає приблизно 2/3 жителів країни. На іншій території населення, як правило, зосереджене на узбережжях і в долинах річок.</w:t>
      </w:r>
    </w:p>
    <w:p>
      <w:pPr>
        <w:pStyle w:val="Normal"/>
        <w:widowControl/>
        <w:shd w:fill="FFFFFF" w:val="clear"/>
        <w:spacing w:lineRule="auto" w:line="36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Індонезію населяють більше ніж 300 народностей, найбільша з яких яванці (45 %). Вони заселяють більшу частину Яви, південні узбережжя Суматри й Калімантана. На південному заході Яви проживають сунданці (14 %). З інших народів найбільш численні мадурці (7 </w:t>
      </w:r>
      <w:r>
        <w:rPr>
          <w:rFonts w:cs="Times New Roman" w:ascii="Times New Roman" w:hAnsi="Times New Roman"/>
          <w:iCs/>
          <w:sz w:val="28"/>
          <w:szCs w:val="28"/>
        </w:rPr>
        <w:t xml:space="preserve">%), </w:t>
      </w:r>
      <w:r>
        <w:rPr>
          <w:rFonts w:cs="Times New Roman" w:ascii="Times New Roman" w:hAnsi="Times New Roman"/>
          <w:sz w:val="28"/>
          <w:szCs w:val="28"/>
        </w:rPr>
        <w:t>малазійці (7 %), а з некорінних — китайці.</w:t>
      </w:r>
    </w:p>
    <w:p>
      <w:pPr>
        <w:pStyle w:val="Normal"/>
        <w:widowControl/>
        <w:shd w:fill="FFFFFF" w:val="clear"/>
        <w:spacing w:lineRule="auto" w:line="36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роди Індонезії розмовляють тисячам мовами та діалектами. Роль чинника, що інтегрує нації, відіграє індонезійська мова («Бахаса Індонезія»), що є державною.</w:t>
      </w:r>
    </w:p>
    <w:p>
      <w:pPr>
        <w:pStyle w:val="Normal"/>
        <w:widowControl/>
        <w:shd w:fill="FFFFFF" w:val="clear"/>
        <w:spacing w:lineRule="auto" w:line="36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Іслам суннітського напрямку сповідує 88 </w:t>
      </w:r>
      <w:r>
        <w:rPr>
          <w:rFonts w:cs="Times New Roman" w:ascii="Times New Roman" w:hAnsi="Times New Roman"/>
          <w:iCs/>
          <w:sz w:val="28"/>
          <w:szCs w:val="28"/>
        </w:rPr>
        <w:t xml:space="preserve">% </w:t>
      </w:r>
      <w:r>
        <w:rPr>
          <w:rFonts w:cs="Times New Roman" w:ascii="Times New Roman" w:hAnsi="Times New Roman"/>
          <w:sz w:val="28"/>
          <w:szCs w:val="28"/>
        </w:rPr>
        <w:t>індонезійців. Близько 8 % складають християни-протестанти, ще 3 % — католики. В Індонезії іслам знайшов особливу форму: відбулося переплетення мусульманських звичаїв з індуїстськими й буддистськими традиціями, а також із культом предків.</w:t>
      </w:r>
    </w:p>
    <w:p>
      <w:pPr>
        <w:pStyle w:val="Normal"/>
        <w:widowControl/>
        <w:shd w:fill="FFFFFF" w:val="clear"/>
        <w:spacing w:lineRule="auto" w:line="36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 країні переважає сільське населення, городяни складають тільки 45 % жителів. Однак міське населення швидко зростає — майже на 4 % на рік. В Індонезії налічується кілька десятків великих міст, серед яких особливе місце посідає столиця країни — Джакарта (11,4 млн осіб). У другому за розміром місті країни - Бандунзі - проживають 2,78 млн жителів, а в місті Сурабая — 2,7 млн осіб.</w:t>
      </w:r>
    </w:p>
    <w:p>
      <w:pPr>
        <w:pStyle w:val="Normal"/>
        <w:widowControl/>
        <w:shd w:fill="FFFFFF" w:val="clear"/>
        <w:spacing w:lineRule="auto" w:line="36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iCs/>
          <w:sz w:val="28"/>
          <w:szCs w:val="28"/>
        </w:rPr>
        <w:t xml:space="preserve">Джакарта — </w:t>
      </w:r>
      <w:r>
        <w:rPr>
          <w:rFonts w:cs="Times New Roman" w:ascii="Times New Roman" w:hAnsi="Times New Roman"/>
          <w:sz w:val="28"/>
          <w:szCs w:val="28"/>
        </w:rPr>
        <w:t>найбільший промисловий, культурний і науковий центр країни. Найбільші банки й комерційні фірми зосереджені в торговельному й фінансовому центрі столиці — районі Кота.</w:t>
      </w:r>
    </w:p>
    <w:p>
      <w:pPr>
        <w:pStyle w:val="Normal"/>
        <w:widowControl/>
        <w:shd w:fill="FFFFFF" w:val="clear"/>
        <w:spacing w:lineRule="auto" w:line="36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Місто </w:t>
      </w:r>
      <w:r>
        <w:rPr>
          <w:rFonts w:cs="Times New Roman" w:ascii="Times New Roman" w:hAnsi="Times New Roman"/>
          <w:iCs/>
          <w:sz w:val="28"/>
          <w:szCs w:val="28"/>
        </w:rPr>
        <w:t xml:space="preserve">Сурабая </w:t>
      </w:r>
      <w:r>
        <w:rPr>
          <w:rFonts w:cs="Times New Roman" w:ascii="Times New Roman" w:hAnsi="Times New Roman"/>
          <w:sz w:val="28"/>
          <w:szCs w:val="28"/>
        </w:rPr>
        <w:t>розташоване на острові Ява. Це морський порт у гирлі річки Калі-Мас і великий центр текстильної промисловості. Також тут працюють підприємства машинобудування, нафтохімічної та харчової промисловості, широко представлені численні художні промисли, зокрема знаменитий батик. Батик - це техніка розпису, за якої візерунок наносять на матерію тонким шаром розплавленого воску, після чого її опускають у фарбу, що замальовує невкриті воском частини.</w:t>
      </w:r>
    </w:p>
    <w:p>
      <w:pPr>
        <w:pStyle w:val="Normal"/>
        <w:widowControl/>
        <w:shd w:fill="FFFFFF" w:val="clear"/>
        <w:spacing w:lineRule="auto" w:line="36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Культура. Культура окремих островів країни різноманітна. Так, більшість пам'яток архітектури, на які так багата Ява, беруть початок від раннього середньовіччя. Приблизно у </w:t>
      </w:r>
      <w:r>
        <w:rPr>
          <w:rFonts w:cs="Times New Roman" w:ascii="Times New Roman" w:hAnsi="Times New Roman"/>
          <w:sz w:val="28"/>
          <w:szCs w:val="28"/>
          <w:lang w:val="en-US"/>
        </w:rPr>
        <w:t>VIII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т. на острові утворилося королівство Матарам. Його правителі залишили після себе безліч буддистських храмів та інших святинь. Найвідрмішим є буддистське святилище Боробудур, побудоване приблизно у 800 р. Ця величезна споруда, що являє собою десятиярусную кам'яну піраміду заввишки 31,5 м, була задумана як грандіозний символ Всесвіту. її прикрашають 504 статуї Буддита 1460 барельєфів загальною довжиною близько 5 км, що зображують життєвий шлях Будди.</w:t>
      </w:r>
    </w:p>
    <w:p>
      <w:pPr>
        <w:pStyle w:val="Normal"/>
        <w:widowControl/>
        <w:shd w:fill="FFFFFF" w:val="clear"/>
        <w:spacing w:lineRule="auto" w:line="36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Іріан-Джая основну частину населення складають папуаси, більшість яких дотепер зберігають багатовікові традиції та обряди. Плем'я папуасів очолює вождь, іншим представником влади є чаклун. На нього накладаються обов'язки збереження давніх переказів, контроль над дотриманням общинно-родових звичаїв, правильним виконанням племінних ритуалів, а також обов'язок охоронця мумії давнього вождя.</w:t>
      </w:r>
    </w:p>
    <w:p>
      <w:pPr>
        <w:pStyle w:val="Normal"/>
        <w:widowControl/>
        <w:shd w:fill="FFFFFF" w:val="clear"/>
        <w:spacing w:lineRule="auto" w:line="36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 країні традиційно розвинені ткацтво, ковальське ремесло й карбування, місцеві жителі — вправні різьбярі по дереву й кістці. Традиційний одяг чоловіків і жінок, насамперед яванців, — саронг — смуга тканини, що обертається навколо стегон або грудей і доходить до щиколоток. Головні убори — шапочка із чорного оксамиту й батикова хустка. Основна їжа — варений і потім обсмажений в олії рис або варений рис зі скибочками овочів і приправою, популярні рибні страви.</w:t>
      </w:r>
    </w:p>
    <w:p>
      <w:pPr>
        <w:pStyle w:val="Normal"/>
        <w:widowControl/>
        <w:shd w:fill="FFFFFF" w:val="clear"/>
        <w:spacing w:lineRule="auto" w:line="36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осподарство. Індонезія входить до нових індустріальних країн. Найважливіше місце тут належить гірничодобувній промисловості. За видобутком природного газу — 64 млрд м3 на рік — Індонезія посідає шосте місце у світі. Газовидобуток зосереджений на Суматрі, Східному Калімантані, Мадурі. За видобутком олова Індонезія перебуває на другому місці у світі, а нікелю — на четвертому. У значних обсягах ведеться розробка родовищ нафти, бокситів, марганцевих і мідних руд, ну гілля, фосфоритів, золота, срібла. Країна ввійшла до п'ятірки найбільших експортерів продукції з деревини, на неї припадає 6 % світового ринку. Тут виробляють лісоматеріали, картон, папір, фанеру. Тільки з випуску фанери в країні налічується понад 200 підприємств.</w:t>
      </w:r>
    </w:p>
    <w:p>
      <w:pPr>
        <w:pStyle w:val="Normal"/>
        <w:widowControl/>
        <w:shd w:fill="FFFFFF" w:val="clear"/>
        <w:spacing w:lineRule="auto" w:line="36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радиційні галузі обробної промисловості — харчова й легка. Найбільше значення має виробництво борошна, текстилю, готового одягу й взуття.</w:t>
      </w:r>
    </w:p>
    <w:p>
      <w:pPr>
        <w:pStyle w:val="Normal"/>
        <w:widowControl/>
        <w:shd w:fill="FFFFFF" w:val="clear"/>
        <w:spacing w:lineRule="auto" w:line="36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 чорній і кольоровій металургії провідне становище посідають два великі комплекси — сталеплавильний комбінат у Чилігоні й алюмінієвий завод в Асахані. Уведений в експлуатацію перший у країні нафтохімічний комплекс і ведеться будівництво другого. Швидко розвиваються транспортне машинобудування й радіоелектроніка — у країні складаються комп'ютери, засоби телекомунікацій, виробляють автомобілі, мотоцикли, судна й літаки. Найбільші центри — Джакарта, Бандунг, Сурабая.</w:t>
      </w:r>
    </w:p>
    <w:p>
      <w:pPr>
        <w:pStyle w:val="Normal"/>
        <w:widowControl/>
        <w:shd w:fill="FFFFFF" w:val="clear"/>
        <w:spacing w:lineRule="auto" w:line="36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ліматичні умови дозволяють індонезійцям цілий рік вирощувати сільськогосподарські культури, при їхньому чергуванні можна збирати до трьох урожаїв на рік. Основний хліб країни — рис, за збором якого Індонезія посідає третє місце у світі. Головні експортні культури: каучуконоси, кокосова пальма, олійна пальма, чай, кава, какао, агава (сизаль), прянощі, хінне дерево, цукрова тростина. Вирощують численні фрукти, зокрема десятки сортів бананів, ананаси, манго, папайю, дуріан.</w:t>
      </w:r>
    </w:p>
    <w:p>
      <w:pPr>
        <w:pStyle w:val="Normal"/>
        <w:widowControl/>
        <w:shd w:fill="FFFFFF" w:val="clear"/>
        <w:spacing w:lineRule="auto" w:line="36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варинництво розвинене слабо, свійську птицю розводять скрізь, а свиней — тільки немусульманські народи. Биків і буйволів використовують як тяглову силу. Традиційно велике значення мають рибальство, рибництво й морський промисел. Індонезія входить до десятка країн із найбільшим виловом риби й інших морепродуктів. Ведеться ловля тунців, анчоусів, оселедця, сардин, морських окунів.</w:t>
      </w:r>
    </w:p>
    <w:p>
      <w:pPr>
        <w:pStyle w:val="Normal"/>
        <w:widowControl/>
        <w:shd w:fill="FFFFFF" w:val="clear"/>
        <w:spacing w:lineRule="auto" w:line="36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 останні десятиліття в країні набули розвитку підприємства торгівлі, зв'язку, фінансові та інші послуги, розширилася мережа готелів і ресторанів. Із кінця 1980-х рр. уживають заходів, спрямованих на розвиток міжнародного туризму, в окремі роки країна приймає до 3 млн і більше іноземних туристів.</w:t>
      </w:r>
    </w:p>
    <w:p>
      <w:pPr>
        <w:pStyle w:val="Normal"/>
        <w:widowControl/>
        <w:shd w:fill="FFFFFF" w:val="clear"/>
        <w:tabs>
          <w:tab w:val="clear" w:pos="708"/>
          <w:tab w:val="left" w:pos="3931" w:leader="none"/>
          <w:tab w:val="left" w:pos="5851" w:leader="none"/>
        </w:tabs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йважливіший курортний центр Індонезії — один із Малих Зондських островів — острів </w:t>
      </w:r>
      <w:r>
        <w:rPr>
          <w:rFonts w:cs="Times New Roman" w:ascii="Times New Roman" w:hAnsi="Times New Roman"/>
          <w:iCs/>
          <w:sz w:val="28"/>
          <w:szCs w:val="28"/>
        </w:rPr>
        <w:t>Балі.</w:t>
      </w:r>
    </w:p>
    <w:p>
      <w:pPr>
        <w:pStyle w:val="Normal"/>
        <w:widowControl/>
        <w:shd w:fill="FFFFFF" w:val="clear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лючову роль у перевезеннях відіграє морський транспорт. У країні налічується шість великих сучасних портів, що приймають океанські судна. Індонезія посідає п'яте місце у світі за протяжністю внутрішніх водних шляхів. Дуже швидко розвивається трубопровідний транспорт, за довжиною газопроводів країна посідає провідні позиції в регіоні.</w:t>
      </w:r>
    </w:p>
    <w:p>
      <w:pPr>
        <w:pStyle w:val="Normal"/>
        <w:widowControl/>
        <w:shd w:fill="FFFFFF" w:val="clear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shd w:fill="FFFFFF" w:val="clear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margin">
                  <wp:posOffset>8373110</wp:posOffset>
                </wp:positionH>
                <wp:positionV relativeFrom="paragraph">
                  <wp:posOffset>-186055</wp:posOffset>
                </wp:positionV>
                <wp:extent cx="316865" cy="0"/>
                <wp:effectExtent l="635" t="1905" r="0" b="190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680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59.3pt,-14.65pt" to="684.2pt,-14.65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bCs/>
          <w:sz w:val="28"/>
          <w:szCs w:val="28"/>
        </w:rPr>
        <w:t>Таїланд - «країна вільних»</w:t>
      </w:r>
    </w:p>
    <w:p>
      <w:pPr>
        <w:pStyle w:val="Normal"/>
        <w:widowControl/>
        <w:shd w:fill="FFFFFF" w:val="clear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widowControl/>
        <w:shd w:fill="FFFFFF" w:val="clear"/>
        <w:spacing w:lineRule="auto" w:line="36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Територія та географічне положення. </w:t>
      </w:r>
      <w:r>
        <w:rPr>
          <w:rFonts w:cs="Times New Roman" w:ascii="Times New Roman" w:hAnsi="Times New Roman"/>
          <w:sz w:val="28"/>
          <w:szCs w:val="28"/>
        </w:rPr>
        <w:t>Таїланд — унітарна держава, що складається із 76 провінцій. Розташована в Швденно-Східній Азії. Країна межує з М'янмою (1), Лаосом (2), Камбоджею (3), Малайзією (4). Геополітичне положення Таїланду визначається сусідством із наймогутнішими державами материкової Азії — Індією та Китаєм, який значно вплинув на історію та культуру цієї країни. Південне та східне узбережжя Таїланду омивається Сіамською затокою, що є частиною Південно-Китайського моря, а південно-західне — Андаманським морем. Загальна довжина берегової лінії — 3219 км.</w:t>
      </w:r>
    </w:p>
    <w:p>
      <w:pPr>
        <w:pStyle w:val="Normal"/>
        <w:widowControl/>
        <w:shd w:fill="FFFFFF" w:val="clear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Природа.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Тривалий час країна була відома як Сіам (у перекладі із санскриту — «прекрасний»), сучасну назву — Таїланд — вона має з </w:t>
      </w:r>
      <w:r>
        <w:rPr>
          <w:rFonts w:cs="Times New Roman" w:ascii="Times New Roman" w:hAnsi="Times New Roman"/>
          <w:bCs/>
          <w:sz w:val="28"/>
          <w:szCs w:val="28"/>
        </w:rPr>
        <w:t>1939 р.</w:t>
      </w:r>
    </w:p>
    <w:p>
      <w:pPr>
        <w:pStyle w:val="Normal"/>
        <w:widowControl/>
        <w:shd w:fill="FFFFFF" w:val="clear"/>
        <w:spacing w:lineRule="auto" w:line="36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 північно-східній частини Таїланду розкинулося велике плато Корат, оточене невисокими горами. На західній, південній (півострів Малакка) і північній окраїнах країни розташовані гірські ланцюги. Вони утворюють своєрідний бар'єр між центральними районами країни й кордоном із М'янмою. Між плато Корат і гірськими масивами розкинулася родюча Менамська низовина, поділена руслом річки Менам-Чао-Прая — головної водної артерії країни.</w:t>
      </w:r>
    </w:p>
    <w:p>
      <w:pPr>
        <w:pStyle w:val="Normal"/>
        <w:widowControl/>
        <w:shd w:fill="FFFFFF" w:val="clear"/>
        <w:spacing w:lineRule="auto" w:line="36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Для Таїланду характерний тропічний мусонний клімат. Середня температура на рівнинах протягом року +22...+29 °С. Лише на далекій півночі взимку температура знижується до +16 °С. Опадів випадає 1000—2000 мм на рік, у горах їхня кількість зростає до </w:t>
      </w:r>
      <w:r>
        <w:rPr>
          <w:rFonts w:cs="Times New Roman" w:ascii="Times New Roman" w:hAnsi="Times New Roman"/>
          <w:bCs/>
          <w:sz w:val="28"/>
          <w:szCs w:val="28"/>
        </w:rPr>
        <w:t>5000 мм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. </w:t>
      </w:r>
      <w:r>
        <w:rPr>
          <w:rFonts w:cs="Times New Roman" w:ascii="Times New Roman" w:hAnsi="Times New Roman"/>
          <w:sz w:val="28"/>
          <w:szCs w:val="28"/>
        </w:rPr>
        <w:t>Через дію мусонів на значній частині країни чітко виражені сухий і вологий сезони. Посушливою зимою денна температура лише ненабагато поступається середньорічний. У цей час на північному сході міліють річки, висихають неглибокі озера, ґрунт на полях твердіє та розтріскується. У сезон дощів, що триває з травня по жовтень, на всій території країни панують південно-східні мусони, із вітрами та зливами.</w:t>
      </w:r>
    </w:p>
    <w:p>
      <w:pPr>
        <w:pStyle w:val="Normal"/>
        <w:widowControl/>
        <w:shd w:fill="FFFFFF" w:val="clear"/>
        <w:spacing w:lineRule="auto" w:line="36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 цей час розливається головна річка країни — Менам-Чао-Прая, причому в дельті ґрунти затоплюються практично повністю. Щоб уберегти своє житло від водної стихії, місцеві жителі зводять будинки на тикових палях. Конструкція пальових будинків також забезпечує захист від прямих сонячних променів і дощу.</w:t>
      </w:r>
    </w:p>
    <w:p>
      <w:pPr>
        <w:pStyle w:val="Normal"/>
        <w:widowControl/>
        <w:shd w:fill="FFFFFF" w:val="clear"/>
        <w:spacing w:lineRule="auto" w:line="36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 кордоні з Лаосом протікає найбільша річка Індостану — Меконг, якій народи Південно-Східної Азії давали різні назви — «Річка Величного дракона», «Батько річок». У тайській частині цієї річки багато островів і перекатів, тому Меконґ тут придатний лише для руху дрібних судів і сплаву лісу.</w:t>
      </w:r>
    </w:p>
    <w:p>
      <w:pPr>
        <w:pStyle w:val="Normal"/>
        <w:widowControl/>
        <w:shd w:fill="FFFFFF" w:val="clear"/>
        <w:spacing w:lineRule="auto" w:line="36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Ще 50 років тому половину території країни займали ліси, зараз їхня площа зменшилася більше ніж удвічі. У результаті інтенсивного вирубування лісів плато Корат практично втратило природну рослинність. У 1989 р. уряд країни різко обмежив масштаби лісозаготівель, однак темпи вирубування лісів знизилися незначно.</w:t>
      </w:r>
    </w:p>
    <w:p>
      <w:pPr>
        <w:pStyle w:val="Normal"/>
        <w:widowControl/>
        <w:shd w:fill="FFFFFF" w:val="clear"/>
        <w:spacing w:lineRule="auto" w:line="36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 віддалених районах і на територіях, що охороняються, водяться тигри,, леопарди, ведмеді, азіатські буйволи і, звичайно ж, слони, оскільки слон у Таїланді — легендарна тварина, символ країни.</w:t>
      </w:r>
    </w:p>
    <w:p>
      <w:pPr>
        <w:pStyle w:val="Normal"/>
        <w:widowControl/>
        <w:shd w:fill="FFFFFF" w:val="clear"/>
        <w:spacing w:lineRule="auto" w:line="36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аїланд має різноманітні мінеральні ресурси. Найбільш значними є запаси кольорових металів, коштовного й напівкоштовного каміння, у країні є олово, вольфрам, цинк, свинець, рубіни й сапфіри, а також залізна руда, природний газ, вугілля й кам'яна сіль.</w:t>
      </w:r>
    </w:p>
    <w:p>
      <w:pPr>
        <w:pStyle w:val="Normal"/>
        <w:widowControl/>
        <w:shd w:fill="FFFFFF" w:val="clear"/>
        <w:spacing w:lineRule="auto" w:line="36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Історичний розвиток. Сучасна назва країни — Таїланд, або Муанг-Тай, перекладається, як «країна вільних». У певному сенсі це відповідає дійсності, оскільки Таїланд виявився єдиною державою в Південно-Східній Азії, що не була колонізована європейцями.</w:t>
      </w:r>
    </w:p>
    <w:p>
      <w:pPr>
        <w:pStyle w:val="Normal"/>
        <w:widowControl/>
        <w:shd w:fill="FFFFFF" w:val="clear"/>
        <w:spacing w:lineRule="auto" w:line="36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ерша держава на території Таїланду — Двараваті -- виникла на початку нашої ери. її творцями були мони, що обрали для нього сприятливий район долини річки Мінам. Із кінця </w:t>
      </w:r>
      <w:r>
        <w:rPr>
          <w:rFonts w:cs="Times New Roman" w:ascii="Times New Roman" w:hAnsi="Times New Roman"/>
          <w:sz w:val="28"/>
          <w:szCs w:val="28"/>
          <w:lang w:val="en-US"/>
        </w:rPr>
        <w:t>X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до </w:t>
      </w:r>
      <w:r>
        <w:rPr>
          <w:rFonts w:cs="Times New Roman" w:ascii="Times New Roman" w:hAnsi="Times New Roman"/>
          <w:sz w:val="28"/>
          <w:szCs w:val="28"/>
          <w:lang w:val="en-US"/>
        </w:rPr>
        <w:t>XIII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ст. частина земель перебувала під владою кхмерів. Предки тайців почали проникати на територію країни з Південного Китаю приблизно із </w:t>
      </w:r>
      <w:r>
        <w:rPr>
          <w:rFonts w:cs="Times New Roman" w:ascii="Times New Roman" w:hAnsi="Times New Roman"/>
          <w:sz w:val="28"/>
          <w:szCs w:val="28"/>
          <w:lang w:val="en-US"/>
        </w:rPr>
        <w:t>VII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т., і цей процес тривав протягом багатьох століть. Завдяки контактам із цивілізаціями монів і кхмерів вони досягай високого рівня суспільного розвитку та в 1238 р. створили свою першу державу — Сукотаї.</w:t>
      </w:r>
    </w:p>
    <w:p>
      <w:pPr>
        <w:pStyle w:val="Normal"/>
        <w:widowControl/>
        <w:shd w:fill="FFFFFF" w:val="clear"/>
        <w:spacing w:lineRule="auto" w:line="36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Наприкінці </w:t>
      </w:r>
      <w:r>
        <w:rPr>
          <w:rFonts w:cs="Times New Roman" w:ascii="Times New Roman" w:hAnsi="Times New Roman"/>
          <w:sz w:val="28"/>
          <w:szCs w:val="28"/>
          <w:lang w:val="en-US"/>
        </w:rPr>
        <w:t>XIV</w:t>
      </w:r>
      <w:r>
        <w:rPr>
          <w:rFonts w:cs="Times New Roman" w:ascii="Times New Roman" w:hAnsi="Times New Roman"/>
          <w:sz w:val="28"/>
          <w:szCs w:val="28"/>
        </w:rPr>
        <w:t xml:space="preserve"> ст. з'являється інша тайська держава — Аютія (прийнята в літературі назва Сіаму) із центром в однойменному місті (зараз Аюттгая). У 1767 р. після тривалої облоги бірманській армії вдалося захопити столицю найбільшого тайського королівства — Аютію. Місто було спалене й більше не змогло відродитися в колишній величі. Новою столицею королівства стало місто Тхон-бурі (зараз є частиною агломерації Бангкока), і незабаром тут був зведений чудовий храм Ват-Пра-Кео, відомий як храм Смарагдового Будди. Але через п'ятнадцять років столиця була знову перенесена — цього разу до лівого берега річки Мінам, у Банґкок. Напередодні перенесення столиці владу в країні захопив генерал Прайя Чакрі, що зміг розбити бірманців. Він заснував династію Рама, що править і сьогодні.</w:t>
      </w:r>
    </w:p>
    <w:p>
      <w:pPr>
        <w:pStyle w:val="Normal"/>
        <w:widowControl/>
        <w:shd w:fill="FFFFFF" w:val="clear"/>
        <w:spacing w:lineRule="auto" w:line="36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 </w:t>
      </w:r>
      <w:r>
        <w:rPr>
          <w:rFonts w:cs="Times New Roman" w:ascii="Times New Roman" w:hAnsi="Times New Roman"/>
          <w:sz w:val="28"/>
          <w:szCs w:val="28"/>
          <w:lang w:val="en-US"/>
        </w:rPr>
        <w:t>XIX</w:t>
      </w:r>
      <w:r>
        <w:rPr>
          <w:rFonts w:cs="Times New Roman" w:ascii="Times New Roman" w:hAnsi="Times New Roman"/>
          <w:sz w:val="28"/>
          <w:szCs w:val="28"/>
        </w:rPr>
        <w:t xml:space="preserve"> ст., коли світ охопила опіумна лихоманка, у країні почав поширюватися опіумний мак. Надзвичайні прибутки, які одержували наркоділки, відбилися в красномовній назві цієї частини Індокитаю — «золотий трикутник».</w:t>
      </w:r>
    </w:p>
    <w:p>
      <w:pPr>
        <w:pStyle w:val="Normal"/>
        <w:widowControl/>
        <w:shd w:fill="FFFFFF" w:val="clear"/>
        <w:spacing w:lineRule="auto" w:line="36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Раму </w:t>
      </w:r>
      <w:r>
        <w:rPr>
          <w:rFonts w:cs="Times New Roman" w:ascii="Times New Roman" w:hAnsi="Times New Roman"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або короля Чулалонгкорна (1868—1910), тайці запам'ятали як мудрого монарха. Однією з його характерних рис було вміння ладнати з європейцями. Саме завдяки його зваженій політиці країна зберегла незалежність.</w:t>
      </w:r>
    </w:p>
    <w:p>
      <w:pPr>
        <w:pStyle w:val="Normal"/>
        <w:widowControl/>
        <w:shd w:fill="FFFFFF" w:val="clear"/>
        <w:spacing w:lineRule="auto" w:line="36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очинаючи з 30-х рр. минулого століття Таїланд неодноразово зазнавав часів смути. Одних тільки державних переворотів із 1932 до 1991р. було сімнадцять. У 80-ті рр. </w:t>
      </w:r>
      <w:r>
        <w:rPr>
          <w:rFonts w:cs="Times New Roman" w:ascii="Times New Roman" w:hAnsi="Times New Roman"/>
          <w:sz w:val="28"/>
          <w:szCs w:val="28"/>
          <w:lang w:val="en-US"/>
        </w:rPr>
        <w:t>XX</w:t>
      </w:r>
      <w:r>
        <w:rPr>
          <w:rFonts w:cs="Times New Roman" w:ascii="Times New Roman" w:hAnsi="Times New Roman"/>
          <w:sz w:val="28"/>
          <w:szCs w:val="28"/>
        </w:rPr>
        <w:t xml:space="preserve"> ст. у країні почався економічний ріст, якому сприяв іноземний туризм, що швидко розвивався.</w:t>
      </w:r>
    </w:p>
    <w:p>
      <w:pPr>
        <w:pStyle w:val="Normal"/>
        <w:widowControl/>
        <w:shd w:fill="FFFFFF" w:val="clear"/>
        <w:spacing w:lineRule="auto" w:line="36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селення. Протягом другої половини минулого століття кількість населення країни стрімко зростала. Однак якщо 50 років тому темпи росту становили 3 % на рік, то зараз утричі менше. У віковому складі населення явно переважають люди середнього віку, їхня частка продовжує збільшуватися. Середній вік жителя країни — ЗО років, тривалість життя — 70,8 року.</w:t>
      </w:r>
    </w:p>
    <w:p>
      <w:pPr>
        <w:pStyle w:val="Normal"/>
        <w:widowControl/>
        <w:shd w:fill="FFFFFF" w:val="clear"/>
        <w:spacing w:lineRule="auto" w:line="36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ле найбільш популярні інші бої — із муай-тай. Тайський бокс здавна був улюбленим спортом народу Сіаму. Надмірну жорстокість муай-тай утратив у 1930 р., коли були узаконені міжнародні.правила боксу, але твердість, майстерність і прагнення перемоги залишаються неодмінним атрибутом двобоїв тайського боксу.</w:t>
      </w:r>
    </w:p>
    <w:p>
      <w:pPr>
        <w:pStyle w:val="Normal"/>
        <w:widowControl/>
        <w:shd w:fill="FFFFFF" w:val="clear"/>
        <w:spacing w:lineRule="auto" w:line="36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осподарство. Протягом багатьох століть Таїланд був виключно аграрною країною, однак в останні десятиліття тут швидко формується сучасний промисловий комплекс. На це вказує й частка промисловості в національному продукті країни, що зараз складає 40 %. Традиційно найбільше значення мають харчова (цукор, напої, консерви з фруктів і морепродуктів, заморожені креветки), легка (тканини, одяг, взуття), добувна (насамперед олово й вольфрам), лісова й деревообробна галузі.</w:t>
      </w:r>
    </w:p>
    <w:p>
      <w:pPr>
        <w:pStyle w:val="Normal"/>
        <w:widowControl/>
        <w:shd w:fill="FFFFFF" w:val="clear"/>
        <w:spacing w:lineRule="auto" w:line="36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станнім часом швидкими темпами розвивається машинобудування (зокрема виробництво комп'ютерів і комплектуючих, інтегральних схем і трансформаторів, автомобілів і мотоциклів), металургія та нафтохімічна промисловість.</w:t>
      </w:r>
    </w:p>
    <w:p>
      <w:pPr>
        <w:pStyle w:val="Normal"/>
        <w:widowControl/>
        <w:shd w:fill="FFFFFF" w:val="clear"/>
        <w:spacing w:lineRule="auto" w:line="36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Енергетика країни залежить від імпорту, і ситуація дещо покращилася після відкриття родовищ природного газу на морському шельфі й будівництва низки гідроелектростанцій.</w:t>
      </w:r>
    </w:p>
    <w:p>
      <w:pPr>
        <w:pStyle w:val="Normal"/>
        <w:widowControl/>
        <w:shd w:fill="FFFFFF" w:val="clear"/>
        <w:spacing w:lineRule="auto" w:line="36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Більше ніж половина населення зайнята в сільському господарстві. Обробляється близько 40 % території, п'ята частина зрошується. Вирощують рис, кукурудзу, маніок, бавовник, гевею, джут, батат, цукрову тростину, ананаси, банани, чай, каву, кокосову пальму, прянощі, різні овочі. Таїланд є найбільшим у світі експортером рису, а за його наловим збором посідає шосте місце.</w:t>
      </w:r>
    </w:p>
    <w:p>
      <w:pPr>
        <w:pStyle w:val="Normal"/>
        <w:widowControl/>
        <w:shd w:fill="FFFFFF" w:val="clear"/>
        <w:spacing w:lineRule="auto" w:line="36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варинництво відіграє другорядну роль, розводять свиней і курей, ;і також буйволів і волів як тяглову силу. Велике значення має рибальство. Прісноводну рибу виловлюють на річках, каналах, водоймищах і на заливних рисових полях. В основному вона йде на внутрішнє споживання. Значна кількість морської риби та інших морепродуктів експортується. В останнє десятиліття набуло розвитку розведення креветок на аквафермах.</w:t>
      </w:r>
    </w:p>
    <w:p>
      <w:pPr>
        <w:pStyle w:val="Normal"/>
        <w:widowControl/>
        <w:shd w:fill="FFFFFF" w:val="clear"/>
        <w:tabs>
          <w:tab w:val="clear" w:pos="708"/>
          <w:tab w:val="left" w:pos="3048" w:leader="none"/>
        </w:tabs>
        <w:spacing w:lineRule="auto" w:line="36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 країні швидко розвивається індустрія туризму: щороку Таїланд відвідують більше ніж 4,5 млн іноземних туристів. Найчастіше вони відпочиваютв у пївденно-східній частині країни. Популярність має острів Пхукет, розташований в Андаманському морі та з'єднаний із материком дамбою. Іззовні він нагадує перлину неправильної форми: 48 км завдовжки й 21 км завширшки. Високі пагорби, що поросли тропічною рослинністю, плантації кокосових пальм, безліч пляжів — усе це принесло острову світову славу. Не менш відомий інший курорт —. Паттаї. У цьому місті туристам пропонують порівняно недорогий, але високий рівень обслуговування, комфортабельні готелій чудові пляжі.</w:t>
      </w:r>
    </w:p>
    <w:p>
      <w:pPr>
        <w:pStyle w:val="Normal"/>
        <w:widowControl/>
        <w:shd w:fill="FFFFFF" w:val="clear"/>
        <w:spacing w:lineRule="auto" w:line="36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раїна має досить розвинену для свого регіону транспортну мережу. Найбільшу роль у внутрішніх перевезеннях відіграє автомобільний і річковий транспорт. У зовнішніх економічних зв'язках великим є значення морського транспорту. Головними морськими портами є Бангкок, Пхукет, Саттахіп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uk-UA" w:bidi="ar-SA" w:eastAsia="zh-CN"/>
    </w:rPr>
  </w:style>
  <w:style w:type="paragraph" w:styleId="Heading4">
    <w:name w:val="Heading 4"/>
    <w:basedOn w:val="Normal"/>
    <w:next w:val="TextBody"/>
    <w:qFormat/>
    <w:pPr>
      <w:widowControl/>
      <w:numPr>
        <w:ilvl w:val="3"/>
        <w:numId w:val="1"/>
      </w:numPr>
      <w:autoSpaceDE w:val="true"/>
      <w:spacing w:before="280" w:after="280"/>
      <w:outlineLvl w:val="3"/>
    </w:pPr>
    <w:rPr>
      <w:rFonts w:ascii="Times New Roman" w:hAnsi="Times New Roman" w:eastAsia="Times New Roman" w:cs="Times New Roman"/>
      <w:b/>
      <w:bCs/>
      <w:sz w:val="24"/>
      <w:szCs w:val="24"/>
      <w:lang w:val="ru-RU"/>
    </w:rPr>
  </w:style>
  <w:style w:type="character" w:styleId="Style13">
    <w:name w:val="Основной шрифт абзаца"/>
    <w:qFormat/>
    <w:rPr/>
  </w:style>
  <w:style w:type="character" w:styleId="4">
    <w:name w:val="Заголовок 4 Знак"/>
    <w:qFormat/>
    <w:rPr>
      <w:rFonts w:cs="Times New Roman"/>
      <w:b/>
      <w:bCs/>
      <w:sz w:val="24"/>
      <w:szCs w:val="24"/>
    </w:rPr>
  </w:style>
  <w:style w:type="character" w:styleId="Style14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5">
    <w:name w:val="Подзаголовок Знак"/>
    <w:qFormat/>
    <w:rPr>
      <w:rFonts w:ascii="Cambria" w:hAnsi="Cambria" w:eastAsia="Times New Roman" w:cs="Times New Roman"/>
      <w:sz w:val="24"/>
      <w:szCs w:val="24"/>
    </w:rPr>
  </w:style>
  <w:style w:type="character" w:styleId="Emphasis">
    <w:name w:val="Emphasis"/>
    <w:qFormat/>
    <w:rPr>
      <w:rFonts w:cs="Times New Roman"/>
      <w:i/>
      <w:iCs/>
    </w:rPr>
  </w:style>
  <w:style w:type="character" w:styleId="Style16">
    <w:name w:val="Сильное выделение"/>
    <w:qFormat/>
    <w:rPr>
      <w:rFonts w:cs="Times New Roman"/>
      <w:b/>
      <w:bCs/>
      <w:i/>
      <w:iCs/>
      <w:color w:val="4F81BD"/>
    </w:rPr>
  </w:style>
  <w:style w:type="character" w:styleId="Style17">
    <w:name w:val="оля Знак"/>
    <w:qFormat/>
    <w:rPr>
      <w:rFonts w:cs="Times New Roman"/>
      <w:b/>
      <w:i/>
      <w:sz w:val="36"/>
      <w:szCs w:val="36"/>
      <w:u w:val="double"/>
    </w:rPr>
  </w:style>
  <w:style w:type="character" w:styleId="Style18">
    <w:name w:val="Текст выноски Знак"/>
    <w:qFormat/>
    <w:rPr>
      <w:rFonts w:ascii="Tahoma" w:hAnsi="Tahoma" w:eastAsia="Times New Roman" w:cs="Tahoma"/>
      <w:sz w:val="16"/>
      <w:szCs w:val="16"/>
      <w:lang w:val="uk-UA"/>
    </w:rPr>
  </w:style>
  <w:style w:type="paragraph" w:styleId="Heading">
    <w:name w:val="Heading"/>
    <w:basedOn w:val="Normal"/>
    <w:next w:val="Normal"/>
    <w:qFormat/>
    <w:pPr>
      <w:widowControl/>
      <w:autoSpaceDE w:val="true"/>
      <w:spacing w:before="240" w:after="60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  <w:lang w:val="ru-RU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widowControl/>
      <w:autoSpaceDE w:val="true"/>
      <w:spacing w:before="0" w:after="60"/>
      <w:jc w:val="center"/>
      <w:outlineLvl w:val="1"/>
    </w:pPr>
    <w:rPr>
      <w:rFonts w:ascii="Cambria" w:hAnsi="Cambria" w:eastAsia="Times New Roman" w:cs="Times New Roman"/>
      <w:sz w:val="24"/>
      <w:szCs w:val="24"/>
      <w:lang w:val="ru-RU"/>
    </w:rPr>
  </w:style>
  <w:style w:type="paragraph" w:styleId="Style19">
    <w:name w:val="оля"/>
    <w:basedOn w:val="Normal"/>
    <w:qFormat/>
    <w:pPr>
      <w:widowControl/>
      <w:autoSpaceDE w:val="true"/>
      <w:spacing w:lineRule="auto" w:line="360"/>
      <w:jc w:val="center"/>
    </w:pPr>
    <w:rPr>
      <w:rFonts w:ascii="Times New Roman" w:hAnsi="Times New Roman" w:eastAsia="Times New Roman" w:cs="Times New Roman"/>
      <w:b/>
      <w:i/>
      <w:sz w:val="36"/>
      <w:szCs w:val="36"/>
      <w:u w:val="double"/>
      <w:lang w:val="ru-RU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8T02:13:00Z</dcterms:created>
  <dc:creator>Customer</dc:creator>
  <dc:description/>
  <cp:keywords/>
  <dc:language>en-US</dc:language>
  <cp:lastModifiedBy>SYSTEM</cp:lastModifiedBy>
  <dcterms:modified xsi:type="dcterms:W3CDTF">2011-09-08T02:13:00Z</dcterms:modified>
  <cp:revision>2</cp:revision>
  <dc:subject/>
  <dc:title/>
</cp:coreProperties>
</file>