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пульсные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ледовательности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гнитно-резонансных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омографах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17090</wp:posOffset>
            </wp:positionH>
            <wp:positionV relativeFrom="paragraph">
              <wp:posOffset>1456055</wp:posOffset>
            </wp:positionV>
            <wp:extent cx="2635885" cy="110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Импульсной последовательностью называется совокупность РЧ и градиентных импульсов, создаваемая с целью визуализация выбранного сечения. Выбор сечения осуществляется обычно подачей РЧ импульс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определенной формы с частотой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центральная частот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- Координата выбранного сл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астота смещения, и градиентного импульса, например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, если выбирается поперечное сечение. Частота смещения и градиент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связаны между собой соотнош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ордината выбранного слоя (рис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возбуждаются (прецессируют) согласно уравнению Лармора только ядра в выбранном сечении. Затем (одновременно или с некоторой задержкой) задают градиент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, которые обеспечивают информационные признаки, позволяющие идентифицировать элементы выбранного сечения. Эти градиенты называются кодирующими. В принципе, последовательность включения градиентных полей может быть любой, что позволяет (в отличие от рентгеновских компьютерных томографов) выбирать сечение любой ориентации. Полное магнитное поле при сканировании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было показано выше, член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представить в виде поля круговой ори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ем начальные услов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(0) = 0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(0) = 0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(0)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считать импульс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достаточно коротким, а значит угол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достаточно малым.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равнения (10) приму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0" cy="80454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чальными условиями будут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 комплексн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спользуя уравнения (1), запиш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уравнение можно преобразовать к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им левую и правую части последнего уравнения на множитель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едставим его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грируя с учетом нулевых начальных условий,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8608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- время в подынтеграль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боре поперечного с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будет еще и функцией координаты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2032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 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exp(-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zt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4826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)d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выражение можно назвать функцией выбора слоя, поскольку в нее входит намагниченность, которая зависит от времени и координаты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. Огибающа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может иметь различные формы. Одна из возможных форм – гауссова функция. Дл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 она имеет вид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>(- 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/8. При этом 90% площади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>) находятся в области 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 Толщина выбранного слоя будет равна 2а. Она обычно составляет 4 – 2 мм. Длительность РЧИ выбирают в пределах 3 – 8 мс – намного меньше минимального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каней (40 м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бора слоя и его сканирования в МР-томографах применяют различные импульсные последовательности, отличающиеся периодом повторения, формой и длительностью РЧ импульсов, порядком следования градиентных импульсов и др. Их вариации позволяют получать изображения любой ориентации и разнообразные по контрастности. Обычно в МР- томографии используют четыре основные последовательности: «насыщение – восстановление», «спиновое эхо», «инверсия – восстановление» и «градиентное эх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стой является последовательность «насыщение – восстановление». При этом подают РЧ-импульсы, вызывающие поворот вектора М на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 периодом повторения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etition</w:t>
      </w:r>
      <w:r>
        <w:rPr>
          <w:color w:val="000000"/>
          <w:sz w:val="28"/>
          <w:szCs w:val="28"/>
        </w:rPr>
        <w:t>), близким к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рис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9590</wp:posOffset>
            </wp:positionH>
            <wp:positionV relativeFrom="paragraph">
              <wp:posOffset>212725</wp:posOffset>
            </wp:positionV>
            <wp:extent cx="3482340" cy="1524000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 Последовательность «насыщение – восстановл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кончании РЧ импульса (он условно изображен в виде однополярного импульса) начинается релаксация (продольная и поперечная), которая заканчивается восстановлением исходного состояния. Если период повторения РЧИ достаточно длинный (больше 1500 мс) то намагниченность во всех тканях успевает восстановиться. При этом получают сигнал, пропорциональный протонной плотности, и он будет одинаковым при условии одинаковой концентрации протонов в разных участках слоя. В этом случае на изображении соответствующие участки будут иметь одну и ту же контрастность (серую). Величина сигнала, получаемого от антенны, определяется выраж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810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же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существенно меньше Т</w:t>
      </w:r>
      <w:r>
        <w:rPr>
          <w:color w:val="000000"/>
          <w:sz w:val="28"/>
          <w:szCs w:val="28"/>
          <w:vertAlign w:val="subscript"/>
        </w:rPr>
        <w:t>1макс</w:t>
      </w:r>
      <w:r>
        <w:rPr>
          <w:color w:val="000000"/>
          <w:sz w:val="28"/>
          <w:szCs w:val="28"/>
        </w:rPr>
        <w:t>, то будут проявляться различия в продольных релаксациях тканей с разными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например, жиры и ликворы. Этот случай соответствует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у, показанному тонкой линией. Продольная намагниченность в ткани с временем релаксац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 xml:space="preserve"> &lt;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практически успела восстановиться, а в ткани с временем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еще далека от восстановления. Очередной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 поворачивает вектора намагниченностей на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. При этом сигнал, полученный от ткани с времен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 xml:space="preserve"> будет иметь почти такой же размах, что и в первом случае, а сигнал от участка с времен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 xml:space="preserve"> будет иметь меньшее приращение, пропорционально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М. Поэтому даже при одинаковой протонной плотности МР сигнал, получаемый от среды с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 xml:space="preserve">, будет больше, а значит контрастность изображения этих участков будет разной. </w:t>
      </w:r>
      <w:r>
        <w:rPr>
          <w:color w:val="000000"/>
          <w:sz w:val="28"/>
          <w:szCs w:val="28"/>
          <w:lang w:val="uk-UA"/>
        </w:rPr>
        <w:t xml:space="preserve">Например, в позитиве участок с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 xml:space="preserve"> будет выглядеть более светлым. Такие изображе- ния называются взвешенными по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Последовательности «насыщение-восстановление» обычно требуют много времени для реконструкции изображения и в «чистом» виде применяются ред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око применяют последовательность «спиновое эхо». Сущность этой последовательности поясняет рис. 3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9065</wp:posOffset>
            </wp:positionH>
            <wp:positionV relativeFrom="paragraph">
              <wp:posOffset>295275</wp:posOffset>
            </wp:positionV>
            <wp:extent cx="3616960" cy="1741805"/>
            <wp:effectExtent l="0" t="0" r="0" b="0"/>
            <wp:wrapTopAndBottom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унок 3. Последовательность «спиновое эх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одачи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а начинается спад свободной индукции (ССИ), который обусловлен прежде всего расфазировкой импульсов из-за неоднородностей магнитного поля. Через интервал времени ТЕ/2 (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ho</w:t>
      </w:r>
      <w:r>
        <w:rPr>
          <w:color w:val="000000"/>
          <w:sz w:val="28"/>
          <w:szCs w:val="28"/>
        </w:rPr>
        <w:t>), когда ССИ достигает минимума, подают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. На рис.7 РЧИ условно показаны однополярными, причем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 в соответствии с формулой (1) имеет вдвое большую длительность. Следует иметь в виду, что длительность ТЕ/2 сравнима с величиной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оторая в большинстве тканей составляет десятки мс. За такое маленькое время, прошедшее после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а, элементарные векторы намагниченности едва успевают «приподняться», т.е. практически располагаются в плоскости </w:t>
      </w:r>
      <w:r>
        <w:rPr>
          <w:color w:val="000000"/>
          <w:sz w:val="28"/>
          <w:szCs w:val="28"/>
          <w:lang w:val="en-US"/>
        </w:rPr>
        <w:t>XOY</w:t>
      </w:r>
      <w:r>
        <w:rPr>
          <w:color w:val="000000"/>
          <w:sz w:val="28"/>
          <w:szCs w:val="28"/>
        </w:rPr>
        <w:t>. Поэтому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 разворачивает их в этой же плоскости в противоположн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кончании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а начинается «разбегание» векторов: одни векторы уходят вперед, другие – отстают. На рис.3 условно показаны три элементарных вектора, из которых первый – «самый быстрый». После подачи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а и разворота векторов происходит их перестановка в этом «пелетоне» – более быстрые векторы оказываются сзади, а более медленные – спереди. Но теперь быстрые векторы начинают нагонять медленные, и еще через интервал времени ТЕ/2 они снова будут двигаться синхронно (по этой причине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 называют фокусирующим). В этот момент в антенне наводится максимальный сигнал, называемый </w:t>
      </w:r>
      <w:r>
        <w:rPr>
          <w:b/>
          <w:color w:val="000000"/>
          <w:sz w:val="28"/>
          <w:szCs w:val="28"/>
        </w:rPr>
        <w:t xml:space="preserve">эхо, </w:t>
      </w:r>
      <w:r>
        <w:rPr>
          <w:color w:val="000000"/>
          <w:sz w:val="28"/>
          <w:szCs w:val="28"/>
        </w:rPr>
        <w:t>которы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егистрируется. Затем снова начнется расфазировка и убывание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иметь в виду, что фактическое врем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реальном МР томографе значительно меньше, чем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каней. Это объясняется локальными неоднородностями основного магнитного поля. Результирующая постоянная времени поперечной релаксации определяется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видно, что Т</w:t>
      </w:r>
      <w:r>
        <w:rPr>
          <w:color w:val="000000"/>
          <w:sz w:val="28"/>
          <w:szCs w:val="28"/>
          <w:vertAlign w:val="subscript"/>
        </w:rPr>
        <w:t>2р</w:t>
      </w:r>
      <w:r>
        <w:rPr>
          <w:color w:val="000000"/>
          <w:sz w:val="28"/>
          <w:szCs w:val="28"/>
        </w:rPr>
        <w:t>, как правило, меньше минимального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каней, и ССИ происходит очень быстро. Тем не менее, вследствие того, что вектора намагниченностей вначале вращаются в одном направлении, а после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а – в другом, влияние локальных неоднородностей основного поля на изображение компенсируется, что является одним из достоинств метода спинового э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один период повторения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между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ами можно подать несколько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ов. При этом получается несколько максимумов – мультиэхо. Режим мультиэхо позволяет за одно сканирование получить несколько изображений одного слоя. Сигнал эхо равен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>(-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[1– 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>(-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]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7665</wp:posOffset>
            </wp:positionH>
            <wp:positionV relativeFrom="paragraph">
              <wp:posOffset>1749425</wp:posOffset>
            </wp:positionV>
            <wp:extent cx="1623060" cy="1318895"/>
            <wp:effectExtent l="0" t="0" r="0" b="0"/>
            <wp:wrapTopAndBottom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оследовательность «спиновое эхо» позволяет получить изображения, </w:t>
      </w:r>
      <w:r>
        <w:rPr>
          <w:b/>
          <w:color w:val="000000"/>
          <w:sz w:val="28"/>
          <w:szCs w:val="28"/>
        </w:rPr>
        <w:t>взвешенные по Т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арьируя ТЕ (при условии ТЕ &lt;&lt;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), получают различные отклики от участков, отличающихся своими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одинаковых протонных плотн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Графики ССИ для двух типов тканей с разными Т2 (Т2/&lt;T2//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овательности «инверсия – восстановление» вначале подают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, а через некоторое время –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. Первый импульс переворачивает вектор начальной намагниченности (инверсия). Расстояние между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 и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ом обозначается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rsion</w:t>
      </w:r>
      <w:r>
        <w:rPr>
          <w:color w:val="000000"/>
          <w:sz w:val="28"/>
          <w:szCs w:val="28"/>
        </w:rPr>
        <w:t xml:space="preserve">). Контрастность изображения отдельных участков одного и того же сечения, исследуемого с помощью этой последовательности, зависит от параметров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и способа обработки сигнала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05815</wp:posOffset>
            </wp:positionH>
            <wp:positionV relativeFrom="paragraph">
              <wp:posOffset>457200</wp:posOffset>
            </wp:positionV>
            <wp:extent cx="2759075" cy="1031875"/>
            <wp:effectExtent l="0" t="0" r="0" b="0"/>
            <wp:wrapTopAndBottom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Часто применяют также импульсную последовательность «градиентно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Последовательность «градиентное эхо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хо». Ее суть состоит в следующем. Одновременно с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импульсом подают градиентный импульс выбора слоя (рис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РЧ импульса начинается расфазировка спинов и спад поперечной намагниченности. На рис.5 условно показаны векторы трех элементарных спинов, из которых первый оказался самым «быстрым». Через некоторое время знак градиента выбора слоя (в данном случа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) меняется на противоположный. В системе вращающихся координат это соответствует изменению направления вращения спинов. При этом более «быстрые» спины догоняют более «медленные» и в некоторый момент времени они, как и в последовательности «спиновое эхо», будут вращаться синхронно. Регистрируемый в этот момент сигнал будет максимальным и называется градиентным эхо. Метод градиентного эха еще более чувствителен к различиям тканей по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чем метод спинового эха. Обычно он применяется в МР томографах с сильными магн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сего сказанного следует, что МР-томография предоставляет намного больше возможностей исследователю, чем РК-томография. Практически единственным информационным параметром для РКТ, на основе которого строится изображение, является коэффициент линейного ослабления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. По этой причине он часто не может «отличить» здоровую ткань от больной, если они имеют одинаковые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>. РКТ обычно работает по жестким программам, набор которых ограничен. Он позволяет получать изображения только поперечных срезов или косых с малым углом наклона. МР томограф предоставляет исследователю большой простор для творчества. Он имеет больший набор информационных параметров – протонная плотность и времена релаксации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рименяя различные типы импульсных последовательностей, врач (вместе с оператором-инженером) может на их основе извлекать большой объем информации и выявлять тончайшие патологии. За одно обследование на МР-томографе может быть получено несколько разных изображений одного и того же среза и сечения самой разнообразной ориентации. В качестве иллюстрации гибкости МРТ на рис.10 показаны РК-томограмма (а) и МР-томограммы (б, в, г) одного и того же среза головного мозга. МР-томограммы получены с помощью разных импульсных последовательностей. Сравнивая изображения, видим, насколько больше визуальной информации несут в себе МР-том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теперь полную совокупность сигналов, генерируемых в МР-томографе для выбора и сканирования слоя. Как уже было сказано, выбор слоя производится подачей РЧ импульса и градиентного, обеспечивающего ЯМР в нужном слое. Последующая идентификация отдельных элементов этого слоя осуществляется с помощью считывающих, или кодирующих, градиентных импульсов. Впервые идею частотно-кодирующих градиентов выдвинул и реализовал Лаутербур. Однако метод получения МР-томограмм, который он предложил, требовал очень много времен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одификацией метода Лаутербура является метод частотно-фазового кодирования. Рассмотрим его сущность применительно к последовательности «спиновое эхо», которая является одной из стандартных последовательностей в МР томографии. Допустим, требуется получить изображение поперечного (аксиального) среза. Для выбора слоя (его координаты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 толщины) подаются РЧИ и срезо-селективный импульс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(рис.6). Следует заметить, что от амплитуд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зависит также скорость нарастания градиентного поля и толщина выбираемого слоя: чем больше скорость нарастания, тем меньше толщина. Таким образом, толщина слоя зависит от двух факторов: формы огибающей РЧИ и скорости нарастания срезо-селективного импульс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азу после этого включают градиентный импульс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. Он создает градиентное поле, под действием которого векторы намагниченности элементарных объемов слоя (вокселов) вдоль координаты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повернутся на разные углы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и углы лежат в пределах -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 xml:space="preserve"> … +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 xml:space="preserve"> , т.е. они достаточно малые. Поэтому для их получения нужны градиентные импульсы малой длительности и амплитуды. Через интервал времени ТЕ/2 включается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 вдвое большей длительности, чем 90-градусный, и одновременно с ним градиентный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такой же длины. Еще через интервал ТЕ/2 появляется эхо и включается считывающий градиентный импульс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период повторения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снова включается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-импульс. В следующем цикле все импульсы, кром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, остаются неизменными. Градиентный импульс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меняется в каждом цикле: в процессе сканирования он изменяется от некоторого максимального отрицательного значения до максимального положи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е градиентных полей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в принципе, одинаково – оба они вызывают изменение частоты прецессии спинов по сравнению с начальной. Однако градиентный импульс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больше по амплитуде и по длительности. За время его действия спины совершают большое число оборотов и можно говорить об изменении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этому градиентный импульс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называют частотно -кодирующим. В силу линейного распределения градиентного пол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частота прецессии также будет линейно изменяться от левого края сечения к право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астота смещения по ос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ри выборе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время действия градиентного импульс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спины успевают совершить не более одного оборота, и в этом случае следует говорить о фазе, а импульсы называются фазо-кодирующими. Фазы намагниченностей вокселов также линейно изменяются вдоль оси у, но у этой линейной функции в каждом цикле изменяется величина, а затем и знак углового коэффици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4980</wp:posOffset>
            </wp:positionH>
            <wp:positionV relativeFrom="paragraph">
              <wp:posOffset>-294005</wp:posOffset>
            </wp:positionV>
            <wp:extent cx="5323205" cy="2028825"/>
            <wp:effectExtent l="0" t="0" r="0" b="0"/>
            <wp:wrapTopAndBottom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унок 6. Полный набор сигналов в последовательности «спиновое эх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 6 показаны в пределах сечения в плоскости </w:t>
      </w:r>
      <w:r>
        <w:rPr>
          <w:i/>
          <w:color w:val="000000"/>
          <w:sz w:val="28"/>
          <w:szCs w:val="28"/>
        </w:rPr>
        <w:t>хоу</w:t>
      </w:r>
      <w:r>
        <w:rPr>
          <w:color w:val="000000"/>
          <w:sz w:val="28"/>
          <w:szCs w:val="28"/>
        </w:rPr>
        <w:t xml:space="preserve"> строка «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» с неизменной фазой и столбец «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» с неизменной частотой. Область их пересечения соответствует вокселу – элементарному объ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хо-сигнал длится обычно 8 – 2 мс и имеет сложную форму. К нему применяется преобразование Фурье, с помощью которого он раскладывается на гармо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М – количество отсчетов по оси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гармоника представляет собой результат суммирования сигналов, полученных от воксел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столбика и имеющих частоту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амплитуда сигнала о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го воксела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второв (циклов). Всего таких гармоник, т.е. отсчетов, буд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В ходе реконструкции изображения определяется амплитуда сигнала, пришедшего от каждого воксела. Амплитуда сигнала является мерой протонной плотности данного воксела или характеристикой скоростей релаксации находящихся в нем тканей. Чтобы определить амплитуды вокселов одного столбца, в принципе, нужно реши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у уравнений для нахождения амплитуд, получаемых от воксел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столбца, можно составить на основе равенства (2), положив в н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. Эта система будет иметь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07915" cy="237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3707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825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левой части уравнений (3) первый индекс при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означает номер воксела, начиная снизу, а второй – номер повтора. Значения 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  <w:vertAlign w:val="subscript"/>
          <w:lang w:val="en-US"/>
        </w:rPr>
        <w:t>i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жестко связаны с величинами градиентных импульсов и, в принципе, заранее известны. Величины А и 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 xml:space="preserve"> в правой части определяются из преобразований Фу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имательный читатель может заметить, что вследствие симметрии фаз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  <w:vertAlign w:val="subscript"/>
          <w:lang w:val="en-US"/>
        </w:rPr>
        <w:t>ki</w:t>
      </w:r>
      <w:r>
        <w:rPr>
          <w:color w:val="000000"/>
          <w:sz w:val="28"/>
          <w:szCs w:val="28"/>
        </w:rPr>
        <w:t xml:space="preserve"> верхней и нижней половин среза в решении может участвовать только половина уравнений системы (3). Действительно, это так. Для получения недостающей половины можно использовать еще и косинусы этих углов. Таким образом, для определения амплитуд от матрицы вокселов размером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ужно решит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истем уравнений типа (3). Эти решения выполняются в конце сканирования. К этому моменту уже готовы результаты Фурье-анализа всех эхо-сигналов. Существуют и другие, более быстрые, методы решения, основанные на представлениях о К-пространстве – матрице частот и фаз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]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му вокселу соответствует пиксел изображения (или группа пикселов). Общее количество пикселов (матрица) равно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 Для хорошего разрешения желательно иметь матрицу 256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</w:rPr>
        <w:t>252. Общее время обследования определяется как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R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qistion</w:t>
      </w:r>
      <w:r>
        <w:rPr>
          <w:color w:val="000000"/>
          <w:sz w:val="28"/>
          <w:szCs w:val="28"/>
        </w:rPr>
        <w:t>) – время сбора данных,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ратность по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торное сканирование применяется для усреднения результатов с целью увеличения отношения сигнал-шум. Обычно кратность повторов равна 2 – 3. Например, при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= 1500 мс,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2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56 получаем ТА = 12,8 мин. На практике это время может быть уменьшено за счет применения меньшего количества повторов. Например,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32 время обследования уменьшается в 8 раз. Правда, при этом ухудшается четкость, так как вокселы укрупняются. Но это может быть допустимо для предварительных обследований. Можно также применять быстрые последовательности, например, взвешенные по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Кроме того, надо иметь в виду, что вследствие достаточно длинных периодов повторения и малой длительности откликов за один период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можно возбудить несколько слоев и получить такое же количество изображений. Например, для последовательности «спиновое эхо» максимальное количество слоев можно оцени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С = 10 –20 мс. При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= 2000 мс и ТЕ = 80 мс оно будет равно примерно 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, в томографах с сильными магнитами применяют быструю последовательность «градиентное эхо». Дальнейшее уменьшение времени обследования может быть достигнуто применением малоугловых РЧИ (</w:t>
      </w:r>
      <w:r>
        <w:rPr>
          <w:rFonts w:eastAsia="Symbol" w:cs="Symbol" w:ascii="Symbol" w:hAnsi="Symbol"/>
          <w:color w:val="000000"/>
          <w:sz w:val="28"/>
          <w:szCs w:val="28"/>
        </w:rPr>
        <w:t></w:t>
      </w:r>
      <w:r>
        <w:rPr>
          <w:color w:val="000000"/>
          <w:sz w:val="28"/>
          <w:szCs w:val="28"/>
        </w:rPr>
        <w:t xml:space="preserve">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). При этом время восстановления и соответственно период повторения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уменьшается во много раз. При этом, конечно, уменьшается и сигнал. Для его восстановления необходимо увеличивать индукцию главного поля. Поэтому низкоугловые последовательности – удел МРТ с сильными магнитами. На них можно производить исследования даже в режиме текущего времени, например, сердца и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Р-томографы дают еще одну замечательную возможность исследователям – выполнение ангиографии без введения контрастных веществ. Она основана на том, что за время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кровь в проходящем сквозь исследуемый слой сосуде успевает полностью обновиться (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&gt;Т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. Намагниченность «свежей» крови к началу следующей импульсной последовательности будет полной и равной М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тогда как у неподвижных тканей, уже подвергшихся действию РЧИ, к началу нового цикла ИП намагниченность не успеет полностью восстановиться. Поэтому сигнал от этих тканей будет слабее, чем от крови. Описанный метод называется время-пролетным. Существуют также фазоконтрастные методы визуализации сосудистой структуры. В них используются фазовые различия МР-сигнала от крови и неподвижных тканей. Этот метод используется на базе ИП «градиентное эхо». Здесь с помощью специальных градиентных импульсов кодируют скорость кровотока. В результате этого отклики, поступающие от элементарных объемов крови, проходящих через выбранное сечение в разные моменты времени, имеют разную фаз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9:00Z</dcterms:created>
  <dc:creator>Customer</dc:creator>
  <dc:description/>
  <cp:keywords/>
  <dc:language>en-US</dc:language>
  <cp:lastModifiedBy>SYSTEM</cp:lastModifiedBy>
  <dcterms:modified xsi:type="dcterms:W3CDTF">2011-09-08T02:09:00Z</dcterms:modified>
  <cp:revision>2</cp:revision>
  <dc:subject/>
  <dc:title/>
</cp:coreProperties>
</file>