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зненный смысл и предназначение философии </w:t>
      </w:r>
    </w:p>
    <w:p>
      <w:pPr>
        <w:pStyle w:val="Bodytxt"/>
        <w:spacing w:lineRule="auto" w:line="360" w:before="0" w:after="0"/>
        <w:jc w:val="both"/>
        <w:rPr/>
      </w:pPr>
      <w:r>
        <w:rPr>
          <w:rFonts w:cs="Times New Roman" w:ascii="Times New Roman" w:hAnsi="Times New Roman"/>
          <w:color w:val="000000"/>
          <w:sz w:val="28"/>
          <w:szCs w:val="28"/>
        </w:rPr>
        <w:t xml:space="preserve">Заключение </w:t>
      </w:r>
    </w:p>
    <w:p>
      <w:pPr>
        <w:pStyle w:val="Bodytxt"/>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Каждый человек постоянно сталкивается с проблемами, которые обсуждаются в философии. Как устроен мир? Развивается ли он по определенным законам? Кто или что определяет эти законы? Существует ли мир вечно или он когда-то был сотворен Богом? Какое место в мире занимают закономерности, а какое - случайности?</w:t>
      </w:r>
    </w:p>
    <w:p>
      <w:pPr>
        <w:pStyle w:val="Normal"/>
        <w:spacing w:lineRule="auto" w:line="360" w:before="0" w:after="0"/>
        <w:ind w:firstLine="709"/>
        <w:jc w:val="both"/>
        <w:rPr/>
      </w:pPr>
      <w:r>
        <w:rPr>
          <w:rFonts w:cs="Times New Roman" w:ascii="Times New Roman" w:hAnsi="Times New Roman"/>
          <w:sz w:val="28"/>
          <w:szCs w:val="28"/>
          <w:lang w:eastAsia="ru-RU"/>
        </w:rPr>
        <w:t>Еще в большей степени каждый человек интересуется теми проблемами, которые касаются его положения в этом мире. Смертен человек или бессмертен? Как можно понять бессмертие человеческого существования? Может ли человек узнать о своем предназначении в этом мире или это ему недоступно? Каковы познавательные возможности человека? Что есть истина? Как отличить ее от заблуждения и лжи?</w:t>
      </w:r>
    </w:p>
    <w:p>
      <w:pPr>
        <w:pStyle w:val="Normal"/>
        <w:spacing w:lineRule="auto" w:line="360" w:before="0" w:after="0"/>
        <w:ind w:firstLine="709"/>
        <w:jc w:val="both"/>
        <w:rPr/>
      </w:pPr>
      <w:r>
        <w:rPr>
          <w:rFonts w:cs="Times New Roman" w:ascii="Times New Roman" w:hAnsi="Times New Roman"/>
          <w:sz w:val="28"/>
          <w:szCs w:val="28"/>
          <w:lang w:eastAsia="ru-RU"/>
        </w:rPr>
        <w:t>Каждого человека, несомненно, волнуют и морально - нравственные проблемы. Что такое совесть, честь, долг, ответственность и справедливость? Можно ли провести четкую разграничительную линию между добром и злом? Откуда берется зло в человеческих поступках и в мировой истории? Возможно ли достижение такого состояния в развитии человечества, когда зло исчезнет и наступит «эпоха всеобщей любви и соглас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было бы назвать много наиболее серьезных, интересующих людей проблем, которые рассматривает и которым дает определенное решение философия. Но этими проблемами занимаются не только философы. Еще задолго до возникновения философии люди находили ответ на важнейшие вопросы в мифологии и религии. Поэтому правильней было бы назвать эти проблемы не чисто философскими, а мировоззренческими.</w:t>
      </w:r>
    </w:p>
    <w:p>
      <w:pPr>
        <w:pStyle w:val="Bodytxt"/>
        <w:spacing w:lineRule="auto" w:line="360" w:before="0" w:after="0"/>
        <w:ind w:firstLine="709"/>
        <w:jc w:val="both"/>
        <w:rPr/>
      </w:pPr>
      <w:r>
        <w:rPr>
          <w:rFonts w:cs="Times New Roman" w:ascii="Times New Roman" w:hAnsi="Times New Roman"/>
          <w:color w:val="000000"/>
          <w:sz w:val="28"/>
          <w:szCs w:val="28"/>
        </w:rPr>
        <w:t xml:space="preserve">У философии свой, специфический подход к решению таких проблем. </w:t>
      </w:r>
      <w:r>
        <w:rPr>
          <w:rFonts w:cs="Times New Roman" w:ascii="Times New Roman" w:hAnsi="Times New Roman"/>
          <w:b/>
          <w:color w:val="000000"/>
          <w:sz w:val="28"/>
          <w:szCs w:val="28"/>
        </w:rPr>
        <w:t>Целью</w:t>
      </w:r>
      <w:r>
        <w:rPr>
          <w:rFonts w:cs="Times New Roman" w:ascii="Times New Roman" w:hAnsi="Times New Roman"/>
          <w:color w:val="000000"/>
          <w:sz w:val="28"/>
          <w:szCs w:val="28"/>
        </w:rPr>
        <w:t xml:space="preserve"> данной работы является: раскрыть жизненный смысл и предназначение философ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Жизненный смысл и предназначение философии</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Слово «философ» впервые употребил греческий математик и мыслитель Пифагор (ок. 580—500 гг. до н. э.) по отношению к людям, стремящимся к интеллектуальному знанию и правильному образу жизни. Как сообщает Диоген Лаэртский, философию философией (любомудрием), а себя философом (любомудром) впервые стал называть Пифагор; мудрецом же, по его словам, может быть только Бог, а не человек: «Ибо преждевременно было бы философию называть «мудростью», а упражняющегося в ней — «мудрецом», как если бы он изострил уже свой дух до предела; а философ («любомудр»)— это просто тот, кто испытывает влечение к мудрост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фагор не оставил после себя сочинений, так что первый автор, у которого встречается слово «философ», — это Геракли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лкование и закрепление в европейской культуре термина «философия» связано с именем Платона. Из Древней Греции термин «философия» распространился в странах Запада и Ближнего Восток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сточных традициях философия не выделялась в отдельную область деятельности, и была растворена в культурных, религиозных и политических уч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Философия (в переводе с древнегреческого «любовь к мудрости», «любомудрие») — «дисциплина, изучающая наиболее общие существенные характеристики и фундаментальные принципы реальности (бытия) и познания, бытия человека, отношения человека и мира»</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Философия обычно описывается как теория или наука, одна из форм мировоззрения, одна из форм человеческой деятельности, особый способ познания. Под философией понимают вид духовной деятельности, формирующий общественное сознание, который рационально, в предельно общих понятиях (универсалиях) ставит и разрешает коренные мировоззренческие вопрос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ия, таким образом, является мировоззренческой дисциплиной (наукой), поскольку её задачей является обозрение мира в целом, поиск ответов на наиболее общие вопросы.</w:t>
      </w:r>
    </w:p>
    <w:p>
      <w:pPr>
        <w:pStyle w:val="Bodytxt"/>
        <w:spacing w:lineRule="auto" w:line="360" w:before="0" w:after="0"/>
        <w:ind w:firstLine="709"/>
        <w:jc w:val="both"/>
        <w:rPr/>
      </w:pPr>
      <w:r>
        <w:rPr>
          <w:rFonts w:cs="Times New Roman" w:ascii="Times New Roman" w:hAnsi="Times New Roman"/>
          <w:color w:val="000000"/>
          <w:sz w:val="28"/>
          <w:szCs w:val="28"/>
        </w:rPr>
        <w:t>Мировоззрение — «система наиболее общих взглядов на мир (природу и общество) и место человека в этом мире»</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В истории человечества выделяют ряд форм мировоззрения: мифологию, религию, философию и други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ое мировоззрение отличается от философского. Подобно философии, религия также исследует первопричины мыслимого (Бог, Брахман), однако в религии делается упор на веру, культ, откровение, а в философии — на интеллектуальное постижени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самым философия даёт дополнительную возможность постижения смысла и осмысления мудрости, заложенных в религии. В религии на первом плане вера, в философии — мысль и знание. Религия догматична, а философия антидогматична. В религии в отличие от философии есть куль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Карл Ясперс писал: «Признаком философской веры, веры мыслящего человека, служит всегда то, что она существует лишь в союзе со знанием. Она хочет знать то, что доступно знанию, и понять самоё себя».</w:t>
      </w:r>
      <w:r>
        <w:rPr>
          <w:rStyle w:val="FootnoteCharacters"/>
          <w:rStyle w:val="FootnoteAnchor"/>
          <w:rFonts w:cs="Times New Roman" w:ascii="Times New Roman" w:hAnsi="Times New Roman"/>
          <w:color w:val="000000"/>
          <w:sz w:val="28"/>
          <w:szCs w:val="28"/>
        </w:rPr>
        <w:footnoteReference w:id="5"/>
      </w:r>
    </w:p>
    <w:p>
      <w:pPr>
        <w:pStyle w:val="Bodytxt"/>
        <w:spacing w:lineRule="auto" w:line="360" w:before="0" w:after="0"/>
        <w:ind w:firstLine="709"/>
        <w:jc w:val="both"/>
        <w:rPr/>
      </w:pPr>
      <w:r>
        <w:rPr>
          <w:rFonts w:cs="Times New Roman" w:ascii="Times New Roman" w:hAnsi="Times New Roman"/>
          <w:color w:val="000000"/>
          <w:sz w:val="28"/>
          <w:szCs w:val="28"/>
        </w:rPr>
        <w:t>Философское обобщение имеет гораздо более широкий потенциал, чем любое другое конкретное обобщение. Науки, по своей сущности, должны исходить из повседневного житейского опыта и специальных экспериментов. Опыт же имеет свои пределы. А философской мысли присуще рассмотрение мира за пределами человеческого опыта. Никакой опыт не позволяет постичь мир как целостную, беспредельную в пространстве и непреходящую во времени, бесконечно превосходящую человеческие силы, не зависящую от индивида и человечества в целом объективную реальность, с которой люди должны постоянно считаться. Целостное понимание мира дает мировоззренческую опору конкретным научным исследованиям, позволяет им двигаться вперед, правильно ставить и решать свои проблемы. Таким образом, универсализм — характерный признак философского способа освоения действительности. На протяжении всей истории культуры философия претендовала на выработку универсального знания или универсальных принципов духовно-нравственной жизни. И это нашло свое отражение в таких образах философии, как «мать наук», «наука наук», «царица наук».</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жной особенностью философского способа освоения действительности является субстанционализм (от латинского слова «субстанция», то есть сущность, лежащая в основе). Субстанция — это «предельное основание, позволяющее сводить чувственное многообразие вещей и изменчивость их свойств к чему-то постоянному, относительно устойчивому и самостоятельно существующему»</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Субстанционализм проявляется в стремлении философов объяснить происходящее, внутреннее устройство и развитие мира через единое устойчивое начало.</w:t>
      </w:r>
    </w:p>
    <w:p>
      <w:pPr>
        <w:pStyle w:val="Bodytxt"/>
        <w:spacing w:lineRule="auto" w:line="360" w:before="0" w:after="0"/>
        <w:ind w:firstLine="709"/>
        <w:jc w:val="both"/>
        <w:rPr/>
      </w:pPr>
      <w:r>
        <w:rPr>
          <w:rFonts w:cs="Times New Roman" w:ascii="Times New Roman" w:hAnsi="Times New Roman"/>
          <w:color w:val="000000"/>
          <w:sz w:val="28"/>
          <w:szCs w:val="28"/>
        </w:rPr>
        <w:t>Универсализм и субстанционализм — это не два разных, а единый характерный признак философии, так как предельные обобщения в философии всегда простираются до выявления субстанции всех вещей.</w:t>
      </w:r>
    </w:p>
    <w:p>
      <w:pPr>
        <w:pStyle w:val="Bodytxt"/>
        <w:spacing w:lineRule="auto" w:line="360" w:before="0" w:after="0"/>
        <w:ind w:firstLine="709"/>
        <w:jc w:val="both"/>
        <w:rPr/>
      </w:pPr>
      <w:r>
        <w:rPr>
          <w:rFonts w:cs="Times New Roman" w:ascii="Times New Roman" w:hAnsi="Times New Roman"/>
          <w:color w:val="000000"/>
          <w:sz w:val="28"/>
          <w:szCs w:val="28"/>
        </w:rPr>
        <w:t>Универсализм и субстанционализм характеризуют особенность философии как теоретической формы освоения действительности. Но это совсем не означает, что философия, в отличие от мифологии и религии, с самого начала оперирует сложным логическим аппаратом. Философы зачастую используют образы и символы, следовательно, находятся под глубоким влиянием мифологического и религиозного мировоззрения. Специфика философии на самых ранних этапах ее развития проявляется не в особых средствах выражения своих идей, а в особой установке, в особом стиле мышления, который, помимо универсализма и субстанционализма, проявляется в сомнении по поводу устоявшихся взглядов, привычек, обычаев, традиций. Таким образом, одной из характерных черт философского размышления является сомнение. Именно с сомнения и началась философия. Великие мыслители древности Фалес, Анаксимандр, Демокрит, Парменид и другие задались вопросом: что такое бытие? А это сразу же необходимо предполагает ответ на вопрос: что означает «быть»? Для обыденного, жизненно-практического мировоззрения такая проблема просто не существует. Оно воспринимает бытие как должное: «Живу себе, и все живет, существует и никаких проблем».</w:t>
      </w:r>
    </w:p>
    <w:p>
      <w:pPr>
        <w:pStyle w:val="Bodytxt"/>
        <w:spacing w:lineRule="auto" w:line="360" w:before="0" w:after="0"/>
        <w:ind w:firstLine="709"/>
        <w:jc w:val="both"/>
        <w:rPr/>
      </w:pPr>
      <w:r>
        <w:rPr>
          <w:rFonts w:cs="Times New Roman" w:ascii="Times New Roman" w:hAnsi="Times New Roman"/>
          <w:color w:val="000000"/>
          <w:sz w:val="28"/>
          <w:szCs w:val="28"/>
        </w:rPr>
        <w:t>Начать же размышлять над тем, что в повседневной жизни кажется само собой разумеющимся, — значит усомниться в правомерности и достаточности повседневного, «житейского» подхода к явлениям. А это, в свою очередь, означает сомнение в общепринятом и традиционном типе знания и повед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ософия с самого начала выступает как критика обычаев, обыденного сознания, традиционных ценностей и норм нравственности. Первые древнегреческие философы в качестве одной из важнейших проблем рассматривали проблему различения того, что общепринято (мнение), и того, что именно на самом деле (знание).</w:t>
      </w:r>
    </w:p>
    <w:p>
      <w:pPr>
        <w:pStyle w:val="Bodytxt"/>
        <w:spacing w:lineRule="auto" w:line="360" w:before="0" w:after="0"/>
        <w:ind w:firstLine="709"/>
        <w:jc w:val="both"/>
        <w:rPr/>
      </w:pPr>
      <w:r>
        <w:rPr>
          <w:rFonts w:cs="Times New Roman" w:ascii="Times New Roman" w:hAnsi="Times New Roman"/>
          <w:color w:val="000000"/>
          <w:sz w:val="28"/>
          <w:szCs w:val="28"/>
        </w:rPr>
        <w:t>Философ все ставит под сомнение. Но это не означает, что он стремится разрушить коллективные верования, нравственные устои и т. д. Философы ставят все под сомнение для того, чтобы проверить, насколько прочны эти человеческие установления, и отбросить те из них, которые отжили свой век, а те, которые выдержали проверку, поставить на более прочный фундамент знания. Таким образом, философия с самого начала своего существования имеет духовно-практическую направленность. Вопросы — что такое «быть», что значит «быть»? — ставятся не отвлеченно, а всегда ориентируют читателя и слушателя на уяснение места человека в этом бытии. Одна из важных граней, сторон этого вопроса: что значит быть человечеству в целом и мне, конкретному человеку в частности; что значит для человека жить; каков смысл и оправдание человеческой деятельности? Постановка главного вопроса о бытии означает, что в философии определяющее значение имеет решение так называемых смысложизненных вопросов. В соответствии с особенностями той или иной исторической эпохи, культуры народов философия предложила человечеству множество вариантов решения эти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ное стремление к мудрости не позволяет философии уйти в область чистых абстракций, превратиться в игру ума, ненужную человеку. Философская мудрость - бесконечный процесс поиска истины - никогда не может приостановиться. Не овладение истиной, а поиск ее - вот цель филосо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дрость не тождественна многознанию, которое, как говорили древние, "уму не научает". И. Кант писал: "Одно многознание есть циклопическая ученость, которой недостает глаза философи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xml:space="preserve">Мудрый понимает, а не только знает: своим интеллектуальным взором он охватывает жизнь в целом, не останавливается на констатации эмпирических ее проявлений, не ограничивается установлением того, что есть "на самом деле". Размышления о жизни, уразумение жизненного опыта не могут быть выведены из обучения". </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и нельзя выучиться, усвоив одну или несколько философских систем. Цель должна заключаться в том, чтобы научиться философски мыслить, философствовать, развить определенную культуру мышления. Философ должен уметь чувствовать специфику философской проблематики, ее предельность, что бы ни выступало в качестве объекта его исследований. Философия в отличие от науки не всегда даёт ответ, но философия - всегда вопрошание, для нее значима сама постановка проблемы. Отсюда сократовское понимание процесса философствования как реального, речевого диалога. По Сократу, истина должна "сама родиться в голове человека; человек должен сам из себя произвести необходимое знание, лишь тогда оно будет делом его истинной убежденности, частью его самосознания".</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pPr>
      <w:r>
        <w:rPr>
          <w:rFonts w:cs="Times New Roman" w:ascii="Times New Roman" w:hAnsi="Times New Roman"/>
          <w:sz w:val="28"/>
          <w:szCs w:val="28"/>
        </w:rPr>
        <w:t>Сократ считал, что он исцеляет души, просвещая их. Однако современное ему общество квалифицировало его действия как "растление душ" юношей и осудило его на смерть (причем вполне демократично и легитимно). Государство часто осуждало людей, которые учили других задумываться и мыслить, и истина, достигаемая мудрецами, не всегда устраивала общество.</w:t>
      </w:r>
    </w:p>
    <w:p>
      <w:pPr>
        <w:pStyle w:val="Normal"/>
        <w:spacing w:lineRule="auto" w:line="360" w:before="0" w:after="0"/>
        <w:ind w:firstLine="709"/>
        <w:jc w:val="both"/>
        <w:rPr/>
      </w:pPr>
      <w:r>
        <w:rPr>
          <w:rFonts w:cs="Times New Roman" w:ascii="Times New Roman" w:hAnsi="Times New Roman"/>
          <w:sz w:val="28"/>
          <w:szCs w:val="28"/>
        </w:rPr>
        <w:t>"Вечность" философской проблематики объясняется предельным характером философских вопросов, тем, что они касаются наиболее общих проблем бытия и человеческого существования и "мигрируют" из эпохи в эпоху, получая то или иное решение, в зависимости от социокультурной ситуации и личности философа. "Человеческая мысль постоянно переосмысливает их в свете нового опыта, новых знаний, применительно к уникальной конкретной ситу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Философия в целом выступает как вневременной диалог мыслителей всех эпох и воззрений, в котором сталкиваются разнообразнейшие точки зрения и синтезируются в едином общечеловеческом мыслительном процессе противоположные концепции. В рамках этого общего диалога происходит возвращение к "старым" проблемам и открытие нов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 "как никто другой должен постоянно отдавать себе отчет, что всегда стоит лицом к лицу со «знанием о незнании".</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Сократа: "Я знаю только то, что ничего не знаю" - не просто философская бравада с целью эпатировать общественное мнение, а гносеологическая установка, отражающая сущность философского отношения к миру, силу и одновременно слабость философии, даже определенный трагизм ее положения. Философ стремится ответить на глобальные вопросы, осознавая, что для полного ответа знаний принципиально недостаточно. "От философии неотделимо требование занимать теоретическую позицию при рассмотрении любой проблемы - не обязательно решать ее, но тогда убедительно доказывать невозможность ее решения. Этим философия отличается от других наук. Когда последние сталкиваются с неразрешимой проблемой, они просто отказываются от ее рассмотрения. Философия, напротив, с самого начала допускает возможность того, что мир сам по себе - неразрешимая проблема".</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философ должен ставить проблемы и давать ответы на них, осознавая всю неполноту и относительность таких ответов, открывает огромные возможности для философии как особой творческой деятельности, не знающей границ своего исследова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Bodytxt"/>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txt"/>
        <w:spacing w:lineRule="auto" w:line="360" w:before="0" w:after="0"/>
        <w:ind w:firstLine="709"/>
        <w:jc w:val="both"/>
        <w:rPr/>
      </w:pPr>
      <w:r>
        <w:rPr>
          <w:rFonts w:cs="Times New Roman" w:ascii="Times New Roman" w:hAnsi="Times New Roman"/>
          <w:color w:val="000000"/>
          <w:sz w:val="28"/>
          <w:szCs w:val="28"/>
        </w:rPr>
        <w:t>Философия является мировоззренческой дисциплиной, поскольку её поиск ответов на наиболее об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изм и субстанционализм характеризуют особенность философии как теоретической формы освоения действительности. Специфика философии на самых ранних этапах ее развития проявляется не в особых средствах выражения своих идей, а в особой установке, в особом стиле мышления, который, помимо универсализма и субстанционализма, проявляется в сомнении по поводу устоявшихся взглядов, привычек, обычаев, традиций.</w:t>
      </w:r>
    </w:p>
    <w:p>
      <w:pPr>
        <w:pStyle w:val="Normal"/>
        <w:spacing w:lineRule="auto" w:line="360" w:before="0" w:after="0"/>
        <w:ind w:firstLine="709"/>
        <w:jc w:val="both"/>
        <w:rPr/>
      </w:pPr>
      <w:r>
        <w:rPr>
          <w:rFonts w:cs="Times New Roman" w:ascii="Times New Roman" w:hAnsi="Times New Roman"/>
          <w:sz w:val="28"/>
          <w:szCs w:val="28"/>
        </w:rPr>
        <w:t>С самого начала своего существования философия имеет духовно-практическую направленность. В философии определяющее значение имеет решение так называемых смысложизненных, «вечных» вопросов. В соответствии с особенностями той или иной исторической эпохи, культуры народов философия предложила человечеству множество вариантов решения этих вопросов. "Вечность" философской проблематики объясняется предельным характером философских вопросов, тем, что они касаются наиболее общих проблем бытия и человеческого существования и "мигрируют" из эпохи в эпоху, получая то или иное решение, в зависимости от социокультурной ситуации и личности философа.</w:t>
      </w:r>
    </w:p>
    <w:p>
      <w:pPr>
        <w:pStyle w:val="Normal"/>
        <w:spacing w:lineRule="auto" w:line="360" w:before="0" w:after="0"/>
        <w:ind w:firstLine="709"/>
        <w:jc w:val="both"/>
        <w:rPr/>
      </w:pPr>
      <w:r>
        <w:rPr>
          <w:rFonts w:cs="Times New Roman" w:ascii="Times New Roman" w:hAnsi="Times New Roman"/>
          <w:sz w:val="28"/>
          <w:szCs w:val="28"/>
        </w:rPr>
        <w:t>Философскую мудрость следует отличать от житейской интуиции, практической мудрости, так как ей присуща глубокая рефлексия, основанная на интуиции и одновременно на рациональном поиске предельных оснований знаний и ценностей, тогда как выражением практической мудрости является стереотипная реакция на похожую ситуацию. Все это находит отражение в языковой системе философии, где наряду с абстрактными понятиями используются также образы и символы, средства художественного освоения мира.</w:t>
      </w:r>
      <w:r>
        <w:br w:type="page"/>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брохотов А. Л. Введение в философию.- М., 2007.</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Новейший философский словарь — М., 2003.</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нецов В.Г., Кузнецова И.Д. Философия. – М., 2008.</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Радугин А.А. Хрестоматия по философии. – М., 2001.</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дзинский Д. Л. Философия в вопросах и ответах. — М.: МПСИ, 2009.</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Философия. Учебник / Под ред. В. Д. Губина. - М.,199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rFonts w:cs="Times New Roman" w:ascii="Times New Roman" w:hAnsi="Times New Roman"/>
          <w:sz w:val="20"/>
          <w:szCs w:val="20"/>
        </w:rPr>
        <w:t>Радугин А.А. Хрестоматия по философии. – М., 2001</w:t>
      </w:r>
      <w:r>
        <w:rPr>
          <w:rFonts w:cs="Times New Roman" w:ascii="Times New Roman" w:hAnsi="Times New Roman"/>
          <w:sz w:val="28"/>
          <w:szCs w:val="28"/>
        </w:rPr>
        <w:t xml:space="preserve">. </w:t>
      </w:r>
      <w:r>
        <w:rPr>
          <w:rFonts w:cs="Times New Roman" w:ascii="Times New Roman" w:hAnsi="Times New Roman"/>
          <w:sz w:val="20"/>
          <w:szCs w:val="20"/>
        </w:rPr>
        <w:t>С. 75.</w:t>
      </w:r>
      <w:r>
        <w:rPr/>
        <w:t xml:space="preserve"> </w:t>
      </w:r>
    </w:p>
  </w:footnote>
  <w:footnote w:id="3">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 xml:space="preserve">Доброхотов А. Л. Введение в философию.- М., 2007. С. 27. </w:t>
      </w:r>
    </w:p>
  </w:footnote>
  <w:footnote w:id="4">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 xml:space="preserve">Доброхотов А. Л. Введение в философию.- М., 2007. С. 28. </w:t>
      </w:r>
    </w:p>
  </w:footnote>
  <w:footnote w:id="5">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Радугин А.А. Хрестоматия по философии. – М., 2001</w:t>
      </w:r>
      <w:r>
        <w:rPr>
          <w:rFonts w:cs="Times New Roman" w:ascii="Times New Roman" w:hAnsi="Times New Roman"/>
          <w:sz w:val="28"/>
          <w:szCs w:val="28"/>
        </w:rPr>
        <w:t xml:space="preserve">. </w:t>
      </w:r>
      <w:r>
        <w:rPr>
          <w:rFonts w:cs="Times New Roman" w:ascii="Times New Roman" w:hAnsi="Times New Roman"/>
          <w:sz w:val="20"/>
          <w:szCs w:val="20"/>
        </w:rPr>
        <w:t>С. 84.</w:t>
      </w:r>
    </w:p>
  </w:footnote>
  <w:footnote w:id="6">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Новейший философский словарь — М., 2003. С. 386.</w:t>
      </w:r>
      <w:r>
        <w:rPr>
          <w:rFonts w:cs="Times New Roman" w:ascii="Times New Roman" w:hAnsi="Times New Roman"/>
          <w:sz w:val="28"/>
          <w:szCs w:val="28"/>
        </w:rPr>
        <w:t xml:space="preserve"> </w:t>
      </w:r>
    </w:p>
  </w:footnote>
  <w:footnote w:id="7">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Радугин А.А. Хрестоматия по философии. – М., 2001</w:t>
      </w:r>
      <w:r>
        <w:rPr>
          <w:rFonts w:cs="Times New Roman" w:ascii="Times New Roman" w:hAnsi="Times New Roman"/>
          <w:sz w:val="28"/>
          <w:szCs w:val="28"/>
        </w:rPr>
        <w:t xml:space="preserve">. </w:t>
      </w:r>
      <w:r>
        <w:rPr>
          <w:rFonts w:cs="Times New Roman" w:ascii="Times New Roman" w:hAnsi="Times New Roman"/>
          <w:sz w:val="20"/>
          <w:szCs w:val="20"/>
        </w:rPr>
        <w:t>С. 112.</w:t>
      </w:r>
    </w:p>
  </w:footnote>
  <w:footnote w:id="8">
    <w:p>
      <w:pPr>
        <w:pStyle w:val="Footnote"/>
        <w:rPr/>
      </w:pPr>
      <w:r>
        <w:rPr>
          <w:rStyle w:val="FootnoteCharacters"/>
        </w:rPr>
        <w:footnoteRef/>
      </w:r>
      <w:r>
        <w:rPr>
          <w:rFonts w:cs="Times New Roman" w:ascii="Times New Roman" w:hAnsi="Times New Roman"/>
        </w:rPr>
        <w:t>Радугин А.А. Хрестоматия по философии. – М., 2001</w:t>
      </w:r>
      <w:r>
        <w:rPr>
          <w:rFonts w:cs="Times New Roman" w:ascii="Times New Roman" w:hAnsi="Times New Roman"/>
          <w:sz w:val="28"/>
          <w:szCs w:val="28"/>
        </w:rPr>
        <w:t xml:space="preserve">. </w:t>
      </w:r>
      <w:r>
        <w:rPr>
          <w:rFonts w:cs="Times New Roman" w:ascii="Times New Roman" w:hAnsi="Times New Roman"/>
        </w:rPr>
        <w:t>С. 73.</w:t>
      </w:r>
      <w:r>
        <w:rPr/>
        <w:t xml:space="preserve"> </w:t>
      </w:r>
    </w:p>
  </w:footnote>
  <w:footnote w:id="9">
    <w:p>
      <w:pPr>
        <w:pStyle w:val="Footnote"/>
        <w:rPr/>
      </w:pPr>
      <w:r>
        <w:rPr>
          <w:rStyle w:val="FootnoteCharacters"/>
        </w:rPr>
        <w:footnoteRef/>
      </w:r>
      <w:r>
        <w:rPr/>
        <w:t xml:space="preserve"> </w:t>
      </w:r>
      <w:r>
        <w:rPr>
          <w:rFonts w:cs="Times New Roman" w:ascii="Times New Roman" w:hAnsi="Times New Roman"/>
        </w:rPr>
        <w:t>Родзинский Д. Л. Философия в вопросах и ответах. — М.: МПСИ, 2009. С. 119.</w:t>
      </w:r>
    </w:p>
  </w:footnote>
  <w:footnote w:id="10">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Философия. Учебник / Под ред. В. Д. Губина. - М.,1998. С. 38.</w:t>
      </w:r>
    </w:p>
  </w:footnote>
  <w:footnote w:id="11">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 xml:space="preserve">Кузнецов В.Г., Кузнецова И.Д. Философия. – М., 2008. С.2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4:00Z</dcterms:created>
  <dc:creator>1</dc:creator>
  <dc:description/>
  <cp:keywords/>
  <dc:language>en-US</dc:language>
  <cp:lastModifiedBy>SYSTEM</cp:lastModifiedBy>
  <dcterms:modified xsi:type="dcterms:W3CDTF">2011-09-08T02:04:00Z</dcterms:modified>
  <cp:revision>2</cp:revision>
  <dc:subject/>
  <dc:title/>
</cp:coreProperties>
</file>