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sz w:val="28"/>
          <w:szCs w:val="28"/>
        </w:rPr>
        <w:t>Петропавловская крепость</w:t>
      </w:r>
      <w:r>
        <w:rPr>
          <w:sz w:val="28"/>
        </w:rPr>
        <w:t>, положившая начало городу Санкт-Петербургу, была заложена 16 (27) мая 1703 г. В годы Северной войны, когда Русское государство вело тяжелую борьбу со Швецией за выход к балтийскому морю, крепость, строившаяся на Заячьем острове (длиной 750 и шириной 400 метров), являлась в первую очередь военным объектом, призванным защищать устье Невы.</w:t>
      </w:r>
    </w:p>
    <w:p>
      <w:pPr>
        <w:pStyle w:val="Normal"/>
        <w:spacing w:lineRule="auto" w:line="360"/>
        <w:ind w:firstLine="709"/>
        <w:jc w:val="both"/>
        <w:rPr>
          <w:sz w:val="28"/>
        </w:rPr>
      </w:pPr>
      <w:r>
        <w:rPr>
          <w:sz w:val="28"/>
        </w:rPr>
        <w:t>Но ещё до начала строительства были предприняты значительные работы по искусственному увеличению острова, так как для возведения мощной крепости он был мал и недостаточно широк. Поэтому возведению бастионов и куртин предшествовало увеличение площади острова примерно на 4000 кв. сажен (16 000 кв. метров), главным образом, со стороны Невы.</w:t>
      </w:r>
    </w:p>
    <w:p>
      <w:pPr>
        <w:pStyle w:val="Normal"/>
        <w:spacing w:lineRule="auto" w:line="360"/>
        <w:ind w:firstLine="709"/>
        <w:jc w:val="both"/>
        <w:rPr/>
      </w:pPr>
      <w:r>
        <w:rPr>
          <w:sz w:val="28"/>
        </w:rPr>
        <w:t>Крепость было необходимо построить в кратчайшие сроки, поэтому первоначально фортификационные сооружения были деревоземляные. Наблюдение за сооружением бастионов Петр I поручил своим сподвижникам К. А. Нарышкину, Ю. Ю. Трубецкому, Н. М. Зотову, Г. И. Головкину и А. Д. Меншикову. Поэтому данные сооружения названы именами их строителей. Строительством шестого бастиона государь контролировал лично, поэтому он был назван Государевым или бастионом Петра I. Возведение деревоземляных укреплений было завершено к осени 1703 г., после чего на них было установлено 269 орудий. На протяжении трех веков своего существования крепости не пришлось участвовать в военных действиях. Однако залпы ее артиллерийских орудий неоднократно знаменовали победы русского оружия или другие знаменательные события в жизни Российского государства.</w:t>
      </w:r>
    </w:p>
    <w:p>
      <w:pPr>
        <w:pStyle w:val="Normal"/>
        <w:spacing w:lineRule="auto" w:line="360"/>
        <w:ind w:firstLine="709"/>
        <w:jc w:val="both"/>
        <w:rPr/>
      </w:pPr>
      <w:r>
        <w:rPr>
          <w:sz w:val="28"/>
        </w:rPr>
        <w:t>Для снабжения защитников крепости водой на случай осады, а также для подвоза строительных материалов во всю длину Заячьего острова был прорыт канал пятиметровой ширины, засыпанный в 1882 году.</w:t>
      </w:r>
    </w:p>
    <w:p>
      <w:pPr>
        <w:pStyle w:val="Normal"/>
        <w:spacing w:lineRule="auto" w:line="360"/>
        <w:ind w:firstLine="709"/>
        <w:jc w:val="both"/>
        <w:rPr/>
      </w:pPr>
      <w:r>
        <w:rPr>
          <w:sz w:val="28"/>
        </w:rPr>
        <w:t>В 1706 г. начались работы по постройке новых, каменных укреплений. 30 мая 1706 года Петр I собственноручно заложил бастион Меншикова, в 1707 г. приступили к перестройке бастионов Головкина и Зотова, в 1708 г. – к перестройке бастиона Трубецкого. Сооружение бастиона Петра I из камня было начато в 1717 г., каменный бастион Нарышкина, позднее переименованный в бастион Екатерины, был заложен в 1725 г. Руководство строительными работами осуществлял Д. Трезини. Однако перестройка крепости в камне затянулась на несколько десятилетий. Завершение этих работ связано с деятельностью военного инженера Б. Х. Миниха, являвшегося генерал-полицмейстером Санкт-Петербурга. По его проектам в 1730-1733 гг. были заложены каменные равелины, получившие названия Иоанновский и Алексеевский, по именам брата и отца Петра. Окончательно перестройка крепости в камне была закончена к 1740 г. Эта дата высечена на фронтоне Иоанновских ворот крепости. Северные подступы к крепости были защищены еще одним дополнительным фортификационным сооружением – кронверком.</w:t>
      </w:r>
    </w:p>
    <w:p>
      <w:pPr>
        <w:pStyle w:val="Normal"/>
        <w:spacing w:lineRule="auto" w:line="360"/>
        <w:ind w:firstLine="709"/>
        <w:jc w:val="both"/>
        <w:rPr/>
      </w:pPr>
      <w:r>
        <w:rPr>
          <w:sz w:val="28"/>
        </w:rPr>
        <w:t>В 1703 г. была сооружена деревянная церковь, освященная весной 1704 г. во имя святых апостолов Петра и Павла. В 1712 г. на ее месте началось строительство каменного Петропавловского собора, освященного в 1733 г. Со временем собор стал местом захоронения членов императорской фамилии.</w:t>
      </w:r>
    </w:p>
    <w:p>
      <w:pPr>
        <w:pStyle w:val="Style12"/>
        <w:spacing w:lineRule="auto" w:line="360" w:before="0" w:after="0"/>
        <w:ind w:firstLine="709"/>
        <w:jc w:val="both"/>
        <w:rPr/>
      </w:pPr>
      <w:r>
        <w:rPr>
          <w:b/>
          <w:sz w:val="28"/>
          <w:szCs w:val="28"/>
        </w:rPr>
        <w:t>Иоанновскому мосту</w:t>
      </w:r>
      <w:r>
        <w:rPr>
          <w:sz w:val="28"/>
        </w:rPr>
        <w:t xml:space="preserve"> было суждено стать первым мостовым сооружением Северной Столицы. Тогда, в те далекие времена, он был наплавным, деревянным мостом, ставшим переправой через Кронверкскую протоку и соединившим собой крепость со строениями на Городовом (ныне Петроградском) острове. Первоначально этот мост именовался Петровым, и долгое время являлся первой постоянной и старейшей переправой в Петербурге. Его деревянный настил был разделен на проезжую и пешеходные части. К концу 1760-х годов практически вся поверхность Петровского моста была выложена булыжником, за исключением его разводной части, которая по-прежнему оставалась деревянной.</w:t>
      </w:r>
    </w:p>
    <w:p>
      <w:pPr>
        <w:pStyle w:val="Style12"/>
        <w:spacing w:lineRule="auto" w:line="360" w:before="0" w:after="0"/>
        <w:ind w:firstLine="709"/>
        <w:jc w:val="both"/>
        <w:rPr/>
      </w:pPr>
      <w:r>
        <w:rPr>
          <w:sz w:val="28"/>
        </w:rPr>
        <w:t>Петровский мост был перестоен в 1887 году, и одновременно переименован в Иоанновский, исходя из названия восточного равелина – предкрепостного сооружения Петропавловской крепости, наименование которому, в свою очередь было дано в честь отца царствовавшей в то время Анны Иоанновны и имени брата Петра I - Иоанна.</w:t>
      </w:r>
    </w:p>
    <w:p>
      <w:pPr>
        <w:pStyle w:val="Style12"/>
        <w:spacing w:lineRule="auto" w:line="360" w:before="0" w:after="0"/>
        <w:ind w:firstLine="709"/>
        <w:jc w:val="both"/>
        <w:rPr/>
      </w:pPr>
      <w:r>
        <w:rPr>
          <w:sz w:val="28"/>
        </w:rPr>
        <w:t>В следующий раз, Иоанновский мост реконструировали в 1953 году, под руководством архитектора-реставратора А.Л. Рогача и инженера П.В. Баженова. Тогда на мосту были установлены новые фонари, аналогичные фонарям, оставшимся от Суворовского наплавного моста, существовавшего в 1824–1897 годах, а так же обновлены составляющие части решетки, сделанные металлическими. Интересно, что декоративное оформление одной части Иоанновского моста имеет некоторые сходства с оформлением решеток набережных Кронверкского пролива. Другая же часть этого мостового строения имеет решетку, по нижней и верхней кромке которой проходят затейливо витые растительные орнаменты, ограничиваемые полуокружностями. Сама решетка представляет собой ромбы, образуемые пересекающимися стержнями, в точках сообщения которых имеются розетки, овальной формы. Сделанные в виде ликторских свитков, стойки моста, венчают двусторонние боевые топоры.</w:t>
      </w:r>
    </w:p>
    <w:p>
      <w:pPr>
        <w:pStyle w:val="Style12"/>
        <w:spacing w:lineRule="auto" w:line="360" w:before="0" w:after="0"/>
        <w:ind w:firstLine="709"/>
        <w:jc w:val="both"/>
        <w:rPr/>
      </w:pPr>
      <w:r>
        <w:rPr>
          <w:sz w:val="28"/>
        </w:rPr>
        <w:t>Последний капитальный реставрационный ремонт Иоанновского моста был произведен в 2001-2003 годах, который коснулся в первую очередь аркады моста, когда произошла замена мостового полотна и устройства гидроизоляции, облицовки аркады, а так же был произведен ремонт облицовки устоев. Тогда же был усилен свод мостового сооружения, с помощью использования технологии инъектирования - укрепления кладки. Кроме того, открытый внутренний свод Иоанновского моста обработали специальным химическим составом, способным предохранить камень от губительного воздействия влаги, и который гарантированно защитит известняковую кладку свода на срок до 30 лет. Отреставрированы были и установленные на мосту торшеры-фонари, на которых вновь появились воссозданные позолоченные фигурки орлов, а лампы и плафоны заменены новыми. Чугунная решетка Иоанновского моста так же была обновлена и отреставрирована. Длина русловой части моста составила 74 метра, общая его длина – 152 метра, а ширина – 10 метров. Всего, на ремонтные работы по восстановлению Иоанновского моста, было израсходовано около 75-ти миллионов рублей, выделенных из городского бюджета.</w:t>
      </w:r>
    </w:p>
    <w:p>
      <w:pPr>
        <w:pStyle w:val="Style12"/>
        <w:spacing w:lineRule="auto" w:line="360" w:before="0" w:after="0"/>
        <w:ind w:firstLine="709"/>
        <w:jc w:val="both"/>
        <w:rPr/>
      </w:pPr>
      <w:r>
        <w:rPr>
          <w:sz w:val="28"/>
        </w:rPr>
        <w:t>В мае 2003 года, возле одной из свай моста была установлена бронзовая скульптура Зайчика, спасшегося от наводнения, высотой в 58 сантиметров, выполненная скульптором С. Петченко. Эта фигурка ушастого обитателя Заячьего острова стала своеобразным талисманом Иоанновского моста, а так же излюбленной достопримечательностью туристов, щедро осыпающих Зайчика монетами.</w:t>
      </w:r>
    </w:p>
    <w:p>
      <w:pPr>
        <w:pStyle w:val="Style12"/>
        <w:spacing w:lineRule="auto" w:line="360" w:before="0" w:after="0"/>
        <w:ind w:firstLine="709"/>
        <w:jc w:val="both"/>
        <w:rPr>
          <w:sz w:val="28"/>
        </w:rPr>
      </w:pPr>
      <w:r>
        <w:rPr>
          <w:b/>
          <w:bCs/>
          <w:sz w:val="28"/>
        </w:rPr>
        <w:t>Петро́вские воро́та</w:t>
      </w:r>
      <w:r>
        <w:rPr>
          <w:sz w:val="28"/>
        </w:rPr>
        <w:t xml:space="preserve"> — парадные въездные ворота, построенные в виде Триумфальной арки. Это- единственное сохранившееся в России, триумфальное сооружение петровского времени .Триумфальные ворота украшали въезд в крепость со стороны первой столичной площади города -Троицкой. Отсюда в крепость въезжали сенаторы и иностранные гости. Петровские ворота расположены между Государевым и Меншиковым бастионами, в Петровской куртине.</w:t>
      </w:r>
    </w:p>
    <w:p>
      <w:pPr>
        <w:pStyle w:val="Style12"/>
        <w:spacing w:lineRule="auto" w:line="360" w:before="0" w:after="0"/>
        <w:ind w:firstLine="709"/>
        <w:jc w:val="both"/>
        <w:rPr/>
      </w:pPr>
      <w:r>
        <w:rPr>
          <w:sz w:val="28"/>
        </w:rPr>
        <w:t xml:space="preserve">На сооружение этих триумфальных ворот царя Петра вдохновила победа русской армии по Нарвой в августе 1704 г. В 1707 г. Петр I поручил возвести въездные ворота и делать их "подобные Нарвским". В своем указе 1708 года царь Петр повелел "парадною работою украсить въездные ворота" со стороны города. Первоначальные деревянные ворота украшала статуя апостола Петра с двумя большими ключами в руках. Отсюда и их название- Петровские. Их постройка, начатая архитектором Доменико Трезини в 1708 г, была завершена в камне 10 лет спустя. Ворота - типичный образец петровского барокко. Двухъярусное монументальное сооружение облицовано доломитом кремоватого оттенка. Рельефная облицовка стен камнями повторяет архитектурное членение фасада ворот. Нижний ярус украшают сложные по профилю рустованные пилястры, дающие богатую светотень. Завитки волют, как бы подпирающие аттик с фронтоном, плавно соединяют нижний ярус со средним. А верхнюю часть ворот венчает лучковый фронтон. Ворота богато декорированы.Скульптуры в нишах символизируют христианские добродетели: </w:t>
      </w:r>
      <w:r>
        <w:rPr>
          <w:iCs/>
          <w:sz w:val="28"/>
        </w:rPr>
        <w:t xml:space="preserve">Благоразумие </w:t>
      </w:r>
      <w:r>
        <w:rPr>
          <w:sz w:val="28"/>
        </w:rPr>
        <w:t>и "Мудрость"- левая; "Храбрость" и "Доблесть" -правая. В центре аллегорическая композиция "Низвержение Симона- волхва апостолом Петром», исполненная по дереву немецким скульптором Конрадом Оснером (перенесено с деревянных ворот 1708 года). По легенде, апостол Петр на римской площади ведет полемику о едином Боге с язычником и колдуном Симоном. Обуреваемый гордыней кудесник утверждал, что он и есть истинный бог. В подтверждение своим словам и поддерживаемый бесами, он возносится на небо. Перед изумленным народом апостол Петр силой своей молитвы разгоняет демонов и с "великим шумом" низвергает Симона на землю. Панно символизирует первые победы России в Северной войне. Симон отождествляется с хвастливым шведским королём Карлом XII. Предрекается его неминуемое поражение в справедливой войне русских за возвращение земель "отичей". Триумфальная арка создавалась как похвала новому русскому городу, его неприступности для врагов. Ширина деревянного барельефа составляет 4.9 м, высота — 3.35 м. На фронтоне аттика выполнен горельеф бога Саваофа, держащего в руке сферу — символ вселенской власти. Всякому входящему в эти ворота было ясно: парящий над всеми бог Саваоф защищает и церковь апостола Петра в Риме и крепость Петра I на Балтике от врагов. В августе 1720 г. над аркой был установлен герб России в виде вызолоченного двуглавого орла, весом 1096 килограммов, выполненный в свинце мастером Франсуа Вассу. Скульптурное убранство первоначальных Петровских ворот включало ещё семь несохранившихся деревянных скульптур, среди которых центральное место занимала фигура апостола Петра с ключами.</w:t>
      </w:r>
    </w:p>
    <w:p>
      <w:pPr>
        <w:pStyle w:val="Style12"/>
        <w:spacing w:lineRule="auto" w:line="360" w:before="0" w:after="0"/>
        <w:ind w:firstLine="709"/>
        <w:jc w:val="both"/>
        <w:rPr/>
      </w:pPr>
      <w:r>
        <w:rPr>
          <w:sz w:val="28"/>
        </w:rPr>
        <w:t>В 1941 году Петровские ворота были повреждены артиллерийским обстрелом. В 1951 году архитекторами А. А. Кедринским, А. Л. Ротачом была произведена реставрация.</w:t>
      </w:r>
    </w:p>
    <w:p>
      <w:pPr>
        <w:pStyle w:val="Normal"/>
        <w:spacing w:lineRule="auto" w:line="360"/>
        <w:ind w:firstLine="709"/>
        <w:jc w:val="both"/>
        <w:rPr/>
      </w:pPr>
      <w:r>
        <w:rPr>
          <w:b/>
          <w:bCs/>
          <w:sz w:val="28"/>
        </w:rPr>
        <w:t>Госуда́рев бастио́н</w:t>
      </w:r>
      <w:r>
        <w:rPr>
          <w:sz w:val="28"/>
        </w:rPr>
        <w:t xml:space="preserve"> — один из двух восточных бастионов Петропавловской крепости в Санкт-Петербурге, обращённый в сторону Невы. С Нарышкиным бастионом его соединяет Невская куртина, а с Меншиковым — Петровская куртина. С востока бастион прикрывается Иоанновским равелином.</w:t>
      </w:r>
      <w:bookmarkStart w:id="0" w:name=".D0.98.D1.81.D1.82.D0.BE.D1.80.D0.B8.D1."/>
      <w:bookmarkEnd w:id="0"/>
      <w:r>
        <w:rPr>
          <w:sz w:val="28"/>
        </w:rPr>
        <w:t xml:space="preserve"> Заложен 16 мая 1703 года, дав начало строительству на Заячьем острове первоначальной деревоземляной крепости и Санкт-Петербурга. Надзор за строительством бастиона осуществлял царь Пётр I, в честь которого он и получил название Государев. Государев бастион (от французского — bastion) — пятиугольное фортификационное сооружение с двумя фасами, двумя фланками и открытой горжей, возводился под руководством инженера В. А. Кирштенштейна, предположительно, по проекту, составленному инженером Ж. Г. Ламбером де Гереном при личном участии Петра I.В 1717—1732 годах по проекту архитектора Доменико Трезини при участии военного инженера Бурхарда Кристофа фон Миниха Государев бастион был перестроен в камне. Внутри размещались двухъярусные боевые казематы. Под бастионом была устроена потерна — туннель для безопасного сообщения между казематами. В 1752 году к шпицу бастиона подведена сводчатая каменная аппарель для ввоза орудий на стены. В 1782—1784 годах по проекту инженера Р. Р. Томилова невский фасад бастиона облицевали гранитными плитами. В середине XIX века казематы перестроены в одноярусные с изменением оконных проемов. В октябре 1703 года по окончании строительства земляных валов крепости на Государевом бастионе был поднят крепостной кейзер-флаг, а в 1704 году зажегся первый в городе маяк. В XVIII веке в казематах размещались мастерские, склад курительных трубок и пороховые погреба. В 1726—1766 годах в одном из помещений бастиона хранился ботик Петра I — «Дедушка русского флота». В середине XIX века в казематах находились казармы, лазарет для военных арестантов и склады, а под аппарелью — арестантская баня. В 1920-х годах эти помещения заняли службы Ленинградского военного округа. В годы Великой Отечественной войны на бастионе были установлены пеленгаторы для обнаружения вражеских самолетов на подходе к городу. В 1954 году бастион передан Государственному музею истории Ленинграда (с 1991 — Санкт-Петербурга). В 1999—2003 годах была воссоздана потерна и мостки «для прохода часовых» от шпица Государева до Нарышкина бастиона. 27 мая 2003 года на Государевом бастионе был открыт памятный знак «Трёхсотлетию Санкт-Петербурга».</w:t>
      </w:r>
    </w:p>
    <w:p>
      <w:pPr>
        <w:pStyle w:val="Style12"/>
        <w:spacing w:lineRule="auto" w:line="360" w:before="0" w:after="0"/>
        <w:ind w:firstLine="709"/>
        <w:jc w:val="both"/>
        <w:rPr/>
      </w:pPr>
      <w:r>
        <w:rPr>
          <w:sz w:val="28"/>
        </w:rPr>
        <w:t xml:space="preserve">Деревоземляной </w:t>
      </w:r>
      <w:r>
        <w:rPr>
          <w:b/>
          <w:sz w:val="28"/>
        </w:rPr>
        <w:t>бастион Нарышкина</w:t>
      </w:r>
      <w:r>
        <w:rPr>
          <w:sz w:val="28"/>
        </w:rPr>
        <w:t xml:space="preserve"> был возведен в 1703 г. Его перестройка из камня и кирпича началась в 1720 г., причем этот бастион с самого начала строительства предполагали приспособить под помещения Монетного двора. В ходе возведения бастиона южная ограда крепости оказалась сильно вынесенной в сторону Невы. Таким образом, бастион Нарышкина сместился в воду более чем на 30 метров. Строительные работы затянулись, и лишь в 1725 г. состоялась торжественная закладка каменного бастиона. При этом он был переименован и стал называться бастионом Святой Екатерины (прежнее название ему вернули после 1917 г.). Строительство было завершено в 1728 г., в 1731 г. на бастионе под руководством Д. Трезини и Г. Ван Болеса была построена флагшточная башня. Со следующего года на ней стали поднимать кейзер-флаг. В 1760-е годы казематы бастиона приспособили под Монетный двор, при этом они подверглись небольшим внутренним переделкам. В 1779-1780 гг. эскарповые стены бастиона по проекту Р. Р. Томилова и под руководством Ф. В. Бауэра были облицованы гранитом. В XIX в. казематы были перестроены в один этаж. В 1873 г. на валганге были установлены сигнальные орудия, производящие и по сей день ежедневный полуденный выстрел. В 1881 г. оборудование для монетного производства было демонтировано, а к концу XIX в. Монетный двор окончательно покинул эти помещения, после чего в них были размещены различные воинские части. В настоящее время в бастионе размещаются фонды Музея</w:t>
      </w:r>
      <w:r>
        <w:rPr>
          <w:sz w:val="28"/>
          <w:szCs w:val="20"/>
        </w:rPr>
        <w:t>.</w:t>
      </w:r>
    </w:p>
    <w:p>
      <w:pPr>
        <w:pStyle w:val="Style12"/>
        <w:spacing w:lineRule="auto" w:line="360" w:before="0" w:after="0"/>
        <w:ind w:firstLine="709"/>
        <w:jc w:val="both"/>
        <w:rPr/>
      </w:pPr>
      <w:r>
        <w:rPr>
          <w:b/>
          <w:bCs/>
          <w:sz w:val="28"/>
        </w:rPr>
        <w:t>Ме́ншиков бастио́н</w:t>
      </w:r>
      <w:r>
        <w:rPr>
          <w:sz w:val="28"/>
        </w:rPr>
        <w:t xml:space="preserve"> — один из двух восточных бастионов Петропавловской крепости в Санкт-Петербурге, обращённый в сторону Петроградского острова. С Государевым бастионом его соединяет Петровская куртина, а с Головкиным — Кронверкская куртина. С востока бастион прикрывается Иоанновским равелином.</w:t>
      </w:r>
    </w:p>
    <w:p>
      <w:pPr>
        <w:pStyle w:val="Style12"/>
        <w:spacing w:lineRule="auto" w:line="360" w:before="0" w:after="0"/>
        <w:ind w:firstLine="709"/>
        <w:jc w:val="both"/>
        <w:rPr/>
      </w:pPr>
      <w:r>
        <w:rPr>
          <w:sz w:val="28"/>
        </w:rPr>
        <w:t xml:space="preserve">На </w:t>
      </w:r>
      <w:r>
        <w:rPr>
          <w:b/>
          <w:sz w:val="28"/>
        </w:rPr>
        <w:t>Зотовом бастионе</w:t>
      </w:r>
      <w:r>
        <w:rPr>
          <w:sz w:val="28"/>
        </w:rPr>
        <w:t xml:space="preserve"> справа от центра можно видеть два проема, выходящие внутрь крепости – окно и дверь». Это и есть пороховые камеры. В центре бастиона расположен пологий подъем наверх – аппарель. По ней закатывали на крепостные стены орудия. Все бастионы Петропавловской крепости, кроме парадного Нарышкина, имели такие аппарели. В систему крепостной ограды был также включен и потайной ход – сортия. Она давала возможность узким коридором выходить из каземата к наружной стене крепости. В крепости таких ходов было два, один из них находится как раз в Зотовом бастионе. Со временем казематы Зотова бастиона стали также местом заточения узников, причем «особо опасных преступников», к коим относили «врагов престола, Отечества и веры православной».</w:t>
      </w:r>
    </w:p>
    <w:p>
      <w:pPr>
        <w:pStyle w:val="Style12"/>
        <w:spacing w:lineRule="auto" w:line="360" w:before="0" w:after="0"/>
        <w:ind w:firstLine="709"/>
        <w:jc w:val="both"/>
        <w:rPr>
          <w:sz w:val="28"/>
        </w:rPr>
      </w:pPr>
      <w:r>
        <w:rPr>
          <w:b/>
          <w:sz w:val="28"/>
        </w:rPr>
        <w:t>Трубецкой бастион</w:t>
      </w:r>
      <w:r>
        <w:rPr>
          <w:sz w:val="28"/>
        </w:rPr>
        <w:t xml:space="preserve"> (от французского — bastion) — пятиугольное фортификационное сооружение с двумя фасами и двумя фланками, возведён в 1703 году под руководством инженера В. А. Кирштенштейна, предположительно, по проекту, составленному инженером Ж. Г. Ламбером де Герэном при личном участии Петра I. Надзор за строительством укрепления осуществлял сподвижник Петра I князь Ю. Ю. Трубецкой, по имени которого бастион и получил своё название. Первоначально, как и вся крепость Трубецкой бастион был деревоземляным. 13 мая 1708 года в присутствии Петра I был заложен каменный бастион. Его строительство по проекту архитектора Доменико Трезини завершилось в 1709 году. В левом фасе и фланках были устроены двухъярусные казематы и потерна — туннель для безопасного сообщения между казематами. Правый фас бастиона был продолжен орильоном — выступом, защищающим его правый фланк, а под прикрытием орильона устроена сортия — потайным выход для вылазок десанта. В 1779—1785 годах по проекту инженера Р. Р. Томилова наружные эскарповые стены фасов и левого фланка облицевали гранитными плитами. В первой четверти XVIII века казематы Трубецкого бастиона использовались как арестантские камеры Тайной канцелярии. В 1718 году здесь содержался сын Петра I царевич Алексей Петрович, обвинённый в участии в государственном заговоре. С 1724 года в бастионе располагались мастерские, склады и жилые помещения Монетного двора. В начале 1826 года часть казематов переоборудовали в камеры одиночного заключения для участников восстания на Сенатской площади 14 декабря 1825 года (Восстания декабристов). В начале XIX века бастион находился в ведении Артиллерийского ведомства, а позже в нём были размещены нижние чины Инвалидной роты крепостного гарнизона. При этом часть казематов по-прежнему использовалась для содержания узников. В 1870—1872 годах внутренние валганговые стены бастиона и казематы разобрали, в горже по проекту инженеров К. П. Андреева и М. А. Пасыпкина построили зданию одиночной тюрьмы Трубецкого бастиона В 1924 году бастион был передан Музею Революции, а в 1954 году — Государственному музею истории Ленинграда (ныне — Санкт-Петербурга).</w:t>
      </w:r>
    </w:p>
    <w:p>
      <w:pPr>
        <w:pStyle w:val="Style12"/>
        <w:spacing w:lineRule="auto" w:line="360" w:before="0" w:after="0"/>
        <w:ind w:firstLine="709"/>
        <w:jc w:val="both"/>
        <w:rPr>
          <w:sz w:val="28"/>
        </w:rPr>
      </w:pPr>
      <w:r>
        <w:rPr>
          <w:b/>
          <w:sz w:val="28"/>
        </w:rPr>
        <w:t xml:space="preserve">Головкин бастион - </w:t>
      </w:r>
      <w:r>
        <w:rPr>
          <w:sz w:val="28"/>
        </w:rPr>
        <w:t>1703, деревоземляной бастион; 1707 – 1730, перестроен в камне, арх. Д. Трезини, воен. инж. Б.– Х. Миних; 1830 – 1831, реконструирован; 1840 – 1860-е, перестроены казематы с изменением валганговых фасадов</w:t>
      </w:r>
    </w:p>
    <w:p>
      <w:pPr>
        <w:pStyle w:val="Style12"/>
        <w:spacing w:lineRule="auto" w:line="360" w:before="0" w:after="0"/>
        <w:ind w:firstLine="709"/>
        <w:jc w:val="both"/>
        <w:rPr>
          <w:sz w:val="28"/>
        </w:rPr>
      </w:pPr>
      <w:r>
        <w:rPr>
          <w:sz w:val="28"/>
        </w:rPr>
      </w:r>
    </w:p>
    <w:p>
      <w:pPr>
        <w:pStyle w:val="Style12"/>
        <w:spacing w:lineRule="auto" w:line="360" w:before="0" w:after="0"/>
        <w:ind w:firstLine="709"/>
        <w:jc w:val="both"/>
        <w:rPr/>
      </w:pPr>
      <w:r>
        <w:rPr>
          <w:b/>
          <w:bCs/>
          <w:sz w:val="28"/>
        </w:rPr>
        <w:t>Из истории</w:t>
      </w:r>
    </w:p>
    <w:p>
      <w:pPr>
        <w:pStyle w:val="Style12"/>
        <w:spacing w:lineRule="auto" w:line="360" w:before="0" w:after="0"/>
        <w:ind w:firstLine="709"/>
        <w:jc w:val="both"/>
        <w:rPr>
          <w:b/>
          <w:b/>
          <w:bCs/>
          <w:sz w:val="28"/>
        </w:rPr>
      </w:pPr>
      <w:r>
        <w:rPr>
          <w:b/>
          <w:bCs/>
          <w:sz w:val="28"/>
        </w:rPr>
      </w:r>
    </w:p>
    <w:p>
      <w:pPr>
        <w:pStyle w:val="Style12"/>
        <w:spacing w:lineRule="auto" w:line="360" w:before="0" w:after="0"/>
        <w:ind w:firstLine="709"/>
        <w:jc w:val="both"/>
        <w:rPr/>
      </w:pPr>
      <w:r>
        <w:rPr>
          <w:sz w:val="28"/>
        </w:rPr>
        <w:t>В стенах крепости размещалась и Главная аптека- лучшая в стране по ассортименту медикаментов.</w:t>
      </w:r>
    </w:p>
    <w:p>
      <w:pPr>
        <w:pStyle w:val="Style12"/>
        <w:spacing w:lineRule="auto" w:line="360" w:before="0" w:after="0"/>
        <w:ind w:firstLine="709"/>
        <w:jc w:val="both"/>
        <w:rPr/>
      </w:pPr>
      <w:r>
        <w:rPr>
          <w:sz w:val="28"/>
        </w:rPr>
        <w:t xml:space="preserve">На площади южнее церкви стояло здание Гауптвахты. В мае 1706 года начались работы по замени земляных (куртин) стен каменными. Это строительство продолжалось около 35 лет. В куртинах были устроены ворота: Петровские, Невские, Васильевские, Никольские и Кронверкские. Обращенная к Неве невская куртина имеет высоту 12 метров и толщину 2.5 метра; до 4 метров доходит толщина Государева и Нарышкинского бастионов. С годами кирпичные стены крепости ветшали, её внешний облик уже не гармонировал с прекрасными зданиями, построенными на берегах Невы во второй половине 18 века. Решено было крепостные стены, обращенные к Неве, на протяжении семисот метров облицевать гранитом, и эта работа, предавшая крепости её современный облик, была завершена 1787 году. “Одетые камнем” бастионы в 1790 году были украшены висящими на каменных консолях круглыми будками для часовых. Над всей местностью, примыкающей к крепости, возвышался золотой шпиль Петропавловского собора. Собор-одна из главных архитектурных и исторических достопримечательностей крепости. Его строительство началось в 1712 году по проекту и под руководством Доменико Трезини. В это время Петербург становится столицей России, сюда переезжает царский двор, иностранные послы, город украшался, и в центре крепости нельзя было далее сохранять старое, обветшавшееся здание деревянной церкви. </w:t>
      </w:r>
      <w:r>
        <w:rPr>
          <w:b/>
          <w:bCs/>
          <w:sz w:val="28"/>
        </w:rPr>
        <w:t>Санкт-Петербу́ргский моне́тный двор Гозна́ка</w:t>
      </w:r>
      <w:r>
        <w:rPr>
          <w:sz w:val="28"/>
        </w:rPr>
        <w:t xml:space="preserve"> (в 1914—1924 </w:t>
      </w:r>
      <w:r>
        <w:rPr>
          <w:b/>
          <w:bCs/>
          <w:sz w:val="28"/>
        </w:rPr>
        <w:t>Петроградский монетный двор</w:t>
      </w:r>
      <w:r>
        <w:rPr>
          <w:sz w:val="28"/>
        </w:rPr>
        <w:t xml:space="preserve">, в 1924—1991 </w:t>
      </w:r>
      <w:r>
        <w:rPr>
          <w:b/>
          <w:bCs/>
          <w:sz w:val="28"/>
        </w:rPr>
        <w:t>Ленинградский монетный двор</w:t>
      </w:r>
      <w:r>
        <w:rPr>
          <w:sz w:val="28"/>
        </w:rPr>
        <w:t>) — один из крупнейших монетных дворов мира по чеканке монет, в том числе памятных и юбилейных из драгоценных металлов, а также по изготовлению орденов, медалей, знаков отличия и других изделий из цветных металлов и их сплавов. Основан Петром I в 1724 г. на территории Петропавловской крепости. Является одним из старейших промышленных предприятий Санкт-Петербурга.</w:t>
      </w:r>
    </w:p>
    <w:p>
      <w:pPr>
        <w:pStyle w:val="HTML1"/>
        <w:spacing w:lineRule="auto" w:line="360"/>
        <w:ind w:firstLine="709"/>
        <w:jc w:val="both"/>
        <w:rPr/>
      </w:pPr>
      <w:r>
        <w:rPr>
          <w:rFonts w:cs="Times New Roman" w:ascii="Times New Roman" w:hAnsi="Times New Roman"/>
          <w:sz w:val="28"/>
          <w:szCs w:val="24"/>
        </w:rPr>
        <w:t>С левой стороны от главной аллеи в глубине небольшого сквера , стоит двух этажное здание с белыми колонами . Это бывшая караульная Гауптвахта. Современный облик здание приобрело после перестройки его в 1907-1908 годах. Тогда был возведен второй этаж и сооружен 4-х колонный портик. Перед Гауптвахтой на месте существующего газона в начале XVIII века была площадь, которая служила местом наказания солдат</w:t>
      </w:r>
      <w:r>
        <w:br w:type="page"/>
      </w:r>
    </w:p>
    <w:p>
      <w:pPr>
        <w:pStyle w:val="HTML1"/>
        <w:spacing w:lineRule="auto" w:line="360"/>
        <w:ind w:firstLine="709"/>
        <w:jc w:val="both"/>
        <w:rPr>
          <w:rFonts w:ascii="Times New Roman" w:hAnsi="Times New Roman" w:cs="Times New Roman"/>
          <w:b/>
          <w:b/>
          <w:sz w:val="28"/>
        </w:rPr>
      </w:pPr>
      <w:r>
        <w:rPr>
          <w:rFonts w:cs="Times New Roman" w:ascii="Times New Roman" w:hAnsi="Times New Roman"/>
          <w:b/>
          <w:sz w:val="28"/>
        </w:rPr>
        <w:t>Петропавловский</w:t>
      </w:r>
      <w:r>
        <w:rPr>
          <w:b/>
          <w:sz w:val="28"/>
        </w:rPr>
        <w:t xml:space="preserve"> </w:t>
      </w:r>
      <w:r>
        <w:rPr>
          <w:rFonts w:cs="Times New Roman" w:ascii="Times New Roman" w:hAnsi="Times New Roman"/>
          <w:b/>
          <w:sz w:val="28"/>
        </w:rPr>
        <w:t>собор</w:t>
      </w:r>
      <w:r>
        <w:rPr>
          <w:b/>
          <w:sz w:val="28"/>
        </w:rPr>
        <w:t xml:space="preserve"> </w:t>
      </w:r>
      <w:r>
        <w:rPr>
          <w:rFonts w:cs="Times New Roman" w:ascii="Times New Roman" w:hAnsi="Times New Roman"/>
          <w:b/>
          <w:sz w:val="28"/>
        </w:rPr>
        <w:t>и</w:t>
      </w:r>
      <w:r>
        <w:rPr>
          <w:b/>
          <w:sz w:val="28"/>
        </w:rPr>
        <w:t xml:space="preserve"> </w:t>
      </w:r>
      <w:r>
        <w:rPr>
          <w:rFonts w:cs="Times New Roman" w:ascii="Times New Roman" w:hAnsi="Times New Roman"/>
          <w:b/>
          <w:sz w:val="28"/>
        </w:rPr>
        <w:t>великокняжеская</w:t>
      </w:r>
      <w:r>
        <w:rPr>
          <w:b/>
          <w:sz w:val="28"/>
        </w:rPr>
        <w:t xml:space="preserve"> </w:t>
      </w:r>
      <w:r>
        <w:rPr>
          <w:rFonts w:cs="Times New Roman" w:ascii="Times New Roman" w:hAnsi="Times New Roman"/>
          <w:b/>
          <w:sz w:val="28"/>
        </w:rPr>
        <w:t>усыпальница</w:t>
      </w:r>
    </w:p>
    <w:p>
      <w:pPr>
        <w:pStyle w:val="Style12"/>
        <w:spacing w:lineRule="auto" w:line="360" w:before="0" w:after="0"/>
        <w:ind w:firstLine="709"/>
        <w:jc w:val="both"/>
        <w:rPr>
          <w:rFonts w:ascii="Times New Roman" w:hAnsi="Times New Roman" w:cs="Times New Roman"/>
          <w:b/>
          <w:b/>
          <w:sz w:val="28"/>
        </w:rPr>
      </w:pPr>
      <w:r>
        <w:rPr>
          <w:rFonts w:cs="Times New Roman"/>
          <w:b/>
          <w:sz w:val="28"/>
        </w:rPr>
      </w:r>
    </w:p>
    <w:p>
      <w:pPr>
        <w:pStyle w:val="Style12"/>
        <w:spacing w:lineRule="auto" w:line="360" w:before="0" w:after="0"/>
        <w:ind w:firstLine="709"/>
        <w:jc w:val="both"/>
        <w:rPr/>
      </w:pPr>
      <w:r>
        <w:rPr>
          <w:sz w:val="28"/>
        </w:rPr>
        <w:t>Собор Петра и Павла сам по себе является значительным памятников развития архитектуры и культуры России. Собор строили более 20 лет, и окончательно он был выстроен к 30-м годам XVIII столетия. Именно здесь был похоронен великий император – Петр Первый.</w:t>
      </w:r>
    </w:p>
    <w:p>
      <w:pPr>
        <w:pStyle w:val="Style12"/>
        <w:spacing w:lineRule="auto" w:line="360" w:before="0" w:after="0"/>
        <w:ind w:firstLine="709"/>
        <w:jc w:val="both"/>
        <w:rPr/>
      </w:pPr>
      <w:r>
        <w:rPr>
          <w:sz w:val="28"/>
        </w:rPr>
        <w:t>Собор выполнен в стиле барокко, он достаточно просто отделан. В оформлении собора нет излишней вычурности, он выглядит эффектно и красиво. Внутри собор наполнен светом и не угнетает посетителей своим внушительным возрастом.</w:t>
      </w:r>
    </w:p>
    <w:p>
      <w:pPr>
        <w:pStyle w:val="Style12"/>
        <w:spacing w:lineRule="auto" w:line="360" w:before="0" w:after="0"/>
        <w:ind w:firstLine="709"/>
        <w:jc w:val="both"/>
        <w:rPr/>
      </w:pPr>
      <w:r>
        <w:rPr>
          <w:sz w:val="28"/>
        </w:rPr>
        <w:t>Собор был задуман в форме прямоугольника, и до сих пор является самой высокой точкой среди зданий Санкт-Петербурга. Ни с чем нельзя спутать его золотой шпиль.</w:t>
      </w:r>
    </w:p>
    <w:p>
      <w:pPr>
        <w:pStyle w:val="Style12"/>
        <w:spacing w:lineRule="auto" w:line="360" w:before="0" w:after="0"/>
        <w:ind w:firstLine="709"/>
        <w:jc w:val="both"/>
        <w:rPr>
          <w:sz w:val="28"/>
        </w:rPr>
      </w:pPr>
      <w:r>
        <w:rPr>
          <w:sz w:val="28"/>
        </w:rPr>
        <w:t>Внутри собора сохранилось оформление и отделка, которая существовала в самом начале его постройки. Сейчас собор является памятником архитектуры России, и охраняется властями и музейными организациями.</w:t>
      </w:r>
    </w:p>
    <w:p>
      <w:pPr>
        <w:pStyle w:val="Style12"/>
        <w:spacing w:lineRule="auto" w:line="360" w:before="0" w:after="0"/>
        <w:ind w:firstLine="709"/>
        <w:jc w:val="both"/>
        <w:rPr>
          <w:sz w:val="28"/>
        </w:rPr>
      </w:pPr>
      <w:r>
        <w:rPr>
          <w:sz w:val="28"/>
        </w:rPr>
        <w:t>Усыпальница была создана в начале XX столетия, и находится вблизи Петропавловского собора. Она построена и отделана в барочном стиле, что полностью отвечает ее предназначению.</w:t>
      </w:r>
    </w:p>
    <w:p>
      <w:pPr>
        <w:pStyle w:val="Style12"/>
        <w:spacing w:lineRule="auto" w:line="360" w:before="0" w:after="0"/>
        <w:ind w:firstLine="709"/>
        <w:jc w:val="both"/>
        <w:rPr/>
      </w:pPr>
      <w:r>
        <w:rPr>
          <w:sz w:val="28"/>
        </w:rPr>
        <w:t>В усыпальнице хоронили членов королевской семьи – для монархов предназначался собор. После Октябрьской революции захоронения в усыпальнице были разгромлены, однако в ХХ столетии древние традиции вновь возобновились. Сейчас здесь также хоронят представителей бывшей королевской фамилии. Также сюда были перевезены члены королевской фамилии, похороненные в других местах. Стены усыпальницы расписаны иконами и мозаикой. Также здесь можно увидеть витражи с образами Божьей матери.</w:t>
      </w:r>
    </w:p>
    <w:p>
      <w:pPr>
        <w:pStyle w:val="Heading3"/>
        <w:spacing w:lineRule="auto" w:line="360" w:before="0" w:after="0"/>
        <w:ind w:firstLine="709"/>
        <w:jc w:val="both"/>
        <w:rPr/>
      </w:pPr>
      <w:r>
        <w:rPr>
          <w:sz w:val="28"/>
          <w:szCs w:val="24"/>
        </w:rPr>
        <w:t>Петру I (Петропавловская крепость ).</w:t>
      </w:r>
      <w:r>
        <w:rPr>
          <w:b w:val="false"/>
          <w:sz w:val="28"/>
          <w:szCs w:val="24"/>
        </w:rPr>
        <w:t>Описание Скульптор М.М. Шемякин. Архитекторы В.Б. Бухаев, А.Н. Васильев (постамент). Открыт 6 июня 1991 г. Материалы: бронза - скульптура, текстовая доска; гранит серый, кованый - постамент. Высота 190 см, высота постамента - 36 см. Скульптурный портрет Петра I , созданный в начале 1980-х годов петербургским художником М. Шемякиным, живущим и работающим в США. При работе художник использовал подлинную восковую маску с лица Петра I, выполненную Б.К. Растрелли, и создал своеобразную вариацию знаменитой "Восковой персоны", посмертного документального портрета императора. Скульптура отлита в США фирмой "Талликс" и передана автором в дар Санкт-Петербургу.</w:t>
      </w:r>
    </w:p>
    <w:p>
      <w:pPr>
        <w:pStyle w:val="Heading3"/>
        <w:spacing w:lineRule="auto" w:line="360" w:before="0" w:after="0"/>
        <w:ind w:firstLine="709"/>
        <w:jc w:val="both"/>
        <w:rPr/>
      </w:pPr>
      <w:r>
        <w:rPr>
          <w:sz w:val="28"/>
          <w:szCs w:val="24"/>
        </w:rPr>
        <w:t>Зайцу .</w:t>
      </w:r>
      <w:r>
        <w:rPr>
          <w:b w:val="false"/>
          <w:sz w:val="28"/>
          <w:szCs w:val="24"/>
        </w:rPr>
        <w:t>24.12.2000 в 13.00 на круглой поляне у стен Петропавловской крепости, напротив.Ростральных колон был установлен памятник ЗАЙЦ I.Автор идеи и куратор проекта — Валерий Савчук, художник и скульптор — Петр Рейхет, архитектор — Геннадий Пейчев.Те, кто еще считают Петербург городом Святого апостола Петра, — ошибаются! Дать чужое имя своему творению — это всё равно, что родить сына и дать ему фамилию шведа. Точно так же и с названием острова: он был назван так только потому, что встретившийся Петру на острове заяц сильно смахивал на него самого: усат, стремителен, плодовит и безумно смел… от страха. Назвав остров Заячьим, он в очередной раз увековечил себя: поэтому и памятник будет поставлен не столько зайцам, сколько самому Петру, его комплексу (страха перед водой) и тщеславию…В детстве Пётр не выносил даже вида водной стихии, не то что плавать на корабле. В какой-то степени созданием города мы обязаны именно этой слабости: как часто бывает, преодолев свой страх, мы пытаемся рассказать об этом всем и в доказательство ходим по краю крыши или прыгаем с самолёта затяжным прыжком. Кому как больше нравится. Так и здесь: Пётр сделал из России морскую державу, а Петербург построил на островах (изначально даже мостов не возводил, приучая людей к сообщению по воде; отсюда название — Северная Венеция), чтобы доказать всем свою силу и величие… А зайцы бояться воды так же, как боялся ее Пётр, в своё время. Поэтому памятник Петру мы ставим в виде зайца!</w:t>
      </w:r>
    </w:p>
    <w:p>
      <w:pPr>
        <w:pStyle w:val="Style12"/>
        <w:spacing w:lineRule="auto" w:line="360" w:before="0" w:after="0"/>
        <w:ind w:firstLine="709"/>
        <w:jc w:val="both"/>
        <w:rPr/>
      </w:pPr>
      <w:r>
        <w:rPr>
          <w:b/>
          <w:sz w:val="28"/>
        </w:rPr>
        <w:t xml:space="preserve">150-летию со дня восстания декабристов. </w:t>
      </w:r>
      <w:r>
        <w:rPr>
          <w:sz w:val="28"/>
        </w:rPr>
        <w:t>В ночь на 13 (25) июля 1826 года на восточном земляном валу кронверка Петропавловской крепости были казнены руководители восстания 14 декабря 1824 года, выстроившие войска на Сенатской площади. По месяцу восстания участников российского дворянского оппозиционного движения стали называть декабристами. Сенатскую площадь переименовали в площадь Декабристов, остров Голодай, где предположительно были захоронены участники восстания, переименовали в остров Декабристов. Имена одних из руководителей восстания – Пестеля, Рылеева, Каховского – увековечены (!?) в названиях улиц и мостов Санкт-Петербурга. В день 150-летия со дня восстания декабристов, на месте казни пяти его руководителей был открыт памятник. 9-ти метровый гранитный обелиск создан по проекту скульпторов А.М.Игнатьева и А.А.Дёмы и архитекторов В.А.Петрова и А.Г.Лелякова.</w:t>
      </w:r>
    </w:p>
    <w:p>
      <w:pPr>
        <w:pStyle w:val="Style12"/>
        <w:spacing w:lineRule="auto" w:line="360" w:before="0" w:after="0"/>
        <w:ind w:firstLine="709"/>
        <w:jc w:val="both"/>
        <w:rPr>
          <w:sz w:val="28"/>
        </w:rPr>
      </w:pPr>
      <w:r>
        <w:rPr>
          <w:sz w:val="28"/>
        </w:rPr>
      </w:r>
    </w:p>
    <w:p>
      <w:pPr>
        <w:pStyle w:val="Style12"/>
        <w:spacing w:lineRule="auto" w:line="360" w:before="0" w:after="0"/>
        <w:ind w:firstLine="709"/>
        <w:jc w:val="both"/>
        <w:rPr>
          <w:b/>
          <w:b/>
          <w:sz w:val="28"/>
          <w:szCs w:val="28"/>
        </w:rPr>
      </w:pPr>
      <w:r>
        <w:rPr>
          <w:b/>
          <w:sz w:val="28"/>
          <w:szCs w:val="28"/>
        </w:rPr>
        <w:t>Ботный домик</w:t>
      </w:r>
    </w:p>
    <w:p>
      <w:pPr>
        <w:pStyle w:val="Style12"/>
        <w:spacing w:lineRule="auto" w:line="360" w:before="0" w:after="0"/>
        <w:ind w:firstLine="709"/>
        <w:jc w:val="both"/>
        <w:rPr>
          <w:b/>
          <w:b/>
          <w:sz w:val="28"/>
          <w:szCs w:val="28"/>
        </w:rPr>
      </w:pPr>
      <w:r>
        <w:rPr>
          <w:b/>
          <w:sz w:val="28"/>
          <w:szCs w:val="28"/>
        </w:rPr>
      </w:r>
    </w:p>
    <w:p>
      <w:pPr>
        <w:pStyle w:val="Style12"/>
        <w:spacing w:lineRule="auto" w:line="360" w:before="0" w:after="0"/>
        <w:ind w:firstLine="709"/>
        <w:jc w:val="both"/>
        <w:rPr/>
      </w:pPr>
      <w:r>
        <w:rPr>
          <w:sz w:val="28"/>
        </w:rPr>
        <w:t>На рубеже XVII – XVIII веков стало понятно, что дальнейшее экономическое, культурное, политическое развитие Российского государства невозможно без того, чтобы овладеть выходом к морю и прочно закрепиться на побережье Балтики. «Водное пространство – вот что нужно России» - не раз говорил Петр I. Поэтому предельно ясными становились мотивы будущей войны России против Швеции: вернуть исконно русские земли, «прорубить окно в Европу».</w:t>
      </w:r>
    </w:p>
    <w:p>
      <w:pPr>
        <w:pStyle w:val="Style12"/>
        <w:spacing w:lineRule="auto" w:line="360" w:before="0" w:after="0"/>
        <w:ind w:firstLine="709"/>
        <w:jc w:val="both"/>
        <w:rPr/>
      </w:pPr>
      <w:r>
        <w:rPr>
          <w:sz w:val="28"/>
        </w:rPr>
        <w:t>В ходе Северной войны со шведами молодой русский флот одержал несколько блестящих побед. Россия превратилась в сильную морскую державу. Тогда и вспомнил Петр I о небольшом деревянном ботике, на котором еще мальчишкой плавал по реке Яузе и Переяславскому озеру. В 1721 году, по завершении Северной войны он решает перевезти ботик из Москвы в Санкт-Петербург. В 1723 году ботик, который представлял собой небольшое парусно-гребное судно, торжественно прибыл в новую столицу. Его разместили на территории Петропавловской крепости, для него был построен специальный навес. Ботик Петра I часто ласково называют «дедушкой русского флота».</w:t>
      </w:r>
    </w:p>
    <w:p>
      <w:pPr>
        <w:pStyle w:val="Style12"/>
        <w:spacing w:lineRule="auto" w:line="360" w:before="0" w:after="0"/>
        <w:ind w:firstLine="709"/>
        <w:jc w:val="both"/>
        <w:rPr/>
      </w:pPr>
      <w:r>
        <w:rPr>
          <w:sz w:val="28"/>
        </w:rPr>
        <w:t>В 1761 году ботик был перенесен в небольшой павильон на территории крепости – Ботный дом, который построил неподалеку от колокольни Петропавловского собора архитектор А.Ф. Вист. Павильон был специально построен для хранения ботика и, таким образом, сразу была определена его, в сущности, музейная функция. Во внешнем облике домика отразился переход от декоративного стиля барокко к строгому стилю классицизма: простые фасады, строгие портики, высокие окна с арочными наличниками сочетаются с кровлей сложной формы. На кровле домика была установлена созданная в 1891 году статуя – аллегорическое изображение навигации.</w:t>
      </w:r>
    </w:p>
    <w:p>
      <w:pPr>
        <w:pStyle w:val="Style12"/>
        <w:spacing w:lineRule="auto" w:line="360" w:before="0" w:after="0"/>
        <w:ind w:firstLine="709"/>
        <w:jc w:val="both"/>
        <w:rPr/>
      </w:pPr>
      <w:r>
        <w:rPr>
          <w:sz w:val="28"/>
        </w:rPr>
        <w:t>В настоящее время в Ботном домике устраиваются различные выставки, а сам ботик размещается в Центральном Военно-морском музее. Однако в Ботном доме имеется копия этого суденышка в 1/10 натуральной величины. Гости Петропавловской крепости могут ознакомиться в Ботном доме и ряде других зданий с богатейшей коллекцией экспонатов Музея истории Санкт-Петербурга. Музей издавна проводит великолепные выставки, посвященные истории и культуре Петербурга. Музейными «экспонатами» являются и все сооружения крепости (в том числе, Ботный домик), которые образуют целостный и законченный, несмотря на многочисленные перестройки, ансамбль.</w:t>
      </w:r>
    </w:p>
    <w:p>
      <w:pPr>
        <w:pStyle w:val="Style12"/>
        <w:spacing w:lineRule="auto" w:line="360" w:before="0" w:after="0"/>
        <w:ind w:firstLine="709"/>
        <w:jc w:val="both"/>
        <w:rPr/>
      </w:pPr>
      <w:r>
        <w:rPr>
          <w:sz w:val="28"/>
        </w:rPr>
        <w:t xml:space="preserve">Датой основания Санкт-Петербургского </w:t>
      </w:r>
      <w:r>
        <w:rPr>
          <w:b/>
          <w:sz w:val="28"/>
          <w:szCs w:val="28"/>
        </w:rPr>
        <w:t>монетного двора</w:t>
      </w:r>
      <w:r>
        <w:rPr>
          <w:sz w:val="28"/>
        </w:rPr>
        <w:t xml:space="preserve"> принято считать 12 декабря 1724 года. В 1899 году к 175-летию завода была выпущена памятная медаль с лаконичной надписью: «Основан повелением императора Петра I в 1724 году». Тогда своим именным указом Пётр Великий повелел «золотую монету в Санкт-Петербурге делать в крепости». В этом году на рублевиках впервые появилась аббревиатура «с.п.б.», ставшая опознавательным знаком санкт-петербургского чекана до 1914 года.Чеканил общегосударственные золотые, платиновые, серебряные и медные монеты всех достоинств, часть монет 1833—1841 годов с двойным (русским и польским) обозначением номинала, а также иностранные монеты: нидерландские дукаты (1768—1869 гг.) и турецкие пиастры (1808—1809 гг.). Чеканил ряд пробных монетных серий в качестве образцов для периферийных монетных дворов (Таврического, Колыванского, Тифлисского), а также пробные никелевые монеты 1911 года.Участвовал в массовой перечеканке медных монет 1762 и 1796 годов с двукратным увеличением их монетной стопы, а также в обратной перечеканке этих монет с приведением их в прежнюю монетную стопу. Обратную перечеканку монет 1796 года производил специальными штемпелями с обозначением Екатеринбургского монетного двора.Изготавливал маточники для некоторых отечественных монетных дворов (Таврического, Гельсингфорсского и других), а также для отечественных и иностранных предприятий, которые выполняли заказы русского правительства на чеканку монеты.Рубль, отчеканенный на Санкт-Петербургском монетном дворе в 1724 годуНа Монетном дворе помимо чеканки монет, выполнялись медальерные работы. Здесь работали выдающиеся медальеры: в XVIII веке — С. Юдин, Т. Иванов, В. Краюхин, в XIX — А. А. Клепиков, А. П. Лялин и др. Монетный двор оказал большое влияние на развитие русской техники. С ним связана деятельность ученых и изобретателей: А. К. Нартова, И. А. Шлаттера, И. А. Неведомского, П. Г. Соболевского, Б. С. Якоби и др. В середине XVIII в. здесь основана Лаборатория разделения благородных металлов, которая играла существенную роль в развитии отечественной химии и металлургии драгоценных металлов: золота, серебра, платины, палладия.С 1876 по 1942 год здесь был сосредоточен выпуск всех видов государственных металлических знаков, были внедрены технологии массового производства орденов, варки цветных органических эмалей и многие другие.В 1922 году на Монетном дворе началась чеканка советской монеты.В августе 1941 года, в связи с начавшейся период Великой Отечественной войной, основная часть оборудования Монетного двора была эвакуирована в Краснокамск и расположена в помещениях бумажной фабрики Гознака. В связи с блокадой Ленинграда и вступлением многих рабочих и служащих Монетного двора в отряды народного ополчения, на вновь организуемый в Краснокамске Монетный двор было откомандировано всего около сорока квалифицированных работников, которые в октябре пустили его в эксплуатацию. Краснокамский монетный двор по своей производственной мощности не удовлетворял возросшую потребность в орденах и медалях, а возможностей для его расширения не было. Поэтому Совет Народных Комиссаров СССР поручил Наркомфину СССР создать Монетный двор в Москве, которому были выделены производственные помещения на территории Московской печатной фабрики.В настоящее время Санкт-Петербургский монетный двор — старейшее предприятие знаменитого российского объединения «Гознак» — считается ведущим производителем наград, орденов и медалей, памятных монет из драгоценных металлов, значков, памятных знаков. Наряду с государственными заказами предприятие выполняет работы по заказам частных лиц и фирм. Его продукция отличается высоким уровнем художественного оформления, безукоризненным качеством чеканки, неизменно пользуется признанием и устойчивым спросом как в России, так и за её пределами. В 2004 году на Санкт-Петербургском монетном дворе Гознака было открыто ювелирное производств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HTML">
    <w:name w:val="Стандартный HTML Знак"/>
    <w:qFormat/>
    <w:rPr>
      <w:rFonts w:ascii="Courier New" w:hAnsi="Courier New" w:cs="Courier New"/>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02:00Z</dcterms:created>
  <dc:creator>Владимир Путин</dc:creator>
  <dc:description/>
  <cp:keywords/>
  <dc:language>en-US</dc:language>
  <cp:lastModifiedBy>SYSTEM</cp:lastModifiedBy>
  <cp:lastPrinted>2009-09-13T18:39:00Z</cp:lastPrinted>
  <dcterms:modified xsi:type="dcterms:W3CDTF">2011-09-08T02:02:00Z</dcterms:modified>
  <cp:revision>2</cp:revision>
  <dc:subject/>
  <dc:title>Петропавловская крепость, положившая начало городу Санкт-Петербургу, была заложена 16 (27) мая 1703 г</dc:title>
</cp:coreProperties>
</file>