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8.wmf" ContentType="image/x-wmf"/>
  <Override PartName="/word/media/image186.wmf" ContentType="image/x-wmf"/>
  <Override PartName="/word/media/image116.wmf" ContentType="image/x-wmf"/>
  <Override PartName="/word/media/image184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3.jpeg" ContentType="image/jpeg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13.png" ContentType="image/png"/>
  <Override PartName="/word/media/image94.wmf" ContentType="image/x-wmf"/>
  <Override PartName="/word/media/image26.wmf" ContentType="image/x-wmf"/>
  <Override PartName="/word/media/image1.png" ContentType="image/png"/>
  <Override PartName="/word/media/image91.wmf" ContentType="image/x-wmf"/>
  <Override PartName="/word/media/image23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24.wmf" ContentType="image/x-wmf"/>
  <Override PartName="/word/media/image92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89.wmf" ContentType="image/x-wmf"/>
  <Override PartName="/word/media/image21.png" ContentType="image/png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82.wmf" ContentType="image/x-wmf"/>
  <Override PartName="/word/media/image14.wmf" ContentType="image/x-wmf"/>
  <Override PartName="/word/media/image133.png" ContentType="image/png"/>
  <Override PartName="/word/media/image39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140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7.wmf" ContentType="image/x-wmf"/>
  <Override PartName="/word/media/image158.wmf" ContentType="image/x-wmf"/>
  <Override PartName="/word/media/image160.wmf" ContentType="image/x-wmf"/>
  <Override PartName="/word/media/image202.wmf" ContentType="image/x-wmf"/>
  <Override PartName="/word/media/image46.wmf" ContentType="image/x-wmf"/>
  <Override PartName="/word/media/image134.wmf" ContentType="image/x-wmf"/>
  <Override PartName="/word/media/image173.png" ContentType="image/png"/>
  <Override PartName="/word/media/image130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3.wmf" ContentType="image/x-wmf"/>
  <Override PartName="/word/media/image206.wmf" ContentType="image/x-wmf"/>
  <Override PartName="/word/media/image155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43.wmf" ContentType="image/x-wmf"/>
  <Override PartName="/word/media/image182.png" ContentType="image/png"/>
  <Override PartName="/word/media/image165.wmf" ContentType="image/x-wmf"/>
  <Override PartName="/word/media/image212.wmf" ContentType="image/x-wmf"/>
  <Override PartName="/word/media/image56.wmf" ContentType="image/x-wmf"/>
  <Override PartName="/word/media/image163.wmf" ContentType="image/x-wmf"/>
  <Override PartName="/word/media/image216.wmf" ContentType="image/x-wmf"/>
  <Override PartName="/word/media/image154.wmf" ContentType="image/x-wmf"/>
  <Override PartName="/word/media/image207.wmf" ContentType="image/x-wmf"/>
  <Override PartName="/word/media/image161.wmf" ContentType="image/x-wmf"/>
  <Override PartName="/word/media/image42.png" ContentType="image/png"/>
  <Override PartName="/word/media/image198.wmf" ContentType="image/x-wmf"/>
  <Override PartName="/word/media/image36.wmf" ContentType="image/x-wmf"/>
  <Override PartName="/word/media/image166.wmf" ContentType="image/x-wmf"/>
  <Override PartName="/word/media/image219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31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8.wmf" ContentType="image/x-wmf"/>
  <Override PartName="/word/media/image53.wmf" ContentType="image/x-wmf"/>
  <Override PartName="/word/media/image43.wmf" ContentType="image/x-wmf"/>
  <Override PartName="/word/media/image6.png" ContentType="image/png"/>
  <Override PartName="/word/media/image218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.png" ContentType="image/png"/>
  <Override PartName="/word/media/image215.wmf" ContentType="image/x-wmf"/>
  <Override PartName="/word/media/image31.wmf" ContentType="image/x-wmf"/>
  <Override PartName="/word/media/image9.wmf" ContentType="image/x-wmf"/>
  <Override PartName="/word/media/image183.png" ContentType="image/png"/>
  <Override PartName="/word/media/image115.png" ContentType="image/png"/>
  <Override PartName="/word/media/image5.png" ContentType="image/png"/>
  <Override PartName="/word/media/image21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214.wmf" ContentType="image/x-wmf"/>
  <Override PartName="/word/media/image2.png" ContentType="image/png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оскольский технологический институ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учреждения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Национальный исследовательский технологический университет МИСиС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мышленного и гражданского строительст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ояснительная записк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курсовому проекту по железобетонным и каменным конструкциям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ектирование и расчет несущих конструкций железобетонного каркаса одноэтажного промышленного здания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ПГС-05-2з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за С.И.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 Е.Н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курсовому проекту №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дисциплине "Железобетонные и каменные конструкци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работать проект каркаса одноэтажного промышленного здания в сборном железобетоне. В основу компоновки объемно - планировочного и конструктивного решения принять знания и умения, приобретенные в разработанном ранее курсовом проекте "Промышленные здания" по дисциплине "Архитектура ПГ3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ходные дан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Длина блока 60(м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Ширина блока 36(м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Шаг колонн 6(м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олет (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) 18(м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Количество пролетов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Высота до низа несущих конструкций 8.4(м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Грузоподъемность крана 20 (т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Район строительства г. Киев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Типовые конструк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лонны, крановые сплошного прямоугольного сечения (колонна для расчета крайня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дельно стоящие фундаменты стаканного тип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онструкции покрытия – КЖ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 проект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 пояснительной записк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оновочная и расчетная схема каркаса здания, сбор по загружения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усилий в крайней колонне от загруж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мбинация усилий в сечениях крайней колонн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и конструирование колонн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и конструирование отдельно стоящего фундамен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и конструирование пли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фическая часть про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оформляется на 1.5-2 листах формата А1 в состав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мпоновочная схема зд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армирование колонн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рмирование отдельно стоящего фундаме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рмирование конструкций покры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Целью данного курсового проекта является расчет железобетонных элементов сборного каркасного одноэтажного промышленного здания. Здание имеет следующие объемно планировочные характеристики: два пролета по 18 м (общая ширина здания 36 м), длина – 60м. В здании применены железобетонные колонны заводского изготовления. Колонны имеют сплошное прямоугольное поперечное сечение. Шаг колонн в здании – 6м. На колонны опирается подкрановые балки длиной 6 м. В каждом пролете действует кран, грузоподъемностью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=20 т. Все краны среднего режима работы. Колонны опираются на фундаменты стаканного типа. Нагрузка от покрытия на колонны посредством КЖС пролетом 18 м, уложенных с шагом 6 м. В качестве наружных ограждающих конструкций применяются железобетонные панели размером 1,2х6 м. Для расчета элементов каркаса колонн, КЖС – все размеры принимаются в соответствии с каталогом железобетонных конструкций для одноэтажных промышленных зданий. В пояснительной записке приводится лишь расчет и подбор арматуры. Фундамент рассчитывается с учетом требований унифик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дание рассчитывается для строительства в районе города Ки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дбор конструк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онны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2826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крановая балка – 3,5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3233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еновая панель – 2,1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2694305" cy="105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Характеристики кран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65780" cy="901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рузоподъемность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=20т; Пролет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</w:t>
      </w:r>
      <w:r>
        <w:rPr>
          <w:rFonts w:cs="Times New Roman" w:ascii="Times New Roman" w:hAnsi="Times New Roman"/>
          <w:sz w:val="28"/>
          <w:szCs w:val="24"/>
        </w:rPr>
        <w:t>-16.5 м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ирина В=6300мм; База К=4400мм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ота Н=2400мм; Зазор В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260мм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ление колеса Р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4"/>
        </w:rPr>
        <w:t>=195кН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асса тележки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>т</w:t>
      </w:r>
      <w:r>
        <w:rPr>
          <w:rFonts w:cs="Times New Roman" w:ascii="Times New Roman" w:hAnsi="Times New Roman"/>
          <w:sz w:val="28"/>
          <w:szCs w:val="24"/>
        </w:rPr>
        <w:t>=8.5 т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асса крана с тележкой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</w:t>
      </w:r>
      <w:r>
        <w:rPr>
          <w:rFonts w:cs="Times New Roman" w:ascii="Times New Roman" w:hAnsi="Times New Roman"/>
          <w:sz w:val="28"/>
          <w:szCs w:val="24"/>
        </w:rPr>
        <w:t>=28,5т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оновка поперечной рамы здания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323590" cy="189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4"/>
        </w:rPr>
        <w:t xml:space="preserve"> – грузовая площадь поперечника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drawing>
          <wp:inline distT="0" distB="0" distL="0" distR="0">
            <wp:extent cx="3399790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бор нагрузок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оянная нагрузка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грузки от покрытия собираем с грузовых площадей равных: 9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6 м для колонн по рядам А и В, и 18х6 для колонн по ряду Б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грузки от массы подкрановых балок, крановых путей, стеновых панелей, от ветра собираем с полосы 6м, равной по ширине раме-блоку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498"/>
        <w:gridCol w:w="1597"/>
        <w:gridCol w:w="1555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лементы констру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тивная нагрузка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кН/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. Надежности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γ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f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четная нагрузка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кН/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щитный слой из гравия на мастике, δ=20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оизоляционный ковер (три слоя рубероида на мастик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8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ментно-песчаная стяжка δ=20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ераловатный плитный утеплитель (γ=3,7 кН/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; δ=100мм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8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роизоляция – два слоя пергамина на мастик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Ж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8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0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82</w:t>
            </w:r>
          </w:p>
        </w:tc>
      </w:tr>
    </w:tbl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16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43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742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70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97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63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345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еговая нагрузка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ая снеговая нагрузка по (СНиП 2.01.07-85* "Нагрузки и воздействия" таб.4)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для г. Киев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828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коэффициент надежности по нагрузке 1,8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590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пределим продольную силу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в крайней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онне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06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омент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2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возникающий от действия снеговой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нагрузки равен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40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653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тровая нагрузка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90750" cy="1295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зависимости от района (по СНиП 2.01.07-85* прил.5 карта 3 и табл.5) выбираем район и нормативное значение ветрового давления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Киев –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 район –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0.3 (кПа)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эродинамические коэффициенты для вертикальных стен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72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- с наветренной стороны;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572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 заветренной стороны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Ш – шаг колонн 6м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коэффициент надежности по нагрузке 1,2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=1 – коэффициент изменения ветрового давления по высоте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наветренной стороны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95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заветренной стороны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57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уммарная сосредоточенная сила </w:t>
      </w: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 xml:space="preserve"> в уровне верха колонны от ветровой нагрузки на стеновую панель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826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ар</w:t>
      </w:r>
      <w:r>
        <w:rPr>
          <w:rFonts w:cs="Times New Roman" w:ascii="Times New Roman" w:hAnsi="Times New Roman"/>
          <w:sz w:val="28"/>
          <w:szCs w:val="24"/>
        </w:rPr>
        <w:t>=0,6м – высота парапет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новые нагрузки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23440" cy="1264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ьные сосредоточенные нагрузки от действия мостовых кранов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29790" cy="284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764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715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 коэффициент сочетания для групп режимов работы кранов 1к-6к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– коэффициент надежности по нагрузке 1,2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1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 максимальное давление колеса на подкрановую балку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401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6865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 максимально возможная сумма ординат линии влияния опорные реакции подкрановых балок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923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338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19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62200" cy="1628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мент от внецентренного приложения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448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торможении тележки возникает горизонтальная поперечная сила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320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ая тормозная сил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115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и конструирование средней колонны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Данные для расчет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885950" cy="2228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тон класса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22,5 с характеристиками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=13.5 МПа, продольная рабочая арматура класса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c</w:t>
      </w:r>
      <w:r>
        <w:rPr>
          <w:rFonts w:cs="Times New Roman" w:ascii="Times New Roman" w:hAnsi="Times New Roman"/>
          <w:sz w:val="28"/>
          <w:szCs w:val="24"/>
        </w:rPr>
        <w:t xml:space="preserve">=365 МПа,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20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4"/>
        </w:rPr>
        <w:t xml:space="preserve"> МПа,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=260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МП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расчета колонны используем следующее наиболее неблагоприятное сечение (расчетные сочетания усилий)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дкрановая часть: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= 110.5 (т); М=4.6 (т·м);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= 2,4 (т)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крановая часть: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= 185.0 (т); М=15.2 (т·м);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= 2,9 (т)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чет надкрановой части колонны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3735" cy="1133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колонны </w:t>
      </w:r>
      <w:r>
        <w:rPr>
          <w:rFonts w:cs="Times New Roman" w:ascii="Times New Roman" w:hAnsi="Times New Roman"/>
          <w:sz w:val="28"/>
          <w:szCs w:val="24"/>
          <w:lang w:val="en-US"/>
        </w:rPr>
        <w:t>bxh</w:t>
      </w:r>
      <w:r>
        <w:rPr>
          <w:rFonts w:cs="Times New Roman" w:ascii="Times New Roman" w:hAnsi="Times New Roman"/>
          <w:sz w:val="28"/>
          <w:szCs w:val="24"/>
        </w:rPr>
        <w:t>=40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60см. Защитный слой а=4с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лезная высота сечения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60-4=56с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счетная длина надкрановой части колонны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2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2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3.9=7,8 м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учете крановой нагрузки (т. 32 СНиП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21-75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ибкость надкрановой части колонны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415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050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начит, появляется необходимость учета влияния прогиба элемента на величину эксцентриситета продольной силы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875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учайные эксцентриситет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026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44600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аибольшее значение случайного эксцентриситета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343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 Расчетный эксцентрисите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193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ходим условную критическую силу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602865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225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827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370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 как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44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следовательно принимаем значени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дл</w:t>
      </w:r>
      <w:r>
        <w:rPr>
          <w:rFonts w:cs="Times New Roman" w:ascii="Times New Roman" w:hAnsi="Times New Roman"/>
          <w:sz w:val="28"/>
          <w:szCs w:val="24"/>
        </w:rPr>
        <w:t>=1 – коэффициент учитывающий длительное влияние действия нагрузки на пргиб элемента в предельном состоянии. Придельный момент инерции сечения арматуры относительно центра тяжести бетонного сечения: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621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733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845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7244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70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24100" cy="711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775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ничное значение относительной высоты сжатой зоны бетон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71600" cy="660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92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25800" cy="6343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734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арматуры в сжатой зоне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163185" cy="4343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арматур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05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назначаем по конструктивным соображениям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314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ем 3 Ø16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,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6.03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принятом сечени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3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значение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657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таблице 2.11 (Мандриков)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34365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м сечение растянутой арматуры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4450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арматур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3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азначаем по конструктивным соображения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08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Принимаем 3 Ø16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,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6.03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тый коэффициент армирования предварительно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μ=0,005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701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значительно отличается от первоначально принятого μ=0,005, по этому корректировку расчета можно не производить. На широких гранях предусматриваем по 1 Ø16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 тем, чтобы расстояние между продольными стержнями не превышало 400м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чет подкрановой части колонны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3735" cy="1133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меры сечение подкрановой части колонны </w:t>
      </w:r>
      <w:r>
        <w:rPr>
          <w:rFonts w:cs="Times New Roman" w:ascii="Times New Roman" w:hAnsi="Times New Roman"/>
          <w:sz w:val="28"/>
          <w:szCs w:val="24"/>
          <w:lang w:val="en-US"/>
        </w:rPr>
        <w:t>bxh</w:t>
      </w:r>
      <w:r>
        <w:rPr>
          <w:rFonts w:cs="Times New Roman" w:ascii="Times New Roman" w:hAnsi="Times New Roman"/>
          <w:sz w:val="28"/>
          <w:szCs w:val="24"/>
        </w:rPr>
        <w:t>=40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60с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щитный слой а=4см. Полезная высота сечения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60-4=56с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четная длина подкрановой части колонны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1,5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1,5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5,55=8,325(м). При учете крановой нагрузки (т. 32 СНиП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21-75). Гибкость подкрановой части колонны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542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050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начит, появляется необходимость учета влияния прогиба элемента на величину эксцентриситета продольной силы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875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учайные эксцентриситет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02665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478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аибольшее значение случайного эксцентриситета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343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 Расчетный эксцентрисите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320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ходим условную критическую силу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602865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225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827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38600" cy="405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 как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445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следовательно принимаем значени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>дл</w:t>
      </w:r>
      <w:r>
        <w:rPr>
          <w:rFonts w:cs="Times New Roman" w:ascii="Times New Roman" w:hAnsi="Times New Roman"/>
          <w:sz w:val="28"/>
          <w:szCs w:val="24"/>
        </w:rPr>
        <w:t>=1 – коэффициент учитывающий длительное влияние действия нагрузки на пргиб элемента в предельном состоянии. Придельный момент инерции сечения арматуры относительно центра тяжести бетонного сечения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621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733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84500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660265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7000" cy="165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73300" cy="711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03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ничное значение относительной высоты сжатой зоны бетон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71600" cy="660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92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25800" cy="6343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734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арматуры в сжатой зон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0800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арматур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0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назначаем по конструктивным соображениям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314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ем 3 Ø16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,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6.03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принятом сечени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32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значение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9149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таблице 2.11 (Мандриков)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34365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м сечение растянутой арматуры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7371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арматур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32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назначаем по конструктивным соображения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081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Принимаем 3 Ø16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, 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6.03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тый коэффициент армирования предварительно μ=0,005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701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не значительно отличается от первоначально принятого μ=0,005, по этому корректировку расчета можно не производить. На широких гранях предусматриваем по 1 Ø16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 тем, чтобы расстояние между продольными стержнями не превышало 400м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ановой консоли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45920" cy="2133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d=750</w:t>
      </w:r>
      <w:r>
        <w:rPr>
          <w:rFonts w:cs="Times New Roman" w:ascii="Times New Roman" w:hAnsi="Times New Roman"/>
          <w:sz w:val="28"/>
          <w:szCs w:val="24"/>
        </w:rPr>
        <w:t>мм</w:t>
      </w:r>
      <w:r>
        <w:rPr>
          <w:rFonts w:cs="Times New Roman" w:ascii="Times New Roman" w:hAnsi="Times New Roman"/>
          <w:sz w:val="28"/>
          <w:szCs w:val="24"/>
          <w:lang w:val="en-US"/>
        </w:rPr>
        <w:t>; b=600</w:t>
      </w:r>
      <w:r>
        <w:rPr>
          <w:rFonts w:cs="Times New Roman" w:ascii="Times New Roman" w:hAnsi="Times New Roman"/>
          <w:sz w:val="28"/>
          <w:szCs w:val="24"/>
        </w:rPr>
        <w:t>мм</w:t>
      </w:r>
      <w:r>
        <w:rPr>
          <w:rFonts w:cs="Times New Roman" w:ascii="Times New Roman" w:hAnsi="Times New Roman"/>
          <w:sz w:val="28"/>
          <w:szCs w:val="24"/>
          <w:lang w:val="en-US"/>
        </w:rPr>
        <w:t>; 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=900</w:t>
      </w:r>
      <w:r>
        <w:rPr>
          <w:rFonts w:cs="Times New Roman" w:ascii="Times New Roman" w:hAnsi="Times New Roman"/>
          <w:sz w:val="28"/>
          <w:szCs w:val="24"/>
        </w:rPr>
        <w:t>мм</w:t>
      </w:r>
      <w:r>
        <w:rPr>
          <w:rFonts w:cs="Times New Roman" w:ascii="Times New Roman" w:hAnsi="Times New Roman"/>
          <w:sz w:val="28"/>
          <w:szCs w:val="24"/>
          <w:lang w:val="en-US"/>
        </w:rPr>
        <w:t>; 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4"/>
          <w:lang w:val="en-US"/>
        </w:rPr>
        <w:t>=600</w:t>
      </w:r>
      <w:r>
        <w:rPr>
          <w:rFonts w:cs="Times New Roman" w:ascii="Times New Roman" w:hAnsi="Times New Roman"/>
          <w:sz w:val="28"/>
          <w:szCs w:val="24"/>
        </w:rPr>
        <w:t>м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  <w:lang w:val="en-US"/>
        </w:rPr>
        <w:t>=40</w:t>
      </w:r>
      <w:r>
        <w:rPr>
          <w:rFonts w:cs="Times New Roman" w:ascii="Times New Roman" w:hAnsi="Times New Roman"/>
          <w:sz w:val="28"/>
          <w:szCs w:val="24"/>
        </w:rPr>
        <w:t>мм</w:t>
      </w:r>
      <w:r>
        <w:rPr>
          <w:rFonts w:cs="Times New Roman" w:ascii="Times New Roman" w:hAnsi="Times New Roman"/>
          <w:sz w:val="28"/>
          <w:szCs w:val="24"/>
          <w:lang w:val="en-US"/>
        </w:rPr>
        <w:t>; 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4"/>
          <w:lang w:val="en-US"/>
        </w:rPr>
        <w:t>=1460</w:t>
      </w:r>
      <w:r>
        <w:rPr>
          <w:rFonts w:cs="Times New Roman" w:ascii="Times New Roman" w:hAnsi="Times New Roman"/>
          <w:sz w:val="28"/>
          <w:szCs w:val="24"/>
        </w:rPr>
        <w:t>мм</w:t>
      </w:r>
      <w:r>
        <w:rPr>
          <w:rFonts w:cs="Times New Roman" w:ascii="Times New Roman" w:hAnsi="Times New Roman"/>
          <w:sz w:val="28"/>
          <w:szCs w:val="24"/>
          <w:lang w:val="en-US"/>
        </w:rPr>
        <w:t>; h=1500</w:t>
      </w:r>
      <w:r>
        <w:rPr>
          <w:rFonts w:cs="Times New Roman" w:ascii="Times New Roman" w:hAnsi="Times New Roman"/>
          <w:sz w:val="28"/>
          <w:szCs w:val="24"/>
        </w:rPr>
        <w:t>мм</w:t>
      </w:r>
      <w:r>
        <w:rPr>
          <w:rFonts w:cs="Times New Roman" w:ascii="Times New Roman" w:hAnsi="Times New Roman"/>
          <w:sz w:val="28"/>
          <w:szCs w:val="24"/>
          <w:lang w:val="en-US"/>
        </w:rPr>
        <w:t>; l=900</w:t>
      </w:r>
      <w:r>
        <w:rPr>
          <w:rFonts w:cs="Times New Roman" w:ascii="Times New Roman" w:hAnsi="Times New Roman"/>
          <w:sz w:val="28"/>
          <w:szCs w:val="24"/>
        </w:rPr>
        <w:t>мм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крановую консоль ряда действует сосредоточенная сила от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са подкрановой балки и вертикального давления кранов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671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Используемый бетон класса В22,5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=13.5 (МПа),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t</w:t>
      </w:r>
      <w:r>
        <w:rPr>
          <w:rFonts w:cs="Times New Roman" w:ascii="Times New Roman" w:hAnsi="Times New Roman"/>
          <w:sz w:val="28"/>
          <w:szCs w:val="24"/>
        </w:rPr>
        <w:t>=0,975 (МПа)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 как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715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351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значит консоль короткая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593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.е. прочность бетонного сечения консоли достаточно и поперечное армирование ее выполняется по конструктивным требованиям (согласно Пособию по проектированию бетонных и железобетонных конструкций из тяжелых и легких бетонов без предварительного напряжения арматуры)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чное армирование принимаем в виде горизонтальных хомутов из стержней Ø6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 шагом 150 (мм) по высоте колонны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Конструкция короткой консоли должна отвечать условию, обеспечивающему прочность бетона на наклонной сжатой полосе между грузом и опорой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431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97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 расчетный размер бетонной полосы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002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93900" cy="4057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382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906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коэффициент, учитывающий влияние поперечной арматуры.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02665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082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382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 сечение двух горизонтальных хомутов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33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592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е выполняется, прочность бетона на наклонной сжатой полосе обеспечен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Расчет продольной арматуры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й момент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600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401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таблице 2.11 (Мандриков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34365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223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уемая площадь сечения продольной арматуры консоли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87700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нимаем 2 Ø18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5.09(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пределение сечения отогнутых стержней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353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4 Ø20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12,56(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труирование и расчет фундамента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убину заложения фундамента принимаем 1.95 м. Обрез фундамента на отметке -0,150м. Расчетное сопротивление грунта основания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>=215 кПа, средний удельный вес материала и грунта на нем 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=20 к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. Бетон фундамента класса В12,5 с расчетными характеристиками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=7.5 МПа;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t</w:t>
      </w:r>
      <w:r>
        <w:rPr>
          <w:rFonts w:cs="Times New Roman" w:ascii="Times New Roman" w:hAnsi="Times New Roman"/>
          <w:sz w:val="28"/>
          <w:szCs w:val="24"/>
        </w:rPr>
        <w:t>=0.66 МПа; Арматура класса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фундамент в уровне его обреза передаются от колонны следующие усилия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= 185.0 (т); М=15.2 (т·м);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= 2,9 (т)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28265" cy="175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варительные размеры подошвы фундамент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значая отношение сторон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58800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5 и предварительно установим размер меньшей стороны как для центрально нагруженного фундамент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14600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мем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842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тогда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91565" cy="393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ывая наличие момента и распора, увеличиваем размеры сторон примерно на 10-15%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049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(кратно 300)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лощадь подошв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859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мент сопротивления подошвы в плоскости изгиба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859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конфигурации фундамент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еры подколонника в плане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671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5306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21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83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 толщина стенок стакана и зазор между гранью колонны и стеной стакана в направлении сторон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чая высота плитной части из условия продавливания от граней подоконник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43200" cy="723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я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f</w:t>
      </w:r>
      <w:r>
        <w:rPr>
          <w:rFonts w:cs="Times New Roman" w:ascii="Times New Roman" w:hAnsi="Times New Roman"/>
          <w:sz w:val="28"/>
          <w:szCs w:val="24"/>
        </w:rPr>
        <w:t xml:space="preserve">=1.2м 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f</w:t>
      </w:r>
      <w:r>
        <w:rPr>
          <w:rFonts w:cs="Times New Roman" w:ascii="Times New Roman" w:hAnsi="Times New Roman"/>
          <w:sz w:val="28"/>
          <w:szCs w:val="24"/>
        </w:rPr>
        <w:t>=1.2м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860800" cy="698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как консольный вынос ступени получается больше оптимального, равного 3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1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,5(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cf</w:t>
      </w:r>
      <w:r>
        <w:rPr>
          <w:rFonts w:cs="Times New Roman" w:ascii="Times New Roman" w:hAnsi="Times New Roman"/>
          <w:sz w:val="28"/>
          <w:szCs w:val="24"/>
        </w:rPr>
        <w:t>)=0.5(3.6-1.2)=1.2&gt;3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1</w:t>
      </w:r>
      <w:r>
        <w:rPr>
          <w:rFonts w:cs="Times New Roman" w:ascii="Times New Roman" w:hAnsi="Times New Roman"/>
          <w:sz w:val="28"/>
          <w:szCs w:val="24"/>
        </w:rPr>
        <w:t>=3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0.25=0.75(м), где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1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=300-50=250мм=0,25м,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этому принимаем плитную часть из двух ступеней высотой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=300мм. Размеры в плане второй ступени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  <w:lang w:val="en-US"/>
        </w:rPr>
        <w:t>xl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1.8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2.4м. Консольные выносы ступеней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7736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493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653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493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убина стакана под колонну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=900мм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42540" cy="26282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а высоты нижней ступени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верка на продавливание выполняется из условия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906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где Р=Р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– продольная сила;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1</w:t>
      </w:r>
      <w:r>
        <w:rPr>
          <w:rFonts w:cs="Times New Roman" w:ascii="Times New Roman" w:hAnsi="Times New Roman"/>
          <w:sz w:val="28"/>
          <w:szCs w:val="24"/>
        </w:rPr>
        <w:t xml:space="preserve">=1.8+0.25=2.05 – размер средней линии грани пирамиды продавливания. При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3,0-1.8=1,2м&gt;2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1</w:t>
      </w:r>
      <w:r>
        <w:rPr>
          <w:rFonts w:cs="Times New Roman" w:ascii="Times New Roman" w:hAnsi="Times New Roman"/>
          <w:sz w:val="28"/>
          <w:szCs w:val="24"/>
        </w:rPr>
        <w:t>=2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0.25=0.5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825365" cy="2025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=0,928(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06165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давливание нижней ступени не произойдет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верка по поперечной силе для наклонного сечения, начинающаяся от грани второй ступени.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5814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 перерезывающая сила. Минимальное поперечное усилие, воспринимаемое одним бетоном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88665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923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чность нижней ступени по поперечной силе достаточны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у второй ступени на продавливание можно не производить, так как принятая высота плитной части значительно превышает требуемую из расчета на продавливание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бор арматуры подошвы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лощадь сечения рабочей арматуры подошвы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430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М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</w:rPr>
        <w:t>-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1</w:t>
      </w:r>
      <w:r>
        <w:rPr>
          <w:rFonts w:cs="Times New Roman" w:ascii="Times New Roman" w:hAnsi="Times New Roman"/>
          <w:sz w:val="28"/>
          <w:szCs w:val="24"/>
        </w:rPr>
        <w:t xml:space="preserve"> – момент и рабочая высота в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том сечении. Подбор арматуры в направлении длинной стороны подошвы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1</w:t>
      </w:r>
      <w:r>
        <w:rPr>
          <w:rFonts w:cs="Times New Roman" w:ascii="Times New Roman" w:hAnsi="Times New Roman"/>
          <w:sz w:val="28"/>
          <w:szCs w:val="24"/>
        </w:rPr>
        <w:t>=250мм)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431665" cy="4057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89400" cy="4057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432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2</w:t>
      </w:r>
      <w:r>
        <w:rPr>
          <w:rFonts w:cs="Times New Roman" w:ascii="Times New Roman" w:hAnsi="Times New Roman"/>
          <w:sz w:val="28"/>
          <w:szCs w:val="24"/>
        </w:rPr>
        <w:t>=550мм):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914900" cy="4057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291965" cy="4057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559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3</w:t>
      </w:r>
      <w:r>
        <w:rPr>
          <w:rFonts w:cs="Times New Roman" w:ascii="Times New Roman" w:hAnsi="Times New Roman"/>
          <w:sz w:val="28"/>
          <w:szCs w:val="24"/>
        </w:rPr>
        <w:t>=1750мм)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4559300" cy="4057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431665" cy="4057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067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у 15 Ø 18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(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3810м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>,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=3542м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 в направлении длинной стороны с шагом 200 м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бор арматуры в направлении короткой стороны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чет ведется по среднему давлению по подошве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0795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чая высота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875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-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’ по грани второй ступени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773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6863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55900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’-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’ по грани подколонника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907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660265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559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’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’ по грани колонн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050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8514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0" cy="419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ю вдоль короткой стороны фундамента 18 Ø 14 А-I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 (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</w:rPr>
        <w:t>2770мм2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>,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=2245м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 с шагом 200 м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продольной арматуры подколонник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чет продольной арматуры подколонника. Толщину защитного слоя бетона принимаем не менее 50 мм, берем расстояние от наружной грани стакана до центра тяжести сечения арматуры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’=50м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четный эксцентриситет продольной силы относительно арматуры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096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131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омент на уровне низа подколонник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20165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ый эксцентриситет относительно арматуры подколонник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988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буемая площадь сечения симметричной арматуры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28900" cy="622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89200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41600" cy="457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47800" cy="457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84600" cy="508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о есть по расчету продольная арматура не требуется, но по конструктивным требованиям при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&lt;0 ее количество должно быть не менее 0.05% площади поперечного сечения подколонник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44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нимаем по 5Ø14 А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(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 А’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769м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) у граней подколонника, перпендикулярных плоскости изгиба. У смежных граней параллельных плоскости изгиба, с шагом не более 400 мм, т.е. по 3Ø14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(А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 462 м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бор поперечной арматуры подколонник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выполнении условия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699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287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 поперечная арматура подколонника ставится конструктивно. Примем поперечную арматуру подколонника в виде горизонтальных сеток С-2 из стержней Ø 8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 шагом 150 мм. Количество сеток 8 шт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47390" cy="15525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на смятие для стакан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выполняется из условия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176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8300" cy="203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 так как нагрузка почти равномерно распределенная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400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площадь смятия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098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расчетная площадь смятия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52600" cy="482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ое сопротивление смятию бетон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940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 гд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556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ля бетона класса ниже В25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797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ит смятие бетона под колонной на дне стакана не произойдет, следовательно сетка под днищем стакана не требуется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56230" cy="2514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47875" cy="18478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струирование и расчет КЖС-18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тон класса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30 с характеристиками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 xml:space="preserve">=17 МПа,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t</w:t>
      </w:r>
      <w:r>
        <w:rPr>
          <w:rFonts w:cs="Times New Roman" w:ascii="Times New Roman" w:hAnsi="Times New Roman"/>
          <w:sz w:val="28"/>
          <w:szCs w:val="24"/>
        </w:rPr>
        <w:t>=1.2 МПа, арматура класса А-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=510 МПа,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c</w:t>
      </w:r>
      <w:r>
        <w:rPr>
          <w:rFonts w:cs="Times New Roman" w:ascii="Times New Roman" w:hAnsi="Times New Roman"/>
          <w:sz w:val="28"/>
          <w:szCs w:val="24"/>
        </w:rPr>
        <w:t xml:space="preserve">=400 МПа,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1.9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4"/>
        </w:rPr>
        <w:t xml:space="preserve"> МПа, 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=260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МП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/>
        <w:t>Сбор нагрузок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05"/>
        <w:gridCol w:w="1681"/>
        <w:gridCol w:w="182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лементы конструк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тивная нагрузка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кН/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. Надежности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γ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четная нагрузка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кН/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щитный слой из гравия на мастике, δ=20м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доизоляционный ковер (три слоя рубероида на мастике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ментно-песчаная стяжка δ=20м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ераловатный плитный утеплитель (γ=3,7 кН/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; δ=100мм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3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ароизоляция – два слоя пергамина на мастик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Ж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8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8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негов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62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змеры поперечного сечения панели-оболочки принимаем согласно рекомендациям: толщину оболочки 30 мм, толщину стены диафрагмы 40-50 мми нижнего утолщения 100х100 мм, высоту опорной части панели 150 м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 учетом коэффициента надежности принимаем нагрузку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- нормативная (при </w:t>
      </w: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=1) – 4.24 к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счетная </w:t>
      </w:r>
      <w:r>
        <w:rPr>
          <w:rFonts w:cs="Times New Roman" w:ascii="Times New Roman" w:hAnsi="Times New Roman"/>
          <w:bCs/>
          <w:sz w:val="28"/>
          <w:szCs w:val="24"/>
        </w:rPr>
        <w:t xml:space="preserve">(при </w:t>
      </w:r>
      <w:r>
        <w:rPr>
          <w:rFonts w:cs="Times New Roman" w:ascii="Times New Roman" w:hAnsi="Times New Roman"/>
          <w:sz w:val="28"/>
          <w:szCs w:val="24"/>
        </w:rPr>
        <w:t>γ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&gt;1) – 5.62 к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ый изгибающий момент в середине пролета панели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59300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ая поперечная сил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17065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четные усилия от нормативных нагрузок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8641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574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чет толщины оболочк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веряем толщину оболочки в середине пролет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637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 коэффициент условий работ тонкой оболочки – 0.75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289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инимаем 3 см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чет арматуры в торце плит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пределяем расчетное усилие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4"/>
        </w:rPr>
        <w:t xml:space="preserve"> в торцевой арматур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24100" cy="469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инимаем большее из двух значе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расчетная нагрузка от веса панели на 1 м</w:t>
      </w:r>
      <w:r>
        <w:rPr>
          <w:rFonts w:cs="Times New Roman" w:ascii="Times New Roman" w:hAnsi="Times New Roman"/>
          <w:bCs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4"/>
        </w:rPr>
        <w:t xml:space="preserve">;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расстояние между осями рабочей арматуры диафрагм; 2000 – сопротивление отрыву при съема панели с форм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78100" cy="444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54200" cy="393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=76 кН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лощадь сечения торцевой арматуры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>,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класса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=360 МПа (при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&gt;10 мм)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51000" cy="444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 2Ø12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2.26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чет диафрагм на действие поперечной сил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Значение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</w:rPr>
        <w:t xml:space="preserve">=150 кН. С учетом влияния изгибающего момента рассмотрим сечение, расположенное на расстоянии 1 м от оси опоры. В этом сечении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4"/>
        </w:rPr>
        <w:t xml:space="preserve">=26.7 см;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4"/>
        </w:rPr>
        <w:t xml:space="preserve">=24.4 см;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tgφ</w:t>
      </w:r>
      <w:r>
        <w:rPr>
          <w:rFonts w:cs="Times New Roman" w:ascii="Times New Roman" w:hAnsi="Times New Roman"/>
          <w:bCs/>
          <w:sz w:val="28"/>
          <w:szCs w:val="24"/>
        </w:rPr>
        <w:t xml:space="preserve">=0.19; толщина диафрагм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4"/>
        </w:rPr>
        <w:t xml:space="preserve">’=10 см;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bt</w:t>
      </w:r>
      <w:r>
        <w:rPr>
          <w:rFonts w:cs="Times New Roman" w:ascii="Times New Roman" w:hAnsi="Times New Roman"/>
          <w:bCs/>
          <w:sz w:val="28"/>
          <w:szCs w:val="24"/>
        </w:rPr>
        <w:t>=1.2 МП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Усилие в сечении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542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74265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яем часть поперечной силы, воспринимаемой диафрагмами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30300" cy="4318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φ – угол наклона оси оболочки; при этом должно соблюдаться условие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89000" cy="4445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45665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797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е соблюдаетс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ледовательно, поперечная арматура по расчету не требуется, устанавливаем ее по конструктивным соображениям: Ø6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с шагом 150 м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вертикальных ребрах жесткости диафрагм через 1.5-1.6 м ставим подвески из арматур Ø10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чет анкер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лощадь рабочей поверхности анкера рабочей арматуры каждой диафрагмы определяется из условий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77900" cy="4445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М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– изгибающий момент на всю ширину панели в сечении, расположенном на расстоянии 1.5 м от рабочей поверхности анкера; 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– расстояние по вертикали от оси рабочей арматуры диафрагмы до оси оболочки в этом же сечен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257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поверхности анкера по формул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71700" cy="419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инимаем анкер с упорной плитой шириной 180 мм и высотой 140 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970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панели по деформациям (прогибам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Определяем прогиб панели в середине пролета с учетом длительного действия нагрузки при коэффициенте надежности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γ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4"/>
        </w:rPr>
        <w:t>=1 по формул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78100" cy="457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– кратковременно действующая часть нагрузки; φ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коэффициент, учитывающий влияние длительной ползучести бетона;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длительно действующая часть нагрузки;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– эквивалентная по моменту в середине пролета равномерно распределенная нагрузка от сил предварительного натяж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27100" cy="254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де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– равнодействующая усилий в напрягаемой арматуре до обжатия бетон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σ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los</w:t>
      </w:r>
      <w:r>
        <w:rPr>
          <w:rFonts w:cs="Times New Roman" w:ascii="Times New Roman" w:hAnsi="Times New Roman"/>
          <w:bCs/>
          <w:sz w:val="28"/>
          <w:szCs w:val="24"/>
        </w:rPr>
        <w:t xml:space="preserve"> = σ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6</w:t>
      </w:r>
      <w:r>
        <w:rPr>
          <w:rFonts w:cs="Times New Roman" w:ascii="Times New Roman" w:hAnsi="Times New Roman"/>
          <w:bCs/>
          <w:sz w:val="28"/>
          <w:szCs w:val="24"/>
        </w:rPr>
        <w:t>+ σ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8</w:t>
      </w:r>
      <w:r>
        <w:rPr>
          <w:rFonts w:cs="Times New Roman" w:ascii="Times New Roman" w:hAnsi="Times New Roman"/>
          <w:bCs/>
          <w:sz w:val="28"/>
          <w:szCs w:val="24"/>
        </w:rPr>
        <w:t>+ σ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9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потери напряжений в арматур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σ’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los</w:t>
      </w:r>
      <w:r>
        <w:rPr>
          <w:rFonts w:cs="Times New Roman" w:ascii="Times New Roman" w:hAnsi="Times New Roman"/>
          <w:bCs/>
          <w:sz w:val="28"/>
          <w:szCs w:val="24"/>
        </w:rPr>
        <w:t xml:space="preserve"> – потери напряжений до уровня сжатой зоны бетон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56100" cy="711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панели по образованию трещин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ассмотрим сечение в середине пролета панели. Момент сопротивления для растянутой грани сечени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909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Расстояние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4"/>
        </w:rPr>
        <w:t xml:space="preserve"> от центра тяжести сечения до верхней ядровой точки с учетом коэффициента 0.8 определяем по формул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353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909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гибающий момент в середине пролета при образовании трещин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431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pl</w:t>
      </w:r>
      <w:r>
        <w:rPr>
          <w:rFonts w:cs="Times New Roman" w:ascii="Times New Roman" w:hAnsi="Times New Roman"/>
          <w:sz w:val="28"/>
          <w:szCs w:val="24"/>
        </w:rPr>
        <w:t xml:space="preserve"> - момент сопротивления для растянутой грани сечения с учетом неупругих деформаций бетон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02 </w:t>
      </w:r>
      <w:r>
        <w:rPr>
          <w:rFonts w:cs="Times New Roman" w:ascii="Times New Roman" w:hAnsi="Times New Roman"/>
          <w:sz w:val="28"/>
          <w:szCs w:val="24"/>
        </w:rPr>
        <w:t>– равнодействующая усилий в напрягаемой арматуре с учетом всех потерь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63365" cy="482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Это соответствует равномерно распределенной нагрузке при образовании трещи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784600" cy="457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Таким образом, трещиностойкость панели при γ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4"/>
        </w:rPr>
        <w:t>=1 обеспечена, трещины появляются при нагрузках с коэффициентом надежности γ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4"/>
        </w:rPr>
        <w:t>&gt;1, при которых расчетный изгибающий момент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098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очность сопряжения оболочки с диафрагмой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06880" cy="192786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28574" t="22478" r="40293" b="25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Прочность проверяем расчетом на изгиб в сечениях 1-1 и 2-2 при действии на оболочку расчетных изгибающих нагрузок. При принимаем момент М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4"/>
        </w:rPr>
        <w:t xml:space="preserve"> ( в сечении 1-1) и М</w:t>
      </w:r>
      <w:r>
        <w:rPr>
          <w:rFonts w:cs="Times New Roman" w:ascii="Times New Roman" w:hAnsi="Times New Roman"/>
          <w:bCs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4"/>
        </w:rPr>
        <w:t xml:space="preserve"> (в сечении 2-2) одинаковым, который определяем по формул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45665" cy="482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– размер оболочки между вутам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– ширина вута от внутренней грани диафрагмы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– расчетная изгибающая нагрузка при наиболее неблагоприятной схеме загружения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52800" cy="482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мент М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 xml:space="preserve"> воспринимается поперечной арматурой сетки оболочки, где на 1 м предусмотрено 5Ø5 Вр-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0.98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 арматура может воспринять момент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5127625" cy="21717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44700" cy="444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=7-1.5=5.5 см (в сечении 1-1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е прочности соблюдаетс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ое армирование сопряжения оболочки с диафрагмой по расчету не требуетс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мент М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воспринимается арматурой подвесок, располагаемых в ребрах жесткости диафраг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Ø10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=0.78 с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&lt;12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>=12х4=48 см (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  <w:vertAlign w:val="subscript"/>
        </w:rPr>
        <w:t>р</w:t>
      </w:r>
      <w:r>
        <w:rPr>
          <w:rFonts w:cs="Times New Roman" w:ascii="Times New Roman" w:hAnsi="Times New Roman"/>
          <w:sz w:val="28"/>
          <w:szCs w:val="24"/>
        </w:rPr>
        <w:t xml:space="preserve">=4 см – толщина стенки диафрагмы),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=0.5х1.2 см=6 см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479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44700" cy="444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мент, воспринимаемый сечением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63365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овие удовлетворяется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уемой литературы</w:t>
      </w:r>
    </w:p>
    <w:p>
      <w:pPr>
        <w:pStyle w:val="Style17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 xml:space="preserve">Железобетонные конструкции промышленных зданий: А.И. Заикин – М.: </w:t>
      </w:r>
      <w:r>
        <w:rPr>
          <w:rFonts w:cs="Times New Roman" w:ascii="Times New Roman" w:hAnsi="Times New Roman"/>
          <w:sz w:val="28"/>
          <w:szCs w:val="24"/>
          <w:lang w:val="en-US"/>
        </w:rPr>
        <w:t>ABC</w:t>
      </w:r>
      <w:r>
        <w:rPr>
          <w:rFonts w:cs="Times New Roman" w:ascii="Times New Roman" w:hAnsi="Times New Roman"/>
          <w:sz w:val="28"/>
          <w:szCs w:val="24"/>
        </w:rPr>
        <w:t xml:space="preserve"> 202. – 272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ндриков А.П. "примеры расчета железобетонных конструкций" М. Стройиздат. 1991г, 430с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НиП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03-01* Нормы проектирования. Бетонные и железобетонные конструкции М.: Стройиздат, 1989г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П 2.01.07-85 Нагрузки и воздействия М., 1985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йков В. Н., Сигалов Э. Е. "Железобетонные конструкции", учебник, М., Стройиздат, 1991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ические указания по расчету поперечников, расчетам плит перекрытия, балок. СТИ МИСиС, 1998, 1999г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ерешевский И. А. Конструирование промышленных зданий и сооружений, М., Стройиздат, 1979г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>Трепененков Р.Н. Альбом чертежей конструкций и деталей промышленных зданий, М., Стройиздат,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980</w:t>
      </w:r>
      <w:r>
        <w:rPr>
          <w:rFonts w:cs="Times New Roman" w:ascii="Times New Roman" w:hAnsi="Times New Roman"/>
          <w:sz w:val="28"/>
          <w:szCs w:val="24"/>
        </w:rPr>
        <w:t xml:space="preserve"> г.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4"/>
        </w:rPr>
        <w:t>К.И. Вилков Одноэтажная рама промздания в сборном железобетоне, НАСА, Нижний Новгород,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1990</w:t>
      </w:r>
      <w:r>
        <w:rPr>
          <w:rFonts w:cs="Times New Roman" w:ascii="Times New Roman" w:hAnsi="Times New Roman"/>
          <w:sz w:val="28"/>
          <w:szCs w:val="24"/>
        </w:rPr>
        <w:t xml:space="preserve"> г.</w:t>
      </w:r>
    </w:p>
    <w:p>
      <w:pPr>
        <w:pStyle w:val="TextBodyIndent"/>
        <w:numPr>
          <w:ilvl w:val="0"/>
          <w:numId w:val="3"/>
        </w:numPr>
        <w:suppressAutoHyphens w:val="true"/>
        <w:ind w:left="0" w:hanging="0"/>
        <w:jc w:val="left"/>
        <w:rPr/>
      </w:pPr>
      <w:r>
        <w:rPr/>
        <w:t>Пособие по проектированию бетонных и железобетонных конструкций из тяжелых и легких бетонов без предварительного напряжения арматуры (к СНиП</w:t>
      </w:r>
      <w:r>
        <w:rPr>
          <w:lang w:val="en-US" w:eastAsia="en-US"/>
        </w:rPr>
        <w:t xml:space="preserve"> 2.03.01-84).</w:t>
      </w:r>
    </w:p>
    <w:p>
      <w:pPr>
        <w:pStyle w:val="TextBodyIndent"/>
        <w:numPr>
          <w:ilvl w:val="0"/>
          <w:numId w:val="3"/>
        </w:numPr>
        <w:suppressAutoHyphens w:val="true"/>
        <w:ind w:left="0" w:hanging="0"/>
        <w:jc w:val="left"/>
        <w:rPr/>
      </w:pPr>
      <w:r>
        <w:rPr>
          <w:lang w:val="en-US" w:eastAsia="en-US"/>
        </w:rPr>
        <w:t xml:space="preserve">Пособие по проектированию фундаментов на естественном основании под колонны зданий и сооружений </w:t>
      </w:r>
      <w:r>
        <w:rPr>
          <w:bCs/>
        </w:rPr>
        <w:t>(к СНиП 2.03.01-84 и СНиП 2.02.01-83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Style17"/>
    <w:next w:val="Normal"/>
    <w:qFormat/>
    <w:pPr>
      <w:tabs>
        <w:tab w:val="clear" w:pos="708"/>
        <w:tab w:val="center" w:pos="4680" w:leader="none"/>
        <w:tab w:val="right" w:pos="9360" w:leader="none"/>
      </w:tabs>
      <w:spacing w:before="0" w:after="0"/>
      <w:ind w:lef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45.wmf"/><Relationship Id="rId82" Type="http://schemas.openxmlformats.org/officeDocument/2006/relationships/image" Target="media/image80.wmf"/><Relationship Id="rId83" Type="http://schemas.openxmlformats.org/officeDocument/2006/relationships/image" Target="media/image47.wmf"/><Relationship Id="rId84" Type="http://schemas.openxmlformats.org/officeDocument/2006/relationships/image" Target="media/image81.wmf"/><Relationship Id="rId85" Type="http://schemas.openxmlformats.org/officeDocument/2006/relationships/image" Target="media/image49.wmf"/><Relationship Id="rId86" Type="http://schemas.openxmlformats.org/officeDocument/2006/relationships/image" Target="media/image82.wmf"/><Relationship Id="rId87" Type="http://schemas.openxmlformats.org/officeDocument/2006/relationships/image" Target="media/image51.wmf"/><Relationship Id="rId88" Type="http://schemas.openxmlformats.org/officeDocument/2006/relationships/image" Target="media/image5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55.wmf"/><Relationship Id="rId92" Type="http://schemas.openxmlformats.org/officeDocument/2006/relationships/image" Target="media/image85.wmf"/><Relationship Id="rId93" Type="http://schemas.openxmlformats.org/officeDocument/2006/relationships/image" Target="media/image57.wmf"/><Relationship Id="rId94" Type="http://schemas.openxmlformats.org/officeDocument/2006/relationships/image" Target="media/image58.wmf"/><Relationship Id="rId95" Type="http://schemas.openxmlformats.org/officeDocument/2006/relationships/image" Target="media/image59.wmf"/><Relationship Id="rId96" Type="http://schemas.openxmlformats.org/officeDocument/2006/relationships/image" Target="media/image86.wmf"/><Relationship Id="rId97" Type="http://schemas.openxmlformats.org/officeDocument/2006/relationships/image" Target="media/image61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64.wmf"/><Relationship Id="rId101" Type="http://schemas.openxmlformats.org/officeDocument/2006/relationships/image" Target="media/image65.wmf"/><Relationship Id="rId102" Type="http://schemas.openxmlformats.org/officeDocument/2006/relationships/image" Target="media/image66.wmf"/><Relationship Id="rId103" Type="http://schemas.openxmlformats.org/officeDocument/2006/relationships/image" Target="media/image67.wmf"/><Relationship Id="rId104" Type="http://schemas.openxmlformats.org/officeDocument/2006/relationships/image" Target="media/image89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image" Target="media/image93.jpeg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png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png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png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82.png"/><Relationship Id="rId204" Type="http://schemas.openxmlformats.org/officeDocument/2006/relationships/image" Target="media/image183.png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86.wmf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89.wmf"/><Relationship Id="rId211" Type="http://schemas.openxmlformats.org/officeDocument/2006/relationships/image" Target="media/image190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203.wmf"/><Relationship Id="rId225" Type="http://schemas.openxmlformats.org/officeDocument/2006/relationships/image" Target="media/image204.wmf"/><Relationship Id="rId226" Type="http://schemas.openxmlformats.org/officeDocument/2006/relationships/image" Target="media/image205.wmf"/><Relationship Id="rId227" Type="http://schemas.openxmlformats.org/officeDocument/2006/relationships/image" Target="media/image206.wmf"/><Relationship Id="rId228" Type="http://schemas.openxmlformats.org/officeDocument/2006/relationships/image" Target="media/image207.wmf"/><Relationship Id="rId229" Type="http://schemas.openxmlformats.org/officeDocument/2006/relationships/image" Target="media/image208.wmf"/><Relationship Id="rId230" Type="http://schemas.openxmlformats.org/officeDocument/2006/relationships/image" Target="media/image207.wmf"/><Relationship Id="rId231" Type="http://schemas.openxmlformats.org/officeDocument/2006/relationships/image" Target="media/image209.wmf"/><Relationship Id="rId232" Type="http://schemas.openxmlformats.org/officeDocument/2006/relationships/image" Target="media/image210.wmf"/><Relationship Id="rId233" Type="http://schemas.openxmlformats.org/officeDocument/2006/relationships/image" Target="media/image211.wmf"/><Relationship Id="rId234" Type="http://schemas.openxmlformats.org/officeDocument/2006/relationships/image" Target="media/image212.wmf"/><Relationship Id="rId235" Type="http://schemas.openxmlformats.org/officeDocument/2006/relationships/image" Target="media/image213.png"/><Relationship Id="rId236" Type="http://schemas.openxmlformats.org/officeDocument/2006/relationships/image" Target="media/image214.wmf"/><Relationship Id="rId237" Type="http://schemas.openxmlformats.org/officeDocument/2006/relationships/image" Target="media/image215.wmf"/><Relationship Id="rId238" Type="http://schemas.openxmlformats.org/officeDocument/2006/relationships/image" Target="media/image216.wmf"/><Relationship Id="rId239" Type="http://schemas.openxmlformats.org/officeDocument/2006/relationships/image" Target="media/image217.wmf"/><Relationship Id="rId240" Type="http://schemas.openxmlformats.org/officeDocument/2006/relationships/image" Target="media/image218.wmf"/><Relationship Id="rId241" Type="http://schemas.openxmlformats.org/officeDocument/2006/relationships/image" Target="media/image217.wmf"/><Relationship Id="rId242" Type="http://schemas.openxmlformats.org/officeDocument/2006/relationships/image" Target="media/image219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9:00Z</dcterms:created>
  <dc:creator>Studia</dc:creator>
  <dc:description/>
  <cp:keywords/>
  <dc:language>en-US</dc:language>
  <cp:lastModifiedBy>SYSTEM</cp:lastModifiedBy>
  <cp:lastPrinted>2008-01-12T11:12:00Z</cp:lastPrinted>
  <dcterms:modified xsi:type="dcterms:W3CDTF">2011-09-08T01:59:00Z</dcterms:modified>
  <cp:revision>2</cp:revision>
  <dc:subject/>
  <dc:title>Целью данного курсового проекта является расчет железобетонных элементов сборного каркасного одноэтажного промышленного з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