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уеверие в арабо-мусульманском мир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нь 2010</w:t>
      </w:r>
      <w:r>
        <w:br w:type="page"/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мусульманский мир» имеет несколько значений. С точки зрения культуры, это мировое сообщество мусульман, которое сейчас насчитывает примерно 1 млрд. 570 млн. людей, одна пятая численности населения планеты, сообщество, которое распространено на огромную территорию и на большое количество различных этнических групп. В геополитическом смысле, понятие «мусульманский мир» обозначает совокупность важнейших, наиболее развитых стран, в которых ислам – государственная религия и основа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воря об арабо-мусульманском мире, мы подразумеваем 23 страны (включая Джибути, Палестину и Западную Сахару), говорящие на арабском языке, с их мусульманским населением. Особое внимание мы уделим бедуинам. Теперь необходимо обратиться к другой стороне нашей темы, понятию «суевер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еверие (букв. – суетное, тщетное, т.е. ложное), верование, которому противопоставляется истинная вера, формулируемая в вероучениях развитых религий. С рационалистической точки зрения – всякая вера в сверхъестественные 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еверие – явления и события в жизни проявлением чудесных сверхъестественных сил и предзнаменованием будущего. С. возникло на почве первобытных, пережиточных представлений о силах природы. Вера в приметы – одно из характерных проявлений суеве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еверие 1. Вера в то, что некоторые явления представляют собою проявление сверхъестественных сил или служат предзнаменованием буду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рассудок, основанный на такой в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32"/>
        </w:rPr>
        <w:t>. Образ жизни бедуи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еверие формируется исходя из образа жизни народа, его быта, условий обитания. Поэтому обратимся к данной информации и попробуем выявить закономерности и вли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бедуинов живет в Аравии и в соседних пустынных районах Иордании, Сирии и Ирака, но часть бедуинов, настаивающих на своем арабском происхождении, проживает в Египте и в северной Сахаре. Точная численность бедуинов неизвестна, поскольку серьезных попыток проведения переписи этих кочевников не предпринималось. По приблизительным оценкам, их число составляет от 4 до 5 млн.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уины ведут строго племенной образ жизни. Племя у бедуинов состоит из нескольких групп, считающих себя связанными родством по мужской линии и происходящими от общего предка мужского 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емена могут насчитывать от нескольких сотен до пятидесяти тысяч членов. Каждая группа племени подразделяется на имеющие собственные наименования мелкие подгруппы со своими собственными общими предками и т.д. вплоть до подразделения из нескольких семей, называемого «хамула» (hamulah). Некоторые наиболее крупные племена насчитывают до пяти-шести уровней подобных подгрупп. «Хамула» состоит из ряда близкородственных семей, это может быть группа братьев или кузенов с их семьями, живущих вместе, пасущих свой скот вместе и остающихся вместе при перекочевках. Семья – это наименьшая социальная единица, состоящая из мужчины, его жены или жен, их детей и иногда включающая жен и детей сыновей этого мужч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лемени бедуинов подвижна. Его части нередко отпочковываются и соединятся вновь, время от времени к племени присоединяются чужаки. Но при этом сама идея родства остается неизменной, а генеалогии преобразуются через измышление новых родственных связей и другими способами в соответствии с изменениями, происходящими в составе племени или его подразде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мя и каждая из его частей возглавляется шейхом, считающимся старшим по мудрости и опыту. В наиболее крупных подразделениях должность шейха может наследоваться в кругу определенных семей. Шейхи всех уровней осуществляют управление совместно с советом взрослых мужч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уины отдают предпочтение бракам внутри «хамулы». Нередко это бывают родственные браки, поскольку все люди одного поколения в «хамуле» являются кузенами и кузинами. В идеальном случае браки организуются родителями молодой четы, а «приданое» для невесты обеспечивается семьей жениха. Несмотря на эти обычаи, поэзия бедуинов богата историями о тайной любви и побегах с возлюбл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дуины ведут кочевой образ жизни. Зимой, когда выпадают небольшие дожди, «хамулы» постоянно перекочевывают со стадами и отарами по пустыне в поисках воды и пастбищ. Большинство из них придерживается регулярной последовательности в посещении определенных колодцев и оазисов, т.е. участков плодородия в безжизненных пространствах пустыни. В совершенно сухое летнее время «хамулы» собираются вблизи племенных колодцев, где обеспечение водой более надежно. Каждое племя и его подразделения вынуждено защищать свои пастбищные земли, им часто приходится бороться за права на землю и воду. Некоторые шейхи бедуинов владеют целыми сельскохозяйственными районами, получая с них дань в дополнение к обычным средствам своего суще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уины признают два основных вида деятельности – разведение верблюдов и разведение овец и коз. Верблюдоводы считают себя стоящими выше овцеводов, и иногда вторые иногда платят дань первым. Овцеводы часто поддерживают тесные отношения с жителями деревень и городов, иногда нанимаясь к ним пастухами. Верблюдоводы, считающие себя единственными истинными арабами, стараются не прибегать к такому способу деятельности, усматривая в нем унижение своего достоинства. Для всех бедуинов верблюд – животное очень ценное как для верховой езды, так и для транспортировки грузов. Бедуинов-верблюдоводов это животное снабжает молоком для питания и шерстью для изготовления ткани, а также служит ценным предметом торгов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заставляет бедуинов самим производить часть нужных продуктов питания, но обычно они считают занятия такого рода унижающими их достоинство и поэтому вступают в бартерные отношения с деревенским и городским населением, предлагая шкуры, шерсть, мясо и молоко в обмен на зерно, финики, кофе и другие продукты, а также на фабричные ткани (которыми они дополняют свое собственное производство), металлическую посуду, орудия труда, огнестрельное оружие и боеприпасы. Бедуины мало пользуются день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се их имущество должно легко умещаться на животных для частых перекочевок, то бедуины используют очень мало мебели. Их шатры быстро разбираются и состоят из широких полотнищ вязаной овечьей шерсти, укладываемых на остов из шестов и жер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чины у бедуинов занимаются уходом за животными и руководят операциями по перекочевкам. Они любят охоту и бои различных животных, достигая в этом большого искусства. Они часто оказываются вовлеченными в межплеменные и междоусобные разборки, связанные не только с вопросами собственности (например, права водопользования), но и с вопросами чести. Бедуины, как и большинство других арабов, очень чувствительны к проблемам чести и достоинства; их ущемление считается серьезным оскорблением и может привести к кровопроли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и кровопролития бывают связаны также с нападениями на караваны и деревни с целью грабежа или вымогательства платы за так называемую «защиту». Однако в последнее время, когда самолеты и грузовики заменили собой верблюжьи караваны в качестве основной формы транспорта, а полицейские силы ближневосточных правительств стали эффективнее, такие рейды и нападения становятся более редк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й большой гордостью бедуина-мужчины является его конь. Знаменитая арабская лошадь используется, однако, главным образом для скачек и легких прогулок и никогда – для тяжелой работы. Она плохо приспособлена к условиям пустыни и служит в основном предметом престижа, доступным только тем мужчинам, которые могут позволить себе эту роскош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ы бедуинов заняты делами по дому, иногда ухаживают за овцами и козами, но большую часть времени заботятся о детях, ткут материал для палаток и одежды и занимаются кухней. Хотя они сегрегированы обычно в меньшей степени, чем женщины деревень и городов, бедуинские женщины тщательно оберегаются от контактов с чужаками. Как правило, они живут в отдельной части семейного шатра, обозначаемой в арабском языке словом «гарем», и должны уходить туда при появлении незнаком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родуктом ежедневного рациона бедуинов служит верблюжье молоко в свежем виде или после специального сквашивания. Дополнением к нему являются финики, рис и изделия из пшеничной муки или из сорго. Мясо бедуины едят редко, по случаю праздников и других особых торжеств, для чего забивают овцу и жарят ее на открытом огне. Их любимыми горячими напитками являются чай и коф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иле одежды бедуинов наблюдается значительное региональное разнообразие. Для Западной Африки типичны мужская верхняя одежда с капюшоном – «геллаба» и халат тоже с капюшоном – «бурнус». Далее на восток мужчины-бедуины носят длиннополое, похожее на ночную рубаху, одеяние – «галабею», а поверх него – просторный открытый спереди халат – «аба», для тех же, кто больше контактирует с деревнями, более характерен пиджак европейского стиля. Мужчины носят особый головной убор – «куфию», закрепленный на голове шнурковым кольцом – «агалем». Аба и куфию могут носить в свободно наброшенном виде или обернутыми вокруг тела и головы для защиты от непогоды. Женщины носят одежды, напоминающие «галабею» или платья с определенно выделенным лифом. Кроме того, они могут носить свободные шаровары и разнообразные жакеты или разного типа «аба». Волосы женщин всегда закрыты платком. У некоторых бедуинов женщины могут носить также «хаик» – особую занавеску для лица, а в других группах при появлении незнакомого мужчины женщины просто прикрывают лицо частью своего головного пла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браза жизни бедуинов свидетельствуют нам о том, что уровень развития данного народа, довольно низок, мировоззренческие позиции, условия быта практически не изменились в процессе исторического развития. Сильно племенное родство и патриархальная традиция передачи знаний, обычаев из поколения в поко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тимся же теперь к религиозным взглядам бедуинов. Бедуины живут в пустыне не менее 4–5 тысяч лет. Сначала они были язычниками, позже, в IV веке н.э. бедуины стали исповедовать христианство. В VII веке бедуины приняли ислам и стали говорить на арабском язы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ильские бедуины по своему происхождению являются выходцами с территории современной Саудовской Аравии, пришедшие в пустыню Негев в VII веке (на волне мусульманских завоеваний). Выходцы из Судана (их легко отличить, так как они принадлежат к негроидной расе) изначально попадали к бедуинам, кочевавшим по пустыням Аравийского полуострова, в качестве рабов, но, в дальнейшем, переходили на характерный для бедуинов Аравийского полуострова диалект арабского языка и становились полноправными бедуи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бедуинов есть и христиане, и мусульмане-шииты, но большинство принадлежит номинально либо к мусульманам-ваххабитам, либо к мусульманам-суннитам. Иногда бедуины селятся возле монастырей и в дальнейшем принимают христианство. В районе монастыря Санта-Катарина, построенном императором Византии Юстинианом в Синае с 6 в., живет огромное бедуинское племя, тесно связанное в своей жизни с монастырем. Они получают до сих пор бесплатный хлеб. Многие из окрестных бедуинов в связи с этим даже приняли крещение, став оседлыми, и, изменив традиции, начали строить поселения вокруг монасты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2. Суеверие в исла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делим большее внимание самым многочисленным бедуинам – мусульма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обще по исламу какие-либо суеверные верования запретны. В первую очередь это касается различных верований в потусторонние силы, тайные средства познания или достижения каких-либо целей. Ислам говорит о потустороннем, но предостерегает от суеверий. Человеку надлежит верить только в то, что известно из авторитетных источников, самый достоверный из которых – Откровение Всевышнего – Коран. Прибегать к помощи астрологов, магов, колдунов и гадалок Ислам категорически запрещает – это является большим грех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распространены суеверия, некоторые из них сохранились с доисламских времен, некоторые были переняты у соседних народов. Вера в приметы порицается в Коране и сунне. По исламу никто, кроме Всевышнего, не знает будущего, и никто не сможет ничего предсказать, поэтому, уповать на приметы глуп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сульманин верит в тайное и сокровенное так, как этому учит Коран, и не обращается к сомнительным источникам знания, ведь никто не ведает будущего и скрытого, кроме Аллаха. «Воистину, только Аллах обладает знанием о часе; Он низводит дождь и знает, что в утробах. Но не знает душа, что она приобретет завтра, и не знает душа, в какой земле она умрет». (Коран, 31:3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исламу есть существа вводящие людей в заблуждение – джинны. Но удивительно, что даже сами джинны, обманывающие людей своим всезнанием, признают собственное неведение: «Мы не знаем, зло ли задумано для тех, кто на земле, или Господь пожелал направить их на прямой путь» (Коран, 72: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йного не знает никто, кроме тех, кому это было открыто Аллахом: «Он – Ведающий сокровенное, и Он не открывает Своего сокровенного никому, кроме тех посланников, которыми Он доволен и к которым Он приставляет спереди и сзади стражей» (Коран, 72:26–2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же предостережение распространяется и на использование различных предметов для защиты, удачи, забывая, что все это приходит и уходит только по воле Аллаха. Подкова, надпись, или талисман не могут уберечь или принести усп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у мусульман существует вера в сглазы. Как известно, Посланник (мир ему и благословение) советовал читать больным, или тем, кого сглазили, суры из Книги Аллаха, особенно «Альфатиху» и три последние суры, а также учил просить защиты и помощи у Всевышнего искренним обращ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пасения мусульманин должен использовать только слова, известные нам из Корана и су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еверие, как события, проявления чудесных сверхъестественных сил (помимо Аллаха), предзнаменования будущего, исламом категорически отрицаются. Поэтому приметы, талисманы, гадания, гороскопы в арабо-мусульманском мире отсутств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Суеверия бедуи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насколько нам известно, бедуины не настолько религиозны, как мусульмане сел и городов. Они регулярно совершают предписываемые исламом пять ежедневных молитв. Но так как большинство бедуинов неграмотно, они не могут сами читать Коран и вынуждены полагаться на изустную передачу религиозных идей. Многие традиции, обычаи, обряды и верования сформировались у бедуинов до прихода ислама и передавались из поколения в поколение. Бедуины разделяют веру в </w:t>
      </w:r>
      <w:r>
        <w:rPr>
          <w:i/>
          <w:color w:val="000000"/>
          <w:sz w:val="28"/>
          <w:szCs w:val="28"/>
        </w:rPr>
        <w:t>дурной глаз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злых духов</w:t>
      </w:r>
      <w:r>
        <w:rPr>
          <w:color w:val="000000"/>
          <w:sz w:val="28"/>
          <w:szCs w:val="28"/>
        </w:rPr>
        <w:t xml:space="preserve"> как причину болезней и несчастий, а также в целительные и защитные </w:t>
      </w:r>
      <w:r>
        <w:rPr>
          <w:i/>
          <w:color w:val="000000"/>
          <w:sz w:val="28"/>
          <w:szCs w:val="28"/>
        </w:rPr>
        <w:t>силы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гробниц</w:t>
      </w:r>
      <w:r>
        <w:rPr>
          <w:color w:val="000000"/>
          <w:sz w:val="28"/>
          <w:szCs w:val="28"/>
        </w:rPr>
        <w:t xml:space="preserve"> различных мусульманских святых. Одним из культовых сооружений бедуинов являются могилы шейхов. Сюда приходит па праздники, устраивают жертвоприношения, приносят подарки. Могилы являются традиционным местом встречи семей и родов. Умершие шейхи у бедуинов, как и у арабов, считаются посредниками между Богом и человеком. Рядом со склепами иногда появляются бедуинские мечети без крыш, навесы от солнца, а крыши на бедуинских мечетях стали строить только в наше время. Иногда рядом образуется обычное кладбищ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и есть основные суеверия арабо-мусульманского мира, а именно, бедуи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лам: энциклопедия культуры и искусства. М., Эксмо, 2010. – 51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ремова Т.Ф. Новый словарь русского языка. М., Русский язык, 2000. – 685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u.wikipedia.or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krugosvet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8:00Z</dcterms:created>
  <dc:creator>User</dc:creator>
  <dc:description/>
  <cp:keywords/>
  <dc:language>en-US</dc:language>
  <cp:lastModifiedBy>SYSTEM</cp:lastModifiedBy>
  <dcterms:modified xsi:type="dcterms:W3CDTF">2011-09-08T01:58:00Z</dcterms:modified>
  <cp:revision>2</cp:revision>
  <dc:subject/>
  <dc:title>Министерство образования Российской Федерации</dc:title>
</cp:coreProperties>
</file>