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Країни Центральної Азії (Казахстан та Узбекистан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ru-RU"/>
        </w:rPr>
      </w:r>
      <w:r>
        <w:br w:type="page"/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color w:val="000000"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217025</wp:posOffset>
                </wp:positionH>
                <wp:positionV relativeFrom="paragraph">
                  <wp:posOffset>3407410</wp:posOffset>
                </wp:positionV>
                <wp:extent cx="0" cy="369125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75pt,268.3pt" to="725.75pt,558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238615</wp:posOffset>
                </wp:positionH>
                <wp:positionV relativeFrom="paragraph">
                  <wp:posOffset>-356870</wp:posOffset>
                </wp:positionV>
                <wp:extent cx="0" cy="149669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6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45pt,-28.1pt" to="727.45pt,89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238615</wp:posOffset>
                </wp:positionH>
                <wp:positionV relativeFrom="paragraph">
                  <wp:posOffset>2995930</wp:posOffset>
                </wp:positionV>
                <wp:extent cx="0" cy="45720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45pt,235.9pt" to="727.45pt,271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8"/>
          <w:szCs w:val="32"/>
        </w:rPr>
        <w:t>Узбекистан - країна «білого золота» - бавовн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риторія та географічне положення. Республіка Узбекистан — унітарна держава, що складається з 12 областей та Автономної Республік ки Каракалпакстан. Країна розташована в Центральній Азії та межу з Казахстаном (1), Киргизстаном (2), Таджикистаном (3), Афгані станом (4) і Туркменістаном (5). Територія Узбекистану розташована мі" двома найбільшими річками Середньої Азії — Амудар'єю та Сирдар'є» тому цей край часто називають Середньоазіатським межиріччям -- з аналогією до легендарного Межиріччя Тигру та Євфрату. Країна н має виходу до Світового океану, але на північному заході омивається Аральським морем.</w:t>
      </w:r>
    </w:p>
    <w:p>
      <w:pPr>
        <w:pStyle w:val="Normal"/>
        <w:widowControl/>
        <w:shd w:fill="FFFFFF" w:val="clear"/>
        <w:tabs>
          <w:tab w:val="clear" w:pos="708"/>
          <w:tab w:val="left" w:pos="464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р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. Більша частина території Узбекистану розташована в межах Туранської низовини, що перетинається річковими долинами. Нїї крайньому заході піднімається плато Устюрт, обмежене стрімким-урвищами — чинками. У східному та південно-східному районах країни розташовуються гірські,пасма й передгір'я величного Тянь-Шаня й Гіссаро-Алая. Гірські хребти поділені благодатними міжгірськими долинами — Ферганською, Зеравшанською, Сурхандар'їнською і Чирчик-Ангренською. Ферганська долина протяжністю 300 км являє собою ідеальне місце для землеробства й тваринництва. її землі є надзвичаино родючими, але для того, щоб на них щось виросло, посіви необхідно регулярно поливати. Саме тому людина створила ту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е</w:t>
      </w:r>
      <w:r>
        <w:rPr>
          <w:rFonts w:cs="Times New Roman" w:ascii="Times New Roman" w:hAnsi="Times New Roman"/>
          <w:color w:val="000000"/>
          <w:sz w:val="28"/>
          <w:szCs w:val="28"/>
        </w:rPr>
        <w:t>режу каналів. Частина Середньоазіатського межиріччя зайнят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устелею Кизилкум.</w:t>
      </w:r>
    </w:p>
    <w:p>
      <w:pPr>
        <w:pStyle w:val="Normal"/>
        <w:widowControl/>
        <w:shd w:fill="FFFFFF" w:val="clear"/>
        <w:tabs>
          <w:tab w:val="clear" w:pos="708"/>
          <w:tab w:val="left" w:pos="464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лімат Узбекистану помірно континентальний, посушливий, а на крайньому півдні близький до субтропічного. Переважна пора року — довге спекотливе літо. Середня температура січня на рівнинах коливається в межах від -7 до +3 °С (у Приараллі температура може опуститися до -28 °С), середні липневі температури становлять +26...+32 °С. У долині Амудар'ї спека іноді сягає +50 °С у тіні, а поверхня місця ми нагрівається до +80 °С. Опадів тут практично не буває, а найменше — до 90 мм на рік — їх випадає в пустелі. У горах і міжгірських оазисах опади – більш часте явище, тут їх випадає до 1000 мм, однак усе-таки більша частина території країни одержує менше ніж 200 мм опадів на рік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иття людям, рослинам і тваринам дають річки Узбекистану. Ус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они належать до систем Сирдар'ї та Амудар'ї, які беруть початок у високогір'ях на схід від кордонів країни й протікають у північно-західному напрямку, поступово втрачаючи свої води. Найбільшим за площею й водоносністю є басейн Амудар'ї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сь потоки обох річок несли свої води в солоне Аральське море. Ллє згодом люди стали застосовувати для зрошення все більше живлющої вологи. Так, притоки Сирдар'ї та Амудар'ї стали використовуватися для поливу «рослинного водохліба» — бавовнику й численних садів. У результаті цього з'явилося таке географічно визначне явище, як річки без гирла (сліпі гирла). Але найбільше постраждало Аральське море: його площа зменшилася, а саме море розпалося на три окремі водойм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Історичний розвиток</w:t>
      </w:r>
      <w:r>
        <w:rPr>
          <w:rFonts w:cs="Times New Roman" w:ascii="Times New Roman" w:hAnsi="Times New Roman"/>
          <w:color w:val="000000"/>
          <w:sz w:val="28"/>
          <w:szCs w:val="28"/>
        </w:rPr>
        <w:t>. У ПІ ст. до н. є. південна частина Узбекистану й Таджикистан стали частиною Греко-Бактрийського царства, а пізніше Кушанської імперії. На час її існування припадає період найвищого розквіту давньої Середньої Азії, її господарства, торгівлі, культури й мистецтва. Великого значення набуває Великий шовковий шлях, що з'єднував чотири найбільші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імперії старого світу — Римську, Парфянську, Кушанську й Китайську. Цим найдовшим торговельним шляхи світу китайські товари поширювалися по всій Азії та досягали Європи. На одному з його основних маршрутів перебували найбільші центри торгівлі, релігії та культури Центральної Азії - Самарканд і Бухара. 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. в Центральній Азії з'явилися арабські воїни, що принесли в країну іслам. Місцеве населення наверталося до нової віри, що прикрасила зовнішній вигляд краю численними мечетями й мінар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тами. УЛХст. до влади в Мавераннахрі (арабська назва межиріччі Амудар'ї та Сирдар'ї) прийшли Саманиди. Держава Саманидів були однією з перших країн середньовіччя, в основу яких були покладені духовність і культура. Саманиди не тільки розвивали ісламську культуру, але й відродили доісламські цінності - звичаї та традиції предків. Держава Саманидів підтримувала торговельні зв'язки з Хозарією, Іраном, Китаєм, Київською, Руссю. У-цей час Шовковий шлях дійсно став Великим. Ним не тільки транспортувався шовк та інші товари але й поширювалися релігійні погляди буддизму, юдаїзму, християнства, ісламу, а також наукові знання й технічні досягнення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ередині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початк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. Узбекистан перебував під владою Тимура (Тимурленґ — Тимур кульгавий) — творця величезних держави зі столицею в Самарканді. Цей завойовник, якого Європейці називали Тамерланом, прагнув підкорити собі всі навколишні держави й народи. Однак після смерті Тимура його держава проіснувала недовго. Між спадкоємцями завойовника - Тимуридами - почалися розбрати й міжусобиці, що супроводжувалися народними хвилюваннями, у результаті чого імперія практично розпалася. Із цим часом завершення формування народності узбеків. Кочові тюркські племена, відомі під загальною назвою узбеків, вторгайся на територію Мавераннахра з великих північних степів сучасного Казахстану. Вони захопили Північну частину території Середньої Азії, а поті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color w:val="000000"/>
          <w:sz w:val="28"/>
          <w:szCs w:val="28"/>
        </w:rPr>
        <w:t>лишки імперії Тамерлана. Ці племена змішалися з місцевим осілим населенням і передали їм свою назву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1510 р. їхній вождь, Мухаммед Шейбані, підкорив собі майже всю Юяїну й заснував династію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ейбанідів, що правила близько ста років. Після цього найбільшу владу мала династія жаноїдів.- ханів Бухари. Це ханство контролювало центральні, південну й східну частини території сучасного Узбекистану. Інше - Хівинське ханство - займало Ш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у Амудар'ї та прилеглі райони. Пізніше, 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., на території Ферганської долини утворилося Кокандське ханство.</w:t>
      </w:r>
    </w:p>
    <w:p>
      <w:pPr>
        <w:pStyle w:val="Normal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другій половині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. Кокандське ханство та ввійшло до складу Туркестанського генерал-губернаторства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Ш</w:t>
      </w:r>
      <w:r>
        <w:rPr>
          <w:rFonts w:cs="Times New Roman" w:ascii="Times New Roman" w:hAnsi="Times New Roman"/>
          <w:color w:val="000000"/>
          <w:sz w:val="28"/>
          <w:szCs w:val="28"/>
        </w:rPr>
        <w:t>ихарське й Хівинське ханства визнали свою залежність від Росі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ь</w:t>
      </w:r>
      <w:r>
        <w:rPr>
          <w:rFonts w:cs="Times New Roman" w:ascii="Times New Roman" w:hAnsi="Times New Roman"/>
          <w:color w:val="000000"/>
          <w:sz w:val="28"/>
          <w:szCs w:val="28"/>
        </w:rPr>
        <w:t>кої імперії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1917 — березні 1918 р. у краї була встановлена радянська влада, а в 1924 р. утворена Узбецька Радянська Соціалістична Республіка. Потім тут були зведені великі промислові підприємства, зокрема Ташкентський завод сільськогосподарського машинобудування, побудований ряд каналів та інших іригаційних споруджень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березні 1990 р. Верховна Рада Узбекистану обрала на пост президента республіки Іслама Карімова. У серпні 1991 р. був прийнятий закон про незалежність Узбекистану. Сьогодні це президентська республіка, де законодавча влада належить парламенту — Олій Мажлісу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селенн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збекистан — багатонаціональна країна. На її території проживають представники більше ніж ста національностей і народів: узбеки складають 80 %, росіяни — 5,5 %, таджики — 5 %, казахи — 3 %, каракалпаки — 2,5 %, також тут проживають татари, киргизи, українці, корейці. В останні два десятиліття відбувається відтік некорінного населення, серед яких багато висококваліфікованих фахівців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країні високий природний приріст — 16,7 особи на 1000 жителів, тому за останнє десятиліття кількість населення Узбекистану зросла приблизно на 4 млн осіб. Третина населення — це діти й підлітки віком до 15 років, а середній вік жителя країни — лише 21,8 року. При середній густоті населення в 60 осіб/к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уже великі розбіжності в заселеності окремих районів, так, у деяких оазисах вона складає до 400 осіб/к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 більше, а в пустелі Кизилкум — менше ніж 1 особа/к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Більшість узбеків і представників інших середньоазіатських народів — мусульмани-сунніти, російськомовне населення сповідує православ'я. У Ташкенті відкритий перший у Центральній Азії Ісламський університет, покликаний підготувати фахівців для системи ісламської освіти й наукової праці з вивчення духовної спадщини ісламу. Міські жителі держави перевищують третину населення, складаючи 37 %. Найбільше місто Узбекистану — столиця країн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Ташкен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2,3 млн осіб). Його історія відома ще із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. н. є. Місто виникло на місці селища, що розташоване на перетині торговельних шляхів, і тому відігравало важливу роль у торгівлі між Заходом і Сходом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учасному Ташкенті зосереджена основна частина промислових підприємств держави, через нього проходять найважливіші транспортні магістралі. Серед найбільших виробництв — заводи бавовнозбиральних машин, тракторів, обладнання для очищення бавовни й текстильної промисловості, великий бавовняний комбінат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е за розміром місто 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амарканд </w:t>
      </w:r>
      <w:r>
        <w:rPr>
          <w:rFonts w:cs="Times New Roman" w:ascii="Times New Roman" w:hAnsi="Times New Roman"/>
          <w:color w:val="000000"/>
          <w:sz w:val="28"/>
          <w:szCs w:val="28"/>
        </w:rPr>
        <w:t>(419,6 тис. осіб). Це одне з найдавніших міст світу, столиця імперії Тимура. У свій час його називали «Едемом Сходу», «Обличчям Землі», «Осередком мудрості й краси Всесвіту». Сьогодні це найважливіший промисловий центр, де головну роль відіграють машинобудування, легка й харчова промисловість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ликим центром легкої промисловості, зокрема текстильної, швейної, каракулевої та бавовноочисної, є давн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ухара </w:t>
      </w:r>
      <w:r>
        <w:rPr>
          <w:rFonts w:cs="Times New Roman" w:ascii="Times New Roman" w:hAnsi="Times New Roman"/>
          <w:color w:val="000000"/>
          <w:sz w:val="28"/>
          <w:szCs w:val="28"/>
        </w:rPr>
        <w:t>(284,3 тис. осіб)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льтура</w:t>
      </w:r>
      <w:r>
        <w:rPr>
          <w:rFonts w:cs="Times New Roman" w:ascii="Times New Roman" w:hAnsi="Times New Roman"/>
          <w:color w:val="000000"/>
          <w:sz w:val="28"/>
          <w:szCs w:val="28"/>
        </w:rPr>
        <w:t>. На формування особливостей побуту й культури узбеків сильний вилив справили общинні традиції — вироблені століттями навички ведення колективних робіт, усталені правила земле-і водокористування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Узбекистані розвиваються традиційні, види народного мистецтва, що зберегли свою самобутність — вишивання, карбування й гравірування мідного посуду, різьблення по дереву й каменю. У районах Андижана, Самарканда, Кашкадар'ї, Сурхандар'ї, Бухари, пониззях Амудар'ї здавна існувало килимарство. Воно пов'язане зі скотарським господарством і мало характер домашнього жіночого виробництва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доначальником узбецької літератури є Алішер Навої (1441—1501). Це був один із перших узбецьких поетів, що передав народні перекази в літературній формі. До класиків сучасної узбецької літератури відносять Хамза Хакім-Заде Ніязі (1889—1929) і Садриддін Айні (1878-1954)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479280</wp:posOffset>
                </wp:positionH>
                <wp:positionV relativeFrom="paragraph">
                  <wp:posOffset>399415</wp:posOffset>
                </wp:positionV>
                <wp:extent cx="0" cy="2536190"/>
                <wp:effectExtent l="3810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6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4pt,31.45pt" to="746.4pt,231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Із середини 1980-х рр. у країні почалося відродження національних культурних традицій, були офіційно визнані традиційн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одні свята й звичаї. Відродився Навруз, що став усенародним святом весни, відновлення й надій, символом чистих думок і добра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сподарство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збекистан — одна з найрозвиненіших країн Центральної Азії, основу економіки складає сільське господарство. Воно дає 36 % національного багатства, тоді як на промисловість припадає 21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%.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а галузь сільського господарства — бавовництво. Бавовник, що в народі називають «білим золотом», залишається основною культурою поливних земель, але після проголошення незалежності збільшилося виробництво продовольчих культур, необхідних для самозабезпечення республіки продуктами харчування. Важливими культурами є пшениця, рис і кукурудза, вирощують фрукти (абрикос, персик, інжир, айва, груша, яблуня, гранат), кормові (люцерна), овочі. Особливо славляться узбецькі дині й виноград столових її кишмишних сортів. Основна галузь тваринництва — каракульське вівчарство, також розводять овець інших порід, коней, верблюдів, кіз. У приміських., районах розвинене молочно-м'ясне скотарство. Традиційно велике (і значення має шовківництво, особливо у Ферганській долині.</w:t>
      </w:r>
    </w:p>
    <w:p>
      <w:pPr>
        <w:pStyle w:val="Normal"/>
        <w:widowControl/>
        <w:shd w:fill="FFFFFF" w:val="clear"/>
        <w:tabs>
          <w:tab w:val="clear" w:pos="708"/>
          <w:tab w:val="left" w:pos="657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авовництво обслуговує ряд галузей промисловості. Машинобу-1дування забезпечує бавовняний комплекс бавовнозбиральними комбайнами, поливальним устаткуванням, завантажувачами, сівалками, і культиваторами, обладнанням для текстильної промисловості; хімічна галузь — засобами захисту рослин, добривами (особливо налагоджене виробництво азотних і фосфатних добрив). Важливу роль в економіці країни відіграє добувна промисловість. Тут розробляються родовища природного газу й нафти, срібла й золота, руд кольорових металів. У 1992 р. у західній частині Ферганської ; долини відкрите родовище нафти, що вважається одним із найбільших у світі. Кольорова металургія країни займається переробкою мідної та поліметалевої руд, вольфраму. В Алмалиці побудований великий металургійний комбінат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ож слід відзначити легку й харчову галузі, електроенергетику й виробництво будматеріалів.: У легкій промисловості виробляються тканини (насамперед бавовняні), одяг, взуття, килими. У харчовій промисловості провідну роль відіграє виробництво плодоовочевих консервів, сухофруктів, олії, виноградного соку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роки незалежності в країні побудований Бухарський нафтопереробний завод, автомобільний завод у місті Асака, працюють спільні І підприємства — цукровий завод у Хорезмі, що є найбільшим у Центральній Азії, паперовий комбінат у Ташкенті, великі текстильні комплекси за участю іноземних компаній. 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им промисловим центром республіки є Ташкент і Ташкентська область. Ферганська долина дає третину всієї бавовни республіки — це важливий район шовківництва, овочівництва, садівництва, переробки фруктів, а також видобутку й переробки нафт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збекистан можна назвати туристичним центром Центральної Азії. Особливу популярність тут мають історичні й культурні пам'ятки. Вражають архітектурні витвори Самарканда, серед яких ансамбль Реґістан, руїни мечеті Бібі-Ханум (будувалася за наказом Тамерлана). Всесвітньо відомою визначною пам'яткою є ансамбль меморіально-культових будівель Шахі-Зінда, його основна забудова здійснювалася ще за Тимура. У мавзолеї Гур-Емір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.) розташована усипальниця й самого Тимура, а також його синів та онуків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іх відвідувачів Хорезма вражає краса містамузея— Хіви, спорудженого в період Хівинського ханства кінц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початк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. У 1997 р. це місто святкувало своє 2500-річчя під егідою ЮНЕСКО. І іе менше вражають історичні пам'ятки Бухари, серед яких мавзолей Ісмаїла Самані (кінец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початок Хет.), медресе Кукельдаш й Улуґ-Бек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.), ансамбль Пої-Калян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.), Лябі-Хауз (ХУІ-ХУИ ст.).</w:t>
      </w:r>
    </w:p>
    <w:p>
      <w:pPr>
        <w:pStyle w:val="Normal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у роль у вантажоперевезеннях країни відіграють залізниці. Експлуатується 81 тис. км автомобільних доріг, споруджена система газопроводів завдовжки майже в 10 тис. км. Найбільший транспортний вузол країни — Ташкент, де сходяться залізниці з Росії (Сибір,Урал) і Казахстан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Казахстан – країна безкрайніх рівнин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риторія та географічне положення. Казахстан — унітарна держава, що складається із 14 областей. Країна розташована на величезній території від Каспійського моря до рівнин Західного Сибіру й гірських пасом Алтаю. За площею посідає дев'яте місце у світі. Казахстан межує з Росією (1), Китаєм (2), Киргизстаном (3), Узбекистаном (4) і Туркменістаном (5). Країна не має виходу до Світового океану, але омивається водами Каспійського й Аральського морів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род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ільша частина величезної території країни являє собою безкрайні рівнини. У центрі розташований Казахський дрібносопочник — зруйнована часом і природними силами гірська система. Над її поверхнею піднімаються пасма невисоких скелястих сопок, підніжжя яких «потопають» у товщах пухких порід. Саме сопки й дали назву цій території. Із півдня до Казахського дрібносопочника прилягає Бетпак-Дала - кам'яниста й частково глиниста рівнина з безстічними западинами, зайнятими солончаками або гірко-солоними озерами. На крайньому заході країни розташована Прикаспійська низовина, що частково лежить нижче за рівень Світового океану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іж Мангишлаком й Аральським морем розташоване плато Устюрт (на території Казахстану лежить тільки його частина). Майже з усіх боків плато обмежене стрімкими урвищами — чинками за-1 ввишки до 300 м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крайньому південному сході й сході рівнинні території оперізують хребти Тянь-Шаня, Джунґарського Алатау й Алтаю. Особливо вражає своєю красою Тянь-Шань. Тут розташована найвища точка країни — Хан-Тенґрі («Володар духів»), висота якої сягає 6995 м. У гірських районах Казахстану налічуються сотні льодовиків — це природне багатство, джерело прісної води й основа життя багатьох річок, без яких існування в країні неможливе. Вода особливо необхідна її Туранській низовині з її знаменитим Голодним степом, значна частина якого розташована на території Узбекистану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клімату Казахстану характерні різкі перепади температури — як протягом доби, так і протягом року, а також незначна кількість опадів. Середня температура січня: від -18 °С на півночі до -З °С на півдні, липня: +19 °С на півночі й +28...+30 °С на півдні. На півночі опадів випадає до 300 мм на рік, у пустелях — менше ніж 100 мм, у горах — до 1600 мм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ільшість річок країни належать до безстічних областей і басейнів внутрішнього стоку: Урал впадає в Каспійське море, Сирдар'я — в Аральське, Ілі — в озеро Балхаш. Тільки річки Іртиш, Ішим і Тобол несуть свої води в Північний Льодовитий океан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території країни чимало озер, деякі з них мають свої особливості. Так, озеро Балхаш у західній частині, де річка Ілі приносить чалу воду гірських снігів і льодовиків, — прісне, а в східній — солоне. Озеро Борове має дуже мальовничий вигляд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рисні копалини Казахстану надзвичайно різноманітні: тут є паливо й руди, хімічна й будівельна сировина. Але найбільше в підземній скарбниці кольорових металів. Країна посідає перше місце у світі за запасами цинку й вольфраму, друге — за сріблом, свинцем і хромовим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дами, третє — за мідними рудами, четверте — за молібденом і шосте — за запасами золота. У підземних коморах також є уранові руди й природний газ, нафта й марганець, поклади вугілля й бокситів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Історичний розвиток. Виникнення й формування казахів відбувалося в умовах взаємодії різних племен, насамперед кочових. У давнину народи, що жили тут, займалися скотарством і землеробством, уміли обробляти метали й були язичниками. У тис. до н. є. на території сучасного Казахстану жили іраномовиі племена саків, що залишили за собою кургани, у яких ховали вождів. На початку нашої ери казахськими степами прокотилися тюркомовні племена хуннів. Вірогідно, саме саки й хунни поклали початок виникненню казахського етносу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. країна зазнала впливу різнорідних тюркомовних племен — вони створювали тут свої держави. Починаючи з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. регіон був завойований арабами, у результаті чого пануючою релігією населення Південного Казахстану став іслам. Пізніше ця релігія поширилася по всій території країни, замінивши різні язичницькі культ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ликий вплив на етнічні процеси й подальший розвиток країни справило монгольське завоювання та її вступ до складу монголо-татарських держав — Кок-Орда, улус Сібана, Моголістан. Перша казахська держава — Казахське ханство — сформувалася до кінц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. Найбільшої могутності воно досягло в 1511—1523 рр., у період правління Касимхана, якого називали «збирачем казахських земель». За Хак-Назара (1538—1580) у районах кочовищ різних груп племен сформувалися три об'єднання: Старший жуз, Середній жуз і Молодший жуз. З утворенням ханства й створенням жузів сформувалася казахська етнічна спільнота, а населення країни стало називатися казахами.</w:t>
      </w:r>
    </w:p>
    <w:p>
      <w:pPr>
        <w:pStyle w:val="Normal"/>
        <w:widowControl/>
        <w:shd w:fill="FFFFFF" w:val="clear"/>
        <w:tabs>
          <w:tab w:val="clear" w:pos="708"/>
          <w:tab w:val="left" w:pos="667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очатк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. казахи були розорені в результаті навали зі сходу монгольських племен — джунґарів. По всьому степу пройшли запеклі бої, але в 1723 р. ослаблені родоплемінною роздробленістю казахи зазнали жорстокої поразки. З огляду на сформовану ситуацію Казахстан приєднався до Росії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кономіка країни поступово налагоджувалася. Усе більше казахів переходить до осілого способу життя й починає займатися землеробством. Це, пояснюється передачею великих земель селянам, що переселилися з внутрішніх областей Росії. Вилучення земель прискорилося, після початку реформ 1906—1911 рр., розроблених П. А. Єтолипіним. їхньою метою було розв'язання земельного питання у Великій імперії та перетворення північно-казахстанських степів на землеробські райони. У результаті з Казахстану починають вивозити зерно й м'ясо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ерпні 1920 р. на території Середнього й Молодшого жузів була утворена Киргизька Автономна Радянська Соціалістична Республіка, потім вона була перейменована в Казахську АРСР. У 1936 р. утворена Казахська Радянська Соціалістична Республіка, що ввійшла до складу СРСР як союзна-республіка. ,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1991 р. була проголошена незалежність Казахстану. Сьогодні це президентська республіка, де прийнятий закон, що надав Н. Назарбаєву довічне право входити до ряду державних органів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селення</w:t>
      </w:r>
      <w:r>
        <w:rPr>
          <w:rFonts w:cs="Times New Roman" w:ascii="Times New Roman" w:hAnsi="Times New Roman"/>
          <w:color w:val="000000"/>
          <w:sz w:val="28"/>
          <w:szCs w:val="28"/>
        </w:rPr>
        <w:t>. Особливістю населення країни є її складний етнічний склад — у країні проживають представники більше ніж 120 національностей, а густота населення є дуже низькою — лише 6,5 особи/к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, а також від'ємний природний приріст. Разом із від'ємним сальдо міграції це обумовлює зниження кількості населення країни протягом останніх років. При цьому віковий склад виглядає досить благополучно — 25—64—11, а тривалість життя — 65 років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учасному Казахстані казахи складають, 53 % (до середини 20-х рр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. їх називали киргизами), росіяни — 30%, українці — 3,7 %, узбеки — 3 %. У країні чимало німців, які Під час війни були переселені в казахські степи з Поволжя. Віруюче корінне населення в переважній більшості — мусульмани-сунніти. Російськомовні ж сповідують православ'я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містах проживає 55 % населення країни. Особливістю Казахстану є те, що держава не має явно вираженого національно-теріторіального ядра. Кочівники не мали столиці, а географічний центр країни припадає на напівпустельні області Центрального Казахстану. Перенесення в 1997 р. столиці країни д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стани </w:t>
      </w:r>
      <w:r>
        <w:rPr>
          <w:rFonts w:cs="Times New Roman" w:ascii="Times New Roman" w:hAnsi="Times New Roman"/>
          <w:color w:val="000000"/>
          <w:sz w:val="28"/>
          <w:szCs w:val="28"/>
        </w:rPr>
        <w:t>й було спрямоване на створення такого ядра. На відміну від колишньої столиці Алмати, Астаіга розташована в посушливому степовому районі в північно-східній частини Казахстану, на річці Ішим. У 1830 р. тут була заснована військова фортеця Акмола («біла могила»). У середині минулого століття місто стало цілинною столицею й було перейменоване в Цілиноград, у 1992 р. - в Акмолу, а тепер це головне місто Казахстану - Астана (у перекладі — «столиця»)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ьогодні Астана — сучасне місто, що швидко розвивається. В архітектурному вигляді казахської столиці переплелися кращі традиції європейського та східного зодчества. Тут побудований чудовий комплекс адміністративних будинків Конгрес-хол, етномеморіальний парк «Атамекен» із макетами природних скарбниць, історичних пам'яток і великих міст Казахстану. У місті працюють заводи з переробки сільськогосподарської продукції, підприємства сфери послуг. Астана - великий залізничний вузол республіки, де перетинаються Трансказахстанська й Південно-Сибірська магістралі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йбільше місто Казахстану 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лмати </w:t>
      </w:r>
      <w:r>
        <w:rPr>
          <w:rFonts w:cs="Times New Roman" w:ascii="Times New Roman" w:hAnsi="Times New Roman"/>
          <w:color w:val="000000"/>
          <w:sz w:val="28"/>
          <w:szCs w:val="28"/>
        </w:rPr>
        <w:t>(1,13 млн осіб) - розташоване на південному сході Республіки Казахстан, у центрі Євразійського континенту. Незважаючи на перенесення столиці, Алмати й сьогодні залишається головним промисловим, науковим і культурним центром Казахстану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північній частині країни розташована її «вугільна столиця» -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араганда </w:t>
      </w:r>
      <w:r>
        <w:rPr>
          <w:rFonts w:cs="Times New Roman" w:ascii="Times New Roman" w:hAnsi="Times New Roman"/>
          <w:color w:val="000000"/>
          <w:sz w:val="28"/>
          <w:szCs w:val="28"/>
        </w:rPr>
        <w:t>(596 тис. осіб). Місто вражає незвичайним плануванням: воно складається з кількох десятків масивів, що розміщені на значній відстані одне від одного — поблизу шахт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івдні країни розташоване міст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Щщмкент </w:t>
      </w:r>
      <w:r>
        <w:rPr>
          <w:rFonts w:cs="Times New Roman" w:ascii="Times New Roman" w:hAnsi="Times New Roman"/>
          <w:color w:val="000000"/>
          <w:sz w:val="28"/>
          <w:szCs w:val="28"/>
        </w:rPr>
        <w:t>(Чимкент) із населенням близько 327 тис. осіб. Це адміністративний центр Південно-Казахстанської області, важливий центр хімічної та легкої промисловості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льтур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захстан — перехрестя Європи й Азії, хоча й не таке жваве, як, наприклад, Туреччина. Відкритість території, відсутність природних меж, розташування на кордоні різних цивілізацій і релігій обумовили створення самобутньої культури, що ґрунтується на давній кочовій традиції населення Центральної Азії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Із давніх часів відомі легенди про родоначальника казахських націй — Алаш-Хана. І хоча точних історичних свідчень про його існування не виявлено, ім'я Алаш-хана й легенди, що оповідають про нього, були потужною базою для ідеї державності казахського народу. Із ним пов'язують й утвердження характерних для казахів традицій людинолюбства й добродійності. Наприклад, звичай «конак аси», що передбачає безкоштовне частування та притулок не тільки званому гостеві, але й будь-якому подорожанину-казаху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захи завжди жили в гармонії з природою, шанували духів степів, води, гір. Вони жили на тимчасових стоянках — аїлах, а своє житло влаштовували так, щоб не перешкодити тваринам і птахам. Основним транспортним засобом у казахів був кінь, а другом і помічником — борзий собака тази. Житло й хатнє начиння були добре пристосовані до кочового способу життя. Протягом століть казахи створили один із найдосконаліших видів переносного житла - юрту, що складається з дерев'яного купольного каркаса й повсті. Рослинний орнамент стін юрти символізував навколишню природу, а візерунки килимів «розповідали» історію роду. У середині юрти було вогнище, де готували їжу — найчастіше м'ясні страв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казахів зберігся багатий національний фольклор. Особливу популярність мають епічні та ліричні перекази й пісні, що виконуються розповідачами казок, а також творчість поетів-імпровізаторів - акинів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йвідоміші представники сучасної казахської літератури — поет Олжас Сулейменів (р. 1936), письменники Ануар Алімжанів (р. 1930) та Ільяс Есенберлін (р. 1915)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сподарство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а господарства країни - промисловість, де найважливішу роль відіграють добувна галузь і кольорова металургія. У Казахстані розташований Карагандинський вугільний басейн, також зростає значення Екібастузького басейну, де видобуток енергетичного вугілля ведеться відкритим способом. Розробка прикаспійських нафтових родовищ й експорт нафти у Європу (через Новоросійськ) і Китай стимулюють економічний розвиток Казахстану. Країна виділяється видобутком мідної руди в Центральному Казахстані й виплавкою міді (Джезказган і Балхаш) Поліметалеві руди добувають на сході країни, а боксити - у Кустанайській області. Розробляються родовища природного газу, залізної, свинцево-цинкової, нікелевої руд та інших корисних копалин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ільша частина електроенергії виробляється на теплових електростанціях, що працюють на вугіллі й природному газі, неподалік від Актау розташована атомна електростанція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звивається нафтопереробка й чорна металургія. Нафтопереробні заводи розміщуються в Актау, Павлодарі, Шимкенті. У хімічній промисловості Казахстану значне місце посідає виробництво мінеральних добрив із місцевої сировини, а також сірчаної кислоти, отрутохімікатів, синтетичного каучуку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труктурі машинобудування переважають галузі, що виробляють машини й обладнання для видобувної та металургійної промисловості, сільського господарства (трактори, гірничошахтне обладнання, протиерозійна техніка, екскаватори). Харчова промисловість займається переробкою м'яса й зерна. Легка промисловість представлена бавовняною (Алмати, Шимкент), вовняною, шовковою, трикотажною та шкіряно-взуттєвою галузям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вертає увагу й географія промислових центрів, більшість із яких розташовані на периферії та в північних областях, тоді як центральна, частина країни на економічній карті виглядає майже суцільною білою плямою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0 % території Казахстану може використовуватися для відгінного скотарства. Природно, що найважливіша галузь сільського господарства — тваринництво, що дає приблизно половину продукції. Основні напрямки — вівчарство й розведення великої рогатої худоби. Молочну худобу розводять у приміських районах, м'ясну — у пустельних і напівпустельних. Також тут розводять свиней, верблюдів і коней. За виробництвом вовни, каракулю, баранини Казахстан посідає значне місце серед країн СНД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івночі, де поширене богарне землеробство, домінують посіви мриці й проса. На зрошуваних землях півдня розвинене рисосіяння. Близько третини площ зайнято під кормовими й технічними культурами, найбільше значення мають посіви соняшника й бавовнику. Розкинене плодівництво, виноградарство, баштанництво.</w:t>
      </w:r>
    </w:p>
    <w:p>
      <w:pPr>
        <w:pStyle w:val="Normal"/>
        <w:widowControl/>
        <w:tabs>
          <w:tab w:val="clear" w:pos="708"/>
          <w:tab w:val="left" w:pos="105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транспортній системі найбільше значення мають автомобільний і залізничний транспорт. Велика протяжність країни й специфіка перевезених вантажів обумовлюють провідні позиції залізниць у вантажообігу. Одним із найважливіших завдань Казахстану є забезпечення транспортування нафти на міжнародний ринок., У цьому країна розраховує на участь інших держав. Укладено угоду з китайською національною нафтовою компанією про будівництво нафтопроводу з Казахстану в Китай. Розглядається можливість будівництва транскаспійського нафтопроводу через Грузію та Туреччин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7">
    <w:name w:val="оля Знак"/>
    <w:qFormat/>
    <w:rPr>
      <w:rFonts w:cs="Times New Roman"/>
      <w:b/>
      <w:i/>
      <w:sz w:val="36"/>
      <w:szCs w:val="36"/>
      <w:u w:val="doub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ru-RU"/>
    </w:rPr>
  </w:style>
  <w:style w:type="paragraph" w:styleId="Style19">
    <w:name w:val="оля"/>
    <w:basedOn w:val="Normal"/>
    <w:qFormat/>
    <w:pPr>
      <w:widowControl/>
      <w:autoSpaceDE w:val="true"/>
      <w:spacing w:lineRule="auto" w:line="360"/>
      <w:jc w:val="center"/>
    </w:pPr>
    <w:rPr>
      <w:rFonts w:ascii="Times New Roman" w:hAnsi="Times New Roman" w:eastAsia="Times New Roman" w:cs="Times New Roman"/>
      <w:b/>
      <w:i/>
      <w:sz w:val="36"/>
      <w:szCs w:val="36"/>
      <w:u w:val="double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47:00Z</dcterms:created>
  <dc:creator>Customer</dc:creator>
  <dc:description/>
  <cp:keywords/>
  <dc:language>en-US</dc:language>
  <cp:lastModifiedBy>SYSTEM</cp:lastModifiedBy>
  <dcterms:modified xsi:type="dcterms:W3CDTF">2011-09-08T01:47:00Z</dcterms:modified>
  <cp:revision>2</cp:revision>
  <dc:subject/>
  <dc:title/>
</cp:coreProperties>
</file>